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6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7845"/>
      </w:tblGrid>
      <w:tr>
        <w:trPr/>
        <w:tc>
          <w:tcPr>
            <w:tcW w:w="8280" w:type="dxa"/>
            <w:tcBorders/>
          </w:tcPr>
          <w:p>
            <w:pPr>
              <w:pStyle w:val="Heading1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Представлен в ЦИК России</w:t>
            </w:r>
          </w:p>
          <w:p>
            <w:pPr>
              <w:pStyle w:val="Heading1"/>
              <w:shd w:fill="auto" w:val="clear"/>
              <w:suppressAutoHyphens w:val="tru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едеральной службой по надзору в сфере связи, информационных технологий и массовых коммуникаций</w:t>
            </w:r>
          </w:p>
        </w:tc>
        <w:tc>
          <w:tcPr>
            <w:tcW w:w="7845" w:type="dxa"/>
            <w:tcBorders/>
          </w:tcPr>
          <w:p>
            <w:pPr>
              <w:pStyle w:val="Heading1"/>
              <w:shd w:fill="auto" w:val="clear"/>
              <w:suppressAutoHyphens w:val="true"/>
              <w:ind w:left="0" w:right="-1" w:hanging="0"/>
              <w:rPr>
                <w:sz w:val="24"/>
              </w:rPr>
            </w:pPr>
            <w:r>
              <w:rPr>
                <w:sz w:val="24"/>
              </w:rPr>
              <w:t>Приложение</w:t>
              <w:br/>
              <w:t>к постановлению Центральной избирательной</w:t>
              <w:br/>
              <w:t xml:space="preserve">комиссии Российской Федерации </w:t>
              <w:br/>
              <w:t xml:space="preserve">от 30 ноября 2011 г. № </w:t>
            </w:r>
            <w:r>
              <w:rPr>
                <w:sz w:val="24"/>
                <w:szCs w:val="28"/>
              </w:rPr>
              <w:t>64/551-6</w:t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2. Общероссийские государственные периодические печатные изда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7"/>
          <w:szCs w:val="32"/>
        </w:rPr>
      </w:pPr>
      <w:r>
        <w:rPr>
          <w:b/>
          <w:sz w:val="27"/>
          <w:szCs w:val="32"/>
        </w:rPr>
      </w:r>
    </w:p>
    <w:tbl>
      <w:tblPr>
        <w:tblW w:w="15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680"/>
        <w:gridCol w:w="1440"/>
        <w:gridCol w:w="1440"/>
        <w:gridCol w:w="1320"/>
        <w:gridCol w:w="2160"/>
        <w:gridCol w:w="1440"/>
        <w:gridCol w:w="2160"/>
        <w:gridCol w:w="1200"/>
        <w:gridCol w:w="1080"/>
        <w:gridCol w:w="1440"/>
      </w:tblGrid>
      <w:tr>
        <w:trPr>
          <w:tblHeader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 xml:space="preserve">№ </w:t>
            </w:r>
            <w:r>
              <w:rPr>
                <w:b/>
                <w:bCs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азвание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Номер свиде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Дат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регист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Форма распрост-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Учредители 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рритория распростране-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Тематика С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Адрес редакции, т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ериодич-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b/>
                <w:bCs/>
                <w:sz w:val="16"/>
                <w:szCs w:val="16"/>
                <w:lang w:eastAsia="en-US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оссий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3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8.09.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равительство Российской Федераци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132 г. Москва, ул. Старая площадь, д.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588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 ул. Правды, 24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57-5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Ежеднев-ное</w:t>
            </w:r>
          </w:p>
          <w:p>
            <w:pPr>
              <w:pStyle w:val="Normal"/>
              <w:ind w:right="-109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Парламентская газ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0168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.12.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. Управление делами Государственной Думы Федерального Собрания Российской Федерации              (г. Москва, Охотный Ряд, д.1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2. Аппарат Совета Федерации Феде- рального Собрания Российской Федерации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426 г. Москва, ул. Б. Дмитровка, д.2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; события, факты, комментар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25190    г. Москва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ул. Правды, 24 </w:t>
              <w:br/>
              <w:t>257-5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Тверская, 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0151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6.08.1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авительство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г. Москв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032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ул. Тверская, д.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Деятельность правительства города, городское хозяйство, пропаганда передового опыта, городская жизнь во всем ее разнообразии, проблемы агломерации столица-область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21872,    г. Москва, Новый Арбат, 21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29-9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аци-онное издание о жизни города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Москвич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№ </w:t>
            </w:r>
            <w:r>
              <w:rPr>
                <w:bCs/>
                <w:sz w:val="22"/>
                <w:szCs w:val="22"/>
                <w:lang w:eastAsia="en-US"/>
              </w:rPr>
              <w:t>1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9.04.199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Правительство </w:t>
              <w:br/>
              <w:t xml:space="preserve">г. Москвы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(103032, г. Москва, ул. Тверская, д. 1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, объективное и полное освещение общественной и социально-экономической жизни Москвы, содействие решению социальных проблем, утверждение в общественном сознании высокой нрав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03790,</w:t>
            </w:r>
          </w:p>
          <w:p>
            <w:pPr>
              <w:pStyle w:val="Normal"/>
              <w:ind w:right="-90" w:hanging="0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Москва, Берсенев-ская набереж-ная, д.20/2, Дом Россий-ской прес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Тематичес-кая направлен-ность газеты ориентиро-вана преиму-щественно на женскую аудиторию </w:t>
            </w:r>
          </w:p>
        </w:tc>
      </w:tr>
      <w:tr>
        <w:trPr>
          <w:trHeight w:val="3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0"/>
                <w:sz w:val="22"/>
                <w:szCs w:val="22"/>
                <w:lang w:eastAsia="en-US"/>
              </w:rPr>
            </w:pPr>
            <w:r>
              <w:rPr>
                <w:bCs/>
                <w:spacing w:val="-20"/>
                <w:sz w:val="22"/>
                <w:szCs w:val="22"/>
                <w:lang w:eastAsia="en-US"/>
              </w:rPr>
              <w:t>«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И № ФС 77 - 33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1.09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1. Правительство Республики Башкортостан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(ул. Тукаева, д. 46, г. Уфа, 450101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Государственное Собрание – Курул-тай Республики Башкортостан (450000, Республика Башкортостан,        г. Уфа, ул. Фрунзе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450079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ул.50-летия Октября, 13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347-2720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25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«Республика Башкортос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И № ФС 77 - 335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03.10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1. Секретариат Госсобрания – Курултая Республики Башкортостан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(450000, Уфимский р-н, г. Уфа,            ул. Фрунзе, д. 46)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2. Правительство Республики Башкортостан (450101, г. Уфа, ул. Тукаева, д. 46,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Информационно-аналитическая; общественно-поли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450079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 ул. 50-летия Октября, 13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325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ызыл та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3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 Правительство Республики Башкортостан     (</w:t>
            </w:r>
            <w:r>
              <w:rPr>
                <w:bCs/>
                <w:sz w:val="22"/>
                <w:szCs w:val="22"/>
                <w:lang w:eastAsia="en-US"/>
              </w:rPr>
              <w:t>ул. Тукаева</w:t>
            </w:r>
            <w:r>
              <w:rPr>
                <w:sz w:val="22"/>
                <w:szCs w:val="22"/>
              </w:rPr>
              <w:t xml:space="preserve">, д. 46, г. Уфа, 450101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ое Собрание – Курултай Республики Башкортостан (450000, Республика Башкортостан,        г. Уфа, ул. Фрунзе, д. 4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ая; культурно-просветитель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450079,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г. Уфа, ул.50-летия Октября, 1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этаж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-няется на татарском языке</w:t>
            </w:r>
          </w:p>
        </w:tc>
      </w:tr>
      <w:tr>
        <w:trPr>
          <w:trHeight w:val="300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мет (Надежд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4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1. Управление печати Р</w:t>
            </w:r>
            <w:r>
              <w:rPr>
                <w:sz w:val="22"/>
                <w:szCs w:val="22"/>
              </w:rPr>
              <w:t xml:space="preserve">еспублики </w:t>
            </w:r>
            <w:r>
              <w:rPr>
                <w:bCs/>
                <w:sz w:val="22"/>
                <w:szCs w:val="22"/>
                <w:lang w:eastAsia="en-US"/>
              </w:rPr>
              <w:t>Б</w:t>
            </w:r>
            <w:r>
              <w:rPr>
                <w:sz w:val="22"/>
                <w:szCs w:val="22"/>
              </w:rPr>
              <w:t>ашкортостан</w:t>
            </w:r>
            <w:r>
              <w:rPr>
                <w:bCs/>
                <w:sz w:val="22"/>
                <w:szCs w:val="22"/>
                <w:lang w:eastAsia="en-US"/>
              </w:rPr>
              <w:t xml:space="preserve"> (450076, </w:t>
            </w:r>
            <w:r>
              <w:rPr>
                <w:sz w:val="22"/>
                <w:szCs w:val="22"/>
              </w:rPr>
              <w:t xml:space="preserve">Республика </w:t>
            </w:r>
            <w:r>
              <w:rPr>
                <w:bCs/>
                <w:sz w:val="22"/>
                <w:szCs w:val="22"/>
                <w:lang w:eastAsia="en-US"/>
              </w:rPr>
              <w:t>Башкортостан, Уфимский р-н, г. Уфа, ул. Аксакова, д.62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ГУП Республики </w:t>
            </w:r>
            <w:r>
              <w:rPr>
                <w:bCs/>
                <w:sz w:val="22"/>
                <w:szCs w:val="22"/>
                <w:lang w:eastAsia="en-US"/>
              </w:rPr>
              <w:t>Башкортостан</w:t>
            </w:r>
            <w:r>
              <w:rPr>
                <w:sz w:val="22"/>
                <w:szCs w:val="22"/>
              </w:rPr>
              <w:t xml:space="preserve"> Редакция газеты Оме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50005, Республика Башкортостан,         г. Уфа,                        ул. Революционн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67/1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аналитическая; молодеж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5, Респуб-лика Башкор-тостан,    г. Уфа,  ул. Револю-ционная, д. 167/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раза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-няется на татарском языке</w:t>
            </w:r>
          </w:p>
        </w:tc>
      </w:tr>
      <w:tr>
        <w:trPr>
          <w:trHeight w:val="19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Толон (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аря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72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200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lang w:eastAsia="en-US"/>
              </w:rPr>
              <w:t>1. Администрация Агинского Бурятского округа (687000, Забайкаль-ский край, Агинский Бурятский округ, Агинский район, пгт. Агинское,      ул. Базара Ринчино, 92)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 ГУ Забайкаль-ского края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Редакция Всебурятской газеты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Толон</w:t>
            </w:r>
            <w:r>
              <w:rPr>
                <w:b/>
                <w:sz w:val="22"/>
                <w:szCs w:val="22"/>
              </w:rPr>
              <w:t>»</w:t>
            </w:r>
            <w:r>
              <w:rPr>
                <w:sz w:val="22"/>
                <w:szCs w:val="22"/>
              </w:rPr>
              <w:t xml:space="preserve"> (687000, Забайкальский край, Агинский Бурятский округ, Агинский район, пгт. Агинское,       ул. Базара Ринчино, д.75)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-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я. Вопросы национального возрождения: история и традиции, язык и культура, быт, хозяйство и экономика; реклама не более 40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000, Забай-кальский край, Агинский Бурятский округ, Агинский район, пгт. Агинское, ул. Базара Ринчино, 7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0239)   3-51-42; факс: (30239)   3-45-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ЭДЭНИ ЖОМГА (КУЛЬТУР-</w:t>
              <w:br/>
              <w:t>НАЯ ПЯТНИЦА)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77 - 12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0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Министерство культуры Республики Татарстан (420014  г. Казань, Кремль, 3-й подъезд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осударственное республиканское учреждение Редакция еженедельной газеты МЭДЭНИ ЖОМГА (420503    г. Казань,               ул. Баумана, д. 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ое и литературно-художественное изд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2050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зань, ул. Баумана, д. 1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432)   92-41-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хо плане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30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20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журн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ФГУП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ИТАР-ТАСС» (125993,      г. Москва, Тверской бульвар, д.10 – 1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коренных вопросов внешней и внутренней политики России, международных событий, публикация материалов на политические, экономические, социальные темы, сообщения о новостях науки, культуры, спорта за рубеж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993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Тверской бульвар, д.10 –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5)   290-59-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сковские Ново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43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ГУП Российское агентство международной информ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РИА Новости» (119021, г. Москва, Зубовский бульвар, д.4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П ИД Время (103104, г. Москва, Б. Палашевский пер., 9, стр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; спортивная; образовательная; публицистичес-         кая; информационно-аналитическая; информационная, (комментирование общественно-политической информации), деловая, политическа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-просветительская; музыкальная; развлекате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21,    г. Москва, Зу-бовский бульвар, д.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-65-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асная звез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3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ороны России (119160 г. Москва, ул. Знаменка, д.19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бщественного мнения по проблемам строительства Российской армии, освещение внутренней и внешней политики России в области обороны, информирование по вопросам военной политики России, СНГ и других государств, освещение военно-политической ситуации в мире, социальная защита военнослужащих, их семей, ветеранов Вооруженных Сил, воспитание у военнослужащих патриотизма, любви к Родине, чувства воинск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3007 </w:t>
              <w:br/>
              <w:t>г. Москва, Хорошев-ское ш., д.3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  696-88-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-дне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  <w:tr>
        <w:trPr>
          <w:trHeight w:val="324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удо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№ ФС 77 - 19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200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АО «РЖД» (107174, Москва,   ул. Новая Басманная, д. 2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Роспрофжел (107217, г. Москва, Садово - Спасская ул., д. 21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урналистский коллектив редакции газеты «Гудок» (117393 г. Москва, ул. Академика Пилюгина, д.14-2-4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рован-ная информацион-ная в сфере железнодорожного транспорта; информационно-аналитическая; политическая; публицистическ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5066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, ул. Старая Басман-ная, д.38/2, стр.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-15-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РЖД»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о Правитель-ством Российской Федерации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зи-рованное СМИ</w:t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2"/>
                <w:szCs w:val="22"/>
              </w:rPr>
              <w:t>«Щит и меч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             № ФС77-466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МВД России (119049, г. Москва, ул. Житная,д. 16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 ФКУ «Объединенная редакция Министерства внутренних дел Российской Федерации» (127434, г. Москва, Ивановский проезд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1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зарубежные стр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autoSpaceDE w:val="true"/>
              <w:spacing w:before="0" w:after="0"/>
              <w:rPr/>
            </w:pPr>
            <w:r>
              <w:rPr/>
              <w:t>Освещение деятельности органов внутренних дел по борьбе с преступ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34,   г. Москва, Ива-новский проезд,    д. 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  <w:tr>
        <w:trPr>
          <w:trHeight w:val="84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аница Росси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0122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99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тное СМИ, газ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аничные войска Российской Федерации (101000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 Москва, Лубянская пл., д.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СН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/>
              <w:autoSpaceDE w:val="true"/>
              <w:spacing w:before="0" w:after="0"/>
              <w:rPr/>
            </w:pPr>
            <w:r>
              <w:rPr/>
              <w:t xml:space="preserve">Распространение информации в служебно-боевой деятельности пограничных войск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Москва, 1-я Тверская-Ямск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-днев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-зированное СМИ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425" w:right="391" w:gutter="0" w:header="720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8496" w:right="-1" w:hanging="0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3T06:22:00Z</dcterms:created>
  <dc:creator>Фоменкова</dc:creator>
  <dc:description/>
  <cp:keywords/>
  <dc:language>en-US</dc:language>
  <cp:lastModifiedBy>Фоменкова</cp:lastModifiedBy>
  <dcterms:modified xsi:type="dcterms:W3CDTF">2011-12-03T06:22:00Z</dcterms:modified>
  <cp:revision>1</cp:revision>
  <dc:subject/>
  <dc:title>Представлен в ЦИК России</dc:title>
</cp:coreProperties>
</file>