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Рекомендуемая форм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6"/>
                <w:szCs w:val="26"/>
              </w:rPr>
              <w:t>исх.№_________от_________2011 г</w:t>
            </w:r>
            <w:r>
              <w:rPr>
                <w:sz w:val="28"/>
              </w:rPr>
              <w:t>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12" w:leader="none"/>
              </w:tabs>
              <w:autoSpaceDE w:val="false"/>
              <w:ind w:left="-108" w:right="-108" w:hanging="0"/>
              <w:jc w:val="center"/>
              <w:outlineLvl w:val="2"/>
              <w:rPr>
                <w:sz w:val="28"/>
              </w:rPr>
            </w:pPr>
            <w:r>
              <w:rPr>
                <w:sz w:val="28"/>
              </w:rPr>
              <w:t>В Центральную избирательную комисс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</w:rPr>
            </w:pPr>
            <w:r>
              <w:rPr>
                <w:sz w:val="28"/>
              </w:rPr>
              <w:t>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2" w:hanging="0"/>
              <w:jc w:val="center"/>
              <w:outlineLvl w:val="2"/>
              <w:rPr/>
            </w:pPr>
            <w:r>
              <w:rPr/>
              <w:t>109012, г. Москва, Б. Черкасский пер., д.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2" w:hanging="0"/>
              <w:outlineLvl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2" w:hanging="0"/>
              <w:outlineLvl w:val="2"/>
              <w:rPr/>
            </w:pPr>
            <w:r>
              <w:rPr/>
              <w:t>от 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2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 орган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2" w:hanging="0"/>
              <w:jc w:val="both"/>
              <w:outlineLvl w:val="2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2" w:hanging="0"/>
              <w:outlineLvl w:val="2"/>
              <w:rPr/>
            </w:pPr>
            <w:r>
              <w:rPr/>
              <w:t>Юридический адрес организации (включая почтовый индекс) 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2" w:hanging="0"/>
              <w:outlineLvl w:val="2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2" w:hanging="0"/>
              <w:outlineLvl w:val="2"/>
              <w:rPr/>
            </w:pPr>
            <w:r>
              <w:rPr/>
              <w:t>Телефон 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2" w:hanging="0"/>
              <w:outlineLvl w:val="2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2" w:hanging="0"/>
              <w:outlineLvl w:val="2"/>
              <w:rPr/>
            </w:pPr>
            <w:r>
              <w:rPr/>
              <w:t>Адрес электронной почты 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2" w:hanging="0"/>
              <w:outlineLvl w:val="2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18" w:hanging="0"/>
              <w:outlineLvl w:val="2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6"/>
          <w:szCs w:val="26"/>
        </w:rPr>
        <w:t>В соответствии с пунктом 9 статьи 51 и пунктом 3 статьи 53 Федерального закона от 10 января 2003 г. № 19-ФЗ «О выборах Президента Российской Федерации»  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  <w:t xml:space="preserve">полное наименование организации, осуществляющей выпуск периодического печатного издания 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jc w:val="both"/>
        <w:outlineLvl w:val="2"/>
        <w:rPr/>
      </w:pPr>
      <w:r>
        <w:rPr>
          <w:sz w:val="26"/>
          <w:szCs w:val="26"/>
        </w:rPr>
        <w:t>сообщает о готовности предоставить печатную площадь в 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  <w:t>наименование периодического печатного издания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jc w:val="both"/>
        <w:outlineLvl w:val="2"/>
        <w:rPr/>
      </w:pPr>
      <w:r>
        <w:rPr>
          <w:sz w:val="26"/>
          <w:szCs w:val="26"/>
        </w:rPr>
        <w:t>для проведения предвыборной агитации на выборах Президента Российской Федерации 4 марта 2012 года.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ind w:firstLine="720"/>
        <w:jc w:val="both"/>
        <w:outlineLvl w:val="2"/>
        <w:rPr/>
      </w:pPr>
      <w:r>
        <w:rPr>
          <w:sz w:val="26"/>
          <w:szCs w:val="26"/>
        </w:rPr>
        <w:t>Общий объем бесплатной печатной площади, предоставляемой для предвыборной агитации, составляет 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ind w:firstLine="720"/>
        <w:jc w:val="both"/>
        <w:outlineLvl w:val="2"/>
        <w:rPr/>
      </w:pPr>
      <w:r>
        <w:rPr>
          <w:sz w:val="26"/>
          <w:szCs w:val="26"/>
        </w:rPr>
        <w:t>Общий объем платной печатной площади, зарезервированной для предвыборной агитации, составляет 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Стоимость (в валюте Российской Федерации) размещения предвыборных агитационных материалов составляет  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Сведения о размере и других условиях оплаты печатной площади опубликованы в ______________________________________ №_______ от________ 2011 г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наименование периодического печатного из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Информация об общем объеме бесплатной печатной площади опубликована в 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 №________ от_________ 2011 г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наименование периодического печатного из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риложение: экземпляры печатных изданий с опубликованными сведениями о размере и других условиях оплаты, информацией об общем объеме бесплатной печатной площад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Руководитель организации ______________ __________________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28"/>
        </w:rPr>
        <w:tab/>
      </w:r>
      <w:r>
        <w:rPr>
          <w:sz w:val="18"/>
          <w:szCs w:val="18"/>
        </w:rPr>
        <w:t>Ф.И.О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М.П.</w:t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764" w:footer="39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21:00Z</dcterms:created>
  <dc:creator>pisaryk</dc:creator>
  <dc:description/>
  <cp:keywords/>
  <dc:language>en-US</dc:language>
  <cp:lastModifiedBy>tyukov</cp:lastModifiedBy>
  <cp:lastPrinted>2011-11-29T12:45:00Z</cp:lastPrinted>
  <dcterms:modified xsi:type="dcterms:W3CDTF">2011-12-06T12:30:00Z</dcterms:modified>
  <cp:revision>19</cp:revision>
  <dc:subject/>
  <dc:title>исх</dc:title>
</cp:coreProperties>
</file>