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размере и источниках доходов, об имуществе, о вкладах в банках, ценных бумагах и об обязательствах имущественного характера зарегистрированного кандидата на должность Президента Российской Федерации Путина В.В. и его супр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26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"/>
        <w:gridCol w:w="1440"/>
        <w:gridCol w:w="2700"/>
        <w:gridCol w:w="1620"/>
        <w:gridCol w:w="1260"/>
        <w:gridCol w:w="1440"/>
        <w:gridCol w:w="1260"/>
        <w:gridCol w:w="1185"/>
        <w:gridCol w:w="1260"/>
        <w:gridCol w:w="1672"/>
        <w:gridCol w:w="2160"/>
        <w:gridCol w:w="2340"/>
        <w:gridCol w:w="1800"/>
        <w:gridCol w:w="2180"/>
      </w:tblGrid>
      <w:tr>
        <w:trPr>
          <w:trHeight w:val="465" w:hRule="atLeast"/>
          <w:cantSplit w:val="true"/>
        </w:trPr>
        <w:tc>
          <w:tcPr>
            <w:tcW w:w="3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№№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Фамилия, имя, отчество кандидата </w:t>
            </w:r>
            <w:r>
              <w:rPr>
                <w:sz w:val="16"/>
                <w:szCs w:val="16"/>
              </w:rPr>
              <w:t>и его супруги</w:t>
            </w:r>
          </w:p>
        </w:tc>
        <w:tc>
          <w:tcPr>
            <w:tcW w:w="2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сточники и общая сумма доходов за четыре года, предшествующие году назначения выборов (руб.)</w:t>
            </w:r>
          </w:p>
        </w:tc>
        <w:tc>
          <w:tcPr>
            <w:tcW w:w="969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bCs/>
                <w:sz w:val="16"/>
                <w:szCs w:val="16"/>
              </w:rPr>
              <w:t>Имущество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енежные средства, находящиеся на счетах в банках (количество банковских счетов и общая сумма остатков на них в рублях)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pacing w:val="-2"/>
                <w:sz w:val="16"/>
              </w:rPr>
              <w:t>Акции и иное участие в коммерческих организация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>(наименование и организационно-правовые формы организаций, доля участия в процентах, количество акций)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ые ценные бумаг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>(вид, количество, общая стоимость в рублях)</w:t>
            </w:r>
          </w:p>
        </w:tc>
        <w:tc>
          <w:tcPr>
            <w:tcW w:w="218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 xml:space="preserve">Обязательства </w:t>
              <w:br/>
              <w:t xml:space="preserve">имущественного характера (вид недвижимого имущества, площадь (кв. м) каждого, наименование субъектов Российской Федерации, на территории которых они находятся, основание пользования)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обязательства </w:t>
              <w:br/>
              <w:t>(вторая сторона обязательства (кредитор, должник), существо  обязательства, (заем, кредит или иное), сумма основного обязательства в рублях)</w:t>
            </w:r>
          </w:p>
        </w:tc>
      </w:tr>
      <w:tr>
        <w:trPr>
          <w:trHeight w:val="465" w:hRule="atLeast"/>
          <w:cantSplit w:val="true"/>
        </w:trPr>
        <w:tc>
          <w:tcPr>
            <w:tcW w:w="3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80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движимое имущество, местонахождение (субъект РФ, иностранное государство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ранспортные средства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общее количество (шт.), вид, модель, марка, год выпуска каждого)</w:t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1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1161" w:hRule="atLeast"/>
          <w:cantSplit w:val="true"/>
        </w:trPr>
        <w:tc>
          <w:tcPr>
            <w:tcW w:w="3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Земельные участки (количество, общая площадь (кв. м) каждог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 м) каждого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вартир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 м) каждой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ач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 м) каждой)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араж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 м) каждог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ое недвижимое имущество с указанием его видов, общей площади (кв. м)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утин Владимир Владимирович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зарплата, Аппарат Правительства Российской Федерации, Администрация Президента Российской Федерации, доход по вкладам в банках, военная пенсия, доход по акциям, </w:t>
              <w:br/>
              <w:t>17</w:t>
            </w:r>
            <w:r>
              <w:rPr>
                <w:spacing w:val="-2"/>
                <w:sz w:val="16"/>
                <w:szCs w:val="16"/>
                <w:lang w:val="en-US"/>
              </w:rPr>
              <w:t> </w:t>
            </w:r>
            <w:r>
              <w:rPr>
                <w:spacing w:val="-2"/>
                <w:sz w:val="16"/>
                <w:szCs w:val="16"/>
              </w:rPr>
              <w:t>734</w:t>
            </w:r>
            <w:r>
              <w:rPr>
                <w:spacing w:val="-2"/>
                <w:sz w:val="16"/>
                <w:szCs w:val="16"/>
                <w:lang w:val="en-US"/>
              </w:rPr>
              <w:t> </w:t>
            </w:r>
            <w:r>
              <w:rPr>
                <w:spacing w:val="-2"/>
                <w:sz w:val="16"/>
                <w:szCs w:val="16"/>
              </w:rPr>
              <w:t>75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  <w:br/>
              <w:t>15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нкт-Петербург,</w:t>
              <w:br/>
              <w:t>77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нкт-Петербург,</w:t>
              <w:br/>
              <w:t>1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6"/>
                <w:szCs w:val="16"/>
              </w:rPr>
              <w:t>автомобили легковые:</w:t>
              <w:br/>
              <w:t xml:space="preserve">ГАЗ М21, 1960, </w:t>
              <w:br/>
              <w:t xml:space="preserve">ГАЗ М-21Р, 1965, </w:t>
              <w:br/>
              <w:t xml:space="preserve">Лада 21214, 2009, </w:t>
              <w:br/>
            </w:r>
          </w:p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цеп автомобильный «Скиф», 198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 счетов,</w:t>
              <w:br/>
              <w:t>5 722 551,7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«Банк Санкт-Петербург»</w:t>
              <w:br/>
              <w:t xml:space="preserve">230 акций </w:t>
              <w:br/>
              <w:t>(доля участия 0,0000596%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квартира, 153,7, Москва </w:t>
              <w:br/>
              <w:t>(бессрочное пользование, распоряжение Правительства Москвы)</w:t>
            </w:r>
          </w:p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араж, 18, Санкт-Петербург (бессрочное пользование)</w:t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утина Людмила Александровн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 по вкладам в банках,</w:t>
              <w:br/>
              <w:t>146 78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 счета,</w:t>
              <w:br/>
              <w:t>8 352 108,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4:47:00Z</dcterms:created>
  <dc:creator>1</dc:creator>
  <dc:description/>
  <cp:keywords/>
  <dc:language>en-US</dc:language>
  <cp:lastModifiedBy>Гасанов</cp:lastModifiedBy>
  <cp:lastPrinted>2011-12-21T10:11:00Z</cp:lastPrinted>
  <dcterms:modified xsi:type="dcterms:W3CDTF">2011-12-21T13:08:00Z</dcterms:modified>
  <cp:revision>12</cp:revision>
  <dc:subject/>
  <dc:title>Сведения</dc:title>
</cp:coreProperties>
</file>