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РАЗМЕРЕ И ИСТОЧНИКАХ ДОХОДОВ, ОБ ИМУЩЕСТВЕ, О ВКЛАДАХ В БАНКАХ, ЦЕННЫХ БУМАГАХ И ОБ ОБЯЗАТЕЛЬСТВАХ ИМУЩЕСТВЕННОГО ХАРАКТЕРА ЗАРЕГИСТРИРОВАННОГО КАНДИДАТА НА ДОЛЖНОСТЬ ПРЕЗИДЕНТА РОССИЙСКОЙ ФЕДЕРАЦИИ ЖИРИНОВСКОГО В.В.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185"/>
        <w:gridCol w:w="1260"/>
        <w:gridCol w:w="1672"/>
        <w:gridCol w:w="2160"/>
        <w:gridCol w:w="2340"/>
        <w:gridCol w:w="1800"/>
        <w:gridCol w:w="2180"/>
      </w:tblGrid>
      <w:tr>
        <w:trPr>
          <w:trHeight w:val="465" w:hRule="atLeast"/>
          <w:cantSplit w:val="true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точники и общая сумма доходов за четыре года, предшествующие году назначения выборов (руб.)</w:t>
            </w:r>
          </w:p>
        </w:tc>
        <w:tc>
          <w:tcPr>
            <w:tcW w:w="96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(количество банковских счетов и общая сумма остатков на них в рублях)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и организационно-правовые формы 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</w:t>
              <w:br/>
              <w:t xml:space="preserve">имущественного характера (вид недвижимого имущества, площадь (кв. м) каждого, 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</w:t>
              <w:br/>
              <w:t>(вторая сторона обязательства (кредитор, должник), существо  обязательства, (заем, кредит или иное), сумма основного обязательства в рублях)</w:t>
            </w:r>
          </w:p>
        </w:tc>
      </w:tr>
      <w:tr>
        <w:trPr>
          <w:trHeight w:val="465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 м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Жириновский Владимир Вольфо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 Аппарат Государственной Думы Федерального Собрания Российской Федерации, Московский государственный открытый университет, Социологический факультет МГУ им. М.В. Ломоносова, пенсия, доходы от акций и ценных бумаг, продажа имущества, выигрыш в лотерею, творческая деятельность</w:t>
              <w:br/>
              <w:t>22 086 421,9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аратовская область, нежилое помещение, </w:t>
              <w:br/>
              <w:t>10,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втомобиль легковой,</w:t>
              <w:br/>
              <w:t>ГАЗ 21-И, 196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5 счетов,</w:t>
              <w:br/>
              <w:t>747 100,6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ОАО Банк ВТБ,</w:t>
              <w:br/>
              <w:t>73 529 411 акци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Квартира, 436,3, г. Москва (безвозмездное пользование, фактическое предоставление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Лебедева Галина Александро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 НИИ Вирусологии им. Д.И. Ивановского РАМН, пенсия, сдача имущества в аренду, продажа имущества, проценты по вкладам в банках, доходы по неосновному месту работы,</w:t>
              <w:br/>
              <w:t>46 629 230,2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Московская область, </w:t>
              <w:br/>
              <w:t>10 участков:</w:t>
              <w:br/>
              <w:t>1056,</w:t>
              <w:br/>
              <w:t>940,</w:t>
              <w:br/>
              <w:t>1100,</w:t>
              <w:br/>
              <w:t>100,</w:t>
              <w:br/>
              <w:t>1265,</w:t>
              <w:br/>
              <w:t>940,</w:t>
              <w:br/>
              <w:t>842,</w:t>
              <w:br/>
              <w:t>1500,</w:t>
              <w:br/>
              <w:t>1500,</w:t>
              <w:br/>
              <w:t>1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,</w:t>
              <w:br/>
              <w:t>3 дома:</w:t>
              <w:br/>
              <w:t>547,4,</w:t>
              <w:br/>
              <w:t>358,4,</w:t>
              <w:br/>
              <w:t>381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,</w:t>
              <w:br/>
              <w:t>3 квартиры:</w:t>
              <w:br/>
              <w:t>436,3,</w:t>
              <w:br/>
              <w:t>187,1</w:t>
              <w:br/>
              <w:t>6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,</w:t>
              <w:br/>
              <w:t>8 дач:</w:t>
              <w:br/>
              <w:t>47,6,</w:t>
              <w:br/>
              <w:t>48,</w:t>
              <w:br/>
              <w:t>48,1,</w:t>
              <w:br/>
              <w:t>41,</w:t>
              <w:br/>
              <w:t>41,3,</w:t>
              <w:br/>
              <w:t>41,5,</w:t>
              <w:br/>
              <w:t>41,2,</w:t>
              <w:br/>
              <w:t>42,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втомобиль легковой,</w:t>
              <w:br/>
              <w:t xml:space="preserve">Мерседес </w:t>
            </w:r>
            <w:r>
              <w:rPr>
                <w:spacing w:val="-2"/>
                <w:sz w:val="14"/>
                <w:szCs w:val="14"/>
                <w:lang w:val="en-US"/>
              </w:rPr>
              <w:t>S</w:t>
            </w:r>
            <w:r>
              <w:rPr>
                <w:spacing w:val="-2"/>
                <w:sz w:val="14"/>
                <w:szCs w:val="14"/>
              </w:rPr>
              <w:t xml:space="preserve"> 350, 20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6 счетов,</w:t>
              <w:br/>
              <w:t>15 826 493,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ООО СПУТНИК, 100%,</w:t>
              <w:br/>
              <w:t>ООО РАРИТЕТ, 84%,</w:t>
              <w:br/>
              <w:t>ООО РАРИТЕТ-ЮГ, 100%,</w:t>
              <w:br/>
              <w:t>ООО РАРИТЕТ-М, 10%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34:00Z</dcterms:created>
  <dc:creator>1</dc:creator>
  <dc:description/>
  <cp:keywords/>
  <dc:language>en-US</dc:language>
  <cp:lastModifiedBy>Суханов</cp:lastModifiedBy>
  <cp:lastPrinted>2011-12-21T09:03:00Z</cp:lastPrinted>
  <dcterms:modified xsi:type="dcterms:W3CDTF">2011-12-30T10:34:00Z</dcterms:modified>
  <cp:revision>2</cp:revision>
  <dc:subject/>
  <dc:title>Сведения</dc:title>
</cp:coreProperties>
</file>