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rPr>
          <w:b/>
          <w:b/>
          <w:bCs/>
        </w:rPr>
      </w:pPr>
      <w:r>
        <w:rPr>
          <w:b/>
          <w:bCs/>
        </w:rPr>
        <w:t xml:space="preserve">Сведения </w:t>
        <w:br/>
        <w:t>о численности избирателей, участников референдума, зарегистрированных за пределами территории Российской Федерации</w:t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состоянию на 01.01.2012г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4500"/>
        <w:gridCol w:w="3883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№ </w:t>
            </w:r>
            <w:r>
              <w:rPr>
                <w:b/>
                <w:bCs/>
                <w:sz w:val="28"/>
              </w:rPr>
              <w:br/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Государств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исленность избирателей, участников референдума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/>
              <w:t xml:space="preserve">Абхазия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9000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/>
              <w:t xml:space="preserve">Австралия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277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Австрия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484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/>
              <w:t xml:space="preserve">Азербайджан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358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Албания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46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Алжир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69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Ангола, Сан-Томе и Принсип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57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Аргентина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32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Афганистан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88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/>
              <w:t>Армени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862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Бангладеш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2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ахрейн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1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елорусси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029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Бельгия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681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енин и Тог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1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олгари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696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Боливия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9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осния и Герцеговина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94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Ботсвана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разилия и Суринам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95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руней-Даруссалам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Бурунди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Великобритания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890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Венгрия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236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енесуэла, Доминиканская Республика и Гаит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9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Вьетнам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12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Габон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Гайана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ана и Либери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1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Гватемала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9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винея-Бисау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винея и Сьерра-Леоне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27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реци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777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Грузия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538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Дания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87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Джибути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Египет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707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Замбия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7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имбабве и Малав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3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Израиль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1471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Индия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51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ндонезия и Восточный Тимор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28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bCs w:val="false"/>
              </w:rPr>
              <w:t xml:space="preserve">Иордания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57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Ирак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52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Иран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07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Ирландия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2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Исландия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36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Испания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404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Италия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249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Йемен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16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або-Верде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9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азахстан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9015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Камбоджа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9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амерун и Республика Экваториальная Гвине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4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Канада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750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Катар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93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ения и Сомал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Кипр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93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иргизи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099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НДР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3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НР, с учетом Тайван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98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Колумбия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15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емократическая Республика Конг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2</w:t>
            </w:r>
          </w:p>
        </w:tc>
      </w:tr>
      <w:tr>
        <w:trPr>
          <w:trHeight w:val="533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Конго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</w:tr>
      <w:tr>
        <w:trPr>
          <w:trHeight w:val="348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еспублика Коре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50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ста-Рика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1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bCs w:val="false"/>
              </w:rPr>
              <w:t>Кот д</w:t>
            </w:r>
            <w:r>
              <w:rPr>
                <w:rFonts w:eastAsia="Symbol" w:cs="Symbol" w:ascii="Symbol" w:hAnsi="Symbol"/>
                <w:b w:val="false"/>
                <w:bCs w:val="false"/>
              </w:rPr>
              <w:t></w:t>
            </w:r>
            <w:r>
              <w:rPr>
                <w:b w:val="false"/>
                <w:bCs w:val="false"/>
              </w:rPr>
              <w:t>Ивуар и Буркина-Фас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6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уба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42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Кувейт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92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Лаос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1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bCs w:val="false"/>
              </w:rPr>
              <w:t>Латви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4610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Ливан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03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Ливия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Литва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309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Люксембург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7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аврикий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5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авритания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1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адагаскар и Коморские острова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1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акедония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39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алайзия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8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али и Нигер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альта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63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арокко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16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ксика и Белиз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36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озамбик и Свазиленд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3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олдави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0961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онголия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04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ьянма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3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Намибия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5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Непал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2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Нигерия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09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Нидерланды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99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икарагуа, Гондурас и Сальвадор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1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овая Зеландия, Тонга и Самоа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108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Норвегия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434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АЭ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26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ман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8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акистан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15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анама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3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арагвай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3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еру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3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ольша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571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ортугалия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530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Руанда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Румыния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97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аудовская Арави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60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ейшельские Острова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енегал и Гамби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4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ербия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70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ингапур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07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ирия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929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ловакия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36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ловения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49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удан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93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ША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1478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аджикистан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040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аиланд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50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Танзания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3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Тунис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56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уркмени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416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Турция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96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Уганда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3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збекистан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391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краина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8644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Уругвай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9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Филиппины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Финляндия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509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Франция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083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ФРГ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05973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Хорватия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4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нтральная Африканская Республика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Чад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Черногори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76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Чехия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29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Чили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42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Швейцария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651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Швеция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624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ри-Ланка и Мальдивская Республика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Эквадор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69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Эритрея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Эстония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9524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Эфиопи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27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Южная Осети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6500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ЮАР и Лесот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51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Ямайка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Япония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76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 794 454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6:35:00Z</dcterms:created>
  <dc:creator>Demyanen</dc:creator>
  <dc:description/>
  <cp:keywords/>
  <dc:language>en-US</dc:language>
  <cp:lastModifiedBy>demyanen</cp:lastModifiedBy>
  <cp:lastPrinted>2012-02-28T17:39:00Z</cp:lastPrinted>
  <dcterms:modified xsi:type="dcterms:W3CDTF">2012-02-29T06:35:00Z</dcterms:modified>
  <cp:revision>2</cp:revision>
  <dc:subject/>
  <dc:title>Сведения </dc:title>
</cp:coreProperties>
</file>