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рафики размещения агитационных материалов зарегистрированных кандидатов на должность Президента Российской Федерации на канале общероссийской государственной организации телерадиовещания «ФГУП «ВГТРК» - телепрограмме «Россия»</w:t>
      </w:r>
    </w:p>
    <w:p>
      <w:pPr>
        <w:pStyle w:val="Normal"/>
        <w:jc w:val="center"/>
        <w:rPr/>
      </w:pPr>
      <w:r>
        <w:rPr/>
        <w:t>на платн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ведев Дмитрий Анатольевич</w:t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864"/>
        <w:gridCol w:w="1696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40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6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3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Зюганов Геннадий Андреевич</w:t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864"/>
        <w:gridCol w:w="1696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640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6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3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Жириновский Владимир Вольфович</w:t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864"/>
        <w:gridCol w:w="1696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640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6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3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Богданов Андрей Владимирович</w:t>
      </w:r>
    </w:p>
    <w:p>
      <w:pPr>
        <w:pStyle w:val="Normal"/>
        <w:rPr/>
      </w:pPr>
      <w:r>
        <w:rPr/>
      </w:r>
    </w:p>
    <w:tbl>
      <w:tblPr>
        <w:tblW w:w="14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864"/>
        <w:gridCol w:w="1696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640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015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6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785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550"/>
        <w:gridCol w:w="672"/>
        <w:gridCol w:w="672"/>
        <w:gridCol w:w="672"/>
        <w:gridCol w:w="672"/>
        <w:gridCol w:w="672"/>
        <w:gridCol w:w="672"/>
        <w:gridCol w:w="672"/>
        <w:gridCol w:w="672"/>
        <w:gridCol w:w="1036"/>
        <w:gridCol w:w="2028"/>
        <w:gridCol w:w="239"/>
        <w:gridCol w:w="239"/>
        <w:gridCol w:w="230"/>
        <w:gridCol w:w="9"/>
      </w:tblGrid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48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змещения предвыборной агитации на Телеканале "Российское телевидение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евраль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9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6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7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3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24</w:t>
            </w:r>
          </w:p>
        </w:tc>
        <w:tc>
          <w:tcPr>
            <w:tcW w:w="6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5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1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35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3:02:00Z</dcterms:created>
  <dc:creator>golovin2</dc:creator>
  <dc:description/>
  <cp:keywords/>
  <dc:language>en-US</dc:language>
  <cp:lastModifiedBy>golovin2</cp:lastModifiedBy>
  <dcterms:modified xsi:type="dcterms:W3CDTF">2008-02-05T07:50:00Z</dcterms:modified>
  <cp:revision>5</cp:revision>
  <dc:subject/>
  <dc:title>Медведев Дмитрий Анатольевич</dc:title>
</cp:coreProperties>
</file>