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рафики размещения агитационных материалов зарегистрированных кандидатов на должность Президента Российской Федерации на канале общероссийской государственной организации телерадиовещания «ФГУП «ВГТРК» - радиопрограмме «Радио России»</w:t>
      </w:r>
    </w:p>
    <w:p>
      <w:pPr>
        <w:pStyle w:val="Normal"/>
        <w:spacing w:lineRule="auto" w:line="360"/>
        <w:jc w:val="center"/>
        <w:rPr/>
      </w:pPr>
      <w:r>
        <w:rPr/>
        <w:t>на платной основе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60"/>
        <w:gridCol w:w="483"/>
        <w:gridCol w:w="483"/>
        <w:gridCol w:w="485"/>
        <w:gridCol w:w="480"/>
        <w:gridCol w:w="483"/>
        <w:gridCol w:w="478"/>
        <w:gridCol w:w="479"/>
        <w:gridCol w:w="483"/>
        <w:gridCol w:w="483"/>
        <w:gridCol w:w="485"/>
        <w:gridCol w:w="480"/>
        <w:gridCol w:w="483"/>
        <w:gridCol w:w="480"/>
        <w:gridCol w:w="480"/>
        <w:gridCol w:w="483"/>
        <w:gridCol w:w="483"/>
        <w:gridCol w:w="485"/>
        <w:gridCol w:w="480"/>
        <w:gridCol w:w="483"/>
        <w:gridCol w:w="480"/>
        <w:gridCol w:w="480"/>
        <w:gridCol w:w="483"/>
        <w:gridCol w:w="483"/>
        <w:gridCol w:w="485"/>
        <w:gridCol w:w="480"/>
        <w:gridCol w:w="483"/>
        <w:gridCol w:w="480"/>
        <w:gridCol w:w="480"/>
      </w:tblGrid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дведев Дмитрий Анатолье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10-0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9-06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57-0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10-08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5-08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8-08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9-08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34-08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1-08: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7-08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0-0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3-09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7-09: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9-09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34-09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7-0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-1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7-1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-11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1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7-11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5-12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2-12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7-12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9-13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1-13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7-13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-14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7-14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-15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5-15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2-15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3-15: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7-15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-1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1-16: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5-16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8-16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2-16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7-1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0-17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5-17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8-17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-17: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1-17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7-17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-1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-19: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-19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-19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7-1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-2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-20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57-2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3-21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7-21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10-23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юганов Геннадий Андрее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10-0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9-06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57-0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10-08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5-08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8-08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9-08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34-08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1-08: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7-08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0-0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7-09: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9-09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34-09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7-0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-1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7-1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10-11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1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5-12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2-12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7-12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9-13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1-13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7-13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-14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-15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5-15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2-15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3-15: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7-15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-1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1-16: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5-16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8-16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2-16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7-1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0-17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5-17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8-17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-17: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1-17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7-17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-1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-19: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-19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7-1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-2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-20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57-2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0-21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3-21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7-21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10-23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Жириновский Владимир Вольф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10-0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9-06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57-0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10-08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5-08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8-08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9-08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34-08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1-08:5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7-08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0-0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3-09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7-09: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9-09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34-09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7-0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-1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7-1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1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57-11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5-12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2-12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7-12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9-13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31-13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7-13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10-14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7-14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-15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5-15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2-15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3-15:5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7-15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-1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1-16: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5-16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8-16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32-16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7-1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0-17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5-17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8-17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-17: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1-17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7-17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-1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-19: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-19:2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-19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-19:3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7-1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-2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57-2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0-21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3-21:1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7-21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10-23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огданов Андрей Вла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5-06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9-06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57-0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10-08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8-08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34-08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57-08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10-0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9-09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34-09:3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57-0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10-1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57-1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5-11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10-12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5-12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32-12:3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57-12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9-13:3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57-13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57-14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10-15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30-15: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57-15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10-16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5-16: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8-16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57-16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10-17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8-17:2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30-17:3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57-17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-19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-19: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57-19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-20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57-20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10-21: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57-21:5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38:00Z</dcterms:created>
  <dc:creator>golovin2</dc:creator>
  <dc:description/>
  <cp:keywords/>
  <dc:language>en-US</dc:language>
  <cp:lastModifiedBy>golovin2</cp:lastModifiedBy>
  <dcterms:modified xsi:type="dcterms:W3CDTF">2008-02-04T14:51:00Z</dcterms:modified>
  <cp:revision>3</cp:revision>
  <dc:subject/>
  <dc:title>Графики размещения предвыборной агитации на платной основе в эфире общероссийского радиоканала вещания «Радио России»</dc:title>
</cp:coreProperties>
</file>