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Графики размещения агитационных материалов зарегистрированных кандидатов на должность Президента Российской Федерации на канале общероссийской государственной организации телерадиовещания «ФГУП «ВГТРК» - радиопрограмме «Маяк»</w:t>
      </w:r>
    </w:p>
    <w:p>
      <w:pPr>
        <w:pStyle w:val="Normal"/>
        <w:spacing w:lineRule="auto" w:line="360"/>
        <w:jc w:val="center"/>
        <w:rPr/>
      </w:pPr>
      <w:r>
        <w:rPr/>
        <w:t>на платн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60"/>
        <w:gridCol w:w="483"/>
        <w:gridCol w:w="483"/>
        <w:gridCol w:w="485"/>
        <w:gridCol w:w="480"/>
        <w:gridCol w:w="483"/>
        <w:gridCol w:w="478"/>
        <w:gridCol w:w="479"/>
        <w:gridCol w:w="483"/>
        <w:gridCol w:w="483"/>
        <w:gridCol w:w="485"/>
        <w:gridCol w:w="480"/>
        <w:gridCol w:w="483"/>
        <w:gridCol w:w="480"/>
        <w:gridCol w:w="480"/>
        <w:gridCol w:w="483"/>
        <w:gridCol w:w="483"/>
        <w:gridCol w:w="485"/>
        <w:gridCol w:w="480"/>
        <w:gridCol w:w="483"/>
        <w:gridCol w:w="480"/>
        <w:gridCol w:w="480"/>
        <w:gridCol w:w="483"/>
        <w:gridCol w:w="483"/>
        <w:gridCol w:w="485"/>
        <w:gridCol w:w="480"/>
        <w:gridCol w:w="483"/>
        <w:gridCol w:w="480"/>
        <w:gridCol w:w="480"/>
      </w:tblGrid>
      <w:tr>
        <w:trPr/>
        <w:tc>
          <w:tcPr>
            <w:tcW w:w="147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едведев Дмитрий Анатолье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0-06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40-06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20-07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40-07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0-08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40-08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0-09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40-09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10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-10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-11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-11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-12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12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-13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4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-15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-15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-16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-16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-17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-17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-18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-18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-19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-19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-20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-20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20-21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40-21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40-22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0 с Х 210 = 12600 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 Т О Г О: 210 размещений, 12600 секу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юганов Геннадий Андрее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20-05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0-06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40-06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20-07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40-07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0-08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40-08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0-09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40-09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10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-10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-11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-11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-12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12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-13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4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-15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-15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-16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-16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-17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-17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-18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-18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-19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-19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-20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-20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20-21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40-21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20-22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0 с Х 210 = 12600 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 Т О Г О: 210 размещений, 12600 секу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Жириновский Владимир Вольф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0-06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40-06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20-07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40-07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0-08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40-08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0-09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40-09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10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-10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-11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-11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-12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12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4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-15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-15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-16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-16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-17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-17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-18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-18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-19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-19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-20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-20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20-21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1:40-21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40-22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0 с Х 210 = 12600 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 Т О Г О: 210 размещений, 12600 секу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Богданов Андрей Владимирович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рем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б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р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ч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т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40-05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20-06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:40-06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20-07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:40-07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20-08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:40-08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20-09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:40-09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20-10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:40-10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20-11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:40-11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20-12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:40-12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20-13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:40-13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20-14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:40-14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20-15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:40-15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20-16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:40-16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20-17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40-17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20-18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:40-18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-19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-19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-20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-20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:40-21:4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:20-22:2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60 с Х 210 = 12600 с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И Т О Г О: 210 размещений, 12600 секун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1"/>
        </w:tabs>
        <w:ind w:left="2035" w:hanging="197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21"/>
        </w:tabs>
        <w:ind w:left="2035" w:hanging="197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921"/>
        </w:tabs>
        <w:ind w:left="2035" w:hanging="197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921"/>
        </w:tabs>
        <w:ind w:left="2035" w:hanging="1978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9:38:00Z</dcterms:created>
  <dc:creator>golovin2</dc:creator>
  <dc:description/>
  <cp:keywords/>
  <dc:language>en-US</dc:language>
  <cp:lastModifiedBy>golovin2</cp:lastModifiedBy>
  <dcterms:modified xsi:type="dcterms:W3CDTF">2008-02-04T14:50:00Z</dcterms:modified>
  <cp:revision>4</cp:revision>
  <dc:subject/>
  <dc:title>Графики размещения предвыборной агитации на платной основе в эфире общероссийского радиоканала вещания «Радио России»</dc:title>
</cp:coreProperties>
</file>