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и размещения агитационных материалов зарегистрированных кандидатов на должность Президента Российской Федерации на канале общероссийской государственной организации телерадиовещания ОАО «Первый канал»</w:t>
      </w:r>
    </w:p>
    <w:p>
      <w:pPr>
        <w:pStyle w:val="Normal"/>
        <w:jc w:val="center"/>
        <w:rPr/>
      </w:pPr>
      <w:r>
        <w:rPr/>
        <w:t>на платной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ев Дмитрий Анатольевич</w:t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60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660"/>
        <w:gridCol w:w="860"/>
        <w:gridCol w:w="1300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26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Первый" за плату по будням (в секундах)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3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0"/>
        <w:gridCol w:w="672"/>
        <w:gridCol w:w="672"/>
        <w:gridCol w:w="672"/>
        <w:gridCol w:w="672"/>
        <w:gridCol w:w="672"/>
        <w:gridCol w:w="672"/>
        <w:gridCol w:w="672"/>
        <w:gridCol w:w="672"/>
        <w:gridCol w:w="1036"/>
        <w:gridCol w:w="2028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8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Зюганов Геннадий Андреевич</w:t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60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660"/>
        <w:gridCol w:w="860"/>
        <w:gridCol w:w="1300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26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Первый" за плату по будням (в секундах)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3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0"/>
        <w:gridCol w:w="672"/>
        <w:gridCol w:w="672"/>
        <w:gridCol w:w="672"/>
        <w:gridCol w:w="672"/>
        <w:gridCol w:w="672"/>
        <w:gridCol w:w="672"/>
        <w:gridCol w:w="672"/>
        <w:gridCol w:w="672"/>
        <w:gridCol w:w="1036"/>
        <w:gridCol w:w="2028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8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Жириновский Владимир Вольфович</w:t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60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660"/>
        <w:gridCol w:w="860"/>
        <w:gridCol w:w="1300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26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Первый" за плату по будням (в секундах)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3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0"/>
        <w:gridCol w:w="672"/>
        <w:gridCol w:w="672"/>
        <w:gridCol w:w="672"/>
        <w:gridCol w:w="672"/>
        <w:gridCol w:w="672"/>
        <w:gridCol w:w="672"/>
        <w:gridCol w:w="672"/>
        <w:gridCol w:w="672"/>
        <w:gridCol w:w="1036"/>
        <w:gridCol w:w="2028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8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Богданов Андрей Владимирович</w:t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60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660"/>
        <w:gridCol w:w="860"/>
        <w:gridCol w:w="1300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26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Первый" за плату по будням (в секундах)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3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0"/>
        <w:gridCol w:w="672"/>
        <w:gridCol w:w="672"/>
        <w:gridCol w:w="672"/>
        <w:gridCol w:w="672"/>
        <w:gridCol w:w="672"/>
        <w:gridCol w:w="672"/>
        <w:gridCol w:w="672"/>
        <w:gridCol w:w="672"/>
        <w:gridCol w:w="1036"/>
        <w:gridCol w:w="2028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8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02:00Z</dcterms:created>
  <dc:creator>golovin2</dc:creator>
  <dc:description/>
  <cp:keywords/>
  <dc:language>en-US</dc:language>
  <cp:lastModifiedBy>golovin2</cp:lastModifiedBy>
  <dcterms:modified xsi:type="dcterms:W3CDTF">2008-02-05T08:01:00Z</dcterms:modified>
  <cp:revision>4</cp:revision>
  <dc:subject/>
  <dc:title>Медведев Дмитрий Анатольевич</dc:title>
</cp:coreProperties>
</file>