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Перечень общероссийских организаций телерадиовещания и редакций общероссийских периодических печатных изданий, уведомивших ЦИК России о готовности предоставлять зарегистрированным кандидатам эфирное время, печатную площадь на выборах Президента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3420"/>
        <w:gridCol w:w="4847"/>
        <w:gridCol w:w="207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уведом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/ имя индивидуального предпринимател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 сведений о размере и других условиях опл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дакция «Независимой газеты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2E2E"/>
              </w:rPr>
            </w:pPr>
            <w:r>
              <w:rPr>
                <w:color w:val="2E2E2E"/>
              </w:rPr>
              <w:t xml:space="preserve">Предоставление печатной площади в газете </w:t>
            </w:r>
            <w:r>
              <w:rPr/>
              <w:t>«Независимая газет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ясницкая, дом 13, стр. 10, Москва, 10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зависимая газета» №259(4224) от 03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дакция «Независимой газеты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2E2E"/>
              </w:rPr>
            </w:pPr>
            <w:r>
              <w:rPr>
                <w:color w:val="2E2E2E"/>
              </w:rPr>
              <w:t xml:space="preserve">Предоставление площади интернет-сайта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ясницкая, дом 13, стр. 10, Москва, 10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E2E2E"/>
              </w:rPr>
              <w:t xml:space="preserve">Сайт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2E2E2E"/>
              </w:rPr>
              <w:t xml:space="preserve"> 03.12.</w:t>
            </w:r>
            <w:r>
              <w:rPr/>
              <w:t>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дакция газеты «Патриот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E2E2E"/>
              </w:rPr>
              <w:t>Предоставление печатной площади в газетах «Патриот», «Православный патриот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овка, д. 26, г. Москва, к-51, 1270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2E2E"/>
              </w:rPr>
            </w:pPr>
            <w:r>
              <w:rPr>
                <w:color w:val="2E2E2E"/>
              </w:rPr>
              <w:t>Газета «Патриот» № 51-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2E2E2E"/>
              </w:rPr>
            </w:pPr>
            <w:r>
              <w:rPr>
                <w:color w:val="2E2E2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центр «Квартирный ряд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E2E2E"/>
              </w:rPr>
              <w:t xml:space="preserve">Предоставление печатной площади в газете </w:t>
            </w:r>
            <w:r>
              <w:rPr/>
              <w:t>«Квартирный ряд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нтулинская, дом 24, Москва, 123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вартирный ряд» №50(673) от 13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7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ЗАО «Аргументы и факты – Петербург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2E2E"/>
              </w:rPr>
            </w:pPr>
            <w:r>
              <w:rPr>
                <w:color w:val="2E2E2E"/>
              </w:rPr>
              <w:t>Предоставление печатной площади в газете  «Аргументы и факты – Петербург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Невский проспект, дом 72, пом. 14-Н, Санкт-Петербург, 191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«Аргументы и факты – Петербург» №50(747) от 12-1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ьюмедиа Старз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E2E2E"/>
              </w:rPr>
              <w:t xml:space="preserve">Предоставление площади интернет-сайта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n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ое шоссе, дом 29/2, стр.1, Москва, 121471,</w:t>
            </w:r>
          </w:p>
          <w:p>
            <w:pPr>
              <w:pStyle w:val="Normal"/>
              <w:rPr/>
            </w:pPr>
            <w:r>
              <w:rPr/>
              <w:t>Лужнецкая наб. , 2/4 стр.16,</w:t>
            </w:r>
          </w:p>
          <w:p>
            <w:pPr>
              <w:pStyle w:val="Normal"/>
              <w:rPr/>
            </w:pPr>
            <w:r>
              <w:rPr/>
              <w:t>г. Москва, 119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dni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news</w:t>
            </w:r>
            <w:r>
              <w:rPr/>
              <w:t>/</w:t>
            </w:r>
            <w:r>
              <w:rPr>
                <w:lang w:val="en-US"/>
              </w:rPr>
              <w:t>reklama</w:t>
            </w:r>
            <w:r>
              <w:rPr/>
              <w:t>/2007/12/11/124363.</w:t>
            </w:r>
            <w:r>
              <w:rPr>
                <w:lang w:val="en-US"/>
              </w:rPr>
              <w:t>htm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ОГ «Честное слово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2E2E"/>
              </w:rPr>
            </w:pPr>
            <w:r>
              <w:rPr>
                <w:color w:val="2E2E2E"/>
              </w:rPr>
              <w:t>Предоставление печатной площади в газете «Честное слово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проспект, д. 220, корпус 1, 4 этаж, г. Новосибирск, 630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Честное слово» № 50 (568) от 12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Аудитория», редакция газеты «Московский комсомолец в Новосибирске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2E2E"/>
              </w:rPr>
            </w:pPr>
            <w:r>
              <w:rPr>
                <w:color w:val="2E2E2E"/>
              </w:rPr>
              <w:t>Предоставление печатной площади в газете «Московский комсомолец в Новосибирск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проспект, д. 220, корпус 1, 4 этаж, г. Новосибирск, 630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» № 50 (560) от 12-19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мерсантъ. Издательский дом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федеральной газете «Коммерсантъ», федеральном журнале«Коммерсантъ ВЛАСТЬ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рубеля, дом 4, Москва, 1250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мерсантъ» №228 от 11.12.2007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Чувашской республики газета «Советская Чувашия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Советская Чуваши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И. Яковлева, дом 13, г. Чебоксары, 428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ткая Чувашия» от 20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ий дом Литературная газет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Литературная газет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ский пер., д. 10, стр. 6, Москва, 1090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ная газета» №51 (6151) от 19-25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 «Редакция газеты «Красная звезд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Красная звезд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евское шоссе, д. 38, г. Москва, 123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ая звезда» №233 (24996) от 15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дакция газеты «Московская правд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ая правда», в приложениях газеты «Московская правда», газеты «Округ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905 года, д. 7, г.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ая правда» №282 (25868) от 18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Рабочая газета – Всероссийская газета трудящихся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СМИ – «Рабочая газета – Всероссийская газета трудящихс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цовский переулок, д. 2, стр. 1, </w:t>
            </w:r>
          </w:p>
          <w:p>
            <w:pPr>
              <w:pStyle w:val="Normal"/>
              <w:rPr/>
            </w:pPr>
            <w:r>
              <w:rPr/>
              <w:t>г. Москва,</w:t>
            </w:r>
          </w:p>
          <w:p>
            <w:pPr>
              <w:pStyle w:val="Normal"/>
              <w:rPr/>
            </w:pPr>
            <w:r>
              <w:rPr/>
              <w:t>1090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» №230(25401) от 14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рьер Медиа групп», редакция газеты «Газета русский курьер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Газета Русский курьер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нецкая наб., д. 2/4, к. 59, г.Москва, 119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Русский курьер №45 (625) 17-23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Русское радио – Евразия», </w:t>
            </w:r>
          </w:p>
          <w:p>
            <w:pPr>
              <w:pStyle w:val="Normal"/>
              <w:rPr/>
            </w:pPr>
            <w:r>
              <w:rPr/>
              <w:t>Управляющая организация ЗАО «Русское радио – Евразия» - ЗАО «Русская Медиагруппа»,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ЗАО «Русское радио – Евразия» - ООО «Граммофон» (дог. №7П-07 от 03.12.2007г.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эфирного времени в СМИ – Радиопрограмме «Русское радио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3-я Хорошевская, д. 12, г. Москва, 12329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 238 (307) от 18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ОО «МАКСИМУМ Радио»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Управляющая организация ООО «МАКСИМУМ Радио» - ЗАО «Русская Медиагруппа», уполномоченный представитель ООО «МАКСИМУМ Радио»- ООО «Граммофон» (дог. №8П-07 от 03.12.2007г.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эфирного времени в СМИ – Радиопрограмме «МАКСИМУМ Радио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-я Хорошевская, д. 12, г. Москва, 123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 238 (307) от 18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101 и «К»,</w:t>
            </w:r>
          </w:p>
          <w:p>
            <w:pPr>
              <w:pStyle w:val="Normal"/>
              <w:rPr/>
            </w:pPr>
            <w:r>
              <w:rPr/>
              <w:t>Управляющая организация ООО «101 и «К» - ЗАО «Русская Медиагруппа», уполномоченный представитель ООО «101 и «К»- ООО «Граммофон» (дог. №10П-07 от 03.12.2007г.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эфирного времени в СМИ – Радиопрограмме «Ди </w:t>
            </w:r>
            <w:r>
              <w:rPr>
                <w:lang w:val="en-US"/>
              </w:rPr>
              <w:t>FM</w:t>
            </w:r>
            <w:r>
              <w:rPr/>
              <w:t>» («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FM</w:t>
            </w:r>
            <w:r>
              <w:rPr/>
              <w:t>»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-я Хорошевская, д. 12, г. Москва, 123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 238 (307) от 18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рпорация «Радио-Арт»,</w:t>
            </w:r>
          </w:p>
          <w:p>
            <w:pPr>
              <w:pStyle w:val="Normal"/>
              <w:rPr/>
            </w:pPr>
            <w:r>
              <w:rPr/>
              <w:t>Управляющая организация ЗАО «Корпорация «Радио-Арт»- ЗАО «Русская Медиагруппа», уполномоченный представитель ЗАО «Корпорация «Радио-Арт» -ООО «Граммофон» (дог. №9П-07 от 03.12.2007г.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эфирного времени в СМИ – Радиопрограмме «Радиостанция ХИТ-ФМ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-я Хорошевская, д. 12, г. Москва, 123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 238 (307) от 18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тинент»,</w:t>
            </w:r>
          </w:p>
          <w:p>
            <w:pPr>
              <w:pStyle w:val="Normal"/>
              <w:rPr/>
            </w:pPr>
            <w:r>
              <w:rPr/>
              <w:t>Управляющая организация ООО «Континент»- ЗАО «Русская Медиагруппа», уполномоченный представитель ООО «Континент» -ООО «Граммофон» (дог. №11П-07 от 03.12.2007г.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эфирного времени в СМИ – Радиопрограмме «Русская Служба Новостей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-я Хорошевская, д. 12, г. Москва, 123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 238 (307) от 18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адиостанция «Евразия – Классика»,</w:t>
            </w:r>
          </w:p>
          <w:p>
            <w:pPr>
              <w:pStyle w:val="Normal"/>
              <w:rPr/>
            </w:pPr>
            <w:r>
              <w:rPr/>
              <w:t>Управляющая организация ЗАО «Радиостанция «Евразия – Классика»- ЗАО «Русская Медиагруппа», уполномоченный представитель ЗАО «Радиостанция «Евразия – Классика» -ООО «Граммофон» (дог. №12П-07 от 03.12.2007г.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эфирного времени в СМИ – Радиопрограмме «Радио Монте –Карло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-я Хорошевская, д. 12, г. Москва, 123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 238 (307) от 18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ргументы и факты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Аргументы и факты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ясницкая, д.42, г. Москва, 10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от 12.12.2007 г. № 50, газета от 19.12.2007 г. № 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ородского Интернет-портала «Пушкино сегодня» (www.p</w:t>
            </w:r>
            <w:r>
              <w:rPr>
                <w:lang w:val="en-US"/>
              </w:rPr>
              <w:t>ushkino</w:t>
            </w:r>
            <w:r>
              <w:rPr/>
              <w:t>.</w:t>
            </w:r>
            <w:r>
              <w:rPr>
                <w:lang w:val="en-US"/>
              </w:rPr>
              <w:t>tv</w:t>
            </w:r>
            <w:r>
              <w:rPr/>
              <w:t>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лощади интернет-сайта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pushkino</w:t>
            </w:r>
            <w:r>
              <w:rPr/>
              <w:t>.</w:t>
            </w:r>
            <w:r>
              <w:rPr>
                <w:lang w:val="en-US"/>
              </w:rPr>
              <w:t>t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ая, дом 5, г. Пушкино, 141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pushkino</w:t>
            </w:r>
            <w:r>
              <w:rPr/>
              <w:t>.</w:t>
            </w:r>
            <w:r>
              <w:rPr>
                <w:lang w:val="en-US"/>
              </w:rPr>
              <w:t>tv</w:t>
            </w:r>
            <w:r>
              <w:rPr/>
              <w:t>/</w:t>
            </w:r>
            <w:r>
              <w:rPr>
                <w:lang w:val="en-US"/>
              </w:rPr>
              <w:t>index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?</w:t>
            </w:r>
            <w:r>
              <w:rPr>
                <w:lang w:val="en-US"/>
              </w:rPr>
              <w:t>id</w:t>
            </w:r>
            <w:r>
              <w:rPr/>
              <w:t>=4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РИД «Старая гвардия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Старая гварди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. 58, Москва, 1275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тарая гвардия» № 48 от 19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В Центр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эфирного времени на телеканале «ТВ Центр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льшая Татарская, дом 33, стр. 1, Москва, 1151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ая правда» от 26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Эхо Москвы»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эфирного времени радиостанции «Эхо Москвы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ый Арбат, д. 11, Москва, 119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Московская правда» №286 (25872) от 24.12.2007 г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журнала «Наша власть: дела и лиц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ечатной площади в журнале «Наша власть: дела и лица», площади интернет-сайт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llrf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ниславского, д. 29, стр. 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Москва, 109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Наша власть: дела и лица» №12 (20.12.2007г.),</w:t>
            </w:r>
          </w:p>
          <w:p>
            <w:pPr>
              <w:pStyle w:val="Normal"/>
              <w:rPr/>
            </w:pPr>
            <w:r>
              <w:rPr/>
              <w:t>Журнал «Наша власть: дела и лица. Юг» (24.12.2007г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 «Редакция «Российской газеты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Российская газет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авды, д. 24, стр. 4, г. Москва, 125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ая газета» №281 (4544) от 14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Бизнес Ньюс Меди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ечатной площади в газете «Ведомости издаются совместно с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 xml:space="preserve"> </w:t>
            </w:r>
            <w:r>
              <w:rPr>
                <w:lang w:val="en-US"/>
              </w:rPr>
              <w:t>Journal</w:t>
            </w:r>
            <w:r>
              <w:rPr/>
              <w:t xml:space="preserve"> &amp; </w:t>
            </w:r>
            <w:r>
              <w:rPr>
                <w:lang w:val="en-US"/>
              </w:rPr>
              <w:t>Financial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  <w:r>
              <w:rPr/>
              <w:t>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ковая, д. 3 стр. 1, Москва, 127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Ведомости издаются совместно с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 xml:space="preserve"> </w:t>
            </w:r>
            <w:r>
              <w:rPr>
                <w:lang w:val="en-US"/>
              </w:rPr>
              <w:t>Journal</w:t>
            </w:r>
            <w:r>
              <w:rPr/>
              <w:t xml:space="preserve"> &amp; </w:t>
            </w:r>
            <w:r>
              <w:rPr>
                <w:lang w:val="en-US"/>
              </w:rPr>
              <w:t>Financial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  <w:r>
              <w:rPr/>
              <w:t>» №239 (2013) от 1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«Редакция газеты «Правд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Правд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«Правды», д. 24, г. Москвы, 123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равда» №142 (29195) от 21-24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гиональный радиоканал – радио «Шанс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эфирного времени на радиоканале – «Радио «Шанс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пролетарская, д. 9, стр. 1, г. Москва, 127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Жизнь за всю неделю» №52 от 26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12.2007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О «Редакционно-издательский дом «Новая газет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Новая газет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ский пер. д. 3, г. Москва, 10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газета» № 96(1316) от 17– 19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знес Пресс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2E2E2E"/>
                <w:sz w:val="20"/>
                <w:szCs w:val="20"/>
              </w:rPr>
            </w:pPr>
            <w:r>
              <w:rPr>
                <w:color w:val="2E2E2E"/>
              </w:rPr>
              <w:t xml:space="preserve">Предоставление площади интернет-сайта </w:t>
            </w:r>
            <w:r>
              <w:rPr>
                <w:color w:val="2E2E2E"/>
                <w:lang w:val="en-US"/>
              </w:rPr>
              <w:t>http</w:t>
            </w:r>
            <w:r>
              <w:rPr>
                <w:color w:val="2E2E2E"/>
              </w:rPr>
              <w:t>://</w:t>
            </w:r>
            <w:r>
              <w:rPr>
                <w:color w:val="2E2E2E"/>
                <w:lang w:val="en-US"/>
              </w:rPr>
              <w:t>www</w:t>
            </w:r>
            <w:r>
              <w:rPr>
                <w:color w:val="2E2E2E"/>
              </w:rPr>
              <w:t>.</w:t>
            </w:r>
            <w:r>
              <w:rPr>
                <w:color w:val="2E2E2E"/>
                <w:lang w:val="en-US"/>
              </w:rPr>
              <w:t>rbcdaily</w:t>
            </w:r>
            <w:r>
              <w:rPr>
                <w:color w:val="2E2E2E"/>
              </w:rPr>
              <w:t>.</w:t>
            </w:r>
            <w:r>
              <w:rPr>
                <w:color w:val="2E2E2E"/>
                <w:lang w:val="en-US"/>
              </w:rPr>
              <w:t>ru</w:t>
            </w:r>
          </w:p>
          <w:p>
            <w:pPr>
              <w:pStyle w:val="Normal"/>
              <w:rPr>
                <w:rFonts w:ascii="Arial" w:hAnsi="Arial" w:eastAsia="Arial" w:cs="Arial"/>
                <w:color w:val="2E2E2E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E2E2E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бручева, дом 23, Москва, 117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 241(310) от 21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адио Ретро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эфира на радиостанции «Ретро </w:t>
            </w:r>
            <w:r>
              <w:rPr>
                <w:lang w:val="en-US"/>
              </w:rPr>
              <w:t>FM</w:t>
            </w:r>
            <w:r>
              <w:rPr/>
              <w:t>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оролева, д. 19, г. Москва, 1274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вестия» № 235(27519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21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К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эфира на радиостанции «Радио 7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оролева, д. 19, г. Москва, 1274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вестия» № 235(27519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21.12. 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адио 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эфира на радиостанции «Кекс </w:t>
            </w:r>
            <w:r>
              <w:rPr>
                <w:lang w:val="en-US"/>
              </w:rPr>
              <w:t>FM</w:t>
            </w:r>
            <w:r>
              <w:rPr/>
              <w:t>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оролева, д. 19, г. Москва, 1274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вестия» № 235(27519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21.12. 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Европа Плюс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эфира на радиостанции «Европа плюс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оролева, д. 19, г. Москва, 1274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вестия» № 235(27519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21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ВГТР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2E2E"/>
              </w:rPr>
            </w:pPr>
            <w:r>
              <w:rPr>
                <w:color w:val="2E2E2E"/>
              </w:rPr>
              <w:t>Предоставление эфирного времени в СМИ – телепрограмме «Российское телевидение»;</w:t>
            </w:r>
          </w:p>
          <w:p>
            <w:pPr>
              <w:pStyle w:val="Normal"/>
              <w:rPr>
                <w:color w:val="2E2E2E"/>
              </w:rPr>
            </w:pPr>
            <w:r>
              <w:rPr>
                <w:color w:val="2E2E2E"/>
              </w:rPr>
              <w:t>СМИ – радиопрограмме «Радио России»;</w:t>
            </w:r>
          </w:p>
          <w:p>
            <w:pPr>
              <w:pStyle w:val="Normal"/>
              <w:rPr>
                <w:color w:val="2E2E2E"/>
              </w:rPr>
            </w:pPr>
            <w:r>
              <w:rPr>
                <w:color w:val="2E2E2E"/>
              </w:rPr>
              <w:t>СМИ – радиопрограмме «Маяк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ул. Ямского Поля, 19-21, г. Москва, 125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от 27 декабря 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БК-ТВ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2E2E"/>
              </w:rPr>
            </w:pPr>
            <w:r>
              <w:rPr/>
              <w:t>Предоставление эфирного времени в телепрограмме «РосБизнесКонсалтинг-ТВ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пр-т, дом 75/9, Москва, 1192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 241(310) от 21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7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 Мир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2E2E2E"/>
                <w:sz w:val="20"/>
                <w:szCs w:val="20"/>
              </w:rPr>
            </w:pPr>
            <w:r>
              <w:rPr>
                <w:color w:val="2E2E2E"/>
              </w:rPr>
              <w:t xml:space="preserve">Предоставление площади интернет-сайта </w:t>
            </w:r>
            <w:r>
              <w:rPr>
                <w:color w:val="2E2E2E"/>
                <w:lang w:val="en-US"/>
              </w:rPr>
              <w:t>http</w:t>
            </w:r>
            <w:r>
              <w:rPr>
                <w:color w:val="2E2E2E"/>
              </w:rPr>
              <w:t>://</w:t>
            </w:r>
            <w:r>
              <w:rPr>
                <w:color w:val="2E2E2E"/>
                <w:lang w:val="en-US"/>
              </w:rPr>
              <w:t>www</w:t>
            </w:r>
            <w:r>
              <w:rPr>
                <w:color w:val="2E2E2E"/>
              </w:rPr>
              <w:t>.</w:t>
            </w:r>
            <w:r>
              <w:rPr>
                <w:color w:val="2E2E2E"/>
                <w:lang w:val="en-US"/>
              </w:rPr>
              <w:t>utro</w:t>
            </w:r>
            <w:r>
              <w:rPr>
                <w:color w:val="2E2E2E"/>
              </w:rPr>
              <w:t>.</w:t>
            </w:r>
            <w:r>
              <w:rPr>
                <w:color w:val="2E2E2E"/>
                <w:lang w:val="en-US"/>
              </w:rPr>
              <w:t>ru</w:t>
            </w:r>
          </w:p>
          <w:p>
            <w:pPr>
              <w:pStyle w:val="Normal"/>
              <w:rPr>
                <w:rFonts w:ascii="Arial" w:hAnsi="Arial" w:eastAsia="Arial" w:cs="Arial"/>
                <w:color w:val="2E2E2E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E2E2E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союзная, дом 84/32, Москва, 117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 240(309) от 20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«Ньюс медиа-Рус», редакция газеты «Жизнь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Жизнь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боргская, дом 16, стр. 1, Москва, 125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Жизнь» №52(70) от 26.12.2007г.-01.01.200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«Ньюс медиа-Рус», редакция газеты «Твой день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Твой день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боргская, дом 16, стр. 1, Москва, 125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Жизнь» №295 от 26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здательство газеты «Труд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Труд», «Труд 7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авды, дом 24, стр. 5, Москва, 127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азета «Труд» №235(25406) от 21.12.2007г., газета «Труд 7» №234-т/50(25400-т) от 20-26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елеканал 27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2E2E"/>
              </w:rPr>
            </w:pPr>
            <w:r>
              <w:rPr/>
              <w:t>Предоставление эфирного времени в телепрограмме «ТВ-3 Росси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  <w:p>
            <w:pPr>
              <w:pStyle w:val="Normal"/>
              <w:rPr/>
            </w:pPr>
            <w:r>
              <w:rPr/>
              <w:t>т.(495)937-40-39,</w:t>
            </w:r>
          </w:p>
          <w:p>
            <w:pPr>
              <w:pStyle w:val="Normal"/>
              <w:rPr/>
            </w:pPr>
            <w:r>
              <w:rPr/>
              <w:t>ф. (495)615-88-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» №239(25410) от 27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Хозя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Хозяйство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дом 39, офис 2, г. Волгодонск, Ростовская область, 347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63(464) от 1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вестия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Извести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верская, дом 18/1, ГСП-4, Москва, К-6, 127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вестия» №238(27522) от 26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вый канал»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- ЗАО «Видео Интернешнл – Приор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эфирного времени в СМИ «Первый канал»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кадемика Королева, д. 12, </w:t>
            </w:r>
          </w:p>
          <w:p>
            <w:pPr>
              <w:pStyle w:val="Normal"/>
              <w:rPr/>
            </w:pPr>
            <w:r>
              <w:rPr/>
              <w:t>г. Москва, 12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2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дакция независимой народной газеты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Советская Росси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авды, дом 24, Москва, 125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ая Россия» №173(13071) от 27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знес Пресс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ечатной площади в газете «РБК </w:t>
            </w:r>
            <w:r>
              <w:rPr>
                <w:lang w:val="en-US"/>
              </w:rPr>
              <w:t>daily</w:t>
            </w:r>
            <w:r>
              <w:rPr/>
              <w:t>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бручева, дом 23, Москва, 117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 243(312) от 25.12.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ВР-Меди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Аргументы недел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Аэропорта, дом 11, Москва, 1251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недели» №52 (86) от 27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д», редакция газеты «Блокнот Волгоград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Блокнот г. Волгоград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нунникова, д. 11, г. Волгоград, 400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64 (465) от 25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ета Метро», редакция газеты «Новая городская газета МЕТРО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Новая городская газета МЕТРО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 Пресня, дом 1, Москва, 1232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етро» №192(1522) от 28.12.2007г.</w:t>
            </w:r>
          </w:p>
          <w:p>
            <w:pPr>
              <w:pStyle w:val="Normal"/>
              <w:rPr/>
            </w:pPr>
            <w:r>
              <w:rPr/>
              <w:t>Газета «Метро» №184(1514) от 1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здательский дом «Комсомольская правд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Комсомольская правд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Петровско-Разумовский пр-д, дом 1/23, стр. 1, Москва, 125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от 22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здательский дом «Комсомольская правд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Еженедельник газеты «Комсомольская правд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Петровско-Разумовский пр-д, дом 1/23, стр. 1, Москва, 125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от 22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Вечерняя Москв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Вечерняя Москв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черняя Москва» №244 (24777) от 2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дакция газеты «Московский Комсомолец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» №295(24656) от 27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дакция газеты «Московский Комсомолец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 Российский региональный ежедневник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Российский региональный ежедневник»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 МК в Закамь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Закамье» №50(298)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К СТЕЛЛ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Наша Губерн</w:t>
            </w:r>
            <w:r>
              <w:rPr>
                <w:lang w:val="en-US"/>
              </w:rPr>
              <w:t>i</w:t>
            </w:r>
            <w:r>
              <w:rPr/>
              <w:t>я еженедельна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чурина, д. 9 б, г. Королев, Московская обл., 1440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а Губерн</w:t>
            </w:r>
            <w:r>
              <w:rPr>
                <w:lang w:val="en-US"/>
              </w:rPr>
              <w:t>i</w:t>
            </w:r>
            <w:r>
              <w:rPr/>
              <w:t>я еженедельная» №52 от 2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ТЕКС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2E2E"/>
              </w:rPr>
            </w:pPr>
            <w:r>
              <w:rPr>
                <w:color w:val="2E2E2E"/>
              </w:rPr>
              <w:t>Предоставление эфирного времени в радиопрограмме «Русская волн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Свободный, д. 85, а, г. Красноярск, 660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 Городские новости» №190(1702) от 25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всероссийского еженедельника «Молочная правд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лочная правд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Европы, д. 2, г. Москва, 12105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лочная правда» №26 от 24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«Издательский дом «Время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Время новостей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ятницкая, д. 25, г. Москва, 1153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ремя новостей» №237 от 25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«Парламентская газет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Парламентская газет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я ул. Ямского поля, д. 28, г. Москва, 125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арламентская газета» №183 от 25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 РГ РК «Голос России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эфирного времен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ятницкая, д. 25, стр. 1, г. Москва, 1153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арламентская газета»</w:t>
            </w:r>
          </w:p>
          <w:p>
            <w:pPr>
              <w:pStyle w:val="Normal"/>
              <w:rPr/>
            </w:pPr>
            <w:r>
              <w:rPr/>
              <w:t xml:space="preserve">от 18.12.2007г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ъединенная редакция МВД России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Щит и меч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ский пр-зд, д. 18,</w:t>
            </w:r>
          </w:p>
          <w:p>
            <w:pPr>
              <w:pStyle w:val="Normal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rPr/>
            </w:pPr>
            <w:r>
              <w:rPr/>
              <w:t>1274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Щит и меч» №3  от 24.01.200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г. Москвы «Редакция газеты «Тверская ,13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Тверская, 13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ый Арбат, д. 21, г. Москва, 119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верская, 13» №2, от 12.01.200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Редакция газеты «Московская перспектив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 в газете «Московская перспектив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Арбат, д. 11, стр. 1, г. Москва, 119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ая перспектива» от 17.01.200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Татарстан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Татарстане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Иваново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Иванове» №50(476)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о Владимир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о Владимире» №50(476) от 12-19.12.2007г.</w:t>
            </w:r>
          </w:p>
        </w:tc>
      </w:tr>
      <w:tr>
        <w:trPr>
          <w:trHeight w:val="1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Башкортостан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Башкортостане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Калуг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Калуге»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пскове и Великих Луках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Пскове и Великих Луках» №49 от 11-1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Саратов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саратове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оскресенье в Питер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оскресенье в Питере» №53(755) от 28.12.2007 -11.01.200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Вологд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Вологде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Заполярь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Заполярье» №50 №476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Тольятт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Тольятти» №52 от 26.12.2007г.-02.01.200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на Дону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на Дону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Марий Эл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Марий Эл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Карели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Карелии» №50(270)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Самар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Самаре» №52 от 26.12.2007г.-02.01.200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-Урал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- Урал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Питер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Питере» №52 от 26.12.2007г.-02.01.200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Волгоград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Волгограде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Нижнем Новгород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Нижнем Новгороде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Ком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Коми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-Югр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-Югра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Тюмен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Тюмени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–Урал. Свердловская и Курганская область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–Урал. Свердловская и Курганская область» №52 от 19-26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Новосибирск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Новосибирске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Омск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Омске»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Воркут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в Воркуте» №50 от 12-19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К-Регион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овский Комсомолец.. МК в Приангарье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905 года, дом 7, Москва, 123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МК Приангарье» №49 от 13-20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дакция газеты «Невское время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Невское врем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Морская, д. 47, г. Санкт – Петербург, 19000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евское время» №229(4027) от 22.12.2007г.</w:t>
            </w:r>
          </w:p>
        </w:tc>
      </w:tr>
      <w:tr>
        <w:trPr>
          <w:trHeight w:val="1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электронного СМИ «Балтийское Информационное Агентство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лощади </w:t>
            </w:r>
            <w:r>
              <w:rPr>
                <w:color w:val="2E2E2E"/>
              </w:rPr>
              <w:t xml:space="preserve">интернет-сайта </w:t>
            </w:r>
            <w:r>
              <w:rPr>
                <w:color w:val="2E2E2E"/>
                <w:lang w:val="en-US"/>
              </w:rPr>
              <w:t>www</w:t>
            </w:r>
            <w:r>
              <w:rPr>
                <w:color w:val="2E2E2E"/>
              </w:rPr>
              <w:t>.</w:t>
            </w:r>
            <w:r>
              <w:rPr>
                <w:color w:val="2E2E2E"/>
                <w:lang w:val="en-US"/>
              </w:rPr>
              <w:t>bia</w:t>
            </w:r>
            <w:r>
              <w:rPr>
                <w:color w:val="2E2E2E"/>
              </w:rPr>
              <w:t>-</w:t>
            </w:r>
            <w:r>
              <w:rPr>
                <w:color w:val="2E2E2E"/>
                <w:lang w:val="en-US"/>
              </w:rPr>
              <w:t>news</w:t>
            </w:r>
            <w:r>
              <w:rPr>
                <w:color w:val="2E2E2E"/>
              </w:rPr>
              <w:t>.</w:t>
            </w:r>
            <w:r>
              <w:rPr>
                <w:color w:val="2E2E2E"/>
                <w:lang w:val="en-US"/>
              </w:rPr>
              <w:t>r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ра, д. 34, </w:t>
            </w:r>
          </w:p>
          <w:p>
            <w:pPr>
              <w:pStyle w:val="Normal"/>
              <w:rPr/>
            </w:pPr>
            <w:r>
              <w:rPr/>
              <w:t>г. Санкт –Петербург, 197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черний Петербург» №232(23603) от 26.12.200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ция электронного СМИ «Накануне. </w:t>
            </w:r>
            <w:r>
              <w:rPr>
                <w:lang w:val="en-US"/>
              </w:rPr>
              <w:t>RU</w:t>
            </w:r>
            <w:r>
              <w:rPr/>
              <w:t>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лощади  интернет-сайта </w:t>
            </w:r>
            <w:r>
              <w:rPr>
                <w:lang w:val="en-US"/>
              </w:rPr>
              <w:t>www</w:t>
            </w:r>
            <w:r>
              <w:rPr/>
              <w:t>/.</w:t>
            </w:r>
            <w:r>
              <w:rPr>
                <w:lang w:val="en-US"/>
              </w:rPr>
              <w:t>nakanu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Хохрякова, д. 104, к.309, </w:t>
            </w:r>
          </w:p>
          <w:p>
            <w:pPr>
              <w:pStyle w:val="Normal"/>
              <w:rPr/>
            </w:pPr>
            <w:r>
              <w:rPr/>
              <w:t>г. Екатеринбург,</w:t>
            </w:r>
          </w:p>
          <w:p>
            <w:pPr>
              <w:pStyle w:val="Normal"/>
              <w:rPr/>
            </w:pPr>
            <w:r>
              <w:rPr/>
              <w:t>6201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» правда. Екатеринбург» №190(24023) от 22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жный Репортер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Южный Репортер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ровского, д.46, г. Ростов-на-Дону,</w:t>
            </w:r>
          </w:p>
          <w:p>
            <w:pPr>
              <w:pStyle w:val="Normal"/>
              <w:rPr/>
            </w:pPr>
            <w:r>
              <w:rPr/>
              <w:t>3440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Южный Репортер» от 27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здательство СЕМЬ ДНЕЙ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еженедельном журнале «Итог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коламское шоссе, д. 4, корп. 24, Москва, 125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ww.itogi.ru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7</w:t>
              </w:r>
              <w:r>
                <w:rPr>
                  <w:rStyle w:val="InternetLink"/>
                  <w:lang w:val="en-US"/>
                </w:rPr>
                <w:t>day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08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Редакция газеты «Москвичка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чатной площади в газете «Москвичк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сеневская наб., д. 20/2, </w:t>
            </w:r>
          </w:p>
          <w:p>
            <w:pPr>
              <w:pStyle w:val="Normal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rPr/>
            </w:pPr>
            <w:r>
              <w:rPr/>
              <w:t>1190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вичка» №2(763) от 18.01.200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32498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.ru/" TargetMode="External"/><Relationship Id="rId3" Type="http://schemas.openxmlformats.org/officeDocument/2006/relationships/hyperlink" Target="http://www.ng.ru/" TargetMode="External"/><Relationship Id="rId4" Type="http://schemas.openxmlformats.org/officeDocument/2006/relationships/hyperlink" Target="http://www.dni.ru/" TargetMode="External"/><Relationship Id="rId5" Type="http://schemas.openxmlformats.org/officeDocument/2006/relationships/hyperlink" Target="http://www.itogi.ru/" TargetMode="External"/><Relationship Id="rId6" Type="http://schemas.openxmlformats.org/officeDocument/2006/relationships/hyperlink" Target="http://www.7day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31:00Z</dcterms:created>
  <dc:creator>GOLOVIN1</dc:creator>
  <dc:description/>
  <cp:keywords/>
  <dc:language>en-US</dc:language>
  <cp:lastModifiedBy>golovin2</cp:lastModifiedBy>
  <cp:lastPrinted>2008-01-10T10:22:00Z</cp:lastPrinted>
  <dcterms:modified xsi:type="dcterms:W3CDTF">2008-02-13T14:31:00Z</dcterms:modified>
  <cp:revision>2</cp:revision>
  <dc:subject/>
  <dc:title>Уведомления</dc:title>
</cp:coreProperties>
</file>