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организаций, индивидуальных предпринимателей, уведомивших избирательные комиссии субъектов Российской Федерации о готовности выполнять работы (оказывать услуги) по изготовлению предвыборных печатных агитационных материалов на выборах Президента Российской Федераци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880"/>
        <w:gridCol w:w="19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уведо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/ имя индивидуального предприним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убликация сведений о размере и других условиях оплаты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Адыгея (Адыге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ОО «Каче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л. Крестьянская, дом 221/2, Майкоп, 3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Адыгея» №240 (19827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3"/>
              </w:numPr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ОО «Полиграфиздат» Адыге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л. Пионерская, дом 268, Майкоп, 3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hd w:fill="FFFFFF" w:val="clear"/>
              </w:rPr>
              <w:t>Советская Адыгея» №246 (19833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П «Фридман В.Ш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firstLine="40"/>
              <w:jc w:val="left"/>
              <w:rPr>
                <w:sz w:val="24"/>
              </w:rPr>
            </w:pPr>
            <w:r>
              <w:rPr>
                <w:sz w:val="24"/>
              </w:rPr>
              <w:t>ул. Пролетарская, дом 99, Майкоп, 3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Адыгея» №237 (19824) от 13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Алтай</w:t>
            </w:r>
          </w:p>
        </w:tc>
      </w:tr>
      <w:tr>
        <w:trPr>
          <w:trHeight w:val="1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24а, с.Майма, Майминский район, республика Алтай, 649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1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орно-Алтай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оммуничтиеский, 35, г.Горно-Алтайск, Республика Алтай, 64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дын Чолмоны» (Родник) №52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Башкоркостан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Издательство «Белая ре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ом 109, г. Уфа, 450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ика Башкортостан» №247(26480) от 22.12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ту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ладивостокская, дом 1А, г. Уфа, 450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экономическая газета» №50(402) от 15-21.12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пания А-Т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дом 51/2, г. Уфа, 4500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ызыл Тан» №248(22850) от 26.12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у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ой революции, дом 65, г. Уфа, 4500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ия» №238(27522) от 26.12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Государственное республиканское издательство «Башкортост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-летия Октября, дом 13, г. Уфа, 4500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ика Башкортостан» №249(26482) от 26.12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к Идель 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24, г. Уфа, 4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логовый вестник» №47(452) от 15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Бур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нжурова, дом 1, Улан-Удэ, 6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 Полис» №51 от 19.12.2007г., №52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спублика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соева, дом 13, Улан-Удэ, 6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рятия» №244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ис-Аут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 1905 г., дом 13, Улан-Удэ, 6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рятия» №245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ци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 1905 г., дом 51, Улан-Удэ, 6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йм ТВ» №51-52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и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дом 47а, офис 103-107, Улан-Удэ, 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йм ТВ» №51-52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Доржиев Б.Б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 1905 г., дом 13, Улан-Удэ, 6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рятия» №245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Дагестан</w:t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b/>
                <w:b/>
                <w:bCs/>
                <w:iCs/>
                <w:sz w:val="40"/>
              </w:rPr>
            </w:pPr>
            <w:r>
              <w:rPr>
                <w:b/>
                <w:bCs/>
                <w:i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(ПБЮЛ) «Ахмедов Э.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Шамиля, 48б, рынок №4, павильон17,</w:t>
            </w:r>
          </w:p>
          <w:p>
            <w:pPr>
              <w:pStyle w:val="Normal"/>
              <w:rPr/>
            </w:pPr>
            <w:r>
              <w:rPr/>
              <w:t xml:space="preserve">Махачкала, 367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агестанская жизнь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8 от 0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ото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дом 6,</w:t>
            </w:r>
          </w:p>
          <w:p>
            <w:pPr>
              <w:pStyle w:val="Normal"/>
              <w:rPr/>
            </w:pPr>
            <w:r>
              <w:rPr/>
              <w:t>Махачкала, 3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агестанск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73-374 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Республиканская газетно-журналь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Петра 1, </w:t>
            </w:r>
          </w:p>
          <w:p>
            <w:pPr>
              <w:pStyle w:val="Normal"/>
              <w:rPr/>
            </w:pPr>
            <w:r>
              <w:rPr/>
              <w:t>дом 61,</w:t>
            </w:r>
          </w:p>
          <w:p>
            <w:pPr>
              <w:pStyle w:val="Normal"/>
              <w:rPr/>
            </w:pPr>
            <w:r>
              <w:rPr/>
              <w:t>Махачкала, 367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агестанск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73-374 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Новый де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Петра 1, </w:t>
            </w:r>
          </w:p>
          <w:p>
            <w:pPr>
              <w:pStyle w:val="Normal"/>
              <w:rPr/>
            </w:pPr>
            <w:r>
              <w:rPr/>
              <w:t>дом 61,</w:t>
            </w:r>
          </w:p>
          <w:p>
            <w:pPr>
              <w:pStyle w:val="Normal"/>
              <w:rPr/>
            </w:pPr>
            <w:r>
              <w:rPr/>
              <w:t>Махачкала, 367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агестанск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73-374 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та-Гран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. Мира, </w:t>
            </w:r>
          </w:p>
          <w:p>
            <w:pPr>
              <w:pStyle w:val="Normal"/>
              <w:rPr/>
            </w:pPr>
            <w:r>
              <w:rPr/>
              <w:t>дом 17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сква, 12936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агестанск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73-374 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, 82</w:t>
            </w:r>
            <w:r>
              <w:rPr>
                <w:lang w:val="en-US"/>
              </w:rPr>
              <w:t>/36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ахачкала, 367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ур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48(514) от </w:t>
            </w:r>
          </w:p>
          <w:p>
            <w:pPr>
              <w:pStyle w:val="Normal"/>
              <w:rPr/>
            </w:pPr>
            <w:r>
              <w:rPr/>
              <w:t>30.11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Ингуше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тал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чакова, дом 2, Назрань, 386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гушетия №162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РИД «Старая гвард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ом 58, Москва, 127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рая гвардия» №48 от 19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ОО «Вертика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ченская, дом 14, Назрань, 386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дало» №171 от 25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бардино-Балкарская респуб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hd w:fill="FFFFFF" w:val="clear"/>
              <w:snapToGrid w:val="false"/>
              <w:ind w:left="720" w:right="144" w:hanging="663"/>
              <w:jc w:val="right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КБР «Республиканский полиграфкомбинат  им. Революции 1905г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дом 33, г. Нальчик 3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бардино-Балкарская правда» №389(22284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hd w:fill="FFFFFF" w:val="clear"/>
              <w:snapToGrid w:val="false"/>
              <w:ind w:left="720" w:right="130" w:hanging="663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сия Юг Меди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лиева, дом 10, г. Нальчик 3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бардино-Балкарская правда» №388(22283) от 26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Калмык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Ор «НПП «Джанг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л.Ленина, дом 245, Элиста, 35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Хальмг Унн» «№263-264 (15393-15394) от 26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рачаево-Черкесская респуб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ндивидуальный предприниматель «Малинина Наталья Викторов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Ленина, 50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 Черкесск, Карачаево-Черкесская Республика, 36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се для Вас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53 (664)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Индивидуальный предприниматель «Шумейко Олег Петрови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Ул. Первомайская, 48</w:t>
            </w:r>
            <w:r>
              <w:rPr>
                <w:bCs/>
                <w:sz w:val="24"/>
              </w:rPr>
              <w:t xml:space="preserve">, 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г. Черкесск, Карачаево-Черкесская Республика, 36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се для Вас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 xml:space="preserve">53 (664) 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Полиграф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Ул. Первомайская, 47</w:t>
            </w:r>
            <w:r>
              <w:rPr>
                <w:bCs/>
                <w:sz w:val="24"/>
              </w:rPr>
              <w:t xml:space="preserve">, </w:t>
            </w:r>
          </w:p>
          <w:p>
            <w:pPr>
              <w:pStyle w:val="TextBody"/>
              <w:jc w:val="left"/>
              <w:rPr>
                <w:bCs/>
                <w:sz w:val="24"/>
              </w:rPr>
            </w:pPr>
            <w:r>
              <w:rPr>
                <w:sz w:val="24"/>
              </w:rPr>
              <w:t>г. Черкесск, Карачаево-Черкесская Республика, 36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День Республики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44-245 (17351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Карелия</w:t>
            </w:r>
          </w:p>
        </w:tc>
      </w:tr>
      <w:tr>
        <w:trPr>
          <w:trHeight w:val="2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АО «Типография им.П.Ф.Анох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250" w:hanging="0"/>
              <w:jc w:val="left"/>
              <w:rPr>
                <w:sz w:val="24"/>
              </w:rPr>
            </w:pPr>
            <w:r>
              <w:rPr>
                <w:sz w:val="24"/>
              </w:rPr>
              <w:t>ул.Правды, дом 4, Петрозаводск, 185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Карелия»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139 от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11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1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ОО «Скандинав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ул.Шотмана, дом 13, Петрозаводск, 1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«Карелия»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№</w:t>
            </w:r>
            <w:r>
              <w:rPr>
                <w:sz w:val="24"/>
              </w:rPr>
              <w:t>138 от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8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ОО «4+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.Лесной, дом 51, Петрозаводск, 185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«Курьер Карелии» №227 от 25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Издательский дом «Петро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р.Первомайский, дом 48, Петрозаводск, 1856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ТВР-Панорама»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1 от 19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 w:val="24"/>
              </w:rPr>
              <w:t>Типография «</w:t>
            </w:r>
            <w:r>
              <w:rPr>
                <w:sz w:val="24"/>
                <w:lang w:val="en-US"/>
              </w:rPr>
              <w:t>VERSO</w:t>
            </w:r>
            <w:r>
              <w:rPr>
                <w:sz w:val="24"/>
              </w:rPr>
              <w:t>» (КРОО «Фонд творческой инициативы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наб.Варкауса,дом 1А, Петрозаводск, 185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Петрозаводск»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52 от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7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ЗАО «КопистарОпти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ул.Герцена, дом 35, Петрозаводск, 185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35" w:right="-142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Курьер Карелии»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 xml:space="preserve">224 от </w:t>
            </w:r>
          </w:p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20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3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sz w:val="24"/>
              </w:rPr>
            </w:pPr>
            <w:r>
              <w:rPr>
                <w:sz w:val="24"/>
              </w:rPr>
              <w:t>ООО «Стиль-Пос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Красноармейская,  </w:t>
            </w:r>
          </w:p>
          <w:p>
            <w:pPr>
              <w:pStyle w:val="2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дом 25, Петрозаводск, 185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108" w:right="9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Карельская Губерния» №50 от </w:t>
            </w:r>
          </w:p>
          <w:p>
            <w:pPr>
              <w:pStyle w:val="2"/>
              <w:ind w:left="-108" w:right="90" w:hanging="0"/>
              <w:jc w:val="left"/>
              <w:rPr>
                <w:sz w:val="24"/>
              </w:rPr>
            </w:pPr>
            <w:r>
              <w:rPr>
                <w:sz w:val="24"/>
              </w:rPr>
              <w:t>12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Коми</w:t>
            </w:r>
          </w:p>
        </w:tc>
      </w:tr>
      <w:tr>
        <w:trPr>
          <w:trHeight w:val="7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Коми республика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В.Савина, дом 81, Сыктывкар, 1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 №235 (3669) от 20.12.2007г.</w:t>
            </w:r>
          </w:p>
        </w:tc>
      </w:tr>
      <w:tr>
        <w:trPr>
          <w:trHeight w:val="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Центр оперативной полиграф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Первомайская, дом 70, Сыктывкар, 1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 №235 (3669) от 20.12.2007г.</w:t>
            </w:r>
          </w:p>
        </w:tc>
      </w:tr>
      <w:tr>
        <w:trPr>
          <w:trHeight w:val="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Север Медиа Дизайн Ко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</w:rPr>
              <w:t>ул. Интернациональная, дом 119, Сыктывкар, 1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Будни Коми» №52 (186) от 28.12.2007г. </w:t>
            </w:r>
          </w:p>
        </w:tc>
      </w:tr>
      <w:tr>
        <w:trPr>
          <w:trHeight w:val="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9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«Лихошерстов В.И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ысольское шоссе, дом 64, Сыктывкар, 1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 №239 (3673) от 27.12.2007г.</w:t>
            </w:r>
          </w:p>
        </w:tc>
      </w:tr>
      <w:tr>
        <w:trPr>
          <w:trHeight w:val="6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9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Русский Север-Ко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ысольское шоссе, дом 64, Сыктывкар, 1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 №239 (3673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Марий Э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астер-Кла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дом 133, Йошкар-Ола, 42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Йошкар-Ола» №51(888) от 18.12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Принтстай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дом 133, Йошкар-Ола, 42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Йошкар-Ола» №51(888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Заболотная Е.В.», типография «Гри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дом 125, офис 312, Йошкар-Ола, 42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рийская правда» №246(22640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МУП «Сельские ве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нфилова, дом 25, Йошкар-Ола, 424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ьские вести» №51(842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Республики Мордовия «Республиканская типография «Красный Октяб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55-а, Саранск, 4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ия Мордовии» №198(23.848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Г «Автоинфо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дом 14-а, Саранск, 43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ия Мордовии» №198(23.848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Вол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инская, дом 27, Нижний Новгород, 603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жегородский рабочий» №188/16287 от 12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Саха (Якутия)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н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дом 50, Якутск, 6770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л Тумэн» № 62(865) от 7.12.2007г. 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ГООУИ «Учебно-производственный комплекс трудовой реабилитации инвали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дом 28, Якутск, 67700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Забота Арчы» №39(755) от </w:t>
            </w:r>
            <w:r>
              <w:rPr>
                <w:lang w:val="en-US"/>
              </w:rPr>
              <w:t>04</w:t>
            </w:r>
            <w:r>
              <w:rPr/>
              <w:t>.10.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пирТех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дом 90/1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кутия» №240(31220) от 19.12.2007 г. 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«Ю.А. Дарбас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Ленина, дом 62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ыым» №50(21840) от 20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группа «Ректай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Ленина, дом 62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ыым» №50(21840) от 20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диа-холдинг «Якут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дом 38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деля Якутии» №50(234) от  21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Дизайн студия «Салгын ку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ом 30Б, 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кутия» №243(31223) от 22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ый магаз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рославского, дом 9</w:t>
            </w:r>
            <w:r>
              <w:rPr>
                <w:lang w:val="en-US"/>
              </w:rPr>
              <w:t>/</w:t>
            </w:r>
            <w:r>
              <w:rPr/>
              <w:t>1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кутия» №243 (31223) от 22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Малтугуев Ю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. Ярославского, дом 9</w:t>
            </w:r>
            <w:r>
              <w:rPr>
                <w:lang w:val="en-US"/>
              </w:rPr>
              <w:t>/</w:t>
            </w:r>
            <w:r>
              <w:rPr/>
              <w:t>1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«Якутия» №243 (31223) от 22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lang w:val="en-US"/>
              </w:rPr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ая компания «</w:t>
            </w:r>
            <w:r>
              <w:rPr>
                <w:lang w:val="en-US"/>
              </w:rPr>
              <w:t>CMYK</w:t>
            </w:r>
            <w:r>
              <w:rPr/>
              <w:t>-</w:t>
            </w:r>
            <w:r>
              <w:rPr>
                <w:lang w:val="en-US"/>
              </w:rPr>
              <w:t>MASTER</w:t>
            </w:r>
            <w:r>
              <w:rPr/>
              <w:t>». ИП «Иванов С.Д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дом 1, офис 22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гион» №26 от 14.12.2007г. 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 Ресурсы Якути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палова, дом 11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мерческий вестник Якутии» №47(089) от  21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. Горького, дом 100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 xml:space="preserve"> </w:t>
            </w:r>
            <w:r>
              <w:rPr/>
              <w:t xml:space="preserve">«Якутия» №240(31220) от 19.12.2007г. 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пи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дом 100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«Якутия», №240(31220) от 19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-Медиа» по поручению газеты «Вторни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барова, дом 50/1, Дом Печати №2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«Вторник» №100(989) от 25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-Медиа» по поручению газеты «Якутск вечерн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барова, дом 50/1, Дом Печати №2, 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hd w:fill="FFFFFF" w:val="clear"/>
              </w:rPr>
              <w:t>«Якутск вечерний»</w:t>
            </w:r>
            <w:r>
              <w:rPr>
                <w:shd w:fill="FF9900" w:val="clear"/>
              </w:rPr>
              <w:t xml:space="preserve"> </w:t>
            </w:r>
            <w:r>
              <w:rPr>
                <w:shd w:fill="FFFFFF" w:val="clear"/>
              </w:rPr>
              <w:t>№50(690) от 21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информационно-маркетингов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ергетиков, дом 2а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л Тумэн» №67(875) от 25.12.2007г. 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абы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дом 7, офис 31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еделя Якутии» №50(234) от 21.12.2007г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Поскачин М.Д.» «Лаборатория нестандартной рекламы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ергетиков, дом 2А, офис 35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Якутия» №245 от 26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рдах-2006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. Билибина, дом 10А, Якутск, 6770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«Саха Сирэ» №244 от 25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Дани Алмасё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Ул. Билибина, дом 10А, Якутск, 6770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кутия» №244 от 25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-издательский центр «Офс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илибина, дом 10А, Якутск, 67700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ха Сирэ» №244 от 25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Мега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 58/2, кв. 34, Якутск, 677000</w:t>
            </w:r>
            <w:r>
              <w:rPr>
                <w:lang w:val="en-US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/>
              <w:t>«Коммерческий вестник Якутии» №47(089) от 21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ИД «Ил Тумэ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ковского, дом 28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л Тумэн №68(877) от 28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СМЕНА», ИП «Копыл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илюйская,  44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л Тумэн №68(877) от 28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Данилов А. 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гион 14» №28 от 28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-Пресс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естужева-Марлинского, 5, офис 108, Якутск, 677000.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ха Сирэ» №243(3996) от 22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и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йунского, 4, г. Нерюнгри, 6789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ерюнгри» от 27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дакция городской газеты «Индустрия Сев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ружбы народов, 29, г. Нерюнгри, 6789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дустрия Севера» от 14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ПД «Норд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барова, 50/1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торник-РБ» №100 (989) от 25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-сувенирная компания РСК «Конту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етра Алексеева, 12 г., Якутск,677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гион 14» №28 от 28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с-Трей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рмонтова, 32, каб. 17, г. Якутск, 67700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кутия» №248 (31228) от 29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Якутский кр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Чижика 33/2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кутск Вечерний» №51 (691) от 28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йа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рашова, 30/5, корп.В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ха Сирэ» №248 (4001) от 29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ЛЬКО комп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 45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ха Сирэ» №248 (4001) от 29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ий информационно-маркетингов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нергетиков, 2а, г.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Предприниматель Якутии» №12 (96) от 20.12.2007г. 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ОО «Мак-Медиа» по поручению газеты «Орто Дой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л. Хабарова, дом 50/1, Дом Печати №2, 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Орто Дойду» №51(251) от 27.12.2007г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Северный 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кровский тракт, 5 км, Якутск, 67700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Саха Сирэ» №247(4000)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Северная Осетия - Ал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Зебра -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Тамаева, 35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дикавказ,</w:t>
            </w:r>
          </w:p>
          <w:p>
            <w:pPr>
              <w:pStyle w:val="Normal"/>
              <w:rPr/>
            </w:pPr>
            <w:r>
              <w:rPr/>
              <w:t>362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Осети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5 (25036) от</w:t>
            </w:r>
          </w:p>
          <w:p>
            <w:pPr>
              <w:pStyle w:val="Normal"/>
              <w:rPr/>
            </w:pPr>
            <w:r>
              <w:rPr/>
              <w:t>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ОО «Зебра - Мас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Тамаева, 35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дикавказ,</w:t>
            </w:r>
          </w:p>
          <w:p>
            <w:pPr>
              <w:pStyle w:val="Normal"/>
              <w:rPr/>
            </w:pPr>
            <w:r>
              <w:rPr/>
              <w:t>362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Осети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5 (25036) от</w:t>
            </w:r>
          </w:p>
          <w:p>
            <w:pPr>
              <w:pStyle w:val="Normal"/>
              <w:rPr/>
            </w:pPr>
            <w:r>
              <w:rPr/>
              <w:t>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ООО «РА Какаду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Тамаева, 35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дикавказ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Осети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5 (25036) от</w:t>
            </w:r>
          </w:p>
          <w:p>
            <w:pPr>
              <w:pStyle w:val="Normal"/>
              <w:rPr/>
            </w:pPr>
            <w:r>
              <w:rPr/>
              <w:t>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АО «Издательско-полиграфическое предприятие им. В.А. Гассие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Тельмана, 16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дикавказ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Осети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4-245 (25046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Типография «</w:t>
            </w:r>
            <w:r>
              <w:rPr>
                <w:color w:val="000000"/>
                <w:szCs w:val="28"/>
                <w:lang w:val="en-US"/>
              </w:rPr>
              <w:t>Royal</w:t>
            </w:r>
            <w:r>
              <w:rPr>
                <w:color w:val="000000"/>
                <w:szCs w:val="28"/>
              </w:rPr>
              <w:t xml:space="preserve">- </w:t>
            </w:r>
            <w:r>
              <w:rPr>
                <w:color w:val="000000"/>
                <w:szCs w:val="28"/>
                <w:lang w:val="en-US"/>
              </w:rPr>
              <w:t>Print</w:t>
            </w:r>
            <w:r>
              <w:rPr>
                <w:color w:val="000000"/>
                <w:szCs w:val="28"/>
              </w:rPr>
              <w:t>» (И.П. «Янкушенко Михаил Владимирович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л. Николаева, 4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ладикавказ,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2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адикавказ 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00 (566) от 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Татарстан (Татарст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олиграфическая фирма «Газетно-книжное издатель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дом 90, кв.154, Набережные Челны, 4238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Челнинские Известия", №241-242(10687-10688) от 19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бережночелн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заметдинова, дом18, Набережные Челны, 4238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Челнинские Известия" №243-245(10689-10691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варель –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бнорского, дом 3, Казань, 4200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Вечерняя Казань" №203(3561) от 22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Полиграфическо-издательский комбин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умана, дом 19, Казань, 420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Коммерсантъ" №238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ква-л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.Гиззата, дом 3, Казань, 420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Казанские Ведомости" №267(4489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занский производственный комбинат программных сред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Х.Ямашева, дом 36/2, Казань, 420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Казанские Ведомости" №268(4490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2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юма Насыри, дом 28, Казань, 42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Время и Деньги" №241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си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Химиков, дом 18, Нижнекамск, 423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Ваша газета" №52(724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о-полиграфический центр «Гуз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Химиков, дом 18, Нижнекамск, 423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Ваша газета" №52(724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фсет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хническая, дом 120/А, Казань, 4200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Время и Деньги" №243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фирма «А</w:t>
            </w:r>
            <w:r>
              <w:rPr>
                <w:lang w:val="en-US"/>
              </w:rPr>
              <w:t>DS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. Морозова, дом 17, Казань, 42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Восточный Экспресс" №52(543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фир-Транзит продакш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. Морозова, дом 17, Казань, 42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Восточный Экспресс" №52(543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ий тракт, дом 34/14, Казань, 420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Казанские Ведомости" №271(4493) от 28.12.2007г. "Республика Татарстан" №259(26115)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лиграфическо-издательский комплекс «Идел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екабристов, дом 2, Казань, 4200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Казанская неделя" №52-1(2106)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аг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№3, Промзона, пос. Сидоровка, Набережные Челны, 423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Челнинские Известия" №241-242(10687-10688) от 19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Ты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РТ «Тываполигра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етинкина-Кравченко, дом 1, г.Кызыл, 6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нтр Азии» №51-52 от 28.12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Кызылского центра образования «Аныя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четова, дом 51, Кызыл, 6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винская правда» № 156 (16507) от 27.12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Еремеев В.М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лхозная, дом 24/1, кв. 2, Кызыл, 6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винская правда» (16507) от 27.12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ПП «Журнал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71, Кызыл, 66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ир» № 52(807) от 27.12.2007 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дмуртская республика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color w:val="000000"/>
                <w:sz w:val="40"/>
              </w:rPr>
            </w:pPr>
            <w:r>
              <w:rPr>
                <w:b/>
                <w:bCs/>
                <w:color w:val="000000"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Редакция журнала «Городские ведом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ковая, дом 10, г. Глазов, 4276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город» №99 от 25.12.2007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лазов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Энгельса, дом 37 г. Глазов, 427621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город» №99 от 25.12.2007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УР «Ижевский полиграфический комбин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ткинское шоссе, дом 180, Дом печати, г. Ижевск 426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муртская правда» №151-152 от 28.12.2007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дом «Субботняя газета» (Типография «Пресса-серви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ом 127 г. Ижевск, 426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убботняя газета» №51 от 27.12.2007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г. Сарапула «Сарапульская типорг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скольникова, дом 152 г. Сарапул, 427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е прикамье» №281-284 от 27.12.2007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Шарка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2, с. Шаркан, 427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» №101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Хакасия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 «М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75, г. Абакан, 655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бакан» №50(2683) от 19.12.2007г.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ПП «Журнал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71, г. Абакан, 655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ница»№ 50(588) от 14.12.2007г.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пром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дом 132, г. Красноярск, 660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взгляд» № 31 от 27.12.2007г.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м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71, г. Абакан, 655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ница» № 50(588) от 14.12.2007г.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 «Медвед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Щетинкина, дом 61, г. Абакан, 655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взгляд» № 31 от 27.12.2007г.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Сиби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73, г. Абакан, 655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касия» № 245(21102) от 25.12.2007г.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РХ «Полиграфическое предприятие «Хака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Щетинкина, дом 32, г. Абакан, 655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кас Чир</w:t>
            </w:r>
            <w:r>
              <w:rPr>
                <w:lang w:val="en-US"/>
              </w:rPr>
              <w:t>i</w:t>
            </w:r>
            <w:r>
              <w:rPr/>
              <w:t>» №148 от 25.12.2007г.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ые технолог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73, г. Абакан, 655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19</w:t>
            </w:r>
            <w:r>
              <w:rPr>
                <w:lang w:val="en-US"/>
              </w:rPr>
              <w:t>rus</w:t>
            </w:r>
            <w:r>
              <w:rPr/>
              <w:t>.</w:t>
            </w:r>
            <w:r>
              <w:rPr>
                <w:lang w:val="en-US"/>
              </w:rPr>
              <w:t>info</w:t>
            </w:r>
            <w:r>
              <w:rPr/>
              <w:t>,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еченская республика</w:t>
            </w:r>
          </w:p>
        </w:tc>
      </w:tr>
      <w:tr>
        <w:trPr>
          <w:trHeight w:val="924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Избирательную комиссию Чеченской Республики уведомлений о готовности выполнять работы (оказывать услуги) по изготовлению предвыборных печатных агитационных материалов на выборах Президента Российской Федерации не поступало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увашская республика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орокин Алексей Вениам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арковая, дом 9 квартира 21, село Аликово, 4292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город Канаш» №52(141) от 25.12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ЧР «Цивильский издательски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освещения, дом 41, Цивильск, 429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ивильский вестник» («Серпу хыпарси») №157(10124) от 28.12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Рекл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льгера, дом 32 кв.53, Чебоксары, 428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боксарские новости» №250-251(4096) от 27.12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О «КПР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 дом 66, к.115, Чебоксары, 428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боксарская правда» № 44(473) от 20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лтайский край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Голос тру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дом 41/29, Барнаул, 656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 труда», № 50(982) от 13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 «Сибинтек-рекл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дом 129, г. Барнаул, 656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 №389(26187) от 27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рекламных технологий -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зунова, дом 34-а, г. Барнаул, 656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 №379(26177) от 18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ф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дом 195/324, г. Барнаул, 656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196(2712) от 26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ция-Информ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итова, дом №1, г. Барнаул, 656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 196(2712) от 26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 ООО «Алтай_Экс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бедная, дом 110, г. Барнаул, 6560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ободный курс», №52 (9416) от 26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лавгородская типография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дом 144, г.Славгород, 658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вгородские вести», №165(1031) от 22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Алтайские страниц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еповская, дом 7, г. Барнаул, 656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 195(2711) от 25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Александра Степан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гина,  дом 8,г. Барнаул, 656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 192(2708) от 19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Л «Красный уг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гина, дом 8, г. Барнаул, 656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192(2708) от 19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ретьякова Т.Ф. (Типография «Колорит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ороссийская, дом 5/35, г. Барнаул, 65605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ый заказ/Алтай», №91(2121) от 28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Ленина, дом 148/2, г. Барнаул, 656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 №385 (26183) от 22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12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полиграф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сарева, дом 53, г. Новосибирск, 63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 № 385(26183) от 22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Вечерний Новоалтайск - Добрый Де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бская, дом 3, г. Новоалтайск, 658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алтайск», №51 (893) от 19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Барнау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глецова, дом 3А, г. Барнаул, 656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 №386 (26184) от 25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П «Алт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ленко, дом 105, г. Барнаул, 656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196(2712) от 26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тайполиграф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вокзальная, дом 29, г. Барнаул, 656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каз/Алтай», №90(1366) от 28.09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ивокзальная, дом 29, г. Барнаул, 656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ый заказ/Алтай», №90(1366) от 25.12.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тайский 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Олонская, дом 28, г. Барнаул, 656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 № 381(26179) от 20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АК «Алей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ом 120, г. Алейск, 658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як труда», №194(1613) от 23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 Железнодорожная, дом 45/1, г. Заринск, 659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ринская неделя», №52(389) от 27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вус» (Типография «Корвус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лахова, дом 167А, г. Барнаул, 6560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 196(2712) от 26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лтайская прав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ленко, дом 105, г. Барнаул, 656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 № 385(26183) от 22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АК Каме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76, г. Камень на Оби, 658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менская Народная газета», № 195(2711) от 18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АК «Благовеще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93, с. Благовещенка, 6587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сторона», № 152(9357) от 18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АК «Рубцов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дом 132, г. Рубцовск, 658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стное время», №99(14258) от 25.09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тайская неделя плюс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right="-108" w:hanging="0"/>
              <w:rPr/>
            </w:pPr>
            <w:r>
              <w:rPr/>
              <w:t>пр. Социалистический, дом 109, г. Барнау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 196 (2712) от 26.12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бинат рекл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актовая, дом 7/4, г. Барнаул, 6569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 № 144 (2660) от 25.09.20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Бацунов А.А.» (Рекламное агентство «Арбат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дом 100/20, г. Барнаул, 6560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пи-продай», №102(1625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раснодарский край</w:t>
            </w:r>
          </w:p>
        </w:tc>
      </w:tr>
      <w:tr>
        <w:trPr>
          <w:trHeight w:val="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ногоотраслевое предприятие «Вольная Куба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шпилевская, дом 106, Краснодар, 3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Вольная Кубань» №190(24874) от 15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иллениум груп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 Маркса, дом 88, Армавир, 352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мавирский собеседник» №242(22034) от 18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дв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Лукьяненко, дом 95/3, Краснодар, 35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банские новости» №206(4132) от 18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Д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ом 66, Геленджик, 3534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/>
              <w:t>«Кубанские новости» №210(4136) от 22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РИА «АлВи-диз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Рашпилевская, дом 321, Краснодар, 3500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банские новости» №210(4136) от 22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ечатный двор Кубан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Горького, дом 104, Краснодар, 3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банские новости» №210(4136) от 22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Ре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верная, дом 324 б, Краснодар, 35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ьная Кубань» №185(24869) от 07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графпредприятие им. Г. Скорин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Халтурина, дом 144, Армавир, 352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Армавирский собеседник» №247-248(22039-22040) от 25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вказ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Первомайский, дом 5, станица Кавказская, 352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Колос» №155(3773) от 27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ипография «Краснодарские извест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Северная, дом 279, Краснодар, 35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</w:rPr>
              <w:t>«</w:t>
            </w:r>
            <w:r>
              <w:rPr/>
              <w:t>Краснодарские известия</w:t>
            </w:r>
            <w:r>
              <w:rPr>
                <w:color w:val="000000"/>
              </w:rPr>
              <w:t>» №204(3878) от 22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убань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рмовская, дом 7, Краснодар, 35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черний Краснодар» №52(147) от 27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.Б.Бю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Энгельса, дом 71 а, Новороссийск, 353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</w:rPr>
              <w:t>«</w:t>
            </w:r>
            <w:r>
              <w:rPr/>
              <w:t>В каждый дом Новороссийска</w:t>
            </w:r>
            <w:r>
              <w:rPr>
                <w:color w:val="000000"/>
              </w:rPr>
              <w:t>» №49(235) от 21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кламная группа «Пропаганда публиси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Набережная адм. Серебрякова, дом 13, Новороссийск, 353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</w:rPr>
              <w:t>«</w:t>
            </w:r>
            <w:r>
              <w:rPr/>
              <w:t>В каждый дом Новороссийска</w:t>
            </w:r>
            <w:r>
              <w:rPr>
                <w:color w:val="000000"/>
              </w:rPr>
              <w:t>» №49(235) от 21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ородская прес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Дзержинского, дом 211, оф.22, Новороссийск, 353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olor w:val="000000"/>
              </w:rPr>
              <w:t>«</w:t>
            </w:r>
            <w:r>
              <w:rPr/>
              <w:t>В каждый дом Новороссийска</w:t>
            </w:r>
            <w:r>
              <w:rPr>
                <w:color w:val="000000"/>
              </w:rPr>
              <w:t>» №49(235) от 21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ифрогр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Благоева, дом 1, Краснодар, 350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Краснодарские известия» №207(3881) от 27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Бли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Отдельская, дом 357, Славянск-на-Кубани, 3535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Заря Кубани» №155(9659) от 27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КК «Редакция газеты «Власть Сове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.Кутузова, дом 3, станица Выселки, 353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Власть Советов» №155(9146) от 27.12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2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Л «О`кей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ира, дом 25, Краснодар, 350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olor w:val="000000"/>
              </w:rPr>
            </w:pPr>
            <w:r>
              <w:rPr>
                <w:color w:val="000000"/>
              </w:rPr>
              <w:t>«Обустройство» №12 от 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расноярский край</w:t>
            </w:r>
          </w:p>
        </w:tc>
      </w:tr>
      <w:tr>
        <w:trPr>
          <w:trHeight w:val="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к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убровинского, дом 58, Красноярск, 660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годняшняя газета» №140 от 15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роте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Центральная, дом 54, Берез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годняшняя газета» №141 от 18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Новый Енис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евизорная, дом строение 11, офис 3-22, Красноярск, 660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Енисей» №49 от 14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о-полиграфический центр «Ка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ерчака, дом 65, строение 23, Красноярск, 66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Енисей» №49 от 14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онно-полиграфический комплекс «Таймы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6, Дудинка, 64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ймыр» №142 от 05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типография Красноя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ахтеров, дом 33, Красноярск, 66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нс» №</w:t>
            </w:r>
            <w:r>
              <w:rPr>
                <w:lang w:val="en-US"/>
              </w:rPr>
              <w:t xml:space="preserve">49 </w:t>
            </w:r>
            <w:r>
              <w:rPr/>
              <w:t>от 1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Т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ая дом 25а, Железногорск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-Ку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расноярский рабочий, дом 30а, оф.307, Красноярск, 66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евой вестник» №116 от 21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ЙМЫР - МЕДИ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гичева, дом 8, Дудинка, 64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ймырка» №157 от 19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нисей-Зн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левизорная, дом 1, строение 21, Красноя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ярский рабочий» №191 от 20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не представл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н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ашютная, дом 3, Красноярск, 6600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компаний «Плат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расноярский рабочий 71 Д, Красноярск, 6600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ярский рабочий» №194 от 25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.О. Карпе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чин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Причулымка» №32 от 19-25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РИ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тная, 2 строение 2, Красноярск, 660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Производство «РИ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ом 19, Красноярск, 66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дюсерский центр «Открыт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вилова, дом 1, строение 51, офис 4-08, Красноя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Ориентир-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ладкова, 4, Красноярск, 66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сьмой де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ерчака, дом 18 , офис 206, Красноярск, 660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.В. Арап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расноярский раб., д. 50, кв. 30, Красноярск, 660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ие новости», №190 от 25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ка-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-т, дом 17, Норильск, 663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полярная правда» №194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.В. Валеева (Рекламное агентство РБ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убенского, дом 4, Красноярск, 660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годняшняя газета» №145 от 25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ннеров – цифровая мануфакту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тная, дом 4, офис 2-14, Красноярск, 660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естакович Н. 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ружная, дом 3, кв. 2, Емельяновский район, п. Солонцы, 66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ярский рабочий» №195 от 27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лад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.Железняка, дом 18, оф. 410, Красноярск, 66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Луна- Ре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ерчака, дом 4А, Красноярск, 66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ие новости» №192 от 27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113, оф.414, Красноярск, 66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 «Редакция газеты «Манская жиз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тизанская, дом 2, Шалинское, Манский район, 6635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нская жизнь» №51 от 22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блан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ерчака, дом 3, оф. 302а, Красноярск, 66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годняшняя газета» №146 от 27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Красноярский рабоч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Выборгский, дом 9, Красноярск, 6600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ярский рабочий» №193 от 22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итал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исова, дом 14, Красноярск, 6600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ярский рабочий» №195 от 27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пир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Октября, 124 к, Красноя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Красноярск» №50 от 26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пром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 .Мира, дом 132, Краснояр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ярский рабочий» №194 от 25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ермский край</w:t>
            </w:r>
          </w:p>
        </w:tc>
      </w:tr>
      <w:tr>
        <w:trPr>
          <w:trHeight w:val="8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ий комплекс «Звез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ружбы, дом .34, Пермь, 6149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апиталл </w:t>
            </w:r>
            <w:r>
              <w:rPr>
                <w:lang w:val="en-US"/>
              </w:rPr>
              <w:t>WEEKLY</w:t>
            </w:r>
            <w:r>
              <w:rPr/>
              <w:t>» №46(644) от 05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иль-М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дом 44а, Пермь, 614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ье 02» №50(930) от 21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ая газета» №110(1234) от 24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Меди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класс» №49(166) от 24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группа «Пари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класс» №49(166) от 24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информационное агентство «Пари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класс» №49(166) от 24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икамский рабочий» №146(12714) от 22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зде х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ва, дом 24, Пермь, 6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апиталл </w:t>
            </w:r>
            <w:r>
              <w:rPr>
                <w:lang w:val="en-US"/>
              </w:rPr>
              <w:t>WEEKLY</w:t>
            </w:r>
            <w:r>
              <w:rPr/>
              <w:t>» №49(647) от 26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шнин Павел Сергеевич,  дизайн-студия «Сф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Городская газета» №110(1234) от 24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Типография купца Тарас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ероев Хасана, дом 15, офис 22, Пермь, 6140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а» №216-217(31217-31218) от 27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нгурский печатный двор ПГ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иулинская, дом 7, г. Кунгур, 617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а» №216-217(31217-31218) от 27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рбис-Полицв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– Пермь», №192(24025) от 26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РП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оспект, Дом 34, офис 618, Перм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союзный курьер», №49(970) от 20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у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рла Маркса, дом 48, Березники, 61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езники вечерние», №51(772) от 26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но производственная компания </w:t>
            </w:r>
            <w:r>
              <w:rPr>
                <w:lang w:val="en-US"/>
              </w:rPr>
              <w:t>SMT</w:t>
            </w:r>
            <w:r>
              <w:rPr/>
              <w:t xml:space="preserve"> (ИП Лядова Л.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мский обозреватель» №50(352) от 24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.М. Консалт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аньон» №48 (485) от 26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«ЗёБ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ье 02» №51(931) от 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Диз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ье 02» №51(931) от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ысшая Ли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ье 02» №51(931) от 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типография – Перм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905 года, дом 35, Пермь, 614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мские новости» №52(1441) от 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ие реш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джоникидзе, дом 57, Пермь, 614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 №293(4556) от 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портер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льшевистская, дом 48, Пермь, 6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сти города. Пермь» №93(349) от 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-Экспе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. Пермь», №193(24026) от 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полгин Евгений Геннад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. Пермь», №193(24026) от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1.2008г.</w:t>
            </w:r>
          </w:p>
          <w:p>
            <w:pPr>
              <w:pStyle w:val="Normal"/>
              <w:rPr/>
            </w:pPr>
            <w:r>
              <w:rPr/>
              <w:t>(28.12.2007г. по почтовому штемпел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ая группа «Печатное по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ролова,</w:t>
            </w:r>
          </w:p>
          <w:p>
            <w:pPr>
              <w:pStyle w:val="Normal"/>
              <w:rPr/>
            </w:pPr>
            <w:r>
              <w:rPr/>
              <w:t>дом .29,</w:t>
            </w:r>
          </w:p>
          <w:p>
            <w:pPr>
              <w:pStyle w:val="Normal"/>
              <w:rPr/>
            </w:pPr>
            <w:r>
              <w:rPr/>
              <w:t xml:space="preserve">кв.22 </w:t>
            </w:r>
          </w:p>
          <w:p>
            <w:pPr>
              <w:pStyle w:val="Normal"/>
              <w:rPr/>
            </w:pPr>
            <w:r>
              <w:rPr/>
              <w:t xml:space="preserve">Екатеринбург, </w:t>
            </w:r>
          </w:p>
          <w:p>
            <w:pPr>
              <w:pStyle w:val="Normal"/>
              <w:rPr/>
            </w:pPr>
            <w:r>
              <w:rPr/>
              <w:t>62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Российская газета. Прикамье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3 (4546) от 18.12.2007г.</w:t>
            </w:r>
          </w:p>
        </w:tc>
      </w:tr>
      <w:tr>
        <w:trPr>
          <w:trHeight w:val="5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. (28.12.2007г. по почтовому штемпелю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евятов Дмитрий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я реклам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235) от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риморский край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П «Типография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аров, дом 21, Владивосток, 69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морская газета» №93(156) от 11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- Издательско-коммерческий комплекс  «На берегах Уссу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епная, дом 7, Лесозаводск, 692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берегах Уссури» №227-228(2140-2141) от 17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ЛИ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мсомольская, дом 9а, Владивосток, 69000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(Владивосток) №189(24022) от 21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ылина Ко ЛТ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ыс Чумака, дом 1а, Владивосток, 69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й Рог» №99(1470) от 18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 «Даль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0" w:leader="none"/>
              </w:tabs>
              <w:rPr/>
            </w:pPr>
            <w:r>
              <w:rPr/>
              <w:t>пр-т  Красного Знамени, дом 10, Владивосток, 690950</w:t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олотой Рог» №101(1473) от 25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ом 5, Арсеньев, 6923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льс -Северное Приморье» № 51(437) от 20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ипография №14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рсеньева, дом 91, Кавалерово, 6924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ангард» №153(9002) от  26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Информационно-издательский комплекс «Восх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м. Горького, дом 1, Арсеньев, 6923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ход» №166(9300) от 25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Редакция районных средств массовой информации «Вестник Приграничь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ом 23, Пограничный, 6925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Приграничья» №153(9782) от 13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«Печатны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ом 4, Покровка, 692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зар плюс Т</w:t>
            </w:r>
            <w:r>
              <w:rPr>
                <w:lang w:val="en-US"/>
              </w:rPr>
              <w:t>V</w:t>
            </w:r>
            <w:r>
              <w:rPr/>
              <w:t>» №52(527) от 27.12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родинская, дом 20, оф.6, Владивосток, 690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жедневные Новости» №113(2242)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тавропольский край</w:t>
            </w:r>
          </w:p>
        </w:tc>
      </w:tr>
      <w:tr>
        <w:trPr>
          <w:trHeight w:val="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ИК Масте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Надежденский, 9,  г.Ставрополь</w:t>
            </w:r>
          </w:p>
          <w:p>
            <w:pPr>
              <w:pStyle w:val="Normal"/>
              <w:rPr/>
            </w:pPr>
            <w:r>
              <w:rPr/>
              <w:t>355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тавропольская правда»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>291(24303) от 12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издательский центр «КЛЮ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моносова, 25,</w:t>
            </w:r>
          </w:p>
          <w:p>
            <w:pPr>
              <w:pStyle w:val="Normal"/>
              <w:rPr/>
            </w:pPr>
            <w:r>
              <w:rPr/>
              <w:t xml:space="preserve">г. Ставрополь, </w:t>
            </w:r>
          </w:p>
          <w:p>
            <w:pPr>
              <w:pStyle w:val="Normal"/>
              <w:rPr/>
            </w:pPr>
            <w:r>
              <w:rPr/>
              <w:t>35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Аргументы и факты»-Северный Кавказ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742) от 12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 «Кавказская здравниц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67,</w:t>
            </w:r>
          </w:p>
          <w:p>
            <w:pPr>
              <w:pStyle w:val="Normal"/>
              <w:rPr/>
            </w:pPr>
            <w:r>
              <w:rPr/>
              <w:t xml:space="preserve">г. Минеральные Воды, </w:t>
            </w:r>
          </w:p>
          <w:p>
            <w:pPr>
              <w:pStyle w:val="Normal"/>
              <w:rPr/>
            </w:pPr>
            <w:r>
              <w:rPr/>
              <w:t>357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авказская недел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1340) от 11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Арт-Бю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моносова, 25,</w:t>
            </w:r>
          </w:p>
          <w:p>
            <w:pPr>
              <w:pStyle w:val="Normal"/>
              <w:rPr/>
            </w:pPr>
            <w:r>
              <w:rPr/>
              <w:t xml:space="preserve">г. Ставрополь, </w:t>
            </w:r>
          </w:p>
          <w:p>
            <w:pPr>
              <w:pStyle w:val="Normal"/>
              <w:rPr/>
            </w:pPr>
            <w:r>
              <w:rPr/>
              <w:t>355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стр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9(708) от 15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С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К.Маркса, 78, </w:t>
            </w:r>
          </w:p>
          <w:p>
            <w:pPr>
              <w:pStyle w:val="Normal"/>
              <w:rPr/>
            </w:pPr>
            <w:r>
              <w:rPr/>
              <w:t>г. Ставрополь,</w:t>
            </w:r>
          </w:p>
          <w:p>
            <w:pPr>
              <w:pStyle w:val="Normal"/>
              <w:rPr/>
            </w:pPr>
            <w:r>
              <w:rPr/>
              <w:t>35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таврополь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296(24308) от 18.12.2007г. 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 «Редакция газеты «Приманычские степ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ца Кашубы, 59, село Дивное, Апанасенковский район, </w:t>
            </w:r>
          </w:p>
          <w:p>
            <w:pPr>
              <w:pStyle w:val="Normal"/>
              <w:rPr/>
            </w:pPr>
            <w:r>
              <w:rPr/>
              <w:t>356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иманычские степ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9(9254) от 15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0 лет Октября, 14</w:t>
            </w:r>
          </w:p>
          <w:p>
            <w:pPr>
              <w:pStyle w:val="Normal"/>
              <w:rPr/>
            </w:pPr>
            <w:r>
              <w:rPr/>
              <w:t xml:space="preserve">г.Кисловодск, </w:t>
            </w:r>
          </w:p>
          <w:p>
            <w:pPr>
              <w:pStyle w:val="Normal"/>
              <w:rPr/>
            </w:pPr>
            <w:r>
              <w:rPr/>
              <w:t>3577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региональная газета «На Водах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576) от 18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ипография № 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енжинского, 2 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Ростов-на-Дону,  334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стр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709) от 22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чреждение-редакция газеты «Иск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, 100,</w:t>
            </w:r>
          </w:p>
          <w:p>
            <w:pPr>
              <w:pStyle w:val="Normal"/>
              <w:rPr/>
            </w:pPr>
            <w:r>
              <w:rPr/>
              <w:t>ст.Ессентукская, Предгорный район,  357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Искра» №98(144) от 22.12.2007г. 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ркесское шоссе, 6, г. Пятигорск, </w:t>
            </w:r>
          </w:p>
          <w:p>
            <w:pPr>
              <w:pStyle w:val="Normal"/>
              <w:rPr/>
            </w:pPr>
            <w:r>
              <w:rPr/>
              <w:t>3575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Бизнес КМВ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656)  от 11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т-КМ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боронная, 48,  </w:t>
            </w:r>
          </w:p>
          <w:p>
            <w:pPr>
              <w:pStyle w:val="Normal"/>
              <w:rPr/>
            </w:pPr>
            <w:r>
              <w:rPr/>
              <w:t xml:space="preserve">г. Ессентуки, </w:t>
            </w:r>
          </w:p>
          <w:p>
            <w:pPr>
              <w:pStyle w:val="Normal"/>
              <w:rPr/>
            </w:pPr>
            <w:r>
              <w:rPr/>
              <w:t>357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Бизнес КМВ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656)  от 11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графия ООО «На Водах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.Медиков, 12, г. Кисловодск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 Водах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(577) от 25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ц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Жукова, 21,</w:t>
            </w:r>
          </w:p>
          <w:p>
            <w:pPr>
              <w:pStyle w:val="Normal"/>
              <w:rPr/>
            </w:pPr>
            <w:r>
              <w:rPr/>
              <w:t xml:space="preserve">г. Ставрополь, </w:t>
            </w:r>
          </w:p>
          <w:p>
            <w:pPr>
              <w:pStyle w:val="Normal"/>
              <w:rPr/>
            </w:pPr>
            <w:r>
              <w:rPr/>
              <w:t>35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Ставропольск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5-306(24317-24318) от 26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инералов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, 33</w:t>
            </w:r>
          </w:p>
          <w:p>
            <w:pPr>
              <w:pStyle w:val="Normal"/>
              <w:rPr/>
            </w:pPr>
            <w:r>
              <w:rPr/>
              <w:t xml:space="preserve">г. Минеральные Воды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таврополь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05-306 (24317-24318) от 26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алеон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180,</w:t>
            </w:r>
          </w:p>
          <w:p>
            <w:pPr>
              <w:pStyle w:val="Normal"/>
              <w:rPr/>
            </w:pPr>
            <w:r>
              <w:rPr/>
              <w:t>г. Ставрополь, 35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елесемь» №51(191) от 12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дерн-Лю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гельса, 50 / ул. Калинина, 110, пос. Свободы, г. Пятигорск, 3575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иго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7(6963)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Хабаровский край</w:t>
            </w:r>
          </w:p>
        </w:tc>
      </w:tr>
      <w:tr>
        <w:trPr>
          <w:trHeight w:val="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Амурский уте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уравьева-Амурского, дом 24, Хабаровск, 6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Р» №49(1581) от 10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лор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дом 6, Хабаровск, 6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е вести» №138(1851) от 7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а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еронова, дом 58, оф. 215, Хабаровск, 6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е вести» №138(1851) от 7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Калинин Н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, дом 4, Хабаровск, 680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е вести» №138(1851) от 7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Восточная Ка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вловича, дом 16, оф. 9, 10, Хабаровск, 68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оокеанская звезда» №237(25561) от 11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«488 военно-картографическая фабр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вловича, дом 16, Хабаровск, 680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оокеанская звезда» №238(25562) от 12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А «Мотор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стомина, дом 34, Хабаровск, 6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е вести» №141(1854) от 11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апид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4, этаж А, Хабаровск, 6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Р - Телевидение и радио» №51 от 24.10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УП «Хабаровская краев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ышева, дом 31, Хабаровск, 680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амурские ведомости» №183(6645) от 13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асо-Аму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рмонтова, дом 3, Хабаровск, 68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е вести» №144(1857) от 21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-Партн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еленоборский, дом 14, оф. 2, Хабаровск, 680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е вести» №144(1857) от 21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-Премь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зо, дом 2/г, Хабаровск, 680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е вести» №144(1857) от 21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абаровское учебно-производственное предприятие Всероссийского общества слеп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дом 43, Хабаровск, 6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баровский экспресс» №51(765) от 19.19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Верхнебуре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дом 24, поселок Чегдомын, 682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ее слово» №95(9254) от 15.12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ство информации и рекламы «Известия» - Дальний Вос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-Ю-Чена, дом 15, Хабаровск, 6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ия» №237(27521) от 25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мур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АНО «Редакция газеты «Архаринские ве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дом 2, п. Архара, 6767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Радуга» ИП Сикорский В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в. Иннокентия, дом 1, Благовещенск, 6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«Земля и люди» №49 от 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0"/>
              </w:rPr>
            </w:pPr>
            <w:r>
              <w:rPr/>
              <w:t>ОАО «Производственно-коммерческое издательство «Зе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дом 10, Благовещенск, 6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«Амурская правда» №242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АО «ИПК «Приамур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дом 126, Благовещенск, 675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«Амурская неделя» №51 от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0"/>
              </w:rPr>
            </w:pPr>
            <w:r>
              <w:rPr/>
              <w:t>ООО «Планета-Меди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55, Благовещенск, 6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вещенск» №52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i/>
                <w:i/>
                <w:sz w:val="20"/>
              </w:rPr>
            </w:pPr>
            <w:r>
              <w:rPr/>
              <w:t>ООО «Амур Медиа Груп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55, Благовещенск, 6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. Благовещенск» № 52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sz w:val="20"/>
              </w:rPr>
            </w:pPr>
            <w:r>
              <w:rPr/>
              <w:t>ИП Шадрин И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дом 73, Благовещенск, 6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жды Два» №144 от 22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sz w:val="20"/>
              </w:rPr>
            </w:pPr>
            <w:r>
              <w:rPr/>
              <w:t>ИП Завалишин К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л. Ленина, дом 154/а, Благовещенск, 6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важды Два» №144 от 22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9.12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sz w:val="20"/>
              </w:rPr>
            </w:pPr>
            <w:r>
              <w:rPr/>
              <w:t>ООО «МЦ Плат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ул. Амурская, дом </w:t>
            </w:r>
            <w:r>
              <w:rPr>
                <w:sz w:val="22"/>
              </w:rPr>
              <w:t xml:space="preserve">230, </w:t>
            </w:r>
            <w:r>
              <w:rPr/>
              <w:t>Благовещенск, 67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i/>
                <w:i/>
              </w:rPr>
            </w:pPr>
            <w:r>
              <w:rPr>
                <w:sz w:val="24"/>
              </w:rPr>
              <w:t>ООО «Аль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л. Кручинина, дом 58, Свободный, 6764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йские огни» №155 от 26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рхангельская область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Трифонов С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скресенская, д. 11, г. Архангельск, 16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ый меркурий» №49(684) от 15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Пресс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, д. 42, оф. 507, г. Архангель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хангельск» №224(3726) от 01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Мастерская «РАЛ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, д. 68, корп. 1, г. Архангель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хангельск» №230(3732) от 11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еверодв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жная, д. 5, г. Северодвинск, 1645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неделя» №50(563) от 17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дакция районной массовой газеты «Авангар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вероморская, д. 9, г. Няндома, 164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ангард» №99(3494) от 19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япкин Дмитрий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омоносова, д. 206, оф. 218, г. Архангельск, 16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а в Архангельской области» №50 (180) от 22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Новгородский, д. 32, г. Архангельск, 16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да Севера» №240(25451) от 27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-Экс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Новгородский, д. 32, г. Архангельск, 16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да Севера» №240(25451) от 27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А «Морская информацион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омоносова, д. 81, г. Архангельск, 1630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ряк Севера» №48(8475) от 26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градский, д. 16, г. Архангельск, 16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хангельск» №241(3743) от 28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ое предприятие «Правда Сев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Новгородский, д.32, г. Архангельск, 16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да Севера» №240(25451) от 27.12.2007г.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дакция районной газеты «Звез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ых партизан, д. 2, с. Лешуконское, Архангельская область, 164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а» №52(8396)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страха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Н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евая, дом 72а, корп. 2, Астрахань, 4140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а» №182(25271) от 0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Маршрут-</w:t>
            </w:r>
            <w:r>
              <w:rPr>
                <w:lang w:val="en-US"/>
              </w:rPr>
              <w:t>TV</w:t>
            </w:r>
            <w:r>
              <w:rPr/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23/20, г.Астрах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а» №187(25276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а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. Островского, дом 148, офис 416, Астрах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жанин» №50(948) от 19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ластная типография «Ми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я 61, Астрахань, 4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Г» №50(1307) от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Новая Ли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. Королева, дом 26, Астрахань, 414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а» №191(25280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ИА «Полиг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лева, дом 6, Знаменск, Астрахан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ИАЛОГ» №(058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Студия «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дом 57, кв.2, Астрахань, 414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страханская правда» №51(672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о-полиграфический комплекс «Вол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бережная 1 Мая, 75/ Шаумяна 48, Астрах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борник законов и нормативных правовых актов Астраханской области» №60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Информационно-полиграфический центр» МО «Харабал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ом 27, Харабали, Астрахан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арабалинские вести» №159(10433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ерческое партнерство «Информационно-издательский центр «Южно-российская медиа-групп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дм. Нахимова, дом 70В, лит.3, Астрахан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акт и компромат» №52(299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Белгородская область</w:t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АО «Белгород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. Б.Хмельницкого, 111а, Белгород, 3008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 №190 от 21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П Важинский Петр Фед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Костюкова, дом 16а, Бел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 №222(2164) от 18.12.2007 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ОО «Конста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. Ватутина, дом 12а, каб.69, г. Белгород, 3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 №228(2170) от 2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ОО «Константа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. Ватутина, дом 4а, Белгород, 3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 №228(2170) от 2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О Полиграфическое предприятие «Рас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Садовая, дом 37а, г. Белгород, 308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 №224-225(2166-2167) от 21.12.2007 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е агентство «Окна РО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Щорса, дом 8, г. Белгород, 308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 №228(2170) от 2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ар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Преобра-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женская, дом 106, оф. 506, г. Белгород, 30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 №228(2170) от 2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. Б.Хмельницкого, 111а, Бел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 №193 от 2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ур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Ленина, дом 77, г. Курск, 305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Курский вестник» от 21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Брянская область</w:t>
            </w:r>
          </w:p>
        </w:tc>
      </w:tr>
      <w:tr>
        <w:trPr>
          <w:trHeight w:val="34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Автогра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осковский, 99«а», Брянск, 241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ая карт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8 от 15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ак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Станке Димитрова, 26, Брянск, 241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еклам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1 от 17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Александ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гина, 49, Клинцы Брянская область, 243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ше личное дело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9 от 12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Брянское областное полиграфическ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Станке Димитрова, 40, Брянск, 241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янский рабочий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8 от 21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тланти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Ленина, 7«а», Брянск, 241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янский рабочий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2 от 25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«Читай 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рудовая, 1, Брянск, 241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рянский рабочий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2 от 25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Кар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31, Брянск, 241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9 от 17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граф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Московский, 15«а», Брянск, 24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еклам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 от 27.12.2007г.</w:t>
            </w:r>
          </w:p>
        </w:tc>
      </w:tr>
      <w:tr>
        <w:trPr>
          <w:trHeight w:val="33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hd w:fill="FFFFFF" w:val="clear"/>
              <w:snapToGrid w:val="false"/>
              <w:spacing w:lineRule="exact" w:line="322"/>
              <w:ind w:left="720" w:right="163" w:hanging="663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правочно-информацион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, 12, Брянск, 241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еклам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3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ладимир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РПК «Шту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дом 34, Владимир, 60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 №99(770) от 1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лагонравова, дом 3, Владимир, 60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адимирские ведомости» №248(3088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КФ «Рекламное агентство «Глоб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ворянская, дом 27а, Владимир, 60000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ная вечерка» №49(413) от 20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center" w:pos="4677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олгоградская область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 «Панорама – Вель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 6, Волгоград, 4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ьянская жизнь» №49(393) от 14.12.2007г. – 20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ьянс полиграфических предприятий «Югполиграфизд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 6, Волгоград, 40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ьянская жизнь» №49(393) от 14.12.2007г. – 20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-Экс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кстильная, 30, г. Камышин Волгоградская область, 4038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мертон» №101(876) от 22.12.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сомольская правда – Волгогр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знаменская, 7, Волгоград, 40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– Волгоград» №190-п(24023-п) от 24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 «Царицы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11, Волгоград, 40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243(25822) от 25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ПК «Пило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98, Волгоград, 40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нта новостей. Волгоград» от 28.12.2007 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шута Э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98, Волгоград, 40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ента новостей. Волгоград» от 28.12.2007 г. 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ранд –Ар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. Отрады, 20, Волгоград, 4001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246(25825) от 2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тт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-х Связистов, 21 д Волгоград, 4001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246(25825) от 2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-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 11, Волгоград, 40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52(756) от 2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Волгогр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 11, Волгоград, 40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52(756) от 2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ти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 11, Волгоград, 400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52(756) от 2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во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ружбы, 74, Волжский, Волгоградская область, 404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244(25823) от 2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арицынская полиграфическ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30-летия Победы, 11, Волгоград, 400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айте </w:t>
            </w:r>
            <w:hyperlink r:id="rId2">
              <w:r>
                <w:rPr>
                  <w:rStyle w:val="InternetLink"/>
                </w:rPr>
                <w:t>www.cpkom.com</w:t>
              </w:r>
            </w:hyperlink>
          </w:p>
          <w:p>
            <w:pPr>
              <w:pStyle w:val="Normal"/>
              <w:rPr/>
            </w:pPr>
            <w:r>
              <w:rPr/>
              <w:t>26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ологодская область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ологодская коммерческ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реображенского, дом 28, г. Вологда, 16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й Север» №151(26077) от 22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изводственая фирма «Полиграф-Прес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3, г.Вологда, 16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й Север» №154(26080) от 28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изводжственная фирма «Полиграф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3, г.Вологда, 16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й Север» №154(26080) от 28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–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еталлургов, 14а,г.Череповец, Вологодская обл., 162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чь» №247(22162) от 27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изводственная фирма «Полиграф-Период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люскинцев, 3, г.Вологда, 16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й Север» №154(26080) от 28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Тотемские ве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елоусовская, 5, г.Тотьма, Вологодская обл., 161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темские вести»№122(11423) от 26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Премьер-Инфо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леваторная, 37,.г.Вологда</w:t>
            </w:r>
          </w:p>
          <w:p>
            <w:pPr>
              <w:pStyle w:val="Normal"/>
              <w:rPr/>
            </w:pPr>
            <w:r>
              <w:rPr/>
              <w:t>1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мьер» №51(535) от 25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оперативной полиграфии «Копер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го Интернационала, 5, г.Вологда</w:t>
            </w:r>
          </w:p>
          <w:p>
            <w:pPr>
              <w:pStyle w:val="Normal"/>
              <w:rPr/>
            </w:pPr>
            <w:r>
              <w:rPr/>
              <w:t>1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мьер» №51(535) от 25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оронежская область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ВО «Воронежская областная типография- издательство имени Е.А. Болховитин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20-летия Октября, дом 73а, Воронеж, 394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ммуна" №194 от 20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ВО «Борисоглебский издательски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Народная, дом 50, Борисоглебск, Воронежская область, 397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Борисоглебский вестник" №156 от 27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ВО «Бутурлинов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Ленина, дом 55а, Бутурлиновка, Воронежская область, 3975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ризыв" №146 от 22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Анн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Советская, дом 15, Анна, Воронежская область, 396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Аннинские вести" №156 от 25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Издательски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л. Пролетарская, дом 2, Россошь, Воронежская область, 39665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оссошанский курьер" №49 от 14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ая фирма "Вороне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спект Революции, дом 39, Воронеж, 39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оссийская газета" №287 от 21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Офсетная газетная фабрика "Вороне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спект Труда, дом 48л, Воронеж, 39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мсомольская правда" в Воронеже" №192 от 26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Издательский дом «Свободная прес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ул. Лидии Рябцевой, дом 54, 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>Воронеж, 394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а-Банкъ" №728 от 27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Радиовещательная компания «Радио для все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ица Куколкина, дом 33а, Воронеж, 394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Галерея Чижова" №51 от 21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граф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оезд Московский, дом 15а, Брянск, 241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я реклама - Воронеж" №153 от 26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ская Чурюм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сковский проспект, дом 54, Воронеж, 394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лодой коммунар" №137 от 06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я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Ломоносова,  дом 114, корпус 4, Воронеж, 3940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ронежский курьер" №141 от 13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поли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Свободы, дом 75, Воронеж, 394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ммуна" №191 от 14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е Барок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Героев Сибиряков, дом 10, Воронеж, 3940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ронежский курьер" №146-147 от 22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ом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Фридриха Энгельса, дом 22а, Воронеж, 39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лодой коммунар" №144 от 22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ефа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Ленина, дом 73, Воронеж, 394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лодой коммунар" №144 от 22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Владимира Невского, дом 11, Воронеж, 39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ронежский курьер" №146-147 от 22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удия рекламного творчества «Шедев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Владимира Невского, дом 11, Воронеж, 39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ронежский курьер" №146-147 от 22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юс – Полигра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9 Января, дом 180, Воронеж, 394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Камелот" №153 от 26.12.2007г. 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Рубик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Урицкого, дом 2а, Воронеж, 394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мсомольская правда" в Воронеже" №191 от 25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бинат цветной печати Рубик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Урицкого, дом 2а, Воронеж, 394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мсомольская правда" в Воронеже" №191 от 25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-Чернозем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Солнечная, дом 33, Воронеж, 39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оссийская газета" №289 от 25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-Нор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Машиностроителей, дом 24г, Воронеж, 394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Аргументы недели" №52 от 27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ёби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Ленинский проспект, дом 117а, Воронеж, 39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я реклама - Воронеж" №153 от 26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стина и 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Свободы, дом 188в, Борисоглебск, Воронежская область, 3971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 в неделю" №51 от 19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 – производственная компания «Город Масте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Кольцовская, дом 62, Воронеж, 39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мсомольская правда" в Воронеже" №193 от 28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-производственная компания «Интег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сковский проспект, дом 5а, Воронеж, 39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ронежское обозрение" №48 от 28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К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20-летия Октября, дом 103, Воронеж, 394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оссийская газета" №291 от 27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М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сковский проспект, дом 36а, Воронеж, 394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я реклама – Воронеж" №154 от 28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Сёмкин В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Ильича, дом 130, Воронеж, 39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бота для Вас" №99 от 24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Пирогова Н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Плехановская, дом 53, Воронеж, 39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ронежское обозрение" №48 от 28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Скотников Ю.П.» (компания «Шелкография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л. Дружинников, дом 5, Воронеж, 394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оронежский курьер" №144 от 18.12.2007г.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Киселев Ф.А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Московский проспект, дом 36а, Воронеж, 394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оя реклама – Воронеж" №154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Иванов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Ивановской области «Ивановское областное агентство по рекла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Театральная, д.7, Иваново, 15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о-вознесенск» №50-с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Ивановской области «Ивановский издательски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тепанова, д.7, Иваново, 15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236(4122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Ивановской области «Кинешем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Островского, д.3, Кинешма, 155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волжская правда» №151(18522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Cs w:val="28"/>
              </w:rPr>
            </w:pPr>
            <w:r>
              <w:rPr>
                <w:szCs w:val="28"/>
              </w:rPr>
              <w:t>ГУП Ивановской области «Тейков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Октябрьская, д.26, Тейково, 155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Наше время» №99(11208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я газеты «Рабочий кр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тепанова, д.7, Иваново, 15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нформационно-деловой интернет-портал 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chastnik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Иванов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л. Типографская, д.6, Иваново,153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236 (4122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Диана-Поли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Тимирязева, д.1, Иваново, 153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234(24680) от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Издательство Иваново-Вознесен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. Фр. Энгельса, д.58, Иваново, 153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лово правды» №49(562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Принт-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Парижской Коммуны, д.16, офис 208, Иваново, 15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240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Иркутская область</w:t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Иркутский «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 xml:space="preserve">дом 109 </w:t>
            </w:r>
          </w:p>
          <w:p>
            <w:pPr>
              <w:pStyle w:val="Normal"/>
              <w:rPr/>
            </w:pPr>
            <w:r>
              <w:rPr/>
              <w:t>Иркутск, 66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ркутская неделя» №48(2227) от </w:t>
            </w:r>
          </w:p>
          <w:p>
            <w:pPr>
              <w:pStyle w:val="Normal"/>
              <w:rPr/>
            </w:pPr>
            <w:r>
              <w:rPr/>
              <w:t>07.12.2007г.</w:t>
            </w:r>
          </w:p>
        </w:tc>
      </w:tr>
      <w:tr>
        <w:trPr>
          <w:trHeight w:val="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Иркутский «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 xml:space="preserve">дом 109 </w:t>
            </w:r>
          </w:p>
          <w:p>
            <w:pPr>
              <w:pStyle w:val="Normal"/>
              <w:rPr/>
            </w:pPr>
            <w:r>
              <w:rPr/>
              <w:t>Иркутск, 66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ркутская неделя» №48(2227) от </w:t>
            </w:r>
          </w:p>
          <w:p>
            <w:pPr>
              <w:pStyle w:val="Normal"/>
              <w:rPr/>
            </w:pPr>
            <w:r>
              <w:rPr/>
              <w:t>07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ПИФ «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ары Цеткин, дом 9А, оф. 459, Иркутск, 664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ркутская неделя» №48(2227) от </w:t>
            </w:r>
          </w:p>
          <w:p>
            <w:pPr>
              <w:pStyle w:val="Normal"/>
              <w:rPr/>
            </w:pPr>
            <w:r>
              <w:rPr/>
              <w:t>07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ркутская Областная Типография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арла Маркса, дом 11, </w:t>
            </w:r>
          </w:p>
          <w:p>
            <w:pPr>
              <w:pStyle w:val="Normal"/>
              <w:rPr/>
            </w:pPr>
            <w:r>
              <w:rPr/>
              <w:t>Иркутск, 664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85(2379916) от 14.12.2007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Объединенная редакция телевидения, радио, газеты «Славное мор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</w:t>
            </w:r>
          </w:p>
          <w:p>
            <w:pPr>
              <w:pStyle w:val="Normal"/>
              <w:rPr/>
            </w:pPr>
            <w:r>
              <w:rPr/>
              <w:t xml:space="preserve">дом 110, </w:t>
            </w:r>
          </w:p>
          <w:p>
            <w:pPr>
              <w:pStyle w:val="Normal"/>
              <w:rPr/>
            </w:pPr>
            <w:r>
              <w:rPr/>
              <w:t>Слюдянка, 6659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авное море»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50(9017) от </w:t>
            </w:r>
          </w:p>
          <w:p>
            <w:pPr>
              <w:pStyle w:val="Normal"/>
              <w:rPr/>
            </w:pPr>
            <w:r>
              <w:rPr/>
              <w:t>06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Лапина, </w:t>
            </w:r>
          </w:p>
          <w:p>
            <w:pPr>
              <w:pStyle w:val="Normal"/>
              <w:rPr/>
            </w:pPr>
            <w:r>
              <w:rPr/>
              <w:t xml:space="preserve">дом 1, </w:t>
            </w:r>
          </w:p>
          <w:p>
            <w:pPr>
              <w:pStyle w:val="Normal"/>
              <w:rPr/>
            </w:pPr>
            <w:r>
              <w:rPr/>
              <w:t>Иркутск, 664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се объявления» №144(815) от </w:t>
            </w:r>
          </w:p>
          <w:p>
            <w:pPr>
              <w:pStyle w:val="Normal"/>
              <w:rPr/>
            </w:pPr>
            <w:r>
              <w:rPr/>
              <w:t>24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еративная типография «На Чех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ехова, </w:t>
            </w:r>
          </w:p>
          <w:p>
            <w:pPr>
              <w:pStyle w:val="Normal"/>
              <w:rPr/>
            </w:pPr>
            <w:r>
              <w:rPr/>
              <w:t xml:space="preserve">дом 10, </w:t>
            </w:r>
          </w:p>
          <w:p>
            <w:pPr>
              <w:pStyle w:val="Normal"/>
              <w:rPr/>
            </w:pPr>
            <w:r>
              <w:rPr/>
              <w:t>Иркутск, 664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пейка»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50(354) от </w:t>
            </w:r>
          </w:p>
          <w:p>
            <w:pPr>
              <w:pStyle w:val="Normal"/>
              <w:rPr/>
            </w:pPr>
            <w:r>
              <w:rPr/>
              <w:t>19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Центр «Ситу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 xml:space="preserve">дом 109б, </w:t>
            </w:r>
          </w:p>
          <w:p>
            <w:pPr>
              <w:pStyle w:val="Normal"/>
              <w:rPr/>
            </w:pPr>
            <w:r>
              <w:rPr/>
              <w:t>Иркутск, 66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гументы Недел</w:t>
            </w:r>
            <w:r>
              <w:rPr>
                <w:lang w:val="en-US"/>
              </w:rPr>
              <w:t>i</w:t>
            </w:r>
            <w:r>
              <w:rPr/>
              <w:t>» №51(85) от</w:t>
            </w:r>
          </w:p>
          <w:p>
            <w:pPr>
              <w:pStyle w:val="Normal"/>
              <w:rPr/>
            </w:pPr>
            <w:r>
              <w:rPr/>
              <w:t>20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 «Ангар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, </w:t>
            </w:r>
          </w:p>
          <w:p>
            <w:pPr>
              <w:pStyle w:val="Normal"/>
              <w:rPr/>
            </w:pPr>
            <w:r>
              <w:rPr/>
              <w:t xml:space="preserve">дом 18, </w:t>
            </w:r>
          </w:p>
          <w:p>
            <w:pPr>
              <w:pStyle w:val="Normal"/>
              <w:rPr/>
            </w:pPr>
            <w:r>
              <w:rPr/>
              <w:t>Ангарск, 665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елевестник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52(144) от </w:t>
            </w:r>
          </w:p>
          <w:p>
            <w:pPr>
              <w:pStyle w:val="Normal"/>
              <w:jc w:val="both"/>
              <w:rPr/>
            </w:pPr>
            <w:r>
              <w:rPr/>
              <w:t>26.12. 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ом «Ангар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, </w:t>
            </w:r>
          </w:p>
          <w:p>
            <w:pPr>
              <w:pStyle w:val="Normal"/>
              <w:rPr/>
            </w:pPr>
            <w:r>
              <w:rPr/>
              <w:t>дом 18,</w:t>
            </w:r>
          </w:p>
          <w:p>
            <w:pPr>
              <w:pStyle w:val="Normal"/>
              <w:rPr/>
            </w:pPr>
            <w:r>
              <w:rPr/>
              <w:t>Ангарск, 6658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елевестник»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 xml:space="preserve">52(144) от </w:t>
            </w:r>
          </w:p>
          <w:p>
            <w:pPr>
              <w:pStyle w:val="Normal"/>
              <w:jc w:val="both"/>
              <w:rPr/>
            </w:pPr>
            <w:r>
              <w:rPr/>
              <w:t>26.12. 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анкизд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 Советская, </w:t>
            </w:r>
          </w:p>
          <w:p>
            <w:pPr>
              <w:pStyle w:val="Normal"/>
              <w:rPr/>
            </w:pPr>
            <w:r>
              <w:rPr/>
              <w:t xml:space="preserve">дом 109б, </w:t>
            </w:r>
          </w:p>
          <w:p>
            <w:pPr>
              <w:pStyle w:val="Normal"/>
              <w:rPr/>
            </w:pPr>
            <w:r>
              <w:rPr/>
              <w:t>Иркутск, 66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ска объявлений» №50(317) от 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рмконсалт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оветская, </w:t>
            </w:r>
          </w:p>
          <w:p>
            <w:pPr>
              <w:pStyle w:val="Normal"/>
              <w:rPr/>
            </w:pPr>
            <w:r>
              <w:rPr/>
              <w:t xml:space="preserve">дом 109б, </w:t>
            </w:r>
          </w:p>
          <w:p>
            <w:pPr>
              <w:pStyle w:val="Normal"/>
              <w:rPr/>
            </w:pPr>
            <w:r>
              <w:rPr/>
              <w:t>Иркутск, 66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ска объявлений» №50(317) от 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Научно - производственное объединение «Облмашинфо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Советская, </w:t>
            </w:r>
          </w:p>
          <w:p>
            <w:pPr>
              <w:pStyle w:val="Normal"/>
              <w:rPr/>
            </w:pPr>
            <w:r>
              <w:rPr/>
              <w:t xml:space="preserve">дом 109б, </w:t>
            </w:r>
          </w:p>
          <w:p>
            <w:pPr>
              <w:pStyle w:val="Normal"/>
              <w:rPr/>
            </w:pPr>
            <w:r>
              <w:rPr/>
              <w:t>Иркутск, 664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ска объявлений» №50(317) от 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экспресс типография «Форвар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иевская, дом 2,  Иркутск, 664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ска объявлений» №50(317)  от 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ролетарская, дом 9, </w:t>
            </w:r>
          </w:p>
          <w:p>
            <w:pPr>
              <w:pStyle w:val="Normal"/>
              <w:rPr/>
            </w:pPr>
            <w:r>
              <w:rPr/>
              <w:t>Иркутск, 664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ска объявлений» №50(317) от 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процентр А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йкальская,  дом 249, </w:t>
            </w:r>
          </w:p>
          <w:p>
            <w:pPr>
              <w:pStyle w:val="Normal"/>
              <w:rPr/>
            </w:pPr>
            <w:r>
              <w:rPr/>
              <w:t>Иркутск, 664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втомаркет плюс спорт» №1(614) от 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пиридонов Игорь Виктор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бручева, </w:t>
            </w:r>
          </w:p>
          <w:p>
            <w:pPr>
              <w:pStyle w:val="Normal"/>
              <w:rPr/>
            </w:pPr>
            <w:r>
              <w:rPr/>
              <w:t xml:space="preserve">дом 15/2, </w:t>
            </w:r>
          </w:p>
          <w:p>
            <w:pPr>
              <w:pStyle w:val="Normal"/>
              <w:rPr/>
            </w:pPr>
            <w:r>
              <w:rPr/>
              <w:t>Иркутск, 664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ятниц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1(383) от 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лэш 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рмонтова, </w:t>
            </w:r>
          </w:p>
          <w:p>
            <w:pPr>
              <w:pStyle w:val="Normal"/>
              <w:rPr/>
            </w:pPr>
            <w:r>
              <w:rPr/>
              <w:t>дом 134, офис 219, Иркутск, 664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ница»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  <w:r>
              <w:rPr/>
              <w:t xml:space="preserve">51(383) от 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н Олимпийский, дом 37, г. Саянск, 666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янские зори» №227-231 от 19.12.2007г.</w:t>
            </w:r>
          </w:p>
        </w:tc>
      </w:tr>
      <w:tr>
        <w:trPr>
          <w:trHeight w:val="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-р Строителей, дом 12, офис 112, г. Саянск, 666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янские зори» №232-236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лининградская область</w:t>
            </w:r>
          </w:p>
        </w:tc>
      </w:tr>
      <w:tr>
        <w:trPr>
          <w:trHeight w:val="3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2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0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АО «Калининград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ира, дом 5, Калининград, 23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в Калининграде» от 29.11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РС «39 реги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товский вал, дом 38, подъезд 14, Калининград, 236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 №44 (169) от 14-20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Янтарный ск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дом 18, Калининград, 23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 от 20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ументальный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оспект, дом 11, Калининград, 236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в Калининграде» №189 (24022) от 21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актика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дом 49 «а», Калининград, 23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скад. Подробности» №50 (126) от 18-24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студия «Галакт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дом 49 «а», Калининград, 23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скад. Подробности» №50 (126) от 18-24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ышленная типография «Бизнес-Конта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химова, дом 17, кв. 1, Калининград, 236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, карьера и образование» №51 (91) от 24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и типография газеты «Страж Бал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. Тюленина, дом 15, Калининград, 236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ж Балтики» №203 (25692) от 22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9 Апреля, дом 62, кв. 76, Калининград, 236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 №45 (170) от 21-27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нто - Калинингра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налова, дом 42, Калининград, 236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город Калининград» №48 (552) от 19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ист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 дом 66 «д», Калининград, 236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 №45 (170) от 21-27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дом 91, Калининград, 236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 №45 (170) от 21-27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 ФОРМ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усоргского, дом 10, Калининград, 23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 №45 (170) от 21-27.12.2007г.</w:t>
            </w:r>
          </w:p>
        </w:tc>
      </w:tr>
      <w:tr>
        <w:trPr>
          <w:trHeight w:val="2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лининградский печатны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ражная, дом. 2, Калининград, 236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 №45 (170) от 21-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лужская область</w:t>
            </w:r>
          </w:p>
        </w:tc>
      </w:tr>
      <w:tr>
        <w:trPr>
          <w:trHeight w:val="20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раев Р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</w:t>
            </w:r>
          </w:p>
          <w:p>
            <w:pPr>
              <w:pStyle w:val="Normal"/>
              <w:rPr/>
            </w:pPr>
            <w:r>
              <w:rPr/>
              <w:t>дом 74, кв.44,</w:t>
            </w:r>
          </w:p>
          <w:p>
            <w:pPr>
              <w:pStyle w:val="Normal"/>
              <w:rPr/>
            </w:pPr>
            <w:r>
              <w:rPr/>
              <w:t>Калуга,</w:t>
            </w:r>
          </w:p>
          <w:p>
            <w:pPr>
              <w:pStyle w:val="Normal"/>
              <w:rPr/>
            </w:pPr>
            <w:r>
              <w:rPr/>
              <w:t>248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ё для Вас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0(1573) от</w:t>
            </w:r>
          </w:p>
          <w:p>
            <w:pPr>
              <w:pStyle w:val="Normal"/>
              <w:rPr/>
            </w:pPr>
            <w:r>
              <w:rPr/>
              <w:t>03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Перепелова Л.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илибина,</w:t>
            </w:r>
          </w:p>
          <w:p>
            <w:pPr>
              <w:pStyle w:val="Normal"/>
              <w:rPr/>
            </w:pPr>
            <w:r>
              <w:rPr/>
              <w:t>дом 11, кв.1,</w:t>
            </w:r>
          </w:p>
          <w:p>
            <w:pPr>
              <w:pStyle w:val="Normal"/>
              <w:rPr/>
            </w:pPr>
            <w:r>
              <w:rPr/>
              <w:t>Калуга,</w:t>
            </w:r>
          </w:p>
          <w:p>
            <w:pPr>
              <w:pStyle w:val="Normal"/>
              <w:rPr/>
            </w:pPr>
            <w:r>
              <w:rPr/>
              <w:t>2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ё для Вас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0(1573) от</w:t>
            </w:r>
          </w:p>
          <w:p>
            <w:pPr>
              <w:pStyle w:val="Normal"/>
              <w:rPr/>
            </w:pPr>
            <w:r>
              <w:rPr/>
              <w:t>03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>Капустина Л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атральная,</w:t>
            </w:r>
          </w:p>
          <w:p>
            <w:pPr>
              <w:pStyle w:val="Normal"/>
              <w:rPr/>
            </w:pPr>
            <w:r>
              <w:rPr/>
              <w:t>дом 22/43, кв.12,</w:t>
            </w:r>
          </w:p>
          <w:p>
            <w:pPr>
              <w:pStyle w:val="Normal"/>
              <w:rPr/>
            </w:pPr>
            <w:r>
              <w:rPr/>
              <w:t>Калуга,</w:t>
            </w:r>
          </w:p>
          <w:p>
            <w:pPr>
              <w:pStyle w:val="Normal"/>
              <w:rPr/>
            </w:pPr>
            <w:r>
              <w:rPr/>
              <w:t>248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ё для Вас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0(1573) от</w:t>
            </w:r>
          </w:p>
          <w:p>
            <w:pPr>
              <w:pStyle w:val="Normal"/>
              <w:rPr/>
            </w:pPr>
            <w:r>
              <w:rPr/>
              <w:t>03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ДИО-БИНЭ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</w:t>
            </w:r>
          </w:p>
          <w:p>
            <w:pPr>
              <w:pStyle w:val="Normal"/>
              <w:rPr/>
            </w:pPr>
            <w:r>
              <w:rPr/>
              <w:t xml:space="preserve">дом 46, </w:t>
            </w:r>
          </w:p>
          <w:p>
            <w:pPr>
              <w:pStyle w:val="Normal"/>
              <w:rPr/>
            </w:pPr>
            <w:r>
              <w:rPr/>
              <w:t>Калуга,</w:t>
            </w:r>
          </w:p>
          <w:p>
            <w:pPr>
              <w:pStyle w:val="Normal"/>
              <w:rPr/>
            </w:pPr>
            <w:r>
              <w:rPr/>
              <w:t>24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ь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32(5352) от</w:t>
            </w:r>
          </w:p>
          <w:p>
            <w:pPr>
              <w:pStyle w:val="Normal"/>
              <w:rPr/>
            </w:pPr>
            <w:r>
              <w:rPr/>
              <w:t>22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арод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ацкого,</w:t>
            </w:r>
          </w:p>
          <w:p>
            <w:pPr>
              <w:pStyle w:val="Normal"/>
              <w:rPr/>
            </w:pPr>
            <w:r>
              <w:rPr/>
              <w:t xml:space="preserve">дом 5, </w:t>
            </w:r>
          </w:p>
          <w:p>
            <w:pPr>
              <w:pStyle w:val="Normal"/>
              <w:rPr/>
            </w:pPr>
            <w:r>
              <w:rPr/>
              <w:t>Обнинск,</w:t>
            </w:r>
          </w:p>
          <w:p>
            <w:pPr>
              <w:pStyle w:val="Normal"/>
              <w:rPr/>
            </w:pPr>
            <w:r>
              <w:rPr/>
              <w:t>249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Г-регион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9 от</w:t>
            </w:r>
          </w:p>
          <w:p>
            <w:pPr>
              <w:pStyle w:val="Normal"/>
              <w:rPr/>
            </w:pPr>
            <w:r>
              <w:rPr/>
              <w:t>21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КА-МЕДИ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,</w:t>
            </w:r>
          </w:p>
          <w:p>
            <w:pPr>
              <w:pStyle w:val="Normal"/>
              <w:rPr/>
            </w:pPr>
            <w:r>
              <w:rPr/>
              <w:t xml:space="preserve">дом 189, </w:t>
            </w:r>
          </w:p>
          <w:p>
            <w:pPr>
              <w:pStyle w:val="Normal"/>
              <w:rPr/>
            </w:pPr>
            <w:r>
              <w:rPr/>
              <w:t>Калуга,</w:t>
            </w:r>
          </w:p>
          <w:p>
            <w:pPr>
              <w:pStyle w:val="Normal"/>
              <w:rPr/>
            </w:pPr>
            <w:r>
              <w:rPr/>
              <w:t>248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ь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39-440(5359-5360) от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trHeight w:val="2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лужская типография стандарт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,</w:t>
            </w:r>
          </w:p>
          <w:p>
            <w:pPr>
              <w:pStyle w:val="Normal"/>
              <w:rPr/>
            </w:pPr>
            <w:r>
              <w:rPr/>
              <w:t xml:space="preserve">дом 256, </w:t>
            </w:r>
          </w:p>
          <w:p>
            <w:pPr>
              <w:pStyle w:val="Normal"/>
              <w:rPr/>
            </w:pPr>
            <w:r>
              <w:rPr/>
              <w:t>Калуга,</w:t>
            </w:r>
          </w:p>
          <w:p>
            <w:pPr>
              <w:pStyle w:val="Normal"/>
              <w:rPr/>
            </w:pPr>
            <w:r>
              <w:rPr/>
              <w:t>2480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ь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39-440(5359-5360) от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мчатский край (Камчатская область)</w:t>
            </w:r>
          </w:p>
        </w:tc>
      </w:tr>
      <w:tr>
        <w:trPr>
          <w:trHeight w:val="1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ОО «Полигра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Высотная, дом 14, Петропавловск-Камчатский, 683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прос» №49(391) от 19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ИП Старицын Антон Игор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етропавловск-Камча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Тройка» №51(703) от 22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ОО «РБ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Радиосвязи, дом 26, Петропавловск-Камчатский, 68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Тройка» №51(703) от 22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ОО «КАМЧАТПРЕСС Холд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Кроноцкая, дом 12«а», Петропавловск-Камчатский, 683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прос» №50(392) от 26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ОО «Камчатская краев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. 50 лет Октября, дом 1/2, Петропавловск-Камчатский, 683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Тройка» №51(703) от 22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ОО «Ф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Ларина, дом 30-25, Петропавловск-Камчатский, 68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Лукоморье» №50(527) от 22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альков Владимир Алекс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етропавловск-Камча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КТВ-информ» №53(160) от 26.12.2007г.</w:t>
            </w:r>
          </w:p>
        </w:tc>
      </w:tr>
      <w:tr>
        <w:trPr>
          <w:trHeight w:val="1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7"/>
              </w:numPr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ИП Степанов Евгений Валерь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етропавловск-Камчат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КТВ-информ» №53(160) от 26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емеровская область</w:t>
            </w:r>
          </w:p>
        </w:tc>
      </w:tr>
      <w:tr>
        <w:trPr>
          <w:trHeight w:val="1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дом 9, Междуреченск, 6528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такт» №81(2477) от 18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овокузнецкий Полиграфкомбин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дом 11, Новокузнецк, 654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озор в Кузбассе» № 48(959) от 20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рджоникидзе, дом 11, Новокузнецк, 65400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озор в Кузбассе» №48(959) от 20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мь –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улок Инициативный, дом 3, Кемерово, 65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№49 (11297) от 6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узбасс» издательское полиграфическое предприят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-т  Октябрьский, дом28, Кемерово, 6509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83(24017) от 19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КО ИПК «Кузбассполиграфизда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градская, дом 5, Кемерово, 650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озор в Кузбассе» №48 (959) от 20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Юргинское полиграфическок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, дом 4, Юрга, 652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газета» №52(546) от 26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АЗ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дом 3а, Кемерово, 65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 №54(11299) от 20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Мира, дом 38, Березовский, 6524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Город» №69(9000) от 14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КО «Кемеровский полиграфический комбин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градская, дом  5, Кемерово, 650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басс работа для всех» №50(263) от 27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бирская, дом 35а, Кемерово, 65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№52(11300) от 27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ИА «СА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смонавтов, дом 9, Междуреченск, 6528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такт» №81(2477) от 18.12.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астерская цвет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знецкий, дом 51, Кемерово, 6506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ктика успеха» №12(150) от 15.12. 2007г.</w:t>
            </w:r>
          </w:p>
        </w:tc>
      </w:tr>
      <w:tr>
        <w:trPr>
          <w:trHeight w:val="1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вед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знецкий, дом 12, Кемерово, 650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№52(11300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ировская область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техн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Либкнехта,</w:t>
            </w:r>
          </w:p>
          <w:p>
            <w:pPr>
              <w:pStyle w:val="Normal"/>
              <w:rPr/>
            </w:pPr>
            <w:r>
              <w:rPr/>
              <w:t>дом 129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ятский наблюдатель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50(494) от </w:t>
            </w:r>
          </w:p>
          <w:p>
            <w:pPr>
              <w:pStyle w:val="Normal"/>
              <w:rPr/>
            </w:pPr>
            <w:r>
              <w:rPr/>
              <w:t>14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анета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Щорса,</w:t>
            </w:r>
          </w:p>
          <w:p>
            <w:pPr>
              <w:pStyle w:val="Normal"/>
              <w:rPr/>
            </w:pPr>
            <w:r>
              <w:rPr/>
              <w:t>дом 95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стройка СССР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(036) от</w:t>
            </w:r>
          </w:p>
          <w:p>
            <w:pPr>
              <w:pStyle w:val="Normal"/>
              <w:rPr/>
            </w:pPr>
            <w:r>
              <w:rPr/>
              <w:t>1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Лера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</w:t>
            </w:r>
          </w:p>
          <w:p>
            <w:pPr>
              <w:pStyle w:val="Normal"/>
              <w:rPr/>
            </w:pPr>
            <w:r>
              <w:rPr/>
              <w:t>дом 20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бликатор о государственных и коммерческих закупках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7 от</w:t>
            </w:r>
          </w:p>
          <w:p>
            <w:pPr>
              <w:pStyle w:val="Normal"/>
              <w:rPr/>
            </w:pPr>
            <w:r>
              <w:rPr/>
              <w:t>1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У «Редакция газеты «Прикамская нов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</w:t>
            </w:r>
          </w:p>
          <w:p>
            <w:pPr>
              <w:pStyle w:val="Normal"/>
              <w:rPr/>
            </w:pPr>
            <w:r>
              <w:rPr/>
              <w:t>дом 18,</w:t>
            </w:r>
          </w:p>
          <w:p>
            <w:pPr>
              <w:pStyle w:val="Normal"/>
              <w:rPr/>
            </w:pPr>
            <w:r>
              <w:rPr/>
              <w:t>Кирс,</w:t>
            </w:r>
          </w:p>
          <w:p>
            <w:pPr>
              <w:pStyle w:val="Normal"/>
              <w:rPr/>
            </w:pPr>
            <w:r>
              <w:rPr/>
              <w:t>612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камская новь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2 от</w:t>
            </w:r>
          </w:p>
          <w:p>
            <w:pPr>
              <w:pStyle w:val="Normal"/>
              <w:rPr/>
            </w:pPr>
            <w:r>
              <w:rPr/>
              <w:t>20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ГУ «Редакция газеты «Северная прав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инина,</w:t>
            </w:r>
          </w:p>
          <w:p>
            <w:pPr>
              <w:pStyle w:val="Normal"/>
              <w:rPr/>
            </w:pPr>
            <w:r>
              <w:rPr/>
              <w:t>дом 2,</w:t>
            </w:r>
          </w:p>
          <w:p>
            <w:pPr>
              <w:pStyle w:val="Normal"/>
              <w:rPr/>
            </w:pPr>
            <w:r>
              <w:rPr/>
              <w:t>Луза,</w:t>
            </w:r>
          </w:p>
          <w:p>
            <w:pPr>
              <w:pStyle w:val="Normal"/>
              <w:rPr/>
            </w:pPr>
            <w:r>
              <w:rPr/>
              <w:t>613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4(10921) от</w:t>
            </w:r>
          </w:p>
          <w:p>
            <w:pPr>
              <w:pStyle w:val="Normal"/>
              <w:rPr/>
            </w:pPr>
            <w:r>
              <w:rPr/>
              <w:t>22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ом печати-ВЯТ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,</w:t>
            </w:r>
          </w:p>
          <w:p>
            <w:pPr>
              <w:pStyle w:val="Normal"/>
              <w:rPr/>
            </w:pPr>
            <w:r>
              <w:rPr/>
              <w:t>дом 122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ров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3-155(24381) от</w:t>
            </w:r>
          </w:p>
          <w:p>
            <w:pPr>
              <w:pStyle w:val="Normal"/>
              <w:rPr/>
            </w:pPr>
            <w:r>
              <w:rPr/>
              <w:t>21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иров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Динамовский,</w:t>
            </w:r>
          </w:p>
          <w:p>
            <w:pPr>
              <w:pStyle w:val="Normal"/>
              <w:rPr/>
            </w:pPr>
            <w:r>
              <w:rPr/>
              <w:t>дом 4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.Киров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2(24025) от</w:t>
            </w:r>
          </w:p>
          <w:p>
            <w:pPr>
              <w:pStyle w:val="Normal"/>
              <w:rPr/>
            </w:pPr>
            <w:r>
              <w:rPr/>
              <w:t>2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Ри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гельса,</w:t>
            </w:r>
          </w:p>
          <w:p>
            <w:pPr>
              <w:pStyle w:val="Normal"/>
              <w:rPr/>
            </w:pPr>
            <w:r>
              <w:rPr/>
              <w:t>дом 41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ров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3-155(24381)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ый Дом «ПЛАЗМА-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беды,</w:t>
            </w:r>
          </w:p>
          <w:p>
            <w:pPr>
              <w:pStyle w:val="Normal"/>
              <w:rPr/>
            </w:pPr>
            <w:r>
              <w:rPr/>
              <w:t>дом 9, оф.6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9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.Киров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9(1145)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ТД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руда,</w:t>
            </w:r>
          </w:p>
          <w:p>
            <w:pPr>
              <w:pStyle w:val="Normal"/>
              <w:rPr/>
            </w:pPr>
            <w:r>
              <w:rPr/>
              <w:t>дом 39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ятская особая газет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54) от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водская,</w:t>
            </w:r>
          </w:p>
          <w:p>
            <w:pPr>
              <w:pStyle w:val="Normal"/>
              <w:rPr/>
            </w:pPr>
            <w:r>
              <w:rPr/>
              <w:t>дом 47б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.Киров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0(1146) от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двертра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ровского,</w:t>
            </w:r>
          </w:p>
          <w:p>
            <w:pPr>
              <w:pStyle w:val="Normal"/>
              <w:rPr/>
            </w:pPr>
            <w:r>
              <w:rPr/>
              <w:t>дом 103а, оф.4,</w:t>
            </w:r>
          </w:p>
          <w:p>
            <w:pPr>
              <w:pStyle w:val="Normal"/>
              <w:rPr/>
            </w:pPr>
            <w:r>
              <w:rPr/>
              <w:t>Киров,</w:t>
            </w:r>
          </w:p>
          <w:p>
            <w:pPr>
              <w:pStyle w:val="Normal"/>
              <w:rPr/>
            </w:pPr>
            <w:r>
              <w:rPr/>
              <w:t>61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ров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56(24382) от 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остромская область</w:t>
            </w:r>
          </w:p>
        </w:tc>
      </w:tr>
      <w:tr>
        <w:trPr>
          <w:trHeight w:val="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КО «Областная типография </w:t>
            </w:r>
          </w:p>
          <w:p>
            <w:pPr>
              <w:pStyle w:val="Normal"/>
              <w:rPr/>
            </w:pPr>
            <w:r>
              <w:rPr/>
              <w:t>им. М.Горьког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.Щербины, дом 2, </w:t>
            </w:r>
          </w:p>
          <w:p>
            <w:pPr>
              <w:pStyle w:val="Normal"/>
              <w:rPr/>
            </w:pPr>
            <w:r>
              <w:rPr/>
              <w:t>Кострома, 1569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156) от 27.12.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ПКО «Издательский</w:t>
            </w:r>
            <w:r>
              <w:rPr/>
              <w:t xml:space="preserve"> дом «Авангар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6, </w:t>
            </w:r>
          </w:p>
          <w:p>
            <w:pPr>
              <w:pStyle w:val="Normal"/>
              <w:rPr/>
            </w:pPr>
            <w:r>
              <w:rPr/>
              <w:t>Мантурово, 157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вангард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9(12170) от 25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ГПКО «Издательский</w:t>
            </w:r>
            <w:r>
              <w:rPr/>
              <w:t xml:space="preserve"> дом «Ветлужский кр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дом 128, </w:t>
            </w:r>
          </w:p>
          <w:p>
            <w:pPr>
              <w:pStyle w:val="Normal"/>
              <w:rPr/>
            </w:pPr>
            <w:r>
              <w:rPr/>
              <w:t>Шарья, 157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тлужский край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7(15245) от 18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Буйская </w:t>
            </w:r>
          </w:p>
          <w:p>
            <w:pPr>
              <w:pStyle w:val="Normal"/>
              <w:rPr/>
            </w:pPr>
            <w:r>
              <w:rPr/>
              <w:t xml:space="preserve">типограф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ой революции, дом 6, Буй, 15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уйск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2(14432) от 24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остро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ковская, дом 10, Кострома, 156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верн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6(27927) от 26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Линия График </w:t>
            </w:r>
          </w:p>
          <w:p>
            <w:pPr>
              <w:pStyle w:val="Normal"/>
              <w:rPr/>
            </w:pPr>
            <w:r>
              <w:rPr/>
              <w:t>Костро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. Щербины, дом 9а, 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верн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6(27927) от 26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ресу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личская, дом 130, 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а-банк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461) от 21.12.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п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дом 10, 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156) от 27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стромской </w:t>
            </w:r>
          </w:p>
          <w:p>
            <w:pPr>
              <w:pStyle w:val="Normal"/>
              <w:rPr/>
            </w:pPr>
            <w:r>
              <w:rPr/>
              <w:t>печатны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ясницкая, дом 43а, </w:t>
            </w:r>
          </w:p>
          <w:p>
            <w:pPr>
              <w:pStyle w:val="Normal"/>
              <w:rPr/>
            </w:pPr>
            <w:r>
              <w:rPr/>
              <w:t>Кострома, 156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156) от 27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Кварта-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И. Сусанина, дом 50, </w:t>
            </w:r>
          </w:p>
          <w:p>
            <w:pPr>
              <w:pStyle w:val="Normal"/>
              <w:rPr/>
            </w:pPr>
            <w:r>
              <w:rPr/>
              <w:t>Кострома, 156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156) от 27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Креатив-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51г, 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а-банк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461) от 21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ТСК Спар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9а, 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Костромской край» </w:t>
            </w:r>
          </w:p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iCs/>
                <w:sz w:val="24"/>
              </w:rPr>
              <w:t>51 от 26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Мил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. Мира, дом 3а,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Костромской край» </w:t>
            </w:r>
          </w:p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iCs/>
                <w:sz w:val="24"/>
              </w:rPr>
              <w:t>51 от 26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РА Сти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ясницкая, дом 112, 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Костромской край» </w:t>
            </w:r>
          </w:p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iCs/>
                <w:sz w:val="24"/>
              </w:rPr>
              <w:t>50 от 19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 xml:space="preserve">ООО Рекламное </w:t>
            </w:r>
            <w:r>
              <w:rPr>
                <w:spacing w:val="-8"/>
              </w:rPr>
              <w:t>агентство «Бэст Л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личская, дом 100, Кострома, 156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Ва-банк» </w:t>
            </w:r>
          </w:p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iCs/>
                <w:sz w:val="24"/>
              </w:rPr>
              <w:t>51(462) от 28.12.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Фабрика </w:t>
            </w:r>
          </w:p>
          <w:p>
            <w:pPr>
              <w:pStyle w:val="Normal"/>
              <w:rPr/>
            </w:pPr>
            <w:r>
              <w:rPr/>
              <w:t>сувенир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Мира, дом 51, </w:t>
            </w:r>
          </w:p>
          <w:p>
            <w:pPr>
              <w:pStyle w:val="Normal"/>
              <w:rPr/>
            </w:pPr>
            <w:r>
              <w:rPr/>
              <w:t>Кострома, 156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Костромской край» </w:t>
            </w:r>
          </w:p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iCs/>
                <w:sz w:val="24"/>
              </w:rPr>
              <w:t>50 от 19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Радо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а, дом 43/102, 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Северная правда» </w:t>
            </w:r>
          </w:p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iCs/>
                <w:sz w:val="24"/>
              </w:rPr>
              <w:t>139(27920) от 07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Рекла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олянская, дом 31, </w:t>
            </w:r>
          </w:p>
          <w:p>
            <w:pPr>
              <w:pStyle w:val="Normal"/>
              <w:rPr/>
            </w:pPr>
            <w:r>
              <w:rPr/>
              <w:t>Кострома, 156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«Костромской край» </w:t>
            </w:r>
          </w:p>
          <w:p>
            <w:pPr>
              <w:pStyle w:val="Heading2"/>
              <w:rPr>
                <w:iCs/>
                <w:sz w:val="24"/>
              </w:rPr>
            </w:pPr>
            <w:r>
              <w:rPr>
                <w:iCs/>
                <w:sz w:val="24"/>
              </w:rPr>
              <w:t>№</w:t>
            </w:r>
            <w:r>
              <w:rPr>
                <w:iCs/>
                <w:sz w:val="24"/>
              </w:rPr>
              <w:t>51 от 26.12.2007г.</w:t>
            </w:r>
          </w:p>
        </w:tc>
      </w:tr>
      <w:tr>
        <w:trPr>
          <w:trHeight w:val="7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Альфа +»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0"/>
              </w:rPr>
              <w:t>Студенческий проезд, дом 12,</w:t>
            </w:r>
            <w:r>
              <w:rPr/>
              <w:t xml:space="preserve"> Кострома, 156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верная правд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7-148(27930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урганская область</w:t>
            </w:r>
          </w:p>
        </w:tc>
      </w:tr>
      <w:tr>
        <w:trPr>
          <w:trHeight w:val="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мм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шиностроителей, дом 13А, Курган, 6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гда с Вам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3(629) от 26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Петухов С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шиностроителей, дом 13А, Курган, 6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гда с Вам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3(629) от 26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Булатов П.О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шиностроителей, дом 13А, Курган, 6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гда с Вам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3(629) от 26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ая группа «Печатное по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ролова, дом 29, квартира 22, Екатеринбург,</w:t>
            </w:r>
          </w:p>
          <w:p>
            <w:pPr>
              <w:pStyle w:val="Normal"/>
              <w:rPr/>
            </w:pPr>
            <w:r>
              <w:rPr/>
              <w:t>620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, выпуск «Экономика УрФО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83(4546) от 1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урган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дом 87, Курган, 6406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ган и курганцы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6(2592) от 22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трио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дом 105, Курган, 64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ган и курганцы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8(2594) от 27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урал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 дом 36, Курган, 6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канал ДТВ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062 от 2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Арт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мская, дом 101, корпус 13, Курган, 64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ган и курганцы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6(2592) от 22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урская область</w:t>
            </w:r>
          </w:p>
        </w:tc>
      </w:tr>
      <w:tr>
        <w:trPr>
          <w:trHeight w:val="8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Центр </w:t>
            </w:r>
          </w:p>
          <w:p>
            <w:pPr>
              <w:pStyle w:val="Normal"/>
              <w:rPr/>
            </w:pPr>
            <w:r>
              <w:rPr/>
              <w:t>наружной рекл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итовская, </w:t>
            </w:r>
          </w:p>
          <w:p>
            <w:pPr>
              <w:pStyle w:val="Normal"/>
              <w:rPr/>
            </w:pPr>
            <w:r>
              <w:rPr/>
              <w:t>дом 2 В, Курск,</w:t>
            </w:r>
          </w:p>
          <w:p>
            <w:pPr>
              <w:pStyle w:val="Normal"/>
              <w:rPr/>
            </w:pPr>
            <w:r>
              <w:rPr/>
              <w:t xml:space="preserve">30502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88 </w:t>
            </w:r>
          </w:p>
          <w:p>
            <w:pPr>
              <w:pStyle w:val="Normal"/>
              <w:rPr/>
            </w:pPr>
            <w:r>
              <w:rPr/>
              <w:t>от 13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ТРАН +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льшанского </w:t>
            </w:r>
          </w:p>
          <w:p>
            <w:pPr>
              <w:pStyle w:val="Normal"/>
              <w:rPr/>
            </w:pPr>
            <w:r>
              <w:rPr/>
              <w:t>дом 10, Курск,</w:t>
            </w:r>
          </w:p>
          <w:p>
            <w:pPr>
              <w:pStyle w:val="Normal"/>
              <w:rPr/>
            </w:pPr>
            <w:r>
              <w:rPr/>
              <w:t xml:space="preserve">30504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урская правда» №188 </w:t>
            </w:r>
          </w:p>
          <w:p>
            <w:pPr>
              <w:pStyle w:val="Normal"/>
              <w:rPr/>
            </w:pPr>
            <w:r>
              <w:rPr/>
              <w:t>от 13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ур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77,</w:t>
            </w:r>
          </w:p>
          <w:p>
            <w:pPr>
              <w:pStyle w:val="Normal"/>
              <w:rPr/>
            </w:pPr>
            <w:r>
              <w:rPr/>
              <w:t>Курск, 305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урская правда» №192 </w:t>
            </w:r>
          </w:p>
          <w:p>
            <w:pPr>
              <w:pStyle w:val="Normal"/>
              <w:rPr/>
            </w:pPr>
            <w:r>
              <w:rPr/>
              <w:t>от 20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П «Рыль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</w:t>
            </w:r>
          </w:p>
          <w:p>
            <w:pPr>
              <w:pStyle w:val="Normal"/>
              <w:rPr/>
            </w:pPr>
            <w:r>
              <w:rPr/>
              <w:t>дом 34, Рыльск,</w:t>
            </w:r>
          </w:p>
          <w:p>
            <w:pPr>
              <w:pStyle w:val="Normal"/>
              <w:rPr/>
            </w:pPr>
            <w:r>
              <w:rPr/>
              <w:t>307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йонные будни» №101 </w:t>
            </w:r>
          </w:p>
          <w:p>
            <w:pPr>
              <w:pStyle w:val="Normal"/>
              <w:rPr/>
            </w:pPr>
            <w:r>
              <w:rPr/>
              <w:t xml:space="preserve">от 19.12.2007г. 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Партн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Агрегатная,</w:t>
            </w:r>
          </w:p>
          <w:p>
            <w:pPr>
              <w:pStyle w:val="Normal"/>
              <w:rPr/>
            </w:pPr>
            <w:r>
              <w:rPr/>
              <w:t>дом 23-з, Курск,</w:t>
            </w:r>
          </w:p>
          <w:p>
            <w:pPr>
              <w:pStyle w:val="Normal"/>
              <w:rPr/>
            </w:pPr>
            <w:r>
              <w:rPr/>
              <w:t>305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  <w:t>от 22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В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</w:t>
            </w:r>
          </w:p>
          <w:p>
            <w:pPr>
              <w:pStyle w:val="Normal"/>
              <w:rPr/>
            </w:pPr>
            <w:r>
              <w:rPr/>
              <w:t>дом 62, Курск,</w:t>
            </w:r>
          </w:p>
          <w:p>
            <w:pPr>
              <w:pStyle w:val="Normal"/>
              <w:rPr/>
            </w:pPr>
            <w:r>
              <w:rPr/>
              <w:t>305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1</w:t>
            </w:r>
          </w:p>
          <w:p>
            <w:pPr>
              <w:pStyle w:val="Normal"/>
              <w:rPr/>
            </w:pPr>
            <w:r>
              <w:rPr/>
              <w:t>от 19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ст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Элеваторный,</w:t>
            </w:r>
          </w:p>
          <w:p>
            <w:pPr>
              <w:pStyle w:val="Normal"/>
              <w:rPr/>
            </w:pPr>
            <w:r>
              <w:rPr/>
              <w:t>дом 8, Курск,</w:t>
            </w:r>
          </w:p>
          <w:p>
            <w:pPr>
              <w:pStyle w:val="Normal"/>
              <w:rPr/>
            </w:pPr>
            <w:r>
              <w:rPr/>
              <w:t>305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ие извести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54 </w:t>
            </w:r>
          </w:p>
          <w:p>
            <w:pPr>
              <w:pStyle w:val="Normal"/>
              <w:rPr/>
            </w:pPr>
            <w:r>
              <w:rPr/>
              <w:t>от 25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ск-Пласт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. Ленинского комсомола, дом 40, Курск, 305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5 </w:t>
            </w:r>
          </w:p>
          <w:p>
            <w:pPr>
              <w:pStyle w:val="Normal"/>
              <w:rPr/>
            </w:pPr>
            <w:r>
              <w:rPr/>
              <w:t>от 2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М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дом 90, кв. 8, Курск, 305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5 </w:t>
            </w:r>
          </w:p>
          <w:p>
            <w:pPr>
              <w:pStyle w:val="Normal"/>
              <w:rPr/>
            </w:pPr>
            <w:r>
              <w:rPr/>
              <w:t>от 26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ре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рогова, дом 1, Курск, 305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П «Кур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Энгельса, </w:t>
            </w:r>
          </w:p>
          <w:p>
            <w:pPr>
              <w:pStyle w:val="Normal"/>
              <w:rPr/>
            </w:pPr>
            <w:r>
              <w:rPr/>
              <w:t>дом 109, Курск, 305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Полиграф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Хуторская, </w:t>
            </w:r>
          </w:p>
          <w:p>
            <w:pPr>
              <w:pStyle w:val="Normal"/>
              <w:rPr/>
            </w:pPr>
            <w:r>
              <w:rPr/>
              <w:t>дом 12 В, Курск, 305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Энгельса, </w:t>
            </w:r>
          </w:p>
          <w:p>
            <w:pPr>
              <w:pStyle w:val="Normal"/>
              <w:rPr/>
            </w:pPr>
            <w:r>
              <w:rPr/>
              <w:t>дом 109, Курск, 305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снаб+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чище «Анохино», село Скородное Большесолдатского района, 30784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-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7-199 </w:t>
            </w:r>
          </w:p>
          <w:p>
            <w:pPr>
              <w:pStyle w:val="Normal"/>
              <w:rPr/>
            </w:pPr>
            <w:r>
              <w:rPr/>
              <w:t>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зайн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уворовская, </w:t>
            </w:r>
          </w:p>
          <w:p>
            <w:pPr>
              <w:pStyle w:val="Normal"/>
              <w:rPr/>
            </w:pPr>
            <w:r>
              <w:rPr/>
              <w:t>дом 37, Курск, 305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7-199 </w:t>
            </w:r>
          </w:p>
          <w:p>
            <w:pPr>
              <w:pStyle w:val="Normal"/>
              <w:rPr/>
            </w:pPr>
            <w:r>
              <w:rPr/>
              <w:t>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лпар и 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юзная, дом 26, Курск, 305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7-199 </w:t>
            </w:r>
          </w:p>
          <w:p>
            <w:pPr>
              <w:pStyle w:val="Normal"/>
              <w:rPr/>
            </w:pPr>
            <w:r>
              <w:rPr/>
              <w:t>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льский А.П. (Мастерская рекламы «НьюТон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27/1, Железногорск, 307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модур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ионеров, </w:t>
            </w:r>
          </w:p>
          <w:p>
            <w:pPr>
              <w:pStyle w:val="Normal"/>
              <w:rPr/>
            </w:pPr>
            <w:r>
              <w:rPr/>
              <w:t>дом 17, кв. 134, Курск, 305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7-199 </w:t>
            </w:r>
          </w:p>
          <w:p>
            <w:pPr>
              <w:pStyle w:val="Normal"/>
              <w:rPr/>
            </w:pPr>
            <w:r>
              <w:rPr/>
              <w:t>от 28.12.2007г.</w:t>
            </w:r>
          </w:p>
        </w:tc>
      </w:tr>
      <w:tr>
        <w:trPr>
          <w:trHeight w:val="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утов А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икитская, </w:t>
            </w:r>
          </w:p>
          <w:p>
            <w:pPr>
              <w:pStyle w:val="Normal"/>
              <w:rPr/>
            </w:pPr>
            <w:r>
              <w:rPr/>
              <w:t>дом 12, кв. 44, Курск, 305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97-199 </w:t>
            </w:r>
          </w:p>
          <w:p>
            <w:pPr>
              <w:pStyle w:val="Normal"/>
              <w:rPr/>
            </w:pPr>
            <w:r>
              <w:rPr/>
              <w:t>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Ленинградская область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предприятие издательско-полиграфический комплекс «Ве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мольного, дом 3, Санкт-Петербург, 19131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ечатное Дело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(160)</w:t>
            </w:r>
          </w:p>
          <w:p>
            <w:pPr>
              <w:pStyle w:val="Normal"/>
              <w:rPr/>
            </w:pPr>
            <w:r>
              <w:rPr/>
              <w:t>декабрь 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предприятие Ленинградской области «Тихв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57, Тихвин, 1875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рудовая слав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14602) от 20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АО «Карелия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л. Данилова, дом 15, Выборг, 1888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ти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№</w:t>
            </w:r>
            <w:r>
              <w:rPr/>
              <w:t>245(2556) от 18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Издательский дом «Кириш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Героев, дом 13, Кириши, 1871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ришский факел» №51(11381) от 20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Газета «Ве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тушское шоссе, дом 138, Всеволожск, 1977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«Вест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5(2556) от 18.12.2007г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Санкт-Петербургский газетный компл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нинский пр., дом 139, Санкт- Петербург, 19821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Петербург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№</w:t>
            </w:r>
            <w:r>
              <w:rPr/>
              <w:t>226 (23597) от 18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АРИ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ребский бульвар, дом 33, Санкт-Петербург, 19228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Петербург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3(23604) от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Гри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Всеволожский пр., дом 22-А, Всеволожск, 18864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воложские вести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№</w:t>
            </w:r>
            <w:r>
              <w:rPr/>
              <w:t>96(1332) от 19.12.2007 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Издательство Полярная звез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шала Говорова, дом 52, Санкт-Петербург, 198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еновское время» №11(29)</w:t>
            </w:r>
          </w:p>
          <w:p>
            <w:pPr>
              <w:pStyle w:val="Normal"/>
              <w:rPr/>
            </w:pPr>
            <w:r>
              <w:rPr/>
              <w:t>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т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ервомайская, дом 7, Выборг, 1888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квизит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7(49) от</w:t>
            </w:r>
          </w:p>
          <w:p>
            <w:pPr>
              <w:pStyle w:val="Normal"/>
              <w:rPr/>
            </w:pPr>
            <w:r>
              <w:rPr/>
              <w:t>17-23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лРекл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ой пр., В.О., дом 83, Санкт-Петербург, 19910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Петербурга» № 102(536) от</w:t>
            </w:r>
          </w:p>
          <w:p>
            <w:pPr>
              <w:pStyle w:val="Normal"/>
              <w:rPr/>
            </w:pPr>
            <w:r>
              <w:rPr/>
              <w:t>27-30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е объединение «Киришинефтеоргсинте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ссе Энтузиастов, дом 1, Кириши, 1871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иришский факел» №51(11381) от 20.12.2007г. 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Профи-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ул. Новоселов, дом 8А, Гатчина, 188309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№</w:t>
            </w:r>
            <w:r>
              <w:rPr/>
              <w:t>245(2556) от 18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ПРОФ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омоносова, дом 113, Санкт-Петербург, п. Парголово, 19436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ртолово и окрестности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6(478) от</w:t>
            </w:r>
          </w:p>
          <w:p>
            <w:pPr>
              <w:pStyle w:val="Normal"/>
              <w:rPr/>
            </w:pPr>
            <w:r>
              <w:rPr/>
              <w:t>28.12.2007г.-4.01.2008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о-Западный печатны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Железнодорожная, дом 45-Б, Гатчина, 18835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тчинская правда» №148(19522) от 22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Экспе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ул. 50 лет Октября, дом 16, Сосновый Бор, 188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як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№</w:t>
            </w:r>
            <w:r>
              <w:rPr/>
              <w:t>145(3944) от 25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«Элвис Медиа Груп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линия, В.О., дом 7, Санкт-Петербург, 199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Петербурга» № 102(536) от</w:t>
            </w:r>
          </w:p>
          <w:p>
            <w:pPr>
              <w:pStyle w:val="Normal"/>
              <w:rPr/>
            </w:pPr>
            <w:r>
              <w:rPr/>
              <w:t>27-30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зерский цех офсетной печати </w:t>
            </w:r>
          </w:p>
          <w:p>
            <w:pPr>
              <w:pStyle w:val="Normal"/>
              <w:rPr/>
            </w:pPr>
            <w:r>
              <w:rPr/>
              <w:t>(ИП Тюрина Т.А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боргская, дом 31, Приозерск, 1886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звезда» №144(10669) от 18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Сосновоборская телерадиокомпания «ТЕРА-студ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</w:rPr>
            </w:pPr>
            <w:r>
              <w:rPr/>
              <w:t xml:space="preserve">ул. Ленинградская, дом  49, кв. 15, Сосновый Бор, 18854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еРа-пресс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№</w:t>
            </w:r>
            <w:r>
              <w:rPr/>
              <w:t>51(768) от 20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Типография ООО «Фирма «Курь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лагодатная, дом 63, корп. 6, Санкт-Петербург, 196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анкт-Петербургский Курьер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№</w:t>
            </w:r>
            <w:r>
              <w:rPr/>
              <w:t>52(409) от 27.12.2007г.-9.01.2008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МП «Издательский дом «Ладо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раснофлотская, дом 20, Кировск, 18734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«Ладога»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№</w:t>
            </w:r>
            <w:r>
              <w:rPr/>
              <w:t>141(4664) от 18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П Белозерова Ирина Николае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4 микрорайон, дом 3, кв. 57, Тихвин, 18755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«Тихвинская неделя» №50(190) от 25.12.2007г.-14.01.2008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аче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Авиационная, </w:t>
            </w:r>
          </w:p>
          <w:p>
            <w:pPr>
              <w:pStyle w:val="Normal"/>
              <w:rPr/>
            </w:pPr>
            <w:r>
              <w:rPr/>
              <w:t xml:space="preserve">дом 48, </w:t>
            </w:r>
          </w:p>
          <w:p>
            <w:pPr>
              <w:pStyle w:val="Normal"/>
              <w:rPr/>
            </w:pPr>
            <w:r>
              <w:rPr/>
              <w:t xml:space="preserve">Волхов, </w:t>
            </w:r>
          </w:p>
          <w:p>
            <w:pPr>
              <w:pStyle w:val="Normal"/>
              <w:rPr/>
            </w:pPr>
            <w:r>
              <w:rPr/>
              <w:t xml:space="preserve">18740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жду прочим обо всем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281) от 14.12.2007г.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ИП Макарова Татья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крорайон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дом 4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ихвин, </w:t>
            </w:r>
          </w:p>
          <w:p>
            <w:pPr>
              <w:pStyle w:val="Normal"/>
              <w:rPr/>
            </w:pPr>
            <w:r>
              <w:rPr/>
              <w:t xml:space="preserve">18755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овая слава» №52(14603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Липец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b/>
                <w:b/>
                <w:bCs/>
                <w:color w:val="000000"/>
                <w:sz w:val="40"/>
              </w:rPr>
            </w:pPr>
            <w:r>
              <w:rPr>
                <w:b/>
                <w:bCs/>
                <w:color w:val="000000"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Полиграфический комплекс «Ори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83, г. Липецк, 398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оссийская газета. Черноземье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287(4550) 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Редакция областной газеты «Липецкая газ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83, г. Липецк, 398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Липецкая газет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246 (23124) 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rPr>
                <w:color w:val="000000"/>
              </w:rPr>
            </w:pPr>
            <w:r>
              <w:rPr>
                <w:color w:val="000000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Издательская группа «ИНФ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Московская, 83, г. Липецк, 3980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нформплюс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>101 (579)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Тамбовполиграфизд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шанское шоссе,14, г. Тамбов, 39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пецкая газет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>234 (23112) 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rPr>
                <w:color w:val="000000"/>
              </w:rPr>
            </w:pPr>
            <w:r>
              <w:rPr>
                <w:color w:val="000000"/>
              </w:rPr>
              <w:t>Группа компаний «Конта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оветская, 66, г. Липецк, 398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Город Лип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8(52) от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rPr>
                <w:color w:val="000000"/>
              </w:rPr>
            </w:pPr>
            <w:r>
              <w:rPr>
                <w:color w:val="000000"/>
              </w:rPr>
              <w:t>ООО «Город Ли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. Советская, 66, г. Липецк, 398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Город Лип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 xml:space="preserve">48(52) 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1.12.2007г. 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агаданская область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 «Издательский дом «Магаданская прав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Пролетарская, </w:t>
            </w:r>
          </w:p>
          <w:p>
            <w:pPr>
              <w:pStyle w:val="Normal"/>
              <w:jc w:val="center"/>
              <w:rPr/>
            </w:pPr>
            <w:r>
              <w:rPr/>
              <w:t>дом 11,</w:t>
            </w:r>
          </w:p>
          <w:p>
            <w:pPr>
              <w:pStyle w:val="Normal"/>
              <w:jc w:val="center"/>
              <w:rPr/>
            </w:pPr>
            <w:r>
              <w:rPr/>
              <w:t>Магадан, 6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гадан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6 (19814) от</w:t>
            </w:r>
          </w:p>
          <w:p>
            <w:pPr>
              <w:pStyle w:val="Normal"/>
              <w:jc w:val="center"/>
              <w:rPr/>
            </w:pPr>
            <w:r>
              <w:rPr/>
              <w:t>26.12.2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орин Василий Ива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. Космонавтов, дом 3/2, к. 84,</w:t>
            </w:r>
          </w:p>
          <w:p>
            <w:pPr>
              <w:pStyle w:val="Normal"/>
              <w:ind w:firstLine="12"/>
              <w:jc w:val="center"/>
              <w:rPr/>
            </w:pPr>
            <w:r>
              <w:rPr/>
              <w:t>Магадан, 6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лымский тракт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2 от</w:t>
            </w:r>
          </w:p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Городская реклама и информ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 xml:space="preserve">ул. Горького, дом 3-б, </w:t>
            </w:r>
          </w:p>
          <w:p>
            <w:pPr>
              <w:pStyle w:val="Normal"/>
              <w:ind w:firstLine="12"/>
              <w:rPr/>
            </w:pPr>
            <w:r>
              <w:rPr/>
              <w:t>г. Магадан, 6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 города М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 за 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08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-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/>
              <w:t>пер. Марчеканский,  дом 2, г. Магадан, 68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-Карибу» 26.12.2007 – 27.12.2007, «Магаданская правда» №2 (19817) от 11.01.2008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осковская область</w:t>
            </w:r>
          </w:p>
        </w:tc>
      </w:tr>
      <w:tr>
        <w:trPr>
          <w:trHeight w:val="7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клам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Балашиха 143900 ул.Ленина, д.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: «Единая Россия. Подмосковье» №46(128) от 27.12.07г, «Факт» №51 от 28.12.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полиграфическое предприятие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Видное 142703,</w:t>
            </w:r>
          </w:p>
          <w:p>
            <w:pPr>
              <w:pStyle w:val="Normal"/>
              <w:rPr/>
            </w:pPr>
            <w:r>
              <w:rPr/>
              <w:t>Ул. Донбасская, 1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идновские вести» №106(11026) от 25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ладимир 600036 ул.Благонравова, д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воя газета» №51(610) от 26.12.2007г.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оф-Медиа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Долгопрудный 141700 а/я 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олгопрудный» №49 (095) 14.12.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льшой Форм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Домодедовский р-он, д.Заборье, д.60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Литературная газета» №50 (6150) от 12-18/12.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РЕСС – Т.М.М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, г.Королев 141070 ул.Калининградская д.1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деля в Подлипках» №48 (828) от 20.12.07г, Газета «По Ярославке» №49(428) от 21.12.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П МО «Коломенская типография» филиалы: «Раменская типография», «Воскресенская типография», «Пушкинская типограф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Коломна, 140400</w:t>
            </w:r>
          </w:p>
          <w:p>
            <w:pPr>
              <w:pStyle w:val="Normal"/>
              <w:rPr/>
            </w:pPr>
            <w:r>
              <w:rPr/>
              <w:t>ул. Ш Интернационала, д.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243 (1665) от 28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МО «Кл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Клин, ул.Ленина, д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243 (1665) от 28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огор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Красногорск 143400 Коммунальный квартал, д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Редакция газеты «Красногорские вести» №170(2553) от 22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Экспресспринт И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Москва 115551, ул.Домодедовская, д.20, корп.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тро вечера Мудренее» №51 от 28.12.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й Би Ти Груп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 123364</w:t>
            </w:r>
          </w:p>
          <w:p>
            <w:pPr>
              <w:pStyle w:val="Normal"/>
              <w:rPr/>
            </w:pPr>
            <w:r>
              <w:rPr/>
              <w:t>ул.Свободы, д.40, корп.1, кв.1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диная Россия. Подмосковье» №46(128) от 27.12.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рект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Москва, Дмитровское шоссе. 7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ибуна» № 50(10195) от 28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Щерб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 117623 Юго-Западный округ, ул.Типографская,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тро вечера мудренее» от 14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РФ ФГУП «Издательский дом «Красная знам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123007 Хорошевское шоссе, 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анспорт России» №52(496) от 24-31.12.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МО «Мытищ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Мытищи 141009</w:t>
            </w:r>
          </w:p>
          <w:p>
            <w:pPr>
              <w:pStyle w:val="Normal"/>
              <w:rPr/>
            </w:pPr>
            <w:r>
              <w:rPr/>
              <w:t>ул. Колонцова, 17/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243 (1665) от 28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Г- Дом упаков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Апрелевка 143360</w:t>
            </w:r>
          </w:p>
          <w:p>
            <w:pPr>
              <w:pStyle w:val="Normal"/>
              <w:rPr/>
            </w:pPr>
            <w:r>
              <w:rPr/>
              <w:t>ул.Августовская, д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дное Подмосковье» №49(237) от 13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МО «Орехово-Зуев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Орехово-Зуево, 142603 ул.Дзержинского, д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243 (1665) от 28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Центр информационно-художественного оформ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Одинцово 143000</w:t>
            </w:r>
          </w:p>
          <w:p>
            <w:pPr>
              <w:pStyle w:val="Normal"/>
              <w:rPr/>
            </w:pPr>
            <w:r>
              <w:rPr/>
              <w:t>ул.Новоспортивная, д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Единая Россия. Подмосковье» №46 от 26.12.07г 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дольска фабрика офсетной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Подольск 142100</w:t>
            </w:r>
          </w:p>
          <w:p>
            <w:pPr>
              <w:pStyle w:val="Normal"/>
              <w:rPr/>
            </w:pPr>
            <w:r>
              <w:rPr/>
              <w:t>Революционный пр-т, д.80/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243 (1665) от 28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ИМИДЖ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Подольск, 142111 пр-т Юных Ленинцев, д.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 Круг» №48(372) 25.12.2007г</w:t>
            </w:r>
          </w:p>
        </w:tc>
      </w:tr>
      <w:tr>
        <w:trPr>
          <w:trHeight w:val="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но-информационное агентство «Ищу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, г.Электросталь, 144000 пр-т Ленина, д.29,оф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щу», «Сделай выбор»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урма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53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ОО «Мурманский Печатны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34" w:righ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. Книповича, дом 23, г. Мурманск, 1830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0" w:hanging="0"/>
              <w:rPr/>
            </w:pP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3"/>
              </w:rPr>
              <w:t>Вечерний Мурманск»</w:t>
            </w:r>
          </w:p>
          <w:p>
            <w:pPr>
              <w:pStyle w:val="Normal"/>
              <w:shd w:fill="FFFFFF" w:val="clear"/>
              <w:spacing w:lineRule="exact" w:line="274"/>
              <w:ind w:left="14" w:righ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№</w:t>
            </w:r>
            <w:r>
              <w:rPr>
                <w:color w:val="000000"/>
                <w:spacing w:val="-3"/>
              </w:rPr>
              <w:t xml:space="preserve">243 (3932) от </w:t>
            </w:r>
          </w:p>
          <w:p>
            <w:pPr>
              <w:pStyle w:val="Normal"/>
              <w:shd w:fill="FFFFFF" w:val="clear"/>
              <w:spacing w:lineRule="exact" w:line="274"/>
              <w:ind w:left="14" w:righ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9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5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ОО </w:t>
            </w: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2"/>
              </w:rPr>
              <w:t>Апатит –Медиа</w:t>
            </w:r>
            <w:r>
              <w:rPr>
                <w:color w:val="000000"/>
                <w:spacing w:val="-3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34" w:righ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. Ленина, дом 20, г. Апатиты, Мурманская область, 1842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0" w:hanging="0"/>
              <w:rPr/>
            </w:pP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3"/>
              </w:rPr>
              <w:t>Мурманский вестник» №247 (4140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5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</w:rPr>
              <w:t xml:space="preserve">ОАО МИПП </w:t>
            </w: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2"/>
              </w:rPr>
              <w:t>Север</w:t>
            </w:r>
            <w:r>
              <w:rPr>
                <w:color w:val="000000"/>
                <w:spacing w:val="-3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34" w:righ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. К. Маркса, дом 18, г. Мурманск, 183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0" w:hanging="0"/>
              <w:rPr/>
            </w:pP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3"/>
              </w:rPr>
              <w:t>Мурманский вестник» №242 (4135) от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53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ОО </w:t>
            </w: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2"/>
              </w:rPr>
              <w:t>Рекламная полиграфия</w:t>
            </w:r>
            <w:r>
              <w:rPr>
                <w:color w:val="000000"/>
                <w:spacing w:val="-3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34" w:righ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. Софьи Перовской,</w:t>
            </w:r>
          </w:p>
          <w:p>
            <w:pPr>
              <w:pStyle w:val="Normal"/>
              <w:shd w:fill="FFFFFF" w:val="clear"/>
              <w:spacing w:lineRule="exact" w:line="283"/>
              <w:ind w:left="134" w:righ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м 17А, г. Мурманск, 183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0" w:hanging="0"/>
              <w:rPr/>
            </w:pP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3"/>
              </w:rPr>
              <w:t>Мурманский вестник»</w:t>
            </w:r>
          </w:p>
          <w:p>
            <w:pPr>
              <w:pStyle w:val="Normal"/>
              <w:shd w:fill="FFFFFF" w:val="clear"/>
              <w:spacing w:lineRule="exact" w:line="274"/>
              <w:ind w:left="14" w:right="13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№</w:t>
            </w:r>
            <w:r>
              <w:rPr>
                <w:color w:val="000000"/>
                <w:spacing w:val="-3"/>
              </w:rPr>
              <w:t>240 (4133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53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ОО </w:t>
            </w: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2"/>
              </w:rPr>
              <w:t xml:space="preserve">Типография </w:t>
            </w:r>
            <w:r>
              <w:rPr>
                <w:color w:val="000000"/>
                <w:spacing w:val="-4"/>
              </w:rPr>
              <w:t>«Радиотрон</w:t>
            </w:r>
            <w:r>
              <w:rPr>
                <w:color w:val="000000"/>
                <w:spacing w:val="-3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34" w:righ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л. Домостроительная, дом. 7/1, г. Мурманск, 183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0" w:hanging="0"/>
              <w:rPr/>
            </w:pPr>
            <w:r>
              <w:rPr>
                <w:color w:val="000000"/>
                <w:spacing w:val="-4"/>
              </w:rPr>
              <w:t>«</w:t>
            </w:r>
            <w:r>
              <w:rPr>
                <w:color w:val="000000"/>
                <w:spacing w:val="-3"/>
              </w:rPr>
              <w:t>Мурманский вестник» №243, 244 (4136, 4137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53" w:hanging="0"/>
              <w:jc w:val="cente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4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ООО </w:t>
            </w:r>
            <w:r>
              <w:rPr>
                <w:color w:val="000000"/>
                <w:spacing w:val="-4"/>
              </w:rPr>
              <w:t>«Идея</w:t>
            </w:r>
            <w:r>
              <w:rPr>
                <w:color w:val="000000"/>
                <w:spacing w:val="-3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34" w:right="16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. Кольский, дом 126, г. Мурманск, 183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4" w:right="13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«Есть работа</w:t>
            </w:r>
            <w:r>
              <w:rPr>
                <w:color w:val="000000"/>
                <w:spacing w:val="-3"/>
              </w:rPr>
              <w:t>» № 50 от 24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ижегород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 – Вол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инская, дом 27, Нижний Нов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жегородский рабочий» №188(16287) от 12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егородский печа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деевская, дом 7, Нижний Нов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жегородский рабочий» №194(16293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 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раблев А.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л. Московская, дом 22, корп. 2-302, Са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ровский курьер. Полезная газета» № 2 от 18.12.2007г., №3 от 2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 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ров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осковская, дом 22, корп. 2-302, Сар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ровский курьер. Полезная газета» № 2 от 18.12.2007г., №3 от 2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 «Экс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мля Кстовская» №50(215) от 22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пография ООО «Печатный 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Ларина, дом 7, Нижний Новгород, 603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Биржа» №50 от 2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ыксаПолиграфИзд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л. Островского, </w:t>
            </w:r>
            <w:r>
              <w:rPr/>
              <w:t>дом</w:t>
            </w:r>
            <w:r>
              <w:rPr>
                <w:szCs w:val="22"/>
              </w:rPr>
              <w:t xml:space="preserve"> 10, Вык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ыксунский рабочий" №145(17159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РА ГУДВ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л. Бекетова, дом 13, Нижний Новгор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жегородские новости» №235(3887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ь-Н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пр. Октября, </w:t>
            </w:r>
            <w:r>
              <w:rPr/>
              <w:t>дом</w:t>
            </w:r>
            <w:r>
              <w:rPr>
                <w:szCs w:val="22"/>
              </w:rPr>
              <w:t xml:space="preserve"> 26, Нижний Новгород, 603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заводец» №196(19464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Типография ООО «РАСТР-Н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Бекетова, дом 8 б, Нижний Нов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е новости» №237(3889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оверн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Маркса, </w:t>
            </w:r>
            <w:r>
              <w:rPr>
                <w:bCs/>
              </w:rPr>
              <w:t>дом</w:t>
            </w:r>
            <w:r>
              <w:rPr/>
              <w:t xml:space="preserve"> 10, п. Ковернино, 6065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вернинские новости» №149(9237) от 22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ижполигра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Варварская, </w:t>
            </w:r>
            <w:r>
              <w:rPr>
                <w:bCs/>
              </w:rPr>
              <w:t>дом</w:t>
            </w:r>
            <w:r>
              <w:rPr/>
              <w:t xml:space="preserve"> 32, Нижний Новгород, 603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ижегородская правда" №151(24882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Андронюк Н.Ю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сомольский бульвар, </w:t>
            </w:r>
            <w:r>
              <w:rPr>
                <w:bCs/>
              </w:rPr>
              <w:t>дом</w:t>
            </w:r>
            <w:r>
              <w:rPr/>
              <w:t xml:space="preserve"> 10 «Б», Арзамас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замасские вести» №51(200) от 20-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НПК» (ООО «Нижегородский полиграфический комбинат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Нартова, дом 6, Нижний Новгор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й рабочий» №197(16296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Алг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Интернациональная, </w:t>
            </w:r>
            <w:r>
              <w:rPr>
                <w:bCs/>
              </w:rPr>
              <w:t>дом</w:t>
            </w:r>
            <w:r>
              <w:rPr/>
              <w:t xml:space="preserve"> 100, Нижний Новгород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ижегородские новости» №235(3887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Партиз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л. Черниговская, </w:t>
            </w:r>
            <w:r>
              <w:rPr>
                <w:bCs/>
              </w:rPr>
              <w:t>дом</w:t>
            </w:r>
            <w:r>
              <w:rPr>
                <w:szCs w:val="22"/>
              </w:rPr>
              <w:t xml:space="preserve"> 17 А, Нижний Новгород, 603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ижегородский рабочий" №197(16296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о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ул. Урицкого, </w:t>
            </w:r>
            <w:r>
              <w:rPr>
                <w:bCs/>
              </w:rPr>
              <w:t>дом</w:t>
            </w:r>
            <w:r>
              <w:rPr>
                <w:szCs w:val="22"/>
              </w:rPr>
              <w:t xml:space="preserve"> 16, Арзамас, 607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замасские новости» №164(2452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рея ВИП» (рекламное агентств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ское шоссе, 1-117, Нижний Новгород, 6031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ижегородская правда" №152(24883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овгород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Ц «МедИнф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уховская, </w:t>
              <w:br/>
              <w:t xml:space="preserve">дом 23, </w:t>
              <w:br/>
              <w:t>Великий Новгород, 173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овгородская ярмарка» </w:t>
              <w:br/>
              <w:t xml:space="preserve">№237(878) от </w:t>
              <w:br/>
              <w:t>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ВИКО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ереговая, </w:t>
              <w:br/>
              <w:t>дом 48, корпус 2,</w:t>
            </w:r>
          </w:p>
          <w:p>
            <w:pPr>
              <w:pStyle w:val="Normal"/>
              <w:rPr/>
            </w:pPr>
            <w:r>
              <w:rPr/>
              <w:t>Великий Новгород, 17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овгородские ведомости» </w:t>
              <w:br/>
              <w:t xml:space="preserve">№93(3083) от </w:t>
              <w:br/>
              <w:t>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вор «Великий Нов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Карла Маркса, </w:t>
              <w:br/>
              <w:t xml:space="preserve">дом 4, </w:t>
              <w:br/>
              <w:t>Великий Новгород, 173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овгородские ведомости» </w:t>
              <w:br/>
              <w:t xml:space="preserve">№93(3083) от </w:t>
              <w:br/>
              <w:t>28.18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овосибирская область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 горка, дом 1,</w:t>
            </w:r>
          </w:p>
          <w:p>
            <w:pPr>
              <w:pStyle w:val="Normal"/>
              <w:rPr/>
            </w:pPr>
            <w:r>
              <w:rPr/>
              <w:t>Новосибирск, 630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Новосибирск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1(14222) от 15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ой проспект, дом 46, офис 2,</w:t>
            </w:r>
          </w:p>
          <w:p>
            <w:pPr>
              <w:pStyle w:val="Normal"/>
              <w:rPr/>
            </w:pPr>
            <w:r>
              <w:rPr/>
              <w:t>Новосибирск, 630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-банкъ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354) от 19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Полиграф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исарева, дом 53, </w:t>
            </w:r>
          </w:p>
          <w:p>
            <w:pPr>
              <w:pStyle w:val="Normal"/>
              <w:rPr/>
            </w:pPr>
            <w:r>
              <w:rPr/>
              <w:t>Новосибирск, а/я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3(14224) от 19.12.2007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сибирский полиграфический комбин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ролева, дом 40, Новосибирск, 630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247(25611) от 19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ГРАФ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чурина, дом 3</w:t>
            </w:r>
          </w:p>
          <w:p>
            <w:pPr>
              <w:pStyle w:val="Normal"/>
              <w:rPr/>
            </w:pPr>
            <w:r>
              <w:rPr/>
              <w:t>Новосибирск, 630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246(25610) от 18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ур-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89/9-217,</w:t>
            </w:r>
          </w:p>
          <w:p>
            <w:pPr>
              <w:pStyle w:val="Normal"/>
              <w:rPr/>
            </w:pPr>
            <w:r>
              <w:rPr/>
              <w:t>Бердск, 633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КУРЕНТ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(314) от 20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юллова, дом 6а, Новосибирск, 630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Новосибирск» №190-п(24023-п) от 24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ипография «Талер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зарева, дом. 33/1, офис 205, Новосибирск, 6300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250(25614) от 22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ибирский успе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бролюбова, дом 16, Новосибирск, а/я 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ость Сибири»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(4548) от 26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зержинского, дом 4, Новосибирск, 630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ость Сибири»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(4548) от 26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УС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лесского, дом 4, Новосибирск, 63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РУД 7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9-т/51(25405-т) от 27.12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оветсткая Сиби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мировича-Данченко, дом 104, Новосибирск, 63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243(25607) от 13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мская область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к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пподромная, д.2, корп. 1, г. Омск, 644046 т.325-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ный путь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1 (671) от 19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</w:t>
            </w:r>
          </w:p>
          <w:p>
            <w:pPr>
              <w:pStyle w:val="Normal"/>
              <w:rPr/>
            </w:pPr>
            <w:r>
              <w:rPr/>
              <w:t>«Типография БЛАНК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очаевская,9</w:t>
            </w:r>
          </w:p>
          <w:p>
            <w:pPr>
              <w:pStyle w:val="Normal"/>
              <w:rPr/>
            </w:pPr>
            <w:r>
              <w:rPr/>
              <w:t xml:space="preserve">г. Омск, 64404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мерсантЪ» № 228 от 11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я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агистральная, д.4, Омская область, р.п. Таврическое,  6368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мский вестник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7 (2754) от 25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рбис-Ом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5-я Северная, д.8,  </w:t>
            </w:r>
          </w:p>
          <w:p>
            <w:pPr>
              <w:pStyle w:val="Normal"/>
              <w:rPr/>
            </w:pPr>
            <w:r>
              <w:rPr/>
              <w:t>г. Омск, 6440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мерсантЪ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241 (3817) от 2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А-ТРИ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д.51/2,</w:t>
            </w:r>
          </w:p>
          <w:p>
            <w:pPr>
              <w:pStyle w:val="Normal"/>
              <w:rPr/>
            </w:pPr>
            <w:r>
              <w:rPr/>
              <w:t>р. Башкортостан, г.Уфа, 4500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мская правда»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 27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тыш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тракт, д. 123, корп.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Омск, 644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ный путь» № 51 (671)от 19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лексо-П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Ипподромная, д.2, корп. 1 </w:t>
            </w:r>
          </w:p>
          <w:p>
            <w:pPr>
              <w:pStyle w:val="Normal"/>
              <w:rPr/>
            </w:pPr>
            <w:r>
              <w:rPr/>
              <w:t>г. Омск, 644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ный путь» №  51 (671) от 19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л. Ипподромная, д.2, </w:t>
            </w:r>
          </w:p>
          <w:p>
            <w:pPr>
              <w:pStyle w:val="Normal"/>
              <w:rPr/>
            </w:pPr>
            <w:r>
              <w:rPr/>
              <w:t>г. Омск, 644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ный путь» № 52 (672) от 26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мский 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Маркса, 39, </w:t>
            </w:r>
          </w:p>
          <w:p>
            <w:pPr>
              <w:pStyle w:val="Normal"/>
              <w:rPr/>
            </w:pPr>
            <w:r>
              <w:rPr/>
              <w:t>г. Омск, 644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руд-7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4-Т (25406-Т) от 19-25 декабря 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 17</w:t>
            </w:r>
          </w:p>
          <w:p>
            <w:pPr>
              <w:pStyle w:val="Normal"/>
              <w:rPr/>
            </w:pPr>
            <w:r>
              <w:rPr/>
              <w:t xml:space="preserve">п. Крутинка, </w:t>
            </w:r>
          </w:p>
          <w:p>
            <w:pPr>
              <w:pStyle w:val="Normal"/>
              <w:rPr/>
            </w:pPr>
            <w:r>
              <w:rPr/>
              <w:t xml:space="preserve">Омская область, </w:t>
            </w:r>
          </w:p>
          <w:p>
            <w:pPr>
              <w:pStyle w:val="Normal"/>
              <w:rPr/>
            </w:pPr>
            <w:r>
              <w:rPr/>
              <w:t>644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мский вестник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 (2753) от 21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инкевич О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гарина, 20</w:t>
            </w:r>
          </w:p>
          <w:p>
            <w:pPr>
              <w:pStyle w:val="Normal"/>
              <w:rPr/>
            </w:pPr>
            <w:r>
              <w:rPr/>
              <w:t>г.Омск, 64409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Без названия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 (165) от 20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разование Инфор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ова, 1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Омск, 644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мский вестник» № 126 (2753) от 21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Арт-Мас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Мира, 32  </w:t>
            </w:r>
          </w:p>
          <w:p>
            <w:pPr>
              <w:pStyle w:val="Normal"/>
              <w:rPr/>
            </w:pPr>
            <w:r>
              <w:rPr/>
              <w:t>г. Омск, 6440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мерческие Вести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50 от 26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Омской области «Ом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екабристов, 37, </w:t>
            </w:r>
          </w:p>
          <w:p>
            <w:pPr>
              <w:pStyle w:val="Normal"/>
              <w:rPr/>
            </w:pPr>
            <w:r>
              <w:rPr/>
              <w:t>г. Омск, 644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мский Вестник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 (2753) от 21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Омской области «Калачинская район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ионерская, 8</w:t>
            </w:r>
          </w:p>
          <w:p>
            <w:pPr>
              <w:pStyle w:val="Normal"/>
              <w:rPr/>
            </w:pPr>
            <w:r>
              <w:rPr/>
              <w:t>Омская обл., г. Калачинск, 646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Сибиряк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8 (11328) от 21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СКБЛАНКИЗД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рджоникидзе, д. 34, </w:t>
            </w:r>
          </w:p>
          <w:p>
            <w:pPr>
              <w:pStyle w:val="Normal"/>
              <w:rPr/>
            </w:pPr>
            <w:r>
              <w:rPr/>
              <w:t>г. Омск, 64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мская правда» № 131 (24396) от 26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М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ефтезаводская, д. 51, каб. 3, </w:t>
            </w:r>
          </w:p>
          <w:p>
            <w:pPr>
              <w:pStyle w:val="Normal"/>
              <w:rPr/>
            </w:pPr>
            <w:r>
              <w:rPr/>
              <w:t>г. Омск, 6440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Бизнес-Курс» № 49 (226) от 19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ПФ «Селб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2 Партсъезда, 98</w:t>
            </w:r>
          </w:p>
          <w:p>
            <w:pPr>
              <w:pStyle w:val="Normal"/>
              <w:rPr/>
            </w:pPr>
            <w:r>
              <w:rPr/>
              <w:t>г. Омск, 644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Омск-неделя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95 (6632) от 26.12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ерП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епная, 73</w:t>
            </w:r>
          </w:p>
          <w:p>
            <w:pPr>
              <w:pStyle w:val="Normal"/>
              <w:rPr/>
            </w:pPr>
            <w:r>
              <w:rPr/>
              <w:t>г.Омск, 644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жет быть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 (747) от 27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ский издательско-полиграфический центр «Партн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йбышева, 79</w:t>
            </w:r>
          </w:p>
          <w:p>
            <w:pPr>
              <w:pStyle w:val="Normal"/>
              <w:rPr/>
            </w:pPr>
            <w:r>
              <w:rPr/>
              <w:t>г. Омск, 644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жет быть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 (747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ренбургская область</w:t>
            </w:r>
          </w:p>
        </w:tc>
      </w:tr>
      <w:tr>
        <w:trPr>
          <w:trHeight w:val="1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 -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нгузская, дом 18«Б», Оренбург, 46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</w:t>
            </w:r>
            <w:r>
              <w:rPr/>
              <w:t>ЯИК</w:t>
            </w:r>
            <w:r>
              <w:rPr>
                <w:b/>
                <w:bCs/>
              </w:rPr>
              <w:t xml:space="preserve">» </w:t>
            </w:r>
            <w:r>
              <w:rPr/>
              <w:t>№50</w:t>
            </w:r>
            <w:r>
              <w:rPr>
                <w:b/>
                <w:bCs/>
              </w:rPr>
              <w:t xml:space="preserve"> </w:t>
            </w:r>
            <w:r>
              <w:rPr/>
              <w:t>от 12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Редакционно – издательский дом «Ур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енбургская, дом 34, с. Илек, 4613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«Урал» №144(11020) от 18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дом «Сфе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, дом.10, Орск, 4624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New</w:t>
            </w:r>
            <w:r>
              <w:rPr/>
              <w:t xml:space="preserve"> Въдомости» №51(474) от 19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Оренбургской области «Издательский дом «Гайская нов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ская, дом 91, Гай, 4626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айская новь» №191от 20.12.2007г. 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ая компания «Гамма - Хол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дом 65, Оренбург, 46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сомольская правда в Оренбурге» №188(24021) от 19.12.2007г. 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Издательский дом  «Партне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.Яроша, дом 51, Бузулук, 461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 от Партнера» №51(718) от 19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Урал – 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вободина, дом 4, Оренбург, 4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в Оренбурге» №189(24022) от 21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юз - Рекл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ская, дом 49/2, Оренбург, 460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ИК №51(457) от 19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 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. Победы, дом 164, Оренбург, 46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ренбуржье» №200-208 (3766–3767) от 26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 – Полиграфический Комплекс «Южный Ур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вободина, дом 4, Оренбург, 46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жный Урал» №251(230991) от 28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12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рапова С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л. Авторемонтная, дом 8, Оренбург, 46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в Оренбурге» №189(24022) от 21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харева, дом 20А, Оренбург, 46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в Оренбурге» №189(24022) от 21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компания «Любимый 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дом 133, Оренбург, 46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нбуржье» №202(3768) от 27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ОО «Афина Палла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дом 133, Оренбург, 46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нбуржье» №202(3768) от 27.12.2007г.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 – сувенирная компания ООО «Агентство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торемонтная, дом 8, Оренбург, 46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Южный Урал» №249-250(230989-230990) от 26.12.2007г. </w:t>
            </w:r>
          </w:p>
        </w:tc>
      </w:tr>
      <w:tr>
        <w:trPr>
          <w:trHeight w:val="1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танта –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. Парковый, дом 46, Оренбург, 46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К в Оренбурге» №52(515) от 26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рловская область</w:t>
            </w:r>
          </w:p>
        </w:tc>
      </w:tr>
      <w:tr>
        <w:trPr>
          <w:trHeight w:val="4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ипография «Тру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 1, Орел, 302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ловская правда» №212 (24732) от 19.09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 Рекла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Жилина, Орловский район, Орловская обла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строка» №7(7) от 19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Кур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.77, Курск, 305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рская правда» №192 (24422) от 20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ш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уртьева, д. 14, Орел, 302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тальон - Я дома» №72(437) от 19.12.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агутин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лтыкова-Щедрина, д. 34, оф. 107/8, Орел, 302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мерение» №6 (136) от 21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шликов А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лтыкова-Щедрина, д. 34, оф. 107/8, Орел, 302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мерение» №6 (136) от 21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ламно-производственная компания </w:t>
            </w:r>
          </w:p>
          <w:p>
            <w:pPr>
              <w:pStyle w:val="Normal"/>
              <w:rPr/>
            </w:pPr>
            <w:r>
              <w:rPr/>
              <w:t>«Красный город-Ор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лтыкова-Щедрина, д. 34, оф. 107/8, Орел, 302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мерение» №6 (136) от 21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шин аутд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уртьева, д. 14, Орел, 302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чтальон - Я дома» №73(438) от 26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та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. Горького, д. 17, Орел, 302028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ловский меридиан» №52(457) от 26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издательская фирма «3-е июл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ая Курская, д. 3, Орел, 30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Орел» №32-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робь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рмандия-Неман, д.99, оф. 91, Орел, 302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рловский комсомолец» №136(12596) от 27.12.2007г. 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ариа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Курская, д. 20, Орел, 30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ловский комсомолец» №136(12596) от 27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ая фирма «Карту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сильевская, д. 138, Орел, 30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строка» №6(6) от 12.12.2007г.</w:t>
            </w:r>
          </w:p>
        </w:tc>
      </w:tr>
      <w:tr>
        <w:trPr>
          <w:trHeight w:val="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Ролан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сильевская, д. 140, Орел, 30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строка» №6(6) от 12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ензенская область</w:t>
            </w:r>
          </w:p>
        </w:tc>
      </w:tr>
      <w:tr>
        <w:trPr>
          <w:trHeight w:val="5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Захаров Д.Е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алинина, дом 63/37, Пенза, 4400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ложение к газете «Пензенская правда» №103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сковская область</w:t>
            </w:r>
          </w:p>
        </w:tc>
      </w:tr>
      <w:tr>
        <w:trPr>
          <w:trHeight w:val="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ипография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д. 26, Псков, 18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сти Пскова – Пятница» №153-154(3869-3870) от 28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Псковской области «Дом печати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жский проспект, д. 17, Псков, 180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сти Пскова – Пятница» №153-154(3869-3870) от 28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Псковской области «Псков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тная, д. 34, Псков, 18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сти Пскова – Пятница» №153-154(3869-3870) от 28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35, оф.12, Псков, 1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Правда» №271(24304) от 22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Носов В.П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голя, д.3, Псков, 18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51(1032) от 19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ечатный Двор «Стрер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ой Армии, д. 56-а, Псков, 18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51(1032) от 19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голя, д.3, Псков, 18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51(1032) от 19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А «Креати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60а, офис №16, Псков, 18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норама 7 дней. Псков» №51(614) от 19.12.2007г.</w:t>
            </w:r>
          </w:p>
        </w:tc>
      </w:tr>
      <w:tr>
        <w:trPr>
          <w:trHeight w:val="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Псковское возрожд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голя, д.6, Псков, 18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ий рубеж» №51(499) от 17-23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остовская область</w:t>
            </w:r>
          </w:p>
        </w:tc>
      </w:tr>
      <w:tr>
        <w:trPr>
          <w:trHeight w:val="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дл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ельмаш, 1А , г. Ростов-на-Дону</w:t>
            </w:r>
          </w:p>
          <w:p>
            <w:pPr>
              <w:pStyle w:val="Normal"/>
              <w:rPr/>
            </w:pPr>
            <w:r>
              <w:rPr/>
              <w:t>344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 район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69 (247)</w:t>
            </w:r>
          </w:p>
          <w:p>
            <w:pPr>
              <w:pStyle w:val="Normal"/>
              <w:rPr/>
            </w:pPr>
            <w:r>
              <w:rPr/>
              <w:t>29.11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учкова И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Донской 65/20, г. Шахты</w:t>
            </w:r>
          </w:p>
          <w:p>
            <w:pPr>
              <w:pStyle w:val="Normal"/>
              <w:rPr/>
            </w:pPr>
            <w:r>
              <w:rPr/>
              <w:t>3465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 зрени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9 (21866)</w:t>
            </w:r>
          </w:p>
          <w:p>
            <w:pPr>
              <w:pStyle w:val="Normal"/>
              <w:rPr/>
            </w:pPr>
            <w:r>
              <w:rPr/>
              <w:t>2-8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олгодонское Полиграф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годонская, 20, г. Волгодонск,</w:t>
            </w:r>
          </w:p>
          <w:p>
            <w:pPr>
              <w:pStyle w:val="Normal"/>
              <w:rPr/>
            </w:pPr>
            <w:r>
              <w:rPr/>
              <w:t>3473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одонской край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13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хнический центр «Крестьян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зона 1, 2в, с.Чалтырь</w:t>
            </w:r>
          </w:p>
          <w:p>
            <w:pPr>
              <w:pStyle w:val="Normal"/>
              <w:rPr/>
            </w:pPr>
            <w:r>
              <w:rPr/>
              <w:t>346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ьянин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26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нской Издательски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Буденновский 80, г. Ростов-на-Дону</w:t>
            </w:r>
          </w:p>
          <w:p>
            <w:pPr>
              <w:pStyle w:val="Normal"/>
              <w:rPr/>
            </w:pPr>
            <w:r>
              <w:rPr/>
              <w:t>344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-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4-т/50</w:t>
            </w:r>
          </w:p>
          <w:p>
            <w:pPr>
              <w:pStyle w:val="Normal"/>
              <w:rPr/>
            </w:pPr>
            <w:r>
              <w:rPr/>
              <w:t>20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укомор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Гоголевский 15-7, г. Таганрог</w:t>
            </w:r>
          </w:p>
          <w:p>
            <w:pPr>
              <w:pStyle w:val="Normal"/>
              <w:rPr/>
            </w:pPr>
            <w:r>
              <w:rPr/>
              <w:t>347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ганрог №2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4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к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Буденновский, 19а, оф.9, г. Ростов-на-Дону</w:t>
            </w:r>
          </w:p>
          <w:p>
            <w:pPr>
              <w:pStyle w:val="Normal"/>
              <w:rPr/>
            </w:pPr>
            <w:r>
              <w:rPr/>
              <w:t>344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ород </w:t>
            </w:r>
            <w:r>
              <w:rPr>
                <w:lang w:val="en-US"/>
              </w:rPr>
              <w:t>N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 (758)</w:t>
            </w:r>
          </w:p>
          <w:p>
            <w:pPr>
              <w:pStyle w:val="Normal"/>
              <w:rPr/>
            </w:pPr>
            <w:r>
              <w:rPr/>
              <w:t>19-25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ипография №1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жинского,2 «Г», г. Ростов-на-Дону,</w:t>
            </w:r>
          </w:p>
          <w:p>
            <w:pPr>
              <w:pStyle w:val="Normal"/>
              <w:rPr/>
            </w:pPr>
            <w:r>
              <w:rPr/>
              <w:t>3340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40-т/51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 Горького, 3</w:t>
            </w:r>
          </w:p>
          <w:p>
            <w:pPr>
              <w:pStyle w:val="Normal"/>
              <w:rPr/>
            </w:pPr>
            <w:r>
              <w:rPr/>
              <w:t>т: 2630556,  г. Ростов-на-Дону, 344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9-т/51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«Авер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инская, 231, г. Ростов-на-Дону</w:t>
            </w:r>
          </w:p>
          <w:p>
            <w:pPr>
              <w:pStyle w:val="Normal"/>
              <w:rPr/>
            </w:pPr>
            <w:r>
              <w:rPr/>
              <w:t>344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9-т51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зовский полиграфи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 бульвар, 23, г. Азов</w:t>
            </w:r>
          </w:p>
          <w:p>
            <w:pPr>
              <w:pStyle w:val="Normal"/>
              <w:rPr/>
            </w:pPr>
            <w:r>
              <w:rPr/>
              <w:t>346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тай-Теленедел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25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нтез технолог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Нагибина, 12/2, </w:t>
            </w:r>
          </w:p>
          <w:p>
            <w:pPr>
              <w:pStyle w:val="Normal"/>
              <w:rPr/>
            </w:pPr>
            <w:r>
              <w:rPr/>
              <w:t>г. Ростов-на-Д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-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литва – Печа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-Поселок, ул. М. Горького, 242 «Б», г. Белая Калитва</w:t>
            </w:r>
          </w:p>
          <w:p>
            <w:pPr>
              <w:pStyle w:val="Normal"/>
              <w:rPr/>
            </w:pPr>
            <w:r>
              <w:rPr/>
              <w:t>3470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тв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26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Флор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лагина,21, г. Ростов-на-Дону</w:t>
            </w:r>
          </w:p>
          <w:p>
            <w:pPr>
              <w:pStyle w:val="Normal"/>
              <w:rPr/>
            </w:pPr>
            <w:r>
              <w:rPr/>
              <w:t>344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Ростов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73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Ас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 17, г. Таганрог</w:t>
            </w:r>
          </w:p>
          <w:p>
            <w:pPr>
              <w:pStyle w:val="Normal"/>
              <w:rPr/>
            </w:pPr>
            <w:r>
              <w:rPr/>
              <w:t>347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ганрог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68</w:t>
            </w:r>
          </w:p>
          <w:p>
            <w:pPr>
              <w:pStyle w:val="Normal"/>
              <w:rPr/>
            </w:pPr>
            <w:r>
              <w:rPr/>
              <w:t>25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Юг-Меди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нсена, 105, г.Ростов-на-Дону</w:t>
            </w:r>
          </w:p>
          <w:p>
            <w:pPr>
              <w:pStyle w:val="Normal"/>
              <w:rPr/>
            </w:pPr>
            <w:r>
              <w:rPr/>
              <w:t>3440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-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9-т/51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28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Арте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Оренбургский, 2а, г. Ростов-на-Дону</w:t>
            </w:r>
          </w:p>
          <w:p>
            <w:pPr>
              <w:pStyle w:val="Normal"/>
              <w:rPr/>
            </w:pPr>
            <w:r>
              <w:rPr/>
              <w:t>3440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-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9-т/51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ошановский С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Ворошиловский, 60, г. Ростов-на-Д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-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9-т/51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ки П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Ворошиловский, 60, г. Ростов-на-Дон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-7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9-т/51</w:t>
            </w:r>
          </w:p>
          <w:p>
            <w:pPr>
              <w:pStyle w:val="Normal"/>
              <w:rPr/>
            </w:pPr>
            <w:r>
              <w:rPr/>
              <w:t>27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тайское полиграфическое предприят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84, г. Батайск</w:t>
            </w:r>
          </w:p>
          <w:p>
            <w:pPr>
              <w:pStyle w:val="Normal"/>
              <w:rPr/>
            </w:pPr>
            <w:r>
              <w:rPr/>
              <w:t>3468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еред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398-405</w:t>
            </w:r>
          </w:p>
          <w:p>
            <w:pPr>
              <w:pStyle w:val="Normal"/>
              <w:rPr/>
            </w:pPr>
            <w:r>
              <w:rPr/>
              <w:t>28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-Марк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 68, г. Шахты</w:t>
            </w:r>
          </w:p>
          <w:p>
            <w:pPr>
              <w:pStyle w:val="Normal"/>
              <w:rPr/>
            </w:pPr>
            <w:r>
              <w:rPr/>
              <w:t>346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каждый дом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25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ертное бюро-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таниславского, 8-а, г. Ростов-на-Дону</w:t>
            </w:r>
          </w:p>
          <w:p>
            <w:pPr>
              <w:pStyle w:val="Normal"/>
              <w:rPr/>
            </w:pPr>
            <w:r>
              <w:rPr/>
              <w:t>344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Ростов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29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Усть-Донецкого района «Инфор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 73, Ростовская область Усть-Донецкий район, п. Усть-Донецкий</w:t>
            </w:r>
          </w:p>
          <w:p>
            <w:pPr>
              <w:pStyle w:val="Normal"/>
              <w:rPr/>
            </w:pPr>
            <w:r>
              <w:rPr/>
              <w:t>346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а Придонь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22.12.2007г</w:t>
            </w:r>
          </w:p>
        </w:tc>
      </w:tr>
      <w:tr>
        <w:trPr>
          <w:trHeight w:val="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 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ерафимовича, 42, г.Ростов-на-Дону</w:t>
            </w:r>
          </w:p>
          <w:p>
            <w:pPr>
              <w:pStyle w:val="Normal"/>
              <w:rPr/>
            </w:pPr>
            <w:r>
              <w:rPr/>
              <w:t>344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Палитра строительного комплекс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(3)</w:t>
            </w:r>
          </w:p>
          <w:p>
            <w:pPr>
              <w:pStyle w:val="Normal"/>
              <w:rPr/>
            </w:pPr>
            <w:r>
              <w:rPr/>
              <w:t>28.12.2007г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язанская область</w:t>
            </w:r>
          </w:p>
        </w:tc>
      </w:tr>
      <w:tr>
        <w:trPr>
          <w:trHeight w:val="9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истый Д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ыстрецкая, дом 21, Рязань, 39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94(24027) от 29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Бенуа Маргарита Иванов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лодцова, дом 9, кв.20, Рязань, 3900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42(3034) от 27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Интерме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минарская, дом 3, Рязань, 3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 Банк» №51(452) от 27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Центральн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нная, дом 3, Рязань, 3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гументы недели» №52(86) от 27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ые систе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сенина, дом 116/1, Рязань, 39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93(24026) от 28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кс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сенина, дом 116/1, Рязань, 39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93(24026) от 28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юро рекламы «Компо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41, Рязань, 3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42(3034) от 27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те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 пр-т, дом 64, Рязань, 3900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42(3034) от 27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но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ляева, дом 35, к.1 Рязань, 3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коление-Р» №51(373) от 25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олиграфическое объединение «РИТ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бященский пр-д, дом 18, Рязань, 39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 директоров» №50 от 24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тек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летаева, дом 33/67, Рязань, 39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 директоров» №50 от 24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РО «Рязан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ая, дом 69/12, Рязань, 390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34(3026) от 15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и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д Шабулина, дом 4, Рязань, 39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34(3026) от 15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ац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рина, дом 1, Рязанская область, Шацк, 3915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37(3029) от 20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сов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53, Рязанская область, Сасово, 3614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37(3029) от 20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ненков А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38, Рязань, 39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тра Офис» №49(469) от 24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лагонравова, дом 3, Владимир, 600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щерская сторона» №51(457) от 19.12.2007г.</w:t>
            </w:r>
          </w:p>
        </w:tc>
      </w:tr>
      <w:tr>
        <w:trPr>
          <w:trHeight w:val="8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т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таева, дом 29/2, Рязань, 3900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занские ведомости» №330(3022) от 11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марская область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С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тизанская, 246, Самара, 443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ния- Самар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45</w:t>
            </w:r>
            <w:r>
              <w:rPr/>
              <w:t xml:space="preserve">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2.</w:t>
            </w:r>
            <w:r>
              <w:rPr/>
              <w:t>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.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о-Полиграфический Холдинг «ДС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хне-Карьерная 3а, Самара, 443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ния- Самар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45</w:t>
            </w:r>
            <w:r>
              <w:rPr/>
              <w:t xml:space="preserve">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  <w:r>
              <w:rPr>
                <w:lang w:val="en-US"/>
              </w:rPr>
              <w:t>12.</w:t>
            </w:r>
            <w:r>
              <w:rPr/>
              <w:t>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«Самарский 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арла Маркса, 201, Самара, 443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жская коммуна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41</w:t>
            </w:r>
            <w:r>
              <w:rPr/>
              <w:t xml:space="preserve"> от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5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лагтор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арла Маркса 199,  Самара, 443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омсомольская правда» № 189 от 21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Треуголь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рошевского, 3, оф. 500,  Самара, 4430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ский курьер» № 9 о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ергиевское полиграфическое предприят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4, Сергиевск, 4465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ргиевская трибуна» № 121 от</w:t>
            </w:r>
          </w:p>
          <w:p>
            <w:pPr>
              <w:pStyle w:val="Normal"/>
              <w:rPr/>
            </w:pPr>
            <w:r>
              <w:rPr/>
              <w:t>26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ая компания «БАЗ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113, с. Курумоч, Самарская область, 4435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жская коммуна» № 241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6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Н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жное шоссе, 30, Тольятти, 4450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кансии города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7 от 24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ри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Цветной б-р 19-12, Тольятти, 4450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кансии города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9</w:t>
            </w:r>
            <w:r>
              <w:rPr/>
              <w:t>7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4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а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ческий тупик, 3, Самара, 4430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марское обозрение» №97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Лад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олодогвардейская, 117б,  Самара, 44301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рмарка бизнес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три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эродромная д.2/31,  Самара, 4430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рмарка бизнес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4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САМВЕ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ла Маркса 44А, Тольятти, 445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акансии город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8 от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7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Б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шоссе, 77, Самара, 443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 193 от</w:t>
            </w:r>
          </w:p>
          <w:p>
            <w:pPr>
              <w:pStyle w:val="Normal"/>
              <w:rPr/>
            </w:pPr>
            <w:r>
              <w:rPr/>
              <w:t>28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ЫЙ ШТРИ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проезд, 8, Тольятти, 445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жская коммун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44 от 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типография-Сама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иническая, д.257, Самара, 4430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Аргументы недели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52 от 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ЮП – 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ищева д.12, Тольятти, 445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лощадь Свободы» № 246 от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ВТОВ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Южное шоссе, 36, Тольятти, 445633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ольятти - Вечерок» № 50 от </w:t>
            </w:r>
          </w:p>
          <w:p>
            <w:pPr>
              <w:pStyle w:val="Normal"/>
              <w:rPr/>
            </w:pPr>
            <w:r>
              <w:rPr/>
              <w:t>24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виж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эродромная д.13, оф.25,  Самара, 4430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амарское обозрение» № 235 от</w:t>
            </w:r>
          </w:p>
          <w:p>
            <w:pPr>
              <w:pStyle w:val="Normal"/>
              <w:rPr/>
            </w:pPr>
            <w:r>
              <w:rPr/>
              <w:t>18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ИМИТРОВГРА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нг Северного флота, 107, Димитровград, 433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униципальный вестник Заволжья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44 от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2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апаевское издательско-полиграфическое объедин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66, Чапаевск, 446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Чапаевская всякая всячина» № 50 от</w:t>
            </w:r>
          </w:p>
          <w:p>
            <w:pPr>
              <w:pStyle w:val="Normal"/>
              <w:rPr/>
            </w:pPr>
            <w:r>
              <w:rPr/>
              <w:t>21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12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тво «Буквар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, 87-40, Тольятти, 44505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онедельник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6 от </w:t>
            </w:r>
          </w:p>
          <w:p>
            <w:pPr>
              <w:pStyle w:val="Normal"/>
              <w:rPr/>
            </w:pPr>
            <w:r>
              <w:rPr/>
              <w:t>24.12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рмсервис-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Ворошилова, 12В, Тольятти, 44504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урьер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145 о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ратовская область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оюз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якова, 68, Саратов, 410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вадратный метр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 (289)</w:t>
            </w:r>
          </w:p>
          <w:p>
            <w:pPr>
              <w:pStyle w:val="Normal"/>
              <w:rPr/>
            </w:pPr>
            <w:r>
              <w:rPr/>
              <w:t>24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Д Престиж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утякова, 68,</w:t>
            </w:r>
          </w:p>
          <w:p>
            <w:pPr>
              <w:pStyle w:val="Normal"/>
              <w:rPr/>
            </w:pPr>
            <w:r>
              <w:rPr/>
              <w:t>Саратов, 410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вадратный метр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 (289)</w:t>
            </w:r>
          </w:p>
          <w:p>
            <w:pPr>
              <w:pStyle w:val="Normal"/>
              <w:rPr/>
            </w:pPr>
            <w:r>
              <w:rPr/>
              <w:t>24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едакционно-</w:t>
            </w:r>
          </w:p>
          <w:p>
            <w:pPr>
              <w:pStyle w:val="Normal"/>
              <w:rPr/>
            </w:pPr>
            <w:r>
              <w:rPr/>
              <w:t>издательский</w:t>
            </w:r>
          </w:p>
          <w:p>
            <w:pPr>
              <w:pStyle w:val="Normal"/>
              <w:rPr/>
            </w:pPr>
            <w:r>
              <w:rPr/>
              <w:t>комплекс</w:t>
            </w:r>
          </w:p>
          <w:p>
            <w:pPr>
              <w:pStyle w:val="Normal"/>
              <w:rPr/>
            </w:pPr>
            <w:r>
              <w:rPr/>
              <w:t>«Полиграфия</w:t>
            </w:r>
          </w:p>
          <w:p>
            <w:pPr>
              <w:pStyle w:val="Normal"/>
              <w:rPr/>
            </w:pPr>
            <w:r>
              <w:rPr/>
              <w:t>Поволж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бочая, 177,</w:t>
            </w:r>
          </w:p>
          <w:p>
            <w:pPr>
              <w:pStyle w:val="Normal"/>
              <w:rPr/>
            </w:pPr>
            <w:r>
              <w:rPr/>
              <w:t>Саратов, 41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ратовские ве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2(3942)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</w:t>
            </w:r>
          </w:p>
          <w:p>
            <w:pPr>
              <w:pStyle w:val="Normal"/>
              <w:rPr/>
            </w:pPr>
            <w:r>
              <w:rPr/>
              <w:t>унитарное</w:t>
            </w:r>
          </w:p>
          <w:p>
            <w:pPr>
              <w:pStyle w:val="Normal"/>
              <w:rPr/>
            </w:pPr>
            <w:r>
              <w:rPr/>
              <w:t>предприятие</w:t>
            </w:r>
          </w:p>
          <w:p>
            <w:pPr>
              <w:pStyle w:val="Normal"/>
              <w:rPr/>
            </w:pPr>
            <w:r>
              <w:rPr/>
              <w:t>«Типография № 6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72,</w:t>
            </w:r>
          </w:p>
          <w:p>
            <w:pPr>
              <w:pStyle w:val="Normal"/>
              <w:rPr/>
            </w:pPr>
            <w:r>
              <w:rPr/>
              <w:t>строение 5, Саратов,</w:t>
            </w:r>
          </w:p>
          <w:p>
            <w:pPr>
              <w:pStyle w:val="Normal"/>
              <w:rPr/>
            </w:pPr>
            <w:r>
              <w:rPr/>
              <w:t>410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ратовские ве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3(3943)</w:t>
            </w:r>
          </w:p>
          <w:p>
            <w:pPr>
              <w:pStyle w:val="Normal"/>
              <w:rPr/>
            </w:pPr>
            <w:r>
              <w:rPr/>
              <w:t>от 26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аратовский</w:t>
            </w:r>
          </w:p>
          <w:p>
            <w:pPr>
              <w:pStyle w:val="Normal"/>
              <w:rPr/>
            </w:pPr>
            <w:r>
              <w:rPr/>
              <w:t>полиграфический</w:t>
            </w:r>
          </w:p>
          <w:p>
            <w:pPr>
              <w:pStyle w:val="Normal"/>
              <w:rPr/>
            </w:pPr>
            <w:r>
              <w:rPr/>
              <w:t>комбин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ышевского,</w:t>
            </w:r>
          </w:p>
          <w:p>
            <w:pPr>
              <w:pStyle w:val="Normal"/>
              <w:rPr/>
            </w:pPr>
            <w:r>
              <w:rPr/>
              <w:t>59, Саратов, 410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ратовские ве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1 (3941)</w:t>
            </w:r>
          </w:p>
          <w:p>
            <w:pPr>
              <w:pStyle w:val="Normal"/>
              <w:rPr/>
            </w:pPr>
            <w:r>
              <w:rPr/>
              <w:t>от 22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КЦ «Фавор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Садовая, 52/58,</w:t>
            </w:r>
          </w:p>
          <w:p>
            <w:pPr>
              <w:pStyle w:val="Normal"/>
              <w:rPr/>
            </w:pPr>
            <w:r>
              <w:rPr/>
              <w:t>Саратов, 4100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 город Саратов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от 21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</w:t>
            </w:r>
          </w:p>
          <w:p>
            <w:pPr>
              <w:pStyle w:val="Normal"/>
              <w:rPr/>
            </w:pPr>
            <w:r>
              <w:rPr/>
              <w:t>«Алья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дищева, 58,</w:t>
            </w:r>
          </w:p>
          <w:p>
            <w:pPr>
              <w:pStyle w:val="Normal"/>
              <w:rPr/>
            </w:pPr>
            <w:r>
              <w:rPr/>
              <w:t>Саратов, 410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товбизнесконсалтинп)</w:t>
            </w:r>
          </w:p>
          <w:p>
            <w:pPr>
              <w:pStyle w:val="Normal"/>
              <w:rPr/>
            </w:pPr>
            <w:r>
              <w:rPr/>
              <w:t>(информагенство, свид. о</w:t>
            </w:r>
          </w:p>
          <w:p>
            <w:pPr>
              <w:pStyle w:val="Normal"/>
              <w:rPr/>
            </w:pPr>
            <w:r>
              <w:rPr/>
              <w:t>регистрации СМИ № ФС8-</w:t>
            </w:r>
          </w:p>
          <w:p>
            <w:pPr>
              <w:pStyle w:val="Normal"/>
              <w:rPr/>
            </w:pPr>
            <w:r>
              <w:rPr/>
              <w:t>0028 от 09.03.2005)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с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ниверситетская,</w:t>
            </w:r>
          </w:p>
          <w:p>
            <w:pPr>
              <w:pStyle w:val="Normal"/>
              <w:rPr/>
            </w:pPr>
            <w:r>
              <w:rPr/>
              <w:t>109, Саратов, 410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ратовские ве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4(3944)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айдым Аидя</w:t>
            </w:r>
          </w:p>
          <w:p>
            <w:pPr>
              <w:pStyle w:val="Normal"/>
              <w:rPr/>
            </w:pPr>
            <w:r>
              <w:rPr/>
              <w:t>Рафик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нская, 16,</w:t>
            </w:r>
          </w:p>
          <w:p>
            <w:pPr>
              <w:pStyle w:val="Normal"/>
              <w:rPr/>
            </w:pPr>
            <w:r>
              <w:rPr/>
              <w:t>г. Балако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лаковские ве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2(3128)</w:t>
            </w:r>
          </w:p>
          <w:p>
            <w:pPr>
              <w:pStyle w:val="Normal"/>
              <w:rPr/>
            </w:pPr>
            <w:r>
              <w:rPr/>
              <w:t>от26.12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107 Военно-</w:t>
            </w:r>
          </w:p>
          <w:p>
            <w:pPr>
              <w:pStyle w:val="Normal"/>
              <w:rPr/>
            </w:pPr>
            <w:r>
              <w:rPr/>
              <w:t>картографическая</w:t>
            </w:r>
          </w:p>
          <w:p>
            <w:pPr>
              <w:pStyle w:val="Normal"/>
              <w:rPr/>
            </w:pPr>
            <w:r>
              <w:rPr/>
              <w:t>фабрик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хническая, 1а,</w:t>
            </w:r>
          </w:p>
          <w:p>
            <w:pPr>
              <w:pStyle w:val="Normal"/>
              <w:rPr/>
            </w:pPr>
            <w:r>
              <w:rPr/>
              <w:t>Саратов, 410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ратовские ве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4(3944)</w:t>
            </w:r>
          </w:p>
          <w:p>
            <w:pPr>
              <w:pStyle w:val="Normal"/>
              <w:rPr/>
            </w:pPr>
            <w:r>
              <w:rPr/>
              <w:t>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халинская область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Южно-Сахалинская типография «Транспо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Буюклы, дом 87-А, Южно-Сахалинск, 693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бернские ведомо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26(2953) от</w:t>
            </w:r>
          </w:p>
          <w:p>
            <w:pPr>
              <w:pStyle w:val="Normal"/>
              <w:rPr/>
            </w:pPr>
            <w:r>
              <w:rPr/>
              <w:t>6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Холм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ртовая, дом 9, Холмск, 6946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лмская панорама» №149 от</w:t>
            </w:r>
          </w:p>
          <w:p>
            <w:pPr>
              <w:pStyle w:val="Normal"/>
              <w:rPr/>
            </w:pPr>
            <w:r>
              <w:rPr/>
              <w:t>12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К «Свободный Сахали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вельского, дом 56, Южно-Сахалинск, 693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ободный Сахалин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(1041) от</w:t>
            </w:r>
          </w:p>
          <w:p>
            <w:pPr>
              <w:pStyle w:val="Normal"/>
              <w:rPr/>
            </w:pPr>
            <w:r>
              <w:rPr/>
              <w:t>19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Сахалин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дом 34, Южно-Сахалинск, 693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89 от</w:t>
            </w:r>
          </w:p>
          <w:p>
            <w:pPr>
              <w:pStyle w:val="Normal"/>
              <w:rPr/>
            </w:pPr>
            <w:r>
              <w:rPr/>
              <w:t>24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Утро Родин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37-А, Анива, 694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 Родины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6(8812) от</w:t>
            </w:r>
          </w:p>
          <w:p>
            <w:pPr>
              <w:pStyle w:val="Normal"/>
              <w:rPr/>
            </w:pPr>
            <w:r>
              <w:rPr/>
              <w:t>22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ПРО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мурская, дом 139, Южно-Сахалинск, 693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бернские ведомост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37(2964)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халинский Дом Рекл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дом 213-Б, Южно-Сахалинск, 693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мир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 от</w:t>
            </w:r>
          </w:p>
          <w:p>
            <w:pPr>
              <w:pStyle w:val="Normal"/>
              <w:rPr/>
            </w:pPr>
            <w:r>
              <w:rPr/>
              <w:t>26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омар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линина, дом 54, Томари, 6948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 Томари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2(128) от</w:t>
            </w:r>
          </w:p>
          <w:p>
            <w:pPr>
              <w:pStyle w:val="Normal"/>
              <w:rPr/>
            </w:pPr>
            <w:r>
              <w:rPr/>
              <w:t>25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нецов Д.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мунистический, дом 39-Б, Южно-Сахалинск, 69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бернские ведомости» №239(2966) от 28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мунистический, дом 39-Б, Южно-Сахалинск, 69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бернские ведомости» №239(2966) от 28.12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ипография «Сон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оммунистический, дом 39-Б, Южно-Сахалинск, 693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бернские ведомости» №239(2966)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вердловская область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Алапаев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ирова, дом 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лапаевск, 624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Программа ТВ" №51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Артемов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агарина, дом 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ртемовский, 6237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се будет" №51(204) от 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Асбестов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адовая, дом 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бест, 62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Асбестовский рабочий" №156(11142) от 1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Некрасо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калова, дом 27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сбест, 6242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Асбестовский рабочий"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Монетный Щебеночный Завод" Березовская типограф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расных Героев, дом 10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резовский, 623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олотая горк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2 (210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Богданович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рвомайская, дом 4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огданович, 6235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родное слово" №146(8833) от 22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Типография "Палитр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овинская, дом 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Областн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59-460(4241-4243) от 2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 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Издательство "Горизо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. Ленина, дом 48, под.14, оф.2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Перспектива - регион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4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 2007г. 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В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омсомольская, дом 6е, оф. 31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№33(3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23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сток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аршала Жукова, 1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3(372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23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па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фская, дом 1б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ыстрый курьер" №102 (1268) от 28-2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ламная группа "Ре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оологическая, дом 5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Быстрый курьер" №101(1267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-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апиру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Вишневая, дом 69, оф. 24; ул. Бажова, дом 74 оф. 13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4(3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обил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ушкина, дом 7л, оф. 107; ул. Индустрии, дом 4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и Ти 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айковского, дом 56-163, ул. Посадская, дом 16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катеринбург, 620042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арьера-Урал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0(4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23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 Книжно-газетное рекламное уральское издательство "Малахи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уначарского, дом 8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овости Полиграфии Урал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23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ртлайне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ирова, дом 40, оф. 21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катеринбург, 620028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5(374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ипография Свято-Троицкого архиерейского подворья Екатеринбургской епарх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Репина, дом 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Православная газета Екатеринбур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8(46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, 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ПринтХау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анаторная, дом 28, Екатеринбург, 6200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Быстрый курьер" №101(1267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-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Брендлен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екабристов, дом 14, оф.20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Быстрый курьер" №100(1266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-22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о-производственная группа "Печатное пол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уйбышева, дом 55, офис 20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катеринбург, 620028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Российск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83(4566) от 1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АРТЕ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аумяна, дом 1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катеринбург, 620034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4(3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ламное агенство "Мир реклам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алышева, дом 11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Екатеринбург, 620062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Областн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53-454 от 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омсомольская прав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амина-Сибиряка, дом 52 оф. 3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омсомольская правд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91, 192 от 25,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врор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уначарского, дом 77, оф. 62; ул. Чебышева, дом 4, оф. 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вежие объявлени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(1399)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"Полиграфис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Тургенева, дом 2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Областн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59-460(4241-4242) от 2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Астр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Шефская, дом 2г-4, 4, Екатеринбург, 620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Быстрый курьер" №102(1268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-2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рена 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ичурина, дом 101, Екатеринбург, 62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34(373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Уральский Полиграфический Центр "МЕГА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Радищева, дом 53, оф. 61; ул. Бебеля, дом 17, оф. 70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вежие объявлени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(1399)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утдор-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айковского, дом 2, Екатеринбург, 620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а смену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2(16876) от 1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ропаган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ичурина, 37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ичурина, дом 43а, 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4(373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Янченок Р.В. ("Бутерус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арата, дом  17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тахановская, дом 32, оф. 16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5(374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ОРТ ДИАЛОГ - Исет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Р.Люксембург, дом 67 Б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5(374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здательский Дом "Зев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авокзальная, дом 5а, оф. 32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а смену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6(16880)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окмас-Прес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Постовского, дом 1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екреты Гиппокра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2(37) з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кабрь 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абрика цве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Щорса, дом 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Российск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71(4534) от 04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Пащукова Т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рвомайская, дом 60, оф.6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5(374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ИФ "Санэ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кадемика Постовского, дом 15, оф. 2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екреты Гиппокра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2(37) за декабрь 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тенд-XXI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. Красный, дом 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кламный штурман" №12 за декабрь 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 Восто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ебеля, дом 17, оф 30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Мой город Екатеринбур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0(414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ое Агенство "Медиа Альян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Ясная, дом 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Вечерний Первоуральск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9(18023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гион Медиа 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ародной Воли, дом 115 оф.2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оммерсант" №238(3814) от 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о-производственный комплекс "Три кит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Мамина-Сибиряка, дом 38, оф. 504б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Быстрый курьер" №101(1267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-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Офсетная газетная фабрика Екатеринбург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. Красный, дом 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 62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омсомольская правда - Екатеринбур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92(24025) от 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 "Метро меди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лары Цеткин, дом 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вежие объявлени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0(1398 от 24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 "Метро 200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лары Цеткин, дом 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вежие объявлени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0(1398) от 24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здательство "Пульс це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Хохрякова, дом 5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Телешоу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2(147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дуг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арвинка, дом 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вежие объявления" - Екатеринбур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(1399)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РА "Центр рекламных услуг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осковская, дом 4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Уральский рабочий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41(26931) от 22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Киреев А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оологическая, дом 5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Быстрый курьер" №101(1267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5-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мерика-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. Автоматики, дом 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3(372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7-23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ремиум Прес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ременников, дом 3/1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34(373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чатный дом "Форма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Восточная, дом 27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4(3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олиграфическое предприятие "Абр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алышева, дом 85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4(3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астер Р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екабристов, дом 14, оф. 40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ыстрый курьер" №100(1266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-22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арбис-Екатеринбург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алышева, дом 12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7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Областн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448-449(4230-4231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Депо рекламной печати "Локомоти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Щорса, дом 7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осадская, дом 21, оф.233, Екатеринбург, 62014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5(374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АДЭКС-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. Парковый, дом 1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Быстрый курьер №102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-2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нтуитивные коммуникаци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ажова, дом 126, оф. 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Работа Урал" №99(322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стяж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. Красный, дом 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Работа Урал" №99(322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Дизайн-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ебышева дом 4, оф.10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катеринбург, 620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вежие объявлени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1(1399)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О "Издательский дом "Пятниц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лещенкова, дом 22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чный, 624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Провинциальная Пятниц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43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Зареченская ярмар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Алещенкова, дом 1, оф.4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чный, 624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ареченская ярмарк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631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Ярмарка в каждый до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лещенкова, дом 1, кв.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чный, 624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ареченская ярмарк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631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а-холдинг "Евростил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Алещенкова, дом 1, кв. 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речный, 624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ареченская ярмарк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631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ГРВЦ "ИнЭкспо - филиал "Ирбитская 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50 лет Октября, дом 20-а, Ирбит, 62385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Ирбитская жизнь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4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Каменск-Ураль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нина, дом 3, Каменск-Уральский, 623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аменский рабочий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6(19320) от 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П "Редакция газеты "Новый компа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нина, дом 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-Уральский, 623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овый компас" №96(1194) от 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ая группа "Брав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унавина, дом 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-Уральский, 623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аменск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1(3794) от 21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ворческая группа "Дизайн воврем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Кунавина, дом 2 оф.223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менск-Уральский, 623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аменский рабочий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7(19321) от 27-2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Новое Рекламное Агентство Плю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. Победы, дом 19а, Каменск-Уральский, 623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амин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102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Камышлов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оветская, дом 25, Камышлов, 6248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амышловские извести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9(12688) от 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Кировград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вердлова, дом 35, Кировград, 624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Кировградские вести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1(601) от 1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Сухарников Е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опова, дом 18, оф. 2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турьинск, 624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Автокурьер плюс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61 от 2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ТЦ "ЯС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апаева, дом 4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турьинск, 624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аря Урал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3-154 от 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Белоусов Д.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апаева, дом 16, оф. 2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турьинск, 624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Весь северный куст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2(116) от 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ламная компания "Пило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еталлургов, дом 2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турьинск, 6244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аря Урал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5(9803)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дакция газеты "Святого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ирова, дом 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уральск, 6243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вятогор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0(3592) от 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Красноуфим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нина, дом 3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уфимск, 623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Вперед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52-153(612378-12379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Объединение Лагра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Рогозинниковых, дом 12, оф. 1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асноуфимск, 6200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Городок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2(6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ЗАТО "Семер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Школьный проезд, дом 4а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есной, 624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АТО "Семерка" №48(167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Невьян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.Маркса, дом 1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ьянск, 6241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Звезд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0(8176) от 1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"Нижнесергин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Бажукова, дом 6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ие Серги, 623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овое врем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02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«Мустафин Р.С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екабристов, дом 45, оф. 6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яя Тура, 624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ля меня" ("Весь северный куст) №52(116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дательский дом "Резонан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вердлова, дом 13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яя Тура, 624220</w:t>
              <w:b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Радар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1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Нижнетурин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корынина, дом 17, Нижняя Тура, 62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ремя"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дательский дом "Медиа-При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омоносова, дом 4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ий Тагил, 62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Горный край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95(1432) от 21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здательская Группа "Восто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вардейская, дом 45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ий Тагил, 622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Тагильский рабочий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243(22418) от 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Ре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омоносова, дом 49, Нижний Тагил, 62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Областн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52(4234) от 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Люфт А.А. (РА "Ником-реклам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Учительская, дом 34, оф. 1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ий Тагил, 62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Телекон семья" №48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Люфт А.П. (РА "Ником-реклам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Н. Черепанова, дом 11, оф. 2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ий Тагил, 622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Телекон семья" №48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Штрек В.А. (РА "Ником-реклама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архоменко, дом 38, оф. 1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ий Тагил, 6220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Телекон семья" №48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о-издательская фирма "ТР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ервомайская, дом 3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ний Тагил, 622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Рекламный вестник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2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орт Диалог - Новоуральс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Северная, дом 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уральск, 624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овоуральск контакт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2(152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Контак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ул. Кикоина, дом 16, оф. 5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уральск, 624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овоуральск контакт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2(152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"Уральский электрохимический комбинат" Издательско-полиграфический це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Дзержинского, дом 7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воуральск, 624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ейв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03/104(1592/159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Первоураль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. Ильича, дом 26-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уральск, 623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Деловой круг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34(373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-3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генство реклам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. Герцена, дом 2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уральск, 623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Вечерний Первоуральск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50(180024) от 2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екламно-полиграфическая группа "Аргэг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Ватутина, дом 3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уральск, 623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овая газет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1(846) от 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А "Рег-прес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Чкалова, дом 18-Б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воуральск, 6231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делка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127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Ревдин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омсомольская, дом 5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вда, 623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Твой шанс Ревда" №51(204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Окна.RU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Горького, дом 10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вда, 6232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ородские вести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0(1341) 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3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Квант-2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Олега Кошевого, дом 1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Реж, 623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Егоршинские вести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818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Режев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расноармейская, дом 2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, 623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жевская весть" №154(10186) от 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О "Полиграфический Комплекс Лазурь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Павлика Морозова, дом 61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Реж, 6237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Режевская весть" №152-153(10184-10185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Корпорация типографий "Цирко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омоносова, дом 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ж, 6237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Егоршинские вести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51(818) от 21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А "Ракур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Циолковского, дом 28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вероуральск, 6244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Весь город регион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2.12.2007г. 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"Полиграфическое объединение "Севе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. Маркса, дом 1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ов, 624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рудовая Вахта" №51(4260) от 21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Степкина Н.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Заславского, дом 1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ов, 624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Глобус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1(475)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ламно-информационное агенство "Перспектив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К.Маркса, дом 39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ов, 624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еровский рабочий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2(19411) от 20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аутду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л. Парковая, дом 11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енина, дом 25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ов, 624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овая газета +ТВ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44(2343) от 25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оюзМеди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Луначарского, дом 94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ров, 6249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Сталь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02(18696) от 26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"Сухолож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илицейская, дом 6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хой Лог, 6248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Наш курьер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48/643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Владими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М. Горького, дом 158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вда, 6239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Тавдинский курьер"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9.12.2007г.</w:t>
            </w:r>
          </w:p>
        </w:tc>
      </w:tr>
      <w:tr>
        <w:trPr>
          <w:trHeight w:val="1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</w:t>
              <w:br/>
              <w:t>"Талиц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л. Исламова, дом 2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лица, 6236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"Восточная провинция"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50 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4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моле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12.200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ПРИНТ-ЭКС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оспект Гагарина, дом 21, офис 233, Смоленск, 2140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моленская газета» №98(339) от 1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М. Еременко, дом 48, кв.36, Смоленск, 2140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Город» №39(39) от 24.12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«Лошаков Г.В. РПХ «Стрит Ла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25 сентября, дом 28, Смоленск, 214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моленская газета» №100(341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Смолэст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25 сентября, дом 28, Смоленск, 2140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моленская газета» №100(341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Типография Михайло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Коммунистическая, дом 5, кв.30, Смоленск, 2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Город» №37(37) от 1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Арсе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Конёнкова, дом 6 (2 этаж), Смоленск, 2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абочий путь» №288(25319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«Литвинов А.П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Ленина, дом 4, Смоленск, 2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Город» №39(39) от 2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«Давыденков А.В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Герцена, дом 5, Гагарин, 215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абочий путь» №291-292(25322-25323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АО «Смоленская горо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Маршала Жукова, дом 16, Смоленск, 21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Город» №39(39) от 24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амбовская область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А-Эли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6, кв. 10, Тамбов, 392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едине» №51(679) от 19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ТОГУ «Издательский дом «Тамбов» «Редакция газеты «Наш Вес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дом 16, Котовск, 393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 Вестник» №201-204(7397) 17-23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ий дом «Мичуринс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305, Мичуринск, 3937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чуринская правда» №245(23997) 18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о-полиграфический Дом «Державински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шанское шоссе, дом 14, каб.78, Тамбов, 39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К» в Тамбове» №52(433) 26.12.2007г.-02.01.2008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Редакция газеты «Новая Тамбо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шанское шоссе, дом 14, каб.79, 80, 81, Тамбов, 39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Тамбовщина» №58(421) 26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ЮЛ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нтажников, дом 9, Тамбов, 39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мбовская жизнь» №514-520(24375-24381) 28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ЮЛИС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нтажников, дом 9, Тамбов, 39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мбовская жизнь» №514-520(24375-24381) 28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ЮЛИС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нтажников, дом 9, Тамбов, 39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мбовская жизнь» №514-520(24375-24381) 28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амбовполиграфизд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шанское шоссе, дом 14, Тамбов, 392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мбовская жизнь» №514-520(24375-24381) 28.12.2007г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МАСТ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51, Тамбов, 392000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для Вас» №101(760)</w:t>
            </w:r>
          </w:p>
          <w:p>
            <w:pPr>
              <w:pStyle w:val="Normal"/>
              <w:rPr/>
            </w:pPr>
            <w:r>
              <w:rPr/>
              <w:t>27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Т «Пролетарский светоч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шанское шоссе, дом 14а, Тамбов, 392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мбовский вестник» №17(644) от 27.12.2007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мбовский вес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ылеева, дом 53В, Тамбов, 3920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мбовский вестник» №17(644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верская область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ская фабрика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ковский переулок, дом 46, Тверь, 17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224 от 07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жок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одарского, дом 2, Торжок, 1720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ржокская неделя» №49 от 12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Победы, дом 24, кор.2, Тверь, 1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стное время» №50 (184) от 19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си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Чайковского, дом 9, Тверь, 1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газета» №53 (539) от 05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питал-Меди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переулок, дом 28, Тверь, 17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газета» №56 (542) от 21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й переулок, дом 28, Тверь, 17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238 (26329) от 27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Конту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50 лет Октября, дом 17,  Тверь, 170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193 от 27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клизкова, дом 44/27, Тверь, 170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93 (24026) от 28.12.2007г.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переулок, дом 7, Тверь, 17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239 (26330) от 28.12.2007г.</w:t>
            </w:r>
          </w:p>
        </w:tc>
      </w:tr>
      <w:tr>
        <w:trPr>
          <w:trHeight w:val="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шаков А. 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ом 4, Тверь, 17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239 (26330) от 28.12.2007г.</w:t>
            </w:r>
          </w:p>
        </w:tc>
      </w:tr>
      <w:tr>
        <w:trPr>
          <w:trHeight w:val="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ый переулок, дом 7, Тверь, 170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239 (26330) от 28.12.2007г.</w:t>
            </w:r>
          </w:p>
        </w:tc>
      </w:tr>
      <w:tr>
        <w:trPr>
          <w:trHeight w:val="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ской печатны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чительская, дом 6, кор.1, Тверь, 170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182 от 07.12.2007г.</w:t>
            </w:r>
          </w:p>
        </w:tc>
      </w:tr>
      <w:tr>
        <w:trPr>
          <w:trHeight w:val="3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-Медиа-Поли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чительская, дом 54, Тверь, 1700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93 (24026)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омская область</w:t>
            </w:r>
          </w:p>
        </w:tc>
      </w:tr>
      <w:tr>
        <w:trPr>
          <w:trHeight w:val="3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Издательство "Красное знам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 Томск, пр. Фрунзе, 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07, №50 "Томские новости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екоммерческая организация "Нарымские вес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00, с. Парабель, Томская область, ул. Свердлова,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07, № 146-147 "Нарымский вестник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омское рекламно-информационное агентство "Тройк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34, г. Томск, ул. Белинского, 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7, №235 "Вечерний Томск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кламное Агентство "</w:t>
            </w:r>
            <w:r>
              <w:rPr>
                <w:lang w:val="en-US"/>
              </w:rPr>
              <w:t>TOMTEL</w:t>
            </w:r>
            <w:r>
              <w:rPr/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7, г. Томск, пр. Мира, 1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07, № 229 "Вечерний Томск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анисл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1, г. Томск, ул. Красноармейская, 99-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07, № 229 "Вечерний Томск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городская типография ОАО НПО "Облмашинформ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3, г. Томск, ул. Дальне-Ключевская, 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07, №175 "Красное знамя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омпания Янсо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.07, №177 "Красное знамя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Бакчарский центр информации и печати" (газета "Бакчарская жизнь", муниципальная студия "Радио Бакчар"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00, Томская область, с. Бакчар, ул. Ленина, 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07, №101 "Бакчарская жизнь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айджест ЛТД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мск, ул. Герцена, 7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, №102 "Реклама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трит-Меди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мск, ул. Герцена, 7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, №102 "Реклама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Издатель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мск, ул. Герцена, 7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, №102 "Реклама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диа-Пресс-2000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мск, ул. Герцена, 7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, №102 "Реклама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айджест ТВ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мск, ул. Герцена, 7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, №102 "Реклама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здательский дом "Д-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мск, ул. Герцена, 72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07, №102 "Реклама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утдор Цент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 Томск, пр. Фрунзе, 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07, №51 "Аукционъ</w:t>
            </w:r>
            <w:r>
              <w:rPr>
                <w:lang w:val="en-US"/>
              </w:rPr>
              <w:t xml:space="preserve"> online</w:t>
            </w:r>
            <w:r>
              <w:rPr/>
              <w:t>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роизводственный Цент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 Томск, пр. Фрунзе, 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07, №51 "Аукционъ</w:t>
            </w:r>
            <w:r>
              <w:rPr>
                <w:lang w:val="en-US"/>
              </w:rPr>
              <w:t xml:space="preserve"> online</w:t>
            </w:r>
            <w:r>
              <w:rPr/>
              <w:t>"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едиа цент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 Томск, пр. Фрунзе, 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07, №51 "Аукционъ</w:t>
            </w:r>
            <w:r>
              <w:rPr>
                <w:lang w:val="en-US"/>
              </w:rPr>
              <w:t xml:space="preserve"> online</w:t>
            </w:r>
            <w:r>
              <w:rPr/>
              <w:t>"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уль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АО ИПО «Лев Толст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.Энгельса, дом 70, г. Тула, 300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ьская панорама» №50(1827) от 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ик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олдина, дом 9, оф.420, г. Тул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ьская панорама» №51(1828) от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дом 104, г. Тула, 300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ьские известия» №251(4726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ЯМ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водская, дом 3 Тульская обл., г. Ясногорск, 301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сногорские вести» №51(97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лагонравова, дом 3, г.Владимир, 60003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а» №38(830) от 27.09.2007 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юменская область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b/>
                <w:b/>
                <w:bCs/>
                <w:sz w:val="40"/>
                <w:szCs w:val="20"/>
              </w:rPr>
            </w:pPr>
            <w:r>
              <w:rPr>
                <w:b/>
                <w:bCs/>
                <w:sz w:val="4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ечатный дом «Тюмен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Мельникайте,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 109, Тюмень, 625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«</w:t>
            </w:r>
            <w:r>
              <w:rPr>
                <w:szCs w:val="20"/>
              </w:rPr>
              <w:t>Тюменские известия</w:t>
            </w:r>
            <w:r>
              <w:rPr>
                <w:szCs w:val="20"/>
              </w:rPr>
              <w:t xml:space="preserve">»,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 xml:space="preserve">230(4490)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11.12.2007г. 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ЗАО «Издательство «Агат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Елизарова, дом 6,  корпус 1,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50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ие известия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37(4497) от 21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Рекламно-производственная группа «Печатное По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Куйбышева, дом 55, офис 204, Екатеринбург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Российская газета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83(4546) от 1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Вект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Таймырская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м 72, офис 416,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5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ая правда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33(17685) от 20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Бон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Таймырская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м 72, офис 416,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5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ая правда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33(17685) от 20.12.2007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АО  «Тюменский 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Осипенко, дом 81,  Тюмень, 625002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Сибирский посад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50(762) 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8.12.2007г. 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Мирт-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Харьковская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 83 «а», Тюмень, 625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ие известия» </w:t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33(4493) от 14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Опти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Харьковская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 83 «а»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юмень, 625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ие известия» </w:t>
            </w:r>
          </w:p>
          <w:p>
            <w:pPr>
              <w:pStyle w:val="Normal"/>
              <w:rPr>
                <w:color w:val="FF0000"/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33(4493) от 14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ринт-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Харьковская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 75 «б», Тюмень, 6250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Ямская слобода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52(430) от 2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Тюме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Ялуторовский тракт, 11 км. 9 «е», Тюмень, 625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Зебра-пресс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№</w:t>
            </w:r>
            <w:r>
              <w:rPr>
                <w:szCs w:val="20"/>
              </w:rPr>
              <w:t>51(665) от 2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Сити-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Республики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 211, Тюмень, 6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Зебра-пресс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№</w:t>
            </w:r>
            <w:r>
              <w:rPr>
                <w:szCs w:val="20"/>
              </w:rPr>
              <w:t>51(665) от 2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ечатн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Республики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м 148, корпус 1/2, Тюмень, 625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ьинформ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 xml:space="preserve">42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4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Типография Ши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Харьковская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м 75 «б», Тюмень, 625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Ямская слобода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52(430) от 2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ечатный дом «Цесс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Судоремонтная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ом 1 «а», Тюмень, 6250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ая область сегодня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 xml:space="preserve">239(2105) от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6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Вектор Бу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Володарского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дом 45,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625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ая область сегодня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>241(2107) 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.12.2007г.</w:t>
            </w:r>
          </w:p>
        </w:tc>
      </w:tr>
      <w:tr>
        <w:trPr>
          <w:trHeight w:val="1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ind w:left="284" w:right="2281" w:hanging="256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ром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Береговая, дом 19, Тюмень, 625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ий курьер» №214(2291) о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льяновская область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ий инвестиционный центр «Арсе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раснознаменный, 4, г. Ульяновск, 432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ная газета» №51 от 21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пек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57, г. Ульяновск, 432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ая газета» №98 от 25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-М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й проезд Инженерный, 10, г. Ульяновск, 432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Панорама» №47 от 26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га-Плю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й проезд Инженерный, 10, г. Ульяновск, 4320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бирский курьер» №143 от 20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имитровград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нг Северного флота, 107, Ульяновская область, г. Димитровград, 4335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ый Вестник Заволжья» №114 от 22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 рекл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бьева, 61, г. Ульяновск, 432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. Ульяновск» №193 от 2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.М. Зак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6, г. Ульяновск, 432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. Ульяновск» №187 от 1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 Студ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ата, 8, г. Ульяновск, 432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ьяновск сегодня» №71 от 26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Т-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имбирская, 7а, корп.2, г. Ульяновск, 432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бирский курьер» №143 от 20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.И. Мос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.Шевцовой, 59а, 199, г. Ульяновск, 4320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мбирский курьер» №143 от 20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пирус-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-Садовая, 339, 108, г. Самара, 443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ый Вестник Заволжья» №115 от 24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группа «Пеликан» (ИП Р.Ш. Гайнетдин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л. Шевченко, 100, г. Ульяновск, 4320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 Симбирск» №46 от 20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П «Областная типография «Печатны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шкарева, 27, г. Ульяновск, 432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ая газета» №96 от 1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.И. Радае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Либкнехта, 30, 81, г. Ульяновск, 432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ная газета» №52 от 2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50, оф.23, г.Ульяновск, 4320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ьяновск сегодня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71 от 26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ябова, 19а, г. Самара, 4430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ый Вестник Заволжья» №115 от 24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пография Облучинского» (ИП Ю.Н. Облучинск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нчарова, 11а, г. Ульяновск, 432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ная газета» №94 от 11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 «Ульяновский 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нчарова, 14, г. Ульяновск, 432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ьяновская правда» №108 от 19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безупречной реклам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нчарова, 21, г. Ульяновск, 4320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ная газета» №52 от 28.12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XXI ве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, 23б, г. Ульяновск, 432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 для Вас» №140 от 25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еляби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Фотохудожник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ободы, дом 155/1, Челябинск, 454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черний Челябинск" №230(10866) от 0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рофАр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агарина, дом 35, Магнитогорск, 4550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неделя" от 1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омпания Бланк Импер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Сиреневый, дом 7/1, Магнитогорск, 4550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тогорск "ХХ1век» №46(102) от 1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Магнитогорский Дом печа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.Маркса, 69, Магнитогорск 455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Магнитогорский рабочий" №250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иронов Евгений Борис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.Грязнова, д. 39-18 ул.Б.Ручьева,13/2, Магнитогорск, 455044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усский дом" №50 от 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Рекламно-производственная группа "Печатное пол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ролова, дом 29, офис 29, Екатеринбург, 620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оссийская газета" №283(4546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Поли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дом 2/203, Челябинск, 454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Челябинский рабочий" №239(25600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брис-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., дом 2/203, Челябинск, 4540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Челябинский рабочий" №239(25600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Еманжелинский Дом печа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Шахтера, дом 19, Еманжелинск, 4565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Я по объявлению" №33(388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Октябрь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калова, дом 39, с. Октябрьское, 457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Октябрьская искра" №104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ипография "Парите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роев Танкограда, дом 20, Челябинск, 45408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Челябинский рабочий" №242(25603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Челябинский Дом печати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пр., дом 60, Челябинск, 4540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Южноуральская панорама" №258(1631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Люкс-Полиграфи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авенягина, дом 7, ул.Кирова, дом 114, Магнитогорск, 455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черний Челябинск" №245(10881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"Южно-Уральская полиграфическая ассоциац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Горького, дом 28-46, Магнитогорск, 45500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Теленеделя" от 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ити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Читинская областн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ом 15-А, Чита, 6720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зия–Экспресс» №54(861) от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К «ЗАБТРА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ом 34, Чита, 6720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байкальская магистраль» №50(10857)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литр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мурская, дом 36, Чита, 67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фект» №52(715)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БЮЛ «Степанов М.А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твеева, дом 23/59, Чита, 6720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фект» №52(715)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центр «Деловое Забайкаль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бушкина, дом 98-А, Чита, 6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орка» №51(614) 19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ресс-Издатель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.Осипенко, дом 25, Чита, 67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байкальский рабочий» №236(24943) 1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Ярославская область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сультант 2000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11/74, г. Ростов, ул. Пролетарская, 86; (48536) 6-08-73, 6-58-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. судостроителей, 3; 46-33-91, 46-35-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араван-Рос» № 51 от 18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тр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остов, ул. Луначарского, 48, 6-24-50, 6-35-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рш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, пр-д Матросова, 11б, кв. 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абота в Ярославле» № 51 от 20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Паралла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99, 799-300, 799-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Ярославский агрокурьер» № 50 от 20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й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.Колесовой, 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Ярославский агрокурьер» № 51 от 27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рынин В.В. (типогр. «</w:t>
            </w:r>
            <w:r>
              <w:rPr>
                <w:lang w:val="en-US"/>
              </w:rPr>
              <w:t>Flaver</w:t>
            </w:r>
            <w:r>
              <w:rPr/>
              <w:t>»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ко-пресс» № 50 от 14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итут публичной поли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ерешковой, 1/11, 32-82-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-банк» № 72 от 12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рослав Мудры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пер.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ко-пресс» № 51 от 21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ский пер.,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ко-пресс» № 51 от 21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ая мастерская «Три То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, ул. Молодежная, 15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240 от 21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Ф «Титу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гличская, 12 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ко-пресс» № 50 от 14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К «Поли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жская наб., 4, 585-200, 585-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росл. Печатный Дв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химсона, 17, 58-26-27/28/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 № 289 от 25.12.07.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 Трей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, ул. Суздальское шоссе, 9, оф.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-банк» № 74 от 26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Мастер-Ярослав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, ул. Ярославская, 148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е кольцо» № 244 от 28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Рыбинский дом печа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, ул. Чкалова, 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245 от 28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ли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Республиканская, 61, 72-75-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ный край» № 241 от 27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Комсомольская, 5, 72-69-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 в Ярославле» № 192 от 26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вш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еславль-Залесский, ул. Менделеева, 6б, к. 7, 8-961-972-51-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гличское рекламное агент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глич, ул. Сосновая, 12, 5-70-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-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Лисицына, 5,</w:t>
            </w:r>
          </w:p>
          <w:p>
            <w:pPr>
              <w:pStyle w:val="Normal"/>
              <w:rPr/>
            </w:pPr>
            <w:r>
              <w:rPr/>
              <w:t>59-94-74, 59-94-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е кольцо» № 242 от 26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«Дарт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Б.Октябрьская, 85, 45-20-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ХАУ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Свободы, 12б,</w:t>
            </w:r>
          </w:p>
          <w:p>
            <w:pPr>
              <w:pStyle w:val="Normal"/>
              <w:rPr/>
            </w:pPr>
            <w:r>
              <w:rPr/>
              <w:t>73-04-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е кольцо» № 243 от 27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Прудников Д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Чкалова, 24/24, кв. 28, 72-89-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ный край» № 241 от 27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ЯрМедиаХолдин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пр. Ленина, 46, 74-77-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-банк» № 74 от 26.12.20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К «Принт медиа групп Ярославл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Республиканская, 42/24, корп. В,</w:t>
            </w:r>
          </w:p>
          <w:p>
            <w:pPr>
              <w:pStyle w:val="Normal"/>
              <w:rPr/>
            </w:pPr>
            <w:r>
              <w:rPr/>
              <w:t>30-15-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Махортов К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, ул. Горького, 70-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1 от 02.01.08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Графика-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, пр. Октября, 88,</w:t>
            </w:r>
          </w:p>
          <w:p>
            <w:pPr>
              <w:pStyle w:val="Normal"/>
              <w:rPr/>
            </w:pPr>
            <w:r>
              <w:rPr/>
              <w:t>27-56-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оя работа – в твоих руках» №26 от 26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ер-99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, ул. Луговая, 7, 26-44-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241 от 24.12.07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 Пр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инск, ул. Луговая, 7, 26-44-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241 от 24.12.07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осква</w:t>
            </w:r>
          </w:p>
        </w:tc>
      </w:tr>
      <w:tr>
        <w:trPr>
          <w:trHeight w:val="8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ятигор 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тная ул., д.8, корп.1, кв.17, Москва, 1176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недели» №41(1803) от 20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АО «Щербинская тип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ая ул., д.10, Москва, 1176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вечера мудренее» №49(625) от 14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1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ОФСЕ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орная ул., д.20, корп.7, Москва, 11718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вечера мудренее» №49(625) от 14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ДИСК ПР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Большая ул., г. Боровск, Калужской обл., 249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правда» №281(25687) от 17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Типография «Бази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Мытищинская., д..16, стр.25, Москва, 1296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яя Москва» №238 (24771) от 20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ЛБЛ. Полиграф 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шковская ул., д.5 стр.1, Москва, 1293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Пресне» №46(659) от 14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ЗАО Полиграфический комплекс «Справизда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проспект, д.75, кор.4, Москва, 1094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вечера мудренее» №51(627) от  28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ЗАО «Московские учебники – СиДи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рге ул., д.15, вл.9А, Москва, 125252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Философская газета» №1 (15) январь 2008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7.11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Эй Би Ти Груп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ы ул., д.40, корп.1, кв.123, Москва, 1233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диная Россия Подмосковье» №46 (128) от 27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ЛБЛ Принт Ста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ная ул., д.14, стр.1, Москва, 1190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руга» №48(315)6 от 13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Рекламное Агенство ЛБЛ Медиа Групп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я  Ямского Поля ул., д.32, Москва, 125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руга» № 48(315)6 от 13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Мульти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ковская ул., д.10, корп.6, Москва, 1213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е Известия» №238(2355) от 21.09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Фаз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лектрозаводская, д.21, Москва, 1070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идарность» №48(630) от 26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ДИРЕКТ 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ое шоссе, д.72, Москва, 125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буна» №50(10195) от 28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5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ВиМаПа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яровского ул., д.68, стр.1, Москва, 129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правда» №287(25873) от 25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7.12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АО «Типография «Нов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идриха Энгельса ул., д.46, Москва, 105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рудовые споры» №12(36) декабрь 2007г. 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ОО «Микоприн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ский пр-т, д.41, Москва 121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яя Москва» №242(24775) от 24.12.2007г.</w:t>
            </w:r>
          </w:p>
        </w:tc>
      </w:tr>
      <w:tr>
        <w:trPr>
          <w:trHeight w:val="7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19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ОАО «Московские учебники и Картолитограф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rPr/>
            </w:pPr>
            <w:r>
              <w:rPr/>
              <w:t>Зорге ул., д.15, Москва, 125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13» №151(1411) от 18.12.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нкт-Петербур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b/>
                <w:b/>
                <w:bCs/>
                <w:sz w:val="40"/>
                <w:szCs w:val="20"/>
              </w:rPr>
            </w:pPr>
            <w:r>
              <w:rPr>
                <w:rFonts w:eastAsia="Arial Unicode MS"/>
                <w:b/>
                <w:bCs/>
                <w:sz w:val="4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1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ремье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моносова, д.14, лит.А, Санкт-Петербург, 191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черний Петербург" №226(23597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антри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онштадтская, д.11, Санкт-Петербург, 1980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Из рук в руки" №148 (1973) от 1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алитр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Непокоренных, д.49, лит.А, оф.420, Санкт-Петербург, 1952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анкт-Петербургский курьер" №51(408) от 20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иВиДжи 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овский пр., д.60-62, литер М, 191040, Санкт-Петербу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Невское время" №224 (4022) от 1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олдиз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мажная, д.9, корп.1, лит.А, Санкт-Петербург, 1900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черний Петербург" №231(23602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етр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Ивана Черных, 29, Санкт-Петербург, 198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черний Петербург" №231(23602) от 25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"Санкт-Петербургский газетный комплек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., д.139, Санкт-Петербург, 198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черний Петербург" №226(23597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ветодизайн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урштадтская, д.12, литера А, Санкт-Петербург, 1910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анкт-Петербургские ведомости" №244(4036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здательство Полярная звезд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ворова, д.52, Санкт-Петербург, 1980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емёновское время" №11(29) от 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лпарус 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анская ул., д.48, лит. А, пом.3Н, Санкт-Петербург, 1994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етровский курьер" №46(532) от 24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ринт-Серви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ская, наб., д.17, лит.А, корп.6, Санкт-Петербур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мена" №231(24514) от 19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Ариал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ебский б-р., д.33, Санкт-Петербург, 1922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Вечерний Петербург" №233(23604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Фирма "Курье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лагодатная, д.63, корп.6, Санкт-Петербург, 196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анкт-Петербургский курьер" №52(409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елла-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лежная, д.17, Санкт-Петербург, 1930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Санкт-Петербургский курьер" №52(409) от 27.12.2007г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ллРеклама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пр. В.О., д.83, Санкт-Петербург, 199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Утро Петербурга" №102(536)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Профприн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моносова, д.113, пос.Парголово, Санкт-Петербург, 19436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Консьержъ" №1(220) от 2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Информационно-издательский центр Правительства Санкт-Петербурга "Петроцент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апаева, д.11/4 лит.А, Санкт-Петербург, 1970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формационный бюллетень Администрации Санкт-Петербурга» №51/1(551/1) от 28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Еврейская автономн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газеты «Биробиджанер штер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Ленина, дом 32, г. Биробиджан, ЕАО, 67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Биробиджанер штерн», №93(13906) от 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12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МаркИт» Виноградова Н.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Шолом-Алейхема, 44, оф.22, г. Биробиджан, ЕАО, 679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Биробиджанская звезда», №90(16624) от 13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газеты «Голос Биробиджана»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-мольская, 1, офис 406; г. Биробиджан, 6790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/>
                <w:sz w:val="24"/>
              </w:rPr>
            </w:pPr>
            <w:r>
              <w:rPr>
                <w:bCs/>
                <w:sz w:val="24"/>
              </w:rPr>
              <w:t>газета «Голос Биробиджана», №52 от 27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0"/>
              </w:numPr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нт-Си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осточный семафор, 25а, г.Хабаровс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Биробиджанер штерн», №97(13910) от 27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гинский Бурятский автоном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Дом «Агын Унэ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зара - Ринчино 75. </w:t>
            </w:r>
          </w:p>
          <w:p>
            <w:pPr>
              <w:pStyle w:val="Normal"/>
              <w:rPr/>
            </w:pPr>
            <w:r>
              <w:rPr/>
              <w:t>п. Агинское 68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нская правда №155 (11009) от 26.12.200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Соемб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зара – Ринчино 105-14. п. Агинское 68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нская правда №155 (11009) от 26.12.2007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Арт Х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Пионерский 18-2. </w:t>
            </w:r>
          </w:p>
          <w:p>
            <w:pPr>
              <w:pStyle w:val="Normal"/>
              <w:rPr/>
            </w:pPr>
            <w:r>
              <w:rPr/>
              <w:t>п. Агинское 687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нская правда №155 (11009) от 26.12.2007 года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мчатский край (Корякский автономный округ)</w:t>
            </w:r>
          </w:p>
        </w:tc>
      </w:tr>
      <w:tr>
        <w:trPr>
          <w:trHeight w:val="705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Избирательную комиссию Корякского автономного округа уведомлений о готовности выполнять работы (оказывать услуги) по изготовлению предвыборных печатных агитационных материалов на выборах Президента Российской Федерации не поступало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енецкий автономный округ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№2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Новгородский, дом 32, Архангельск, 16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да Севера» №240(25451) от 27.12.200г.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-Экспрес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Новгородский, дом 32, Архангельск, 1630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да Севера» №240(25451) от 27.12.200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сть-Ордынский Бурятский автономный округ</w:t>
            </w:r>
          </w:p>
        </w:tc>
      </w:tr>
      <w:tr>
        <w:trPr>
          <w:trHeight w:val="1174" w:hRule="atLeast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Избирательную комиссию Усть-Ордынского Бурятского автономного округа уведомлений о готовности выполнять работы (оказывать услуги) по изготовлению предвыборных печатных агитационных материалов на выборах Президента Российской Федерации не поступало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Ханты-Мансийский автономный округ-Югра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1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П "Полиграфис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Ханты-Мансийск, ул.Мира, 46. 628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ета «Югорское время» от 13.12.2007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ОО "Рекламно-производственная группа "Печатное поле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Екатеринбург, ул.Куйбышева, д.55, оф. 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Российская газета, выпуск "Экономика УрФО" « 283 (4546) от 18.12.2007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ОО "Маркет-Пресс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Нефтеюганск. 2 мкр., д.19, 6283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"Маркет-Пресс" №49 от 14.12.2007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АО "Информационно-издательский центр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Х-Мансийск, ул.Мира, д.5. 628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"Новости Югры" №195(17610) от 22.12.2007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ОО «Транссибирь-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 Сургут, ул. Инженерная, д. 1. 628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«Сургутская трибуна» № 245 от 22.12.2007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ИП Бердникова Ж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Нижневартовск, ул.Ханты-Мансийская, 45, т.6044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"Местное время" от 27.12.2007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7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ОО «Тюменская типограф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 Тюмень, ул. Ялуторовский тракт, 11 км, 9е. 6250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Уведомление представили без газеты</w:t>
            </w:r>
          </w:p>
        </w:tc>
      </w:tr>
      <w:tr>
        <w:trPr>
          <w:trHeight w:val="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ОО"Типография "Печатное дело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Х-Мансийск, ул.Мира, д.66. 628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"Новости Югры" №197 от 27.12.2007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МУП "Нижневартовская типограф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Нижневартовск, ул.Менделеева, 11, 628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"Местное время" №239 от 28.12.2007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ОО "Риджит-Ремарке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Нижневартовск, ул.60 лет Октября, д.19. 6286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зеты "Местное время" №239(11681), "Варта" №237(4565) от 28.12.2007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МУ "Белоярский информационный центр "Квадра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Белоярский, ул.Центральная, 22, 6286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"Белоярские Вести» Официальный выпуск" №51 от 28.12.2007</w:t>
            </w:r>
          </w:p>
        </w:tc>
      </w:tr>
      <w:tr>
        <w:trPr>
          <w:trHeight w:val="4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ООО «Северный 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.Нижневартовск, ул.Таежная, 27. 6286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0"/>
              </w:rPr>
              <w:t>Газета «Варта» № 235 от 28.12.2007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Чукотский автоном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2.2007г.</w:t>
            </w:r>
          </w:p>
          <w:p>
            <w:pPr>
              <w:pStyle w:val="Normal"/>
              <w:rPr/>
            </w:pPr>
            <w:r>
              <w:rPr/>
              <w:t>(уведомление от 21.12.2007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предприятие Чукотского автономного округа  «Издательство «Крайний Сев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 Южная, дом 14, Анадырь, 689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йний Север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0(1601)</w:t>
            </w:r>
          </w:p>
          <w:p>
            <w:pPr>
              <w:pStyle w:val="Normal"/>
              <w:rPr/>
            </w:pPr>
            <w:r>
              <w:rPr/>
              <w:t>21.12.2007г.</w:t>
            </w:r>
          </w:p>
        </w:tc>
      </w:tr>
      <w:tr>
        <w:trPr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ая группа «Печатное Пол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йбышева, дом 55, Екатеринбург, 620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, выпуск «Экономика УрФО»№283(4546) от 18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ЯНАО «Издательство «Красный Севе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еспублики, дом 98, Салехард, ЯНА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й Север», №246 от 19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ий дом «Благо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Мира, дом 78в, Ноябрьск, ЯНАО, 6298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лово Нефтяника», №101-102(1654-1655) от 21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ТРК «Сургутинтернов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30 лет Победы, дом 27/2, Сургут, ХМАО-Югра, 6284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центре событий», №51-52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ПЭЙБ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анчинского, дом 23/29, Салехард, ЯНАО, 6290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ый Север», №251(15051) от 26.12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2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Ми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26 съезда КПСС, дом 6, Новый Уренгой, ЯНАО, 629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авда Севера», №74(200) от 25.12.2007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0"/>
        </w:tabs>
        <w:ind w:left="550" w:hanging="49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56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56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7"/>
        </w:tabs>
        <w:ind w:left="417" w:hanging="133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56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663"/>
        </w:tabs>
        <w:ind w:left="663" w:hanging="663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56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90"/>
        </w:tabs>
        <w:ind w:left="550" w:hanging="493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56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56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27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170"/>
        </w:tabs>
        <w:ind w:left="284" w:hanging="256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012"/>
        </w:tabs>
        <w:ind w:left="1126" w:hanging="1069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1023"/>
        </w:tabs>
        <w:ind w:left="1023" w:hanging="966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90" w:hanging="0"/>
      <w:jc w:val="center"/>
    </w:pPr>
    <w:rPr>
      <w:sz w:val="25"/>
    </w:rPr>
  </w:style>
  <w:style w:type="paragraph" w:styleId="TextBodyIndent">
    <w:name w:val="Body Text Indent"/>
    <w:basedOn w:val="Normal"/>
    <w:pPr>
      <w:spacing w:lineRule="auto" w:line="360"/>
      <w:ind w:left="4248"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/>
    <w:rPr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ko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7:18:00Z</dcterms:created>
  <dc:creator>Sadykov</dc:creator>
  <dc:description/>
  <cp:keywords/>
  <dc:language>en-US</dc:language>
  <cp:lastModifiedBy>golovin2</cp:lastModifiedBy>
  <cp:lastPrinted>2007-09-27T16:45:00Z</cp:lastPrinted>
  <dcterms:modified xsi:type="dcterms:W3CDTF">2008-02-26T06:47:00Z</dcterms:modified>
  <cp:revision>3</cp:revision>
  <dc:subject/>
  <dc:title>№</dc:title>
</cp:coreProperties>
</file>