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рганизаций, индивидуальных предпринимателей, уведомивших ЦИК России о готовности выполнять работы (оказывать услуги) по изготовлению предвыборных печатных агитационных материалов на выборах Президента Российской Феде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48"/>
        <w:gridCol w:w="3073"/>
        <w:gridCol w:w="2237"/>
        <w:gridCol w:w="21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лучения уведомл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/ имя индивидуального предпринимател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убликация сведений о размере и других условиях опл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брика цвет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Щорса, дом 7, Екатеринбург, 62014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йская газета» №271(4534) от 04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ельветика-Печать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виамоторная, дом 50, Москва, 1050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йская газета» №277(4540) от 11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о-полиграфическое объединение «Лев Толстой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. Энгельса, дом 70, г. Тула, 3000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льская панорама» №50(1827) от 13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олиграфический комплекс «Экстра М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м «Балтия», 23 км, полиграфический комплекс, п/о «Красногорск-5», 14340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» №235 (25406) от 21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«Премьер Пресс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нская, дом 4, стр. 2, Москва, 11904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ая Звезда» №230 от 11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бъединённый издательский дом «Медиа-Пресс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авды, дом 24, Москва, 12713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» №235 (25406) от 21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о-При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. Серпуховская, дом 43, Подольск, 14210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Щит и меч» №48(1112) от 20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ородского Интернет-портала «Пушкино сегодня» (www.p</w:t>
            </w:r>
            <w:r>
              <w:rPr>
                <w:lang w:val="en-US"/>
              </w:rPr>
              <w:t>ushkino</w:t>
            </w:r>
            <w:r>
              <w:rPr/>
              <w:t>.</w:t>
            </w:r>
            <w:r>
              <w:rPr>
                <w:lang w:val="en-US"/>
              </w:rPr>
              <w:t>tv</w:t>
            </w:r>
            <w:r>
              <w:rPr/>
              <w:t>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сная, дом 5, г. Пушкино, 14120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pushkino</w:t>
            </w:r>
            <w:r>
              <w:rPr/>
              <w:t>.</w:t>
            </w:r>
            <w:r>
              <w:rPr>
                <w:lang w:val="en-US"/>
              </w:rPr>
              <w:t>tv</w:t>
            </w:r>
            <w:r>
              <w:rPr/>
              <w:t>/</w:t>
            </w:r>
            <w:r>
              <w:rPr>
                <w:lang w:val="en-US"/>
              </w:rPr>
              <w:t>index</w:t>
            </w:r>
            <w:r>
              <w:rPr/>
              <w:t>.</w:t>
            </w:r>
            <w:r>
              <w:rPr>
                <w:lang w:val="en-US"/>
              </w:rPr>
              <w:t>php</w:t>
            </w:r>
            <w:r>
              <w:rPr/>
              <w:t>?</w:t>
            </w:r>
            <w:r>
              <w:rPr>
                <w:lang w:val="en-US"/>
              </w:rPr>
              <w:t>id</w:t>
            </w:r>
            <w:r>
              <w:rPr/>
              <w:t>=4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Шурыгин Александр Валерьевич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ерхняя Масловка, дом 27, корп. 2, кв. 112, Москва, 12508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Россия» №168 от 15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Михайлов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ятская, дом 49, стр. 1, Моск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 Калужской заставой» №48(529) от 20-26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елия при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поповский пер., дом 19, корп. 17, к. 14-15, Моск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Россия» №168 от 15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анти. Издательство и типография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ободы, дом 91, корп. 2, Москва, 12548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Россия» №168 от 15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5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олиграфический комплекс «Пушкинская площадь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оссейная, 4Д, Москва, 10954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рсия» №50(125) от 24-30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5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ти При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уворовская, дом 19А, Москва, 1070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Россия» №168 от 15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7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ринт-Печать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рязевская, дом 4, Москва, 11139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ремя новостей» №237 от 25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7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нтрекс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онетный пер., дом 9, стр. 1, Москва, 1090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о вечера мудренее» №50(626) от 21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5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Твой день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боргская, дом 16, стр. 1, Москва, 12513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ой день» от 26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Формс Технолоджи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вгустовская, дом 1, г. Апрелевка, Московская област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ё для Вас» №49 от 20.10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График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сокая, дом 3, Москва, 11553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яя Москва» №238(24771) от 20-26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Полиграфинвест»-типография «Интеллект»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мышленная, стр.1, д. Чёрная грязь, Московская область, 14158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ковская правда» №289(25875) от 27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льмир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 дом 1, к. 1, офис №7, г. Железнодорожный, Московская область, 14398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ской вестник» №51(683) от 28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пром При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етская линия, дом 7/2, Санкт-Петербург, 19900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тровский Курьер» №45(531) от 17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.2007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лгодонский Издательский Дом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дом 39, офис 2, г. Волгодонск, Ростовская область, 34737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зяйство» №63(464) от 18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Издательский дом «Красная звезд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евское шоссе, дом 38, Москва, 12300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анспорт России» №52(496) 24-31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олиграфический комплекс «Справизда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ий проспект, дом 75, к. 4, Москва, 10945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тро вечера мудренее» №51(627) от 28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Имидж-Пресс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Юных Ленинцев, дом 59, г. Подольск, Московская область, 1421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» №48(372) от 25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8.01.2008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рект Принт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ое шоссе, дом 72, Моск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буна» №50(10195) от 28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азета Метро», редакция газеты «Новая городская газета МЕТРО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ая Пресня, дом 1, Москва, 12324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етро» №192(1522) от 28.12.2007г.</w:t>
            </w:r>
          </w:p>
          <w:p>
            <w:pPr>
              <w:pStyle w:val="Normal"/>
              <w:rPr/>
            </w:pPr>
            <w:r>
              <w:rPr/>
              <w:t>Газета «Метро» №184(1514) от 18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08.01.2008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сайт полиграфи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чуринский пр-т, дом 1, офис 104Б, Москва, 11919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ковская комсомолец» №296(24657) от 28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29.12.2007г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«Алмаз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уставели, дом 14, стр. 6, Москва, 12725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уберния» №52 от 29.12.2007г. (опубликовали и уведомили позже срок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1.2008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здательский дом «Комсомольская правд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ый Петровско-Разумовский пр-д, дом 1/23, стр. 1, Москва, 12599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от 22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08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рико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лдина, дом 9, офис 420, г. Тул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льская панорама» №51(1828) от 20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ладимирПолиграф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аргомыжского, дом 6, г. Владимир, 6000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от «Скандинавские Кроссворды» №50 от 17.12.200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1.2008г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знесполиграфия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росейка, дом 6/8, офис 19, Моск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зяйство» №64(465) от 25.12.2007г. (опубликовали и уведомили позже срок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2:18:00Z</dcterms:created>
  <dc:creator>GOLOVIN1</dc:creator>
  <dc:description/>
  <cp:keywords/>
  <dc:language>en-US</dc:language>
  <cp:lastModifiedBy>golovin2</cp:lastModifiedBy>
  <cp:lastPrinted>2008-01-09T18:00:00Z</cp:lastPrinted>
  <dcterms:modified xsi:type="dcterms:W3CDTF">2008-01-25T12:18:00Z</dcterms:modified>
  <cp:revision>2</cp:revision>
  <dc:subject/>
  <dc:title>Уведомления</dc:title>
</cp:coreProperties>
</file>