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о выявленных фактах недостоверности сведений о зарегистрированных кандидатах на должность Президента Российской Федерации и их супругах</w:t>
      </w:r>
    </w:p>
    <w:p>
      <w:pPr>
        <w:pStyle w:val="TextBody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520"/>
        <w:gridCol w:w="2880"/>
        <w:gridCol w:w="1800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ведения о зарегистрированном кандидат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ставлено зарегистрированным кандида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ы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рганизация, представившая сведения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Жириновский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ладимир Вольф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 по вкладам,        12 628 612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НС Росс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рплата, государственное образовательное учреждение высшего профессионального образования «Московский государственный открытый университет», 25 000 рублей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НС России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язательства имущественного характ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емельный участок,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76 кв. м, Саратовская область, постоянное (бессрочное) пользование площадью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ФРС по Саратовской области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ведения о зарегистрированном кандидат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0"/>
              </w:rPr>
              <w:t>Представлено зарегистрированным кандида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Результаты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0"/>
              </w:rPr>
              <w:t>Организация, представившая сведения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юганов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еннадий Андр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оимость подарков, Международный благотворительный фонд «Меценаты столетия»,  17 084 рубля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НС России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ведения о супруге зарегистрированного кандидата Богданова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Фамилия, имя, отчество супруга, зарегистрированного кандидат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ставлено зарегистрированным кандида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ы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рганизация, представившая сведения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движимое имуще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Богданова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рина Енок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квартира, 64,3 кв. м,         г. Москва,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ая совместн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УФРС по Москве,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НС России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10:00Z</dcterms:created>
  <dc:creator>Evdokim</dc:creator>
  <dc:description/>
  <dc:language>en-US</dc:language>
  <cp:lastModifiedBy>Evdokim</cp:lastModifiedBy>
  <cp:lastPrinted>2008-01-29T16:52:00Z</cp:lastPrinted>
  <dcterms:modified xsi:type="dcterms:W3CDTF">2008-01-29T13:52:00Z</dcterms:modified>
  <cp:revision>16</cp:revision>
  <dc:subject/>
  <dc:title>Сведения</dc:title>
</cp:coreProperties>
</file>