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АЗМЕРЕ И ИСТОЧНИКАХ ДОХОДОВ, ОБ ИМУЩЕСТВЕ, О ВКЛАДАХ В БАНКАХ, ЦЕННЫХ БУМАГАХ И  ОБ ОБЯЗАТЕЛЬСТВАХ ИМУЩЕСТВЕННОГО ХАРАКТЕРА ЗАРЕГИСТРИРОВАННОГО КАНДИДАТА НА ДОЛЖНОСТЬ ПРЕЗИДЕНТА РОССИЙСКОЙ ФЕДЕРАЦИИ Д.А.МЕДВЕДЕВА И ЕГО СУПР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27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"/>
        <w:gridCol w:w="1440"/>
        <w:gridCol w:w="2700"/>
        <w:gridCol w:w="1620"/>
        <w:gridCol w:w="1260"/>
        <w:gridCol w:w="1440"/>
        <w:gridCol w:w="1260"/>
        <w:gridCol w:w="1080"/>
        <w:gridCol w:w="1260"/>
        <w:gridCol w:w="1800"/>
        <w:gridCol w:w="2160"/>
        <w:gridCol w:w="2340"/>
        <w:gridCol w:w="1800"/>
        <w:gridCol w:w="2180"/>
      </w:tblGrid>
      <w:tr>
        <w:trPr>
          <w:trHeight w:val="465" w:hRule="atLeast"/>
        </w:trPr>
        <w:tc>
          <w:tcPr>
            <w:tcW w:w="3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>и его супруги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сточники и общая сумма доходов    за четыре года, предшествующие году назначения выборов (руб.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97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bCs/>
                <w:sz w:val="16"/>
                <w:szCs w:val="16"/>
              </w:rPr>
              <w:t>Имущество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Денежные средства, находящиеся на счетах в банках (количество банковских счетов и общая сумма остатков на них в рублях) 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 xml:space="preserve">Акции и иное участие в коммерческ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ые формы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ганизаций, доля участия в процентах, количество акций)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количество, общая стоимость в рублях)</w:t>
            </w:r>
          </w:p>
        </w:tc>
        <w:tc>
          <w:tcPr>
            <w:tcW w:w="218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язательства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мущественного </w:t>
              <w:br/>
              <w:t xml:space="preserve">характера  </w:t>
            </w:r>
          </w:p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ид недвижимого имущества,   </w:t>
              <w:br/>
              <w:t xml:space="preserve"> площадь  (кв. м) каждого,    </w:t>
              <w:br/>
              <w:t xml:space="preserve">наименование субъектов Российской Федерации, на территории которых они находятся, основание пользования)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обязательства  </w:t>
              <w:br/>
              <w:t xml:space="preserve">(вторая сторона обязательства (кредитор, должник),    </w:t>
              <w:br/>
              <w:t xml:space="preserve">существо  обязательства, (заем, кредит или иное), сумма основного обязательства в рублях) </w:t>
            </w:r>
          </w:p>
        </w:tc>
      </w:tr>
      <w:tr>
        <w:trPr>
          <w:trHeight w:val="465" w:hRule="atLeast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79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общее количество (шт.), вид, модель, марка, год выпуска каждого)</w:t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161" w:hRule="atLeast"/>
        </w:trPr>
        <w:tc>
          <w:tcPr>
            <w:tcW w:w="3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е участки 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Жилые дома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вартиры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ач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аражи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оличество, общая площадь (кв.м) каждого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ое недвижимое имущество с указанием его видов, общей площади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кв.м)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18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едведев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Анатольевич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зарплата, Аппарат Правительства Российской Федерации, Администрация Президента Российской Федерации, Санкт-Петербургский государственный университет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гонорар, издательство «Проспект»,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7 000 74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67,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8 счетов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2 740 006,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4"/>
                <w:szCs w:val="14"/>
              </w:rPr>
              <w:t xml:space="preserve">Земельный участок, 4700, Московская область, договор аренды 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Медведева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Светлана Владимировн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Москва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2 машино-места 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6,2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16,3  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 xml:space="preserve">автомобиль легковой, Фольксваген Гольф, 1999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1 счет</w:t>
            </w:r>
          </w:p>
          <w:p>
            <w:pPr>
              <w:pStyle w:val="Normal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380,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0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14" w:type="dxa"/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3:44:00Z</dcterms:created>
  <dc:creator>1</dc:creator>
  <dc:description/>
  <dc:language>en-US</dc:language>
  <cp:lastModifiedBy>ermakov</cp:lastModifiedBy>
  <cp:lastPrinted>2008-01-18T16:02:00Z</cp:lastPrinted>
  <dcterms:modified xsi:type="dcterms:W3CDTF">2008-01-21T13:44:00Z</dcterms:modified>
  <cp:revision>2</cp:revision>
  <dc:subject/>
  <dc:title>Сведения</dc:title>
</cp:coreProperties>
</file>