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t>Финансовый отчет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__________________________________первый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</w:t>
      </w:r>
      <w:r>
        <w:rPr>
          <w:rFonts w:cs="Courier New" w:ascii="Courier New" w:hAnsi="Courier New"/>
          <w:bCs/>
          <w:sz w:val="20"/>
          <w:szCs w:val="20"/>
          <w:lang w:val="en-US" w:eastAsia="en-US"/>
        </w:rPr>
        <w:t>(первый, итоговый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  <w:t>о поступлении и расходовании средств избирательного фонда кандидат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z w:val="20"/>
          <w:szCs w:val="20"/>
          <w:u w:val="single"/>
        </w:rPr>
      </w:pPr>
      <w:r>
        <w:rPr>
          <w:rFonts w:cs="Courier New" w:ascii="Courier New" w:hAnsi="Courier New"/>
          <w:b/>
          <w:sz w:val="20"/>
          <w:szCs w:val="20"/>
          <w:u w:val="single"/>
        </w:rPr>
        <w:t>Зюганов Геннадий Андреевич, специальный избирательный счет №4081081060002000793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bCs/>
          <w:sz w:val="20"/>
          <w:szCs w:val="20"/>
          <w:lang w:val="en-US" w:eastAsia="en-US"/>
        </w:rPr>
        <w:t>(фамилия, имя, отчество кандидата, номер специального избирате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bCs/>
          <w:sz w:val="20"/>
          <w:szCs w:val="20"/>
          <w:lang w:val="en-US" w:eastAsia="en-US"/>
        </w:rPr>
        <w:t>счета)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  <w:u w:val="single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  <w:lang w:val="en-US" w:eastAsia="en-US"/>
        </w:rPr>
        <w:t>ОПЕРУ Сбербанка России ОАО, 117997, г. Москва, ул. Вавилова, д.19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bCs/>
          <w:sz w:val="20"/>
          <w:szCs w:val="20"/>
          <w:lang w:val="en-US" w:eastAsia="en-US"/>
        </w:rPr>
        <w:t>(наименование и адрес филиала Сберегательного банка Российско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</w:t>
      </w:r>
      <w:r>
        <w:rPr>
          <w:rFonts w:cs="Courier New" w:ascii="Courier New" w:hAnsi="Courier New"/>
          <w:bCs/>
          <w:sz w:val="20"/>
          <w:szCs w:val="20"/>
          <w:lang w:val="en-US" w:eastAsia="en-US"/>
        </w:rPr>
        <w:t>Федерации)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 состоянию на "20" декабря 2007 года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──────────────────────────────┬──────┬────────┬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рока финансового отчета           │ Шифр │ Сумма, │Примеча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троки│  руб.  │  ни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                    │  2   │   3    │   4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Поступило средств  в  избирательный  фонд,│  10  │    -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сего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том числе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1 │Поступило средств в установленном  порядке│  2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ля формирования избирательного фонда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 них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1.│Собственные средства кандидата            │  3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                              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1.│Средства, выделенные кандидату выдвинувшей│  4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│его политической партией      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1.│Добровольные пожертвования гражданина     │  5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│     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1.│Добровольные  пожертвования   юридического│  6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   │лица 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2 │Поступило в  избирательный  фонд  денежных│  7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,    подпадающих    под    действие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. 6 ст. 58   Федерального       закона от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0.01.03 г., N 19-ФЗ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 них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2.│Собственные средства кандидата            │  8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     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2.│Средства, выделенные кандидату выдвинувшей│  9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│его политической партией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2.│Средства гражданина                       │ 10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│     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.2.│Средства юридического лица                │ 11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   │       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│Возвращено     денежных         средств из│ 12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бирательного фонда, всего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том числе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1 │Перечислено в доход бюджета               │ 13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 │Возвращено жертвователям денежных средств,│ 14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упивших  с  нарушением  установленного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рядка 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з них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.│Гражданам, которым запрещено  осуществлять│ 15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пожертвования    либо     не     указавшим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язательные    сведения    в    платежном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документе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.│Юридическим   лицам,   которым   запрещено│ 16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   │осуществлять   пожертвования       либо не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указавшим    обязательные       сведения в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латежном документе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2.│Средств,  превышающих  предельный   размер│ 17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│добровольных пожертвований    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.3 │Возвращено жертвователям денежных средств,│ 18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упивших в установленном порядке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   │Израсходовано средств, всего              │ 19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┴──────────────────────────────────────────┴──────┴────────┴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том числе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┬──────────────────────────────────────────┬──────┬────────┬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1 │На организацию сбора подписей избирателей │ 20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1.│Из них на оплату труда  лиц,  привлекаемых│ 21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   │для сбора подписей избирателей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2 │На предвыборную агитацию через организации│ 22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елерадиовещания              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3 │На предвыборную  агитацию  через  редакции│ 23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иодических печатных изданий            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4 │На  выпуск  и   распространение   печатных│ 24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материалов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5 │На проведение публичных мероприятий       │ 25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6 │На оплату работ (услуг) информационного  и│ 26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онсультационного характера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7 │На   оплату    других    работ    (услуг),│ 27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ыполненных    (оказанных)    юридическими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лицами или гражданами РФ по договорам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3.8 │На оплату иных  расходов,  непосредственно│ 28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вязанных  с   проведением   избирательной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мпании    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   │Распределено  неизрасходованного   остатка│ 29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 фонда*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4.1 │Из них денежных  средств,  пропорционально│ 300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ечисленным в избирательный фонд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┼──────────────────────────────────────────┼──────┼─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5   │Остаток  средств  фонда  на   дату   сдачи│ 310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чета  (заверяется  банковской  справкой)│      │   -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стр. 310 = стр. 10 - стр. 120 - стр. 190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 </w:t>
      </w:r>
      <w:r>
        <w:rPr>
          <w:rFonts w:cs="Courier New" w:ascii="Courier New" w:hAnsi="Courier New"/>
          <w:sz w:val="20"/>
          <w:szCs w:val="20"/>
          <w:lang w:val="en-US" w:eastAsia="en-US"/>
        </w:rPr>
        <w:t>- стр. 290)                              │      │        │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┴──────────────────────────────────────────┴──────┴────────┴─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ильность сведений, указанных в настоящем финансовом отчете, подтверждаю, других денежных средств, помимо избирательного фонда, на организацию и проведение избирательной кампании не привлекалось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андидат                               МП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_______________Г.А.Зюган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«_____»__________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7:41:00Z</dcterms:created>
  <dc:creator>James Brown</dc:creator>
  <dc:description/>
  <dc:language>en-US</dc:language>
  <cp:lastModifiedBy>AND</cp:lastModifiedBy>
  <cp:lastPrinted>2007-12-19T20:37:00Z</cp:lastPrinted>
  <dcterms:modified xsi:type="dcterms:W3CDTF">2007-12-26T13:38:00Z</dcterms:modified>
  <cp:revision>3</cp:revision>
  <dc:subject/>
  <dc:title>Финансовый отчет</dc:title>
</cp:coreProperties>
</file>