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ый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Й</w:t>
      </w:r>
      <w:r>
        <w:rPr>
          <w:rFonts w:cs="Algerian;Courier New" w:ascii="Algerian;Courier New" w:hAnsi="Algerian;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ЧЕТ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поступле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расходова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редств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збирательного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фонд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кандидата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  <w:szCs w:val="16"/>
        </w:rPr>
      </w:pPr>
      <w:r>
        <w:rPr>
          <w:rFonts w:cs="Algerian;Courier New" w:ascii="Algerian;Courier New" w:hAnsi="Algerian;Courier New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КАСЬЯНОВ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Михаил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Михайловича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  <w:szCs w:val="16"/>
        </w:rPr>
      </w:pPr>
      <w:r>
        <w:rPr>
          <w:rFonts w:cs="Algerian;Courier New" w:ascii="Algerian;Courier New" w:hAnsi="Algerian;Courier New"/>
          <w:b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</w:rPr>
        <w:t>Специальный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избирательный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чет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№</w:t>
      </w:r>
      <w:r>
        <w:rPr>
          <w:rFonts w:cs="Algerian;Courier New" w:ascii="Algerian;Courier New" w:hAnsi="Algerian;Courier New"/>
          <w:b/>
        </w:rPr>
        <w:t>40810810000020007930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  <w:szCs w:val="16"/>
        </w:rPr>
      </w:pPr>
      <w:r>
        <w:rPr>
          <w:rFonts w:cs="Algerian;Courier New" w:ascii="Algerian;Courier New" w:hAnsi="Algerian;Courier New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В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Операционном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управлении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бербанк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России</w:t>
      </w:r>
    </w:p>
    <w:p>
      <w:pPr>
        <w:pStyle w:val="ConsPlusNonformat"/>
        <w:widowControl/>
        <w:jc w:val="center"/>
        <w:rPr/>
      </w:pPr>
      <w:r>
        <w:rPr>
          <w:b/>
        </w:rPr>
        <w:t>Мест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нахождения</w:t>
      </w:r>
      <w:r>
        <w:rPr>
          <w:rFonts w:cs="Algerian;Courier New" w:ascii="Algerian;Courier New" w:hAnsi="Algerian;Courier New"/>
          <w:b/>
        </w:rPr>
        <w:t xml:space="preserve">: </w:t>
      </w:r>
      <w:r>
        <w:rPr>
          <w:b/>
        </w:rPr>
        <w:t>г</w:t>
      </w:r>
      <w:r>
        <w:rPr>
          <w:rFonts w:cs="Algerian;Courier New" w:ascii="Algerian;Courier New" w:hAnsi="Algerian;Courier New"/>
          <w:b/>
        </w:rPr>
        <w:t xml:space="preserve">. </w:t>
      </w:r>
      <w:r>
        <w:rPr>
          <w:b/>
        </w:rPr>
        <w:t>Москва</w:t>
      </w:r>
      <w:r>
        <w:rPr>
          <w:rFonts w:cs="Algerian;Courier New" w:ascii="Algerian;Courier New" w:hAnsi="Algerian;Courier New"/>
          <w:b/>
        </w:rPr>
        <w:t xml:space="preserve">, </w:t>
      </w:r>
      <w:r>
        <w:rPr>
          <w:b/>
        </w:rPr>
        <w:t>ул</w:t>
      </w:r>
      <w:r>
        <w:rPr>
          <w:rFonts w:cs="Algerian;Courier New" w:ascii="Algerian;Courier New" w:hAnsi="Algerian;Courier New"/>
          <w:b/>
        </w:rPr>
        <w:t xml:space="preserve">. </w:t>
      </w:r>
      <w:r>
        <w:rPr>
          <w:b/>
        </w:rPr>
        <w:t>Вавилова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д</w:t>
      </w:r>
      <w:r>
        <w:rPr>
          <w:rFonts w:cs="Algerian;Courier New" w:ascii="Algerian;Courier New" w:hAnsi="Algerian;Courier New"/>
          <w:b/>
        </w:rPr>
        <w:t>.19.</w:t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  <w:sz w:val="16"/>
          <w:szCs w:val="16"/>
        </w:rPr>
      </w:pPr>
      <w:r>
        <w:rPr>
          <w:rFonts w:cs="Algerian;Courier New" w:ascii="Algerian;Courier New" w:hAnsi="Algerian;Courier New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Algerian;Courier New" w:hAnsi="Algerian;Courier New" w:cs="Algerian;Courier New"/>
          <w:b/>
          <w:b/>
        </w:rPr>
      </w:pPr>
      <w:r>
        <w:rPr>
          <w:b/>
        </w:rPr>
        <w:t>По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состоянию</w:t>
      </w:r>
      <w:r>
        <w:rPr>
          <w:rFonts w:cs="Algerian;Courier New" w:ascii="Algerian;Courier New" w:hAnsi="Algerian;Courier New"/>
          <w:b/>
        </w:rPr>
        <w:t xml:space="preserve"> </w:t>
      </w:r>
      <w:r>
        <w:rPr>
          <w:b/>
        </w:rPr>
        <w:t>на</w:t>
      </w:r>
      <w:r>
        <w:rPr>
          <w:rFonts w:cs="Algerian;Courier New" w:ascii="Algerian;Courier New" w:hAnsi="Algerian;Courier New"/>
          <w:b/>
        </w:rPr>
        <w:t xml:space="preserve"> "15" </w:t>
      </w:r>
      <w:r>
        <w:rPr>
          <w:b/>
        </w:rPr>
        <w:t>января</w:t>
      </w:r>
      <w:r>
        <w:rPr>
          <w:rFonts w:cs="Algerian;Courier New" w:ascii="Algerian;Courier New" w:hAnsi="Algerian;Courier New"/>
          <w:b/>
        </w:rPr>
        <w:t xml:space="preserve"> 2008 </w:t>
      </w:r>
      <w:r>
        <w:rPr>
          <w:b/>
        </w:rPr>
        <w:t>года</w:t>
      </w:r>
    </w:p>
    <w:p>
      <w:pPr>
        <w:pStyle w:val="ConsPlusNormal"/>
        <w:widowControl/>
        <w:ind w:hanging="0"/>
        <w:jc w:val="both"/>
        <w:rPr>
          <w:rFonts w:ascii="Algerian;Courier New" w:hAnsi="Algerian;Courier New" w:cs="Algerian;Courier New"/>
          <w:b/>
          <w:b/>
          <w:sz w:val="16"/>
          <w:szCs w:val="16"/>
        </w:rPr>
      </w:pPr>
      <w:r>
        <w:rPr>
          <w:rFonts w:cs="Algerian;Courier New" w:ascii="Algerian;Courier New" w:hAnsi="Algerian;Courier New"/>
          <w:b/>
          <w:sz w:val="16"/>
          <w:szCs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945"/>
        <w:gridCol w:w="1395"/>
        <w:gridCol w:w="900"/>
      </w:tblGrid>
      <w:tr>
        <w:trPr>
          <w:trHeight w:val="36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ка финансового отче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избирательный    </w:t>
              <w:br/>
              <w:t xml:space="preserve">фонд, все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7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в установленном    </w:t>
              <w:br/>
              <w:t xml:space="preserve">порядке для формирования             </w:t>
              <w:br/>
              <w:t xml:space="preserve">избирательного фон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4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  </w:t>
              <w:br/>
              <w:t xml:space="preserve">выдвинувшей его политической парти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пожертвования           </w:t>
              <w:br/>
              <w:t xml:space="preserve">юридического лиц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в избирательный фонд       </w:t>
              <w:br/>
              <w:t xml:space="preserve">денежных средств, подпадающих под    </w:t>
              <w:br/>
              <w:t xml:space="preserve">действие п. 6 ст. 58 Федерального    </w:t>
              <w:br/>
              <w:t xml:space="preserve">закона от 10.01.2003 N 19-ФЗ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ые средства кандида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ыделенные кандидату       </w:t>
              <w:br/>
              <w:t xml:space="preserve">выдвинувшей его политической парти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гражданин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юридического лиц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денежных средств из       </w:t>
              <w:br/>
              <w:t xml:space="preserve">избирательного фонда, 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ислено в доход бюдже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  </w:t>
              <w:br/>
              <w:t xml:space="preserve">средств, поступивших с нарушением    </w:t>
              <w:br/>
              <w:t xml:space="preserve">установленного порядк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ам, которым запрещено         </w:t>
              <w:br/>
              <w:t xml:space="preserve">осуществлять пожертвования либо не   </w:t>
              <w:br/>
              <w:t xml:space="preserve">указавшим обязательные сведения в    </w:t>
              <w:br/>
              <w:t xml:space="preserve">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ридическим лицам, которым запрещено </w:t>
              <w:br/>
              <w:t xml:space="preserve">осуществлять пожертвования либо не   </w:t>
              <w:br/>
              <w:t xml:space="preserve">указавшим обязательные сведения в    </w:t>
              <w:br/>
              <w:t xml:space="preserve">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, превышающих предельный      </w:t>
              <w:br/>
              <w:t xml:space="preserve">размер добровольных пожертвов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щено жертвователям денежных    </w:t>
              <w:br/>
              <w:t xml:space="preserve">средств, поступивших в установленном </w:t>
              <w:br/>
              <w:t xml:space="preserve">порядк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расходовано средств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4 711 820.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рганизацию сбора подписей        </w:t>
              <w:br/>
              <w:t xml:space="preserve">избирателе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753 028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на оплату труда лиц,          </w:t>
              <w:br/>
              <w:t xml:space="preserve">привлекаемых для сбора подписей      </w:t>
              <w:br/>
              <w:t xml:space="preserve">избирателе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  </w:t>
              <w:br/>
              <w:t xml:space="preserve">организации телерадиовещ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едвыборную агитацию через       </w:t>
              <w:br/>
              <w:t xml:space="preserve">редакции периодических печатных      </w:t>
              <w:br/>
              <w:t xml:space="preserve">издан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выпуск и распространение печатных </w:t>
              <w:br/>
              <w:t xml:space="preserve">материал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159 58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роведение публичных мероприят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 000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работ (услуг)              </w:t>
              <w:br/>
              <w:t xml:space="preserve">информационного и консультационного  </w:t>
              <w:br/>
              <w:t xml:space="preserve">характер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других работ (услуг),      </w:t>
              <w:br/>
              <w:t xml:space="preserve">выполненных (оказанных) юридическими </w:t>
              <w:br/>
              <w:t>лицами или гражданами РФ по договор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 693 007.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оплату иных расходов,             </w:t>
              <w:br/>
              <w:t xml:space="preserve">непосредственно связанных с          </w:t>
              <w:br/>
              <w:t xml:space="preserve">проведением избирательной кампа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ределено неизрасходованного      </w:t>
              <w:br/>
              <w:t xml:space="preserve">остатка средств фонда &lt;1&gt;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их денежных средств,             </w:t>
              <w:br/>
              <w:t xml:space="preserve">пропорционально перечисленных в      </w:t>
              <w:br/>
              <w:t xml:space="preserve">избирательный фонд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фонда на дату сдачи  </w:t>
              <w:br/>
              <w:t xml:space="preserve">отчета (заверяется банковской справкой) </w:t>
              <w:br/>
              <w:t xml:space="preserve">(стр. 310 = стр. 10 - стр. </w:t>
              <w:br/>
              <w:t xml:space="preserve">120 - стр. 190 - стр. 29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 738179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помимо избирательного фонда, на организацию и проведение избирательной кампании не привлекалос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623"/>
      </w:tblGrid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андидат на должность</w:t>
              <w:br/>
              <w:t>Президент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/>
          </w:tcPr>
          <w:p>
            <w:pPr>
              <w:pStyle w:val="ConsPlusNonformat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  <w:t>М.М.Касьянов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01.2008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П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3:46:00Z</dcterms:created>
  <dc:creator>Пльзоватеь1</dc:creator>
  <dc:description/>
  <dc:language>en-US</dc:language>
  <cp:lastModifiedBy>Sizova</cp:lastModifiedBy>
  <cp:lastPrinted>2008-01-17T10:35:00Z</cp:lastPrinted>
  <dcterms:modified xsi:type="dcterms:W3CDTF">2008-01-18T08:56:00Z</dcterms:modified>
  <cp:revision>13</cp:revision>
  <dc:subject/>
  <dc:title>                         ФИНАНСОВЫЙ ОТЧЕТ</dc:title>
</cp:coreProperties>
</file>