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ОВЫЙ ФИНАНСОВЫЙ 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оступлении и расходовании средств избирательного фонда кандидат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юганов Геннадий Андреевич</w:t>
      </w:r>
    </w:p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  <w:t>( наименование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40810810600020007932 в Сбербанке России ОАО г. Москва</w:t>
      </w:r>
    </w:p>
    <w:p>
      <w:pPr>
        <w:pStyle w:val="Style12"/>
        <w:jc w:val="center"/>
        <w:rPr/>
      </w:pPr>
      <w:r>
        <w:rPr/>
        <w:t>(номер специального избирательного счета)</w:t>
      </w:r>
      <w:r>
        <w:br w:type="page"/>
      </w:r>
    </w:p>
    <w:tbl>
      <w:tblPr>
        <w:tblW w:w="10386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1080"/>
        <w:gridCol w:w="1731"/>
        <w:gridCol w:w="7"/>
        <w:gridCol w:w="1268"/>
      </w:tblGrid>
      <w:tr>
        <w:trPr>
          <w:tblHeader w:val="true"/>
          <w:trHeight w:val="51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 финансового от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" w:right="-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ind w:left="-214" w:right="-2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 рублях )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упило средств в избирательный фонд, 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1249600.00</w:t>
            </w:r>
          </w:p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124960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канди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выделенные кандидату выдвинувшей его политической парти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87960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е пожертвования граждан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1000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ые пожертвования юридического 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66000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в избирательный фонд денежных средств, подпадающих под действие п. 6 ст. 58 Федерального закона от 10.01.03 г., № 19-Ф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е средства канди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выделенные кандидату выдвинувшей его политической парти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граждани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юридического 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озвращено средств из избирательного фонда, все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о в доход 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жданам, которым запрещено осуществлять пожертвования либо не указавшим обязательные сведения в платежном докумен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12" w:right="-135" w:hanging="0"/>
              <w:jc w:val="center"/>
              <w:rPr/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м лицам, которым запрещено осуществлять пожертвования либо не указавшим обязательные сведения в платежном документ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6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Израсходовано средств, все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124960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8" w:right="-10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рганизацию сбора подписей избир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едвыборную агитацию через организации телерадиовещ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69640.25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предвыборную агитацию через редакции периодических печатных издан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641567.69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ыпуск и распространение печатных  материал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551634.7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оведение публичных массовых мероприят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4025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0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1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768264.42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67242.93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неизрасходованного остатка средств фон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х средств, пропорционально перечисленным в избирательный фон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таток средств фонда на дату сдачи отчета (заверяется банковской справкой)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  <w:vertAlign w:val="superscript"/>
              </w:rPr>
              <w:t>стр.310=стр.10-стр.120-стр.190-стр.2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0</w:t>
            </w:r>
          </w:p>
        </w:tc>
        <w:tc>
          <w:tcPr>
            <w:tcW w:w="17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0.00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ндидат :                          _________________ </w:t>
      </w:r>
      <w:r>
        <w:rPr>
          <w:sz w:val="24"/>
          <w:szCs w:val="24"/>
          <w:u w:val="single"/>
        </w:rPr>
        <w:t>/01 апреля 2008 года/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Зюганов Г.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2"/>
          <w:szCs w:val="22"/>
        </w:rPr>
        <w:t xml:space="preserve">                                                    </w:t>
      </w:r>
      <w:r>
        <w:rPr/>
        <w:t>(подпись, дата)         (инициалы,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50"/>
      <w:ind w:left="362" w:right="3888" w:hanging="78"/>
      <w:outlineLvl w:val="1"/>
    </w:pPr>
    <w:rPr>
      <w:b/>
      <w:bCs/>
      <w:color w:val="00000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 w:val="false"/>
      <w:jc w:val="right"/>
    </w:pPr>
    <w:rPr>
      <w:sz w:val="24"/>
      <w:szCs w:val="24"/>
    </w:rPr>
  </w:style>
  <w:style w:type="paragraph" w:styleId="Style13">
    <w:name w:val="ТабличныйТекст"/>
    <w:basedOn w:val="Normal"/>
    <w:qFormat/>
    <w:pPr>
      <w:autoSpaceDE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9:07:00Z</dcterms:created>
  <dc:creator>Alex</dc:creator>
  <dc:description/>
  <dc:language>en-US</dc:language>
  <cp:lastModifiedBy>Shadrin</cp:lastModifiedBy>
  <dcterms:modified xsi:type="dcterms:W3CDTF">2008-04-01T09:07:00Z</dcterms:modified>
  <cp:revision>2</cp:revision>
  <dc:subject/>
  <dc:title> Мос</dc:title>
</cp:coreProperties>
</file>