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5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 о порядке</w:t>
      </w:r>
    </w:p>
    <w:p>
      <w:pPr>
        <w:pStyle w:val="ConsPlusNormal"/>
        <w:widowControl/>
        <w:ind w:hanging="0"/>
        <w:jc w:val="right"/>
        <w:rPr/>
      </w:pPr>
      <w:r>
        <w:rPr/>
        <w:t>и формах учета и отчетности</w:t>
      </w:r>
    </w:p>
    <w:p>
      <w:pPr>
        <w:pStyle w:val="ConsPlusNormal"/>
        <w:widowControl/>
        <w:ind w:hanging="0"/>
        <w:jc w:val="right"/>
        <w:rPr/>
      </w:pPr>
      <w:r>
        <w:rPr/>
        <w:t>кандидатов о поступлении</w:t>
      </w:r>
    </w:p>
    <w:p>
      <w:pPr>
        <w:pStyle w:val="ConsPlusNormal"/>
        <w:widowControl/>
        <w:ind w:hanging="0"/>
        <w:jc w:val="right"/>
        <w:rPr/>
      </w:pPr>
      <w:r>
        <w:rPr/>
        <w:t>средств в избирательные</w:t>
      </w:r>
    </w:p>
    <w:p>
      <w:pPr>
        <w:pStyle w:val="ConsPlusNormal"/>
        <w:widowControl/>
        <w:ind w:hanging="0"/>
        <w:jc w:val="right"/>
        <w:rPr/>
      </w:pPr>
      <w:r>
        <w:rPr/>
        <w:t>фонды и расходовании этих</w:t>
      </w:r>
    </w:p>
    <w:p>
      <w:pPr>
        <w:pStyle w:val="ConsPlusNormal"/>
        <w:widowControl/>
        <w:ind w:hanging="0"/>
        <w:jc w:val="right"/>
        <w:rPr/>
      </w:pPr>
      <w:r>
        <w:rPr/>
        <w:t>средств при проведении выборов</w:t>
      </w:r>
    </w:p>
    <w:p>
      <w:pPr>
        <w:pStyle w:val="ConsPlusNormal"/>
        <w:widowControl/>
        <w:ind w:hanging="0"/>
        <w:jc w:val="right"/>
        <w:rPr/>
      </w:pPr>
      <w:r>
        <w:rPr/>
        <w:t>Президента Российской Федерации,</w:t>
      </w:r>
    </w:p>
    <w:p>
      <w:pPr>
        <w:pStyle w:val="ConsPlusNormal"/>
        <w:widowControl/>
        <w:ind w:hanging="0"/>
        <w:jc w:val="right"/>
        <w:rPr/>
      </w:pPr>
      <w:r>
        <w:rPr/>
        <w:t>утвержденной Постановлением</w:t>
      </w:r>
    </w:p>
    <w:p>
      <w:pPr>
        <w:pStyle w:val="ConsPlusNormal"/>
        <w:widowControl/>
        <w:ind w:hanging="0"/>
        <w:jc w:val="right"/>
        <w:rPr/>
      </w:pPr>
      <w:r>
        <w:rPr/>
        <w:t>Центральной избирательной</w:t>
      </w:r>
    </w:p>
    <w:p>
      <w:pPr>
        <w:pStyle w:val="ConsPlusNormal"/>
        <w:widowControl/>
        <w:ind w:hanging="0"/>
        <w:jc w:val="right"/>
        <w:rPr/>
      </w:pPr>
      <w:r>
        <w:rPr/>
        <w:t>комиссии 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3 мая 2007 г. N 6/53-5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Форма N 5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ИТОГОВЫЙ ФИНАНСОВЫЙ ОТЧ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первый, итоговы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о поступлении и расходовании средств избира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фонда кандида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Немцов Борис Ефимович          N 40810810500020007935</w:t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фамилия, имя, отчество кандидата, номер специ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избирательного сче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бербанк России,г. Москва, ул. Вавилова, 19</w:t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наименование и адрес филиала Сберегательного бан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Российской Федерац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 состоянию на  11 марта 2008 года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860"/>
        <w:gridCol w:w="945"/>
        <w:gridCol w:w="1890"/>
        <w:gridCol w:w="1485"/>
      </w:tblGrid>
      <w:tr>
        <w:trPr>
          <w:trHeight w:val="360" w:hRule="atLeast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ока финансового отчет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ифр </w:t>
              <w:br/>
              <w:t>строк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, руб. </w:t>
              <w:br/>
              <w:t xml:space="preserve">&lt;*&gt;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упило средств в избирательный  </w:t>
              <w:br/>
              <w:t xml:space="preserve">фонд, всего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                                                    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1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упило средств в установленном  </w:t>
              <w:br/>
              <w:t xml:space="preserve">порядке для формирования           </w:t>
              <w:br/>
              <w:t xml:space="preserve">избирательного фонда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них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1.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бственные средства кандидат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1.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ыделенные кандидату     </w:t>
              <w:br/>
              <w:t xml:space="preserve">выдвинувшей его политической       </w:t>
              <w:br/>
              <w:t xml:space="preserve">партией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1.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бровольные пожертвования         </w:t>
              <w:br/>
              <w:t xml:space="preserve">гражданина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1.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бровольные пожертвования         </w:t>
              <w:br/>
              <w:t xml:space="preserve">юридического лица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2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упило в избирательный фонд     </w:t>
              <w:br/>
              <w:t xml:space="preserve">денежных средств, подпадающих под  </w:t>
              <w:br/>
              <w:t xml:space="preserve">действие п. 6 ст. 58 Федерального  </w:t>
              <w:br/>
              <w:t xml:space="preserve">закона от 10.01.2003, N 19-ФЗ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них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2.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бственные средства кандидат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2.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ыделенные кандидату     </w:t>
              <w:br/>
              <w:t xml:space="preserve">выдвинувшей его политической       </w:t>
              <w:br/>
              <w:t xml:space="preserve">партией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2.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гражданина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2.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юридического лиц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вращено денежных средств из     </w:t>
              <w:br/>
              <w:t xml:space="preserve">избирательного фонда, всего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1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числено в доход бюджет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2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вращено жертвователям денежных  </w:t>
              <w:br/>
              <w:t xml:space="preserve">средств, поступивших с нарушением  </w:t>
              <w:br/>
              <w:t xml:space="preserve">установленного порядк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них             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2.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ажданам, которым запрещено       </w:t>
              <w:br/>
              <w:t xml:space="preserve">осуществлять пожертвования либо не </w:t>
              <w:br/>
              <w:t xml:space="preserve">указавшим обязательные сведения в  </w:t>
              <w:br/>
              <w:t xml:space="preserve">платежном документе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2.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Юридическим лицам, которым         </w:t>
              <w:br/>
              <w:t xml:space="preserve">запрещено осуществлять             </w:t>
              <w:br/>
              <w:t xml:space="preserve">пожертвования либо не указавшим    </w:t>
              <w:br/>
              <w:t xml:space="preserve">обязательные сведения в платежном  </w:t>
              <w:br/>
              <w:t xml:space="preserve">документе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2.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, превышающих предельный    </w:t>
              <w:br/>
              <w:t xml:space="preserve">размер добровольных пожертвовани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3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вращено жертвователям денежных  </w:t>
              <w:br/>
              <w:t xml:space="preserve">средств, поступивших в             </w:t>
              <w:br/>
              <w:t xml:space="preserve">установленном порядке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расходовано средств, все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организацию сбора подписей      </w:t>
              <w:br/>
              <w:t xml:space="preserve">избирателей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1.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них на оплату труда лиц,        </w:t>
              <w:br/>
              <w:t xml:space="preserve">привлекаемых для сбора подписей    </w:t>
              <w:br/>
              <w:t xml:space="preserve">избирателей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2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предвыборную агитацию через     </w:t>
              <w:br/>
              <w:t xml:space="preserve">организации телерадиовещания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3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предвыборную агитацию через     </w:t>
              <w:br/>
              <w:t xml:space="preserve">редакции периодических печатных    </w:t>
              <w:br/>
              <w:t xml:space="preserve">изданий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4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выпуск и распространение        </w:t>
              <w:br/>
              <w:t xml:space="preserve">печатных материалов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5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проведение публичных массовых   </w:t>
              <w:br/>
              <w:t xml:space="preserve">мероприятий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6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оплату работ (услуг)            </w:t>
              <w:br/>
              <w:t>информационного и консультационного</w:t>
              <w:br/>
              <w:t xml:space="preserve">характера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7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оплату других работ (услуг),    </w:t>
              <w:br/>
              <w:t xml:space="preserve">выполненных (оказанных)            </w:t>
              <w:br/>
              <w:t xml:space="preserve">юридическими лицами или гражданами </w:t>
              <w:br/>
              <w:t xml:space="preserve">РФ по договорам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8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оплату иных расходов,           </w:t>
              <w:br/>
              <w:t xml:space="preserve">непосредственно связанных с        </w:t>
              <w:br/>
              <w:t xml:space="preserve">проведением избирательной кампан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пределено неизрасходованного    </w:t>
              <w:br/>
              <w:t xml:space="preserve">остатка средств фонда &lt;**&gt;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1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них денежных средств,           </w:t>
              <w:br/>
              <w:t xml:space="preserve">пропорционально перечисленным в    </w:t>
              <w:br/>
              <w:t xml:space="preserve">избирательный фонд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таток средств фонда на дату сдачи</w:t>
              <w:br/>
              <w:t xml:space="preserve">отчета (заверяется банковской      </w:t>
              <w:br/>
              <w:t xml:space="preserve">справкой) (стр. 310 = стр. 10 -    </w:t>
              <w:br/>
              <w:t xml:space="preserve">стр. 120 - стр. 190 - стр. 290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Пример заполнения финансового отчет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*&gt; Заполняется только в итоговом финансовом отчет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авильность сведений, указанных в настоящем   финансовом  отчете,</w:t>
      </w:r>
    </w:p>
    <w:p>
      <w:pPr>
        <w:pStyle w:val="ConsPlusNonformat"/>
        <w:widowControl/>
        <w:rPr/>
      </w:pPr>
      <w:r>
        <w:rPr/>
        <w:t>подтверждаю, других денежных средств, минуя избирательный фонд, на</w:t>
      </w:r>
    </w:p>
    <w:p>
      <w:pPr>
        <w:pStyle w:val="ConsPlusNonformat"/>
        <w:widowControl/>
        <w:rPr/>
      </w:pPr>
      <w:r>
        <w:rPr/>
        <w:t>организацию и проведение избирательной кампании не привлекалось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17.03.2008 Б.Е. Немцов</w:t>
      </w:r>
    </w:p>
    <w:p>
      <w:pPr>
        <w:pStyle w:val="ConsPlusNonformat"/>
        <w:widowControl/>
        <w:rPr/>
      </w:pPr>
      <w:r>
        <w:rPr/>
        <w:t>Кандидат            МП          ---------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подпись, дата, инициалы, фамилия)</w:t>
      </w:r>
    </w:p>
    <w:p>
      <w:pPr>
        <w:pStyle w:val="ConsPlusNormal"/>
        <w:widowControl/>
        <w:ind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3:30:00Z</dcterms:created>
  <dc:creator>ConsultantPlus</dc:creator>
  <dc:description/>
  <dc:language>en-US</dc:language>
  <cp:lastModifiedBy>Aleshina</cp:lastModifiedBy>
  <dcterms:modified xsi:type="dcterms:W3CDTF">2008-03-27T13:30:00Z</dcterms:modified>
  <cp:revision>2</cp:revision>
  <dc:subject/>
  <dc:title>Приложение N 5</dc:title>
</cp:coreProperties>
</file>