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,</w:t>
      </w:r>
    </w:p>
    <w:p>
      <w:pPr>
        <w:pStyle w:val="Normal"/>
        <w:jc w:val="center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</w:rPr>
        <w:t>Политическая партия "СОЮЗ ПРАВЫХ СИЛ"</w:t>
      </w:r>
    </w:p>
    <w:p>
      <w:pPr>
        <w:pStyle w:val="Normal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  <w:t>,</w:t>
      </w:r>
    </w:p>
    <w:p>
      <w:pPr>
        <w:pStyle w:val="Normal"/>
        <w:rPr>
          <w:rFonts w:ascii="Arial" w:hAnsi="Arial" w:cs="Arial"/>
          <w:spacing w:val="-2"/>
          <w:sz w:val="10"/>
          <w:szCs w:val="10"/>
        </w:rPr>
      </w:pPr>
      <w:r>
        <w:rPr>
          <w:rFonts w:cs="Arial" w:ascii="Arial" w:hAnsi="Arial"/>
          <w:spacing w:val="-2"/>
          <w:sz w:val="10"/>
          <w:szCs w:val="10"/>
        </w:rPr>
      </w:r>
    </w:p>
    <w:tbl>
      <w:tblPr>
        <w:tblW w:w="22916" w:type="dxa"/>
        <w:jc w:val="left"/>
        <w:tblInd w:w="-64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379"/>
        <w:gridCol w:w="1238"/>
        <w:gridCol w:w="3250"/>
        <w:gridCol w:w="1559"/>
        <w:gridCol w:w="1559"/>
        <w:gridCol w:w="1560"/>
        <w:gridCol w:w="1559"/>
        <w:gridCol w:w="1559"/>
        <w:gridCol w:w="1560"/>
        <w:gridCol w:w="2976"/>
        <w:gridCol w:w="2127"/>
        <w:gridCol w:w="2268"/>
        <w:gridCol w:w="1322"/>
      </w:tblGrid>
      <w:tr>
        <w:trPr>
          <w:trHeight w:val="178" w:hRule="atLeast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№</w:t>
            </w:r>
            <w:r>
              <w:rPr>
                <w:spacing w:val="-2"/>
                <w:sz w:val="16"/>
                <w:szCs w:val="16"/>
              </w:rPr>
              <w:t>п/п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амилия, имя, отчество кандтата</w:t>
            </w:r>
          </w:p>
        </w:tc>
        <w:tc>
          <w:tcPr>
            <w:tcW w:w="3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менование организации – источника выплаты дохо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ий доход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руб)</w:t>
            </w:r>
          </w:p>
        </w:tc>
        <w:tc>
          <w:tcPr>
            <w:tcW w:w="9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движимое имущество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тпортные сред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вид, марка, модель, год выпуска)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ые средства, находящиеся на счетах в банках и иных коммерческих организациях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наименование организации, остаток счета, (руб.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ии и иное участие в коммерческих организациях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наименование и организационно-правовая форма организации, количество акций, доля участия)</w:t>
            </w:r>
          </w:p>
        </w:tc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ые ценные бумаг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вид, лицо, выпустившее ценную бумагу, общее количество, общая стоимость (руб.)</w:t>
            </w:r>
          </w:p>
        </w:tc>
      </w:tr>
      <w:tr>
        <w:trPr>
          <w:trHeight w:val="178" w:hRule="atLeast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мельные участ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лые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кв.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вартиры 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ч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кв.м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ст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кв.м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rPr/>
            </w:pPr>
            <w:r>
              <w:rPr>
                <w:spacing w:val="-2"/>
                <w:sz w:val="16"/>
                <w:szCs w:val="16"/>
              </w:rPr>
              <w:t>Иное недвижимое имуществ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кв.м)</w:t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ых Никита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Социальной Поддержки Гражданского об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центы от погашения векселе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5508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7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4,9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3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8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,5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офи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5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 Бенц Ц180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лобе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43,4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и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263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УРАЛ ФД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4546,3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Прикамь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,3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39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4,4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оби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9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мцов Борис Ефи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звозмездная передач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шингтонски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69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"Альфа-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693,3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"Международный Московский Бан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8775,3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КБ "ГЛОБЭК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872,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794117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РАО "ЕЭС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510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укой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8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олюс золот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27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Сбербанк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400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НК-ВР Холдин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35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ГМК "Норникель"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  <w:lang w:val="en-US"/>
              </w:rPr>
              <w:t xml:space="preserve">47 </w:t>
            </w:r>
            <w:r>
              <w:rPr>
                <w:spacing w:val="-2"/>
                <w:sz w:val="16"/>
                <w:szCs w:val="16"/>
              </w:rPr>
              <w:t>шт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е паи, Открытый паевой инвестиционный фонд "Меркури Кэпитал Траст-Ак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87473,41 руб.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дакова Мариэтта Ома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тературный институт им. А.М.Горьког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Г "Московские новос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ГУП ОЦ "Московский дом книг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 РЖ "Искусство кин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Ж "Знамя",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здательство "Эксм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Д "Врем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едакция журнала "Семья и школ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публик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30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 (доля 3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 (доля 3/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5 (доля 3/4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9 (доля 3/4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 (доля 3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217,4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Сосьете Женераль, Франц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121,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урманский траловый фло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ГМК "Норникел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йдар Мария Его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"Институт экономики переходного перио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75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3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Опель Астр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13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нсалтинг М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чаев Андре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Банк "Российская финансовая корпорац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К "Мая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РЭА им.Г.В.Плехано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есс-Контакт"728276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Черногор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энд Ровер Фри Лэндэр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мпэ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093411,6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436020,7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ЛОБ-Э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78073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09,6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ФК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2771,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эрофло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укой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2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осэнергосеть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 шт.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АО "Магистральная сетев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остепсетьэнергоремо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ервая генерирующая компа-ния оптового рынка электро-энер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Четвертая генерирующая компания оптового рынка электроэнерг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Шестая генерирующая компания оптового рынка электроэнерг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98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ургутнефте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ургутнефте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пециализированное проектно- конструкторское бюро по ремонту и реконструк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 шт. -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тнеф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кционерная компания по транспорту нефти "Тран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Уралсвязьинфор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4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Уралсвязьинфор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Т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0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ЕЭС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ибирьтелек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анк Москвы" 1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олюс Золот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Нефтеная компания "Ро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Сбербанк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 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ентство экономи-ческого консалтинга "Рускон-сал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,64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таев Дмитрий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НКО Фонд "Новая Евраз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89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Москв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524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703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06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й, Открытый паевой инвестиционный фонд "Энергокапитал-Сбалансирован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8545 руб.инвестиционный пай, Открытый паевой инвестиционный фонд "Тройка Диалог-Добрыня Никитич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5416 руб.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ысенко Олег Влади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Пермский государственный педагогически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ДПО ИПК-"РМЦП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Ц развития творчества детей и юношества "Муравейн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 "Новые образовательные технологии абитуриента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 Лицей №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Пермский краевой институт повышения квалификации работников образов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6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Надиа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а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299,8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 "Кама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35,7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зман Леонид Яковл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О "ЕЭС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9902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4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6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,4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Альмера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05198,8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йче Банк АГ, Австр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856960,2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604300,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НК "Роснефть-Ставропольнефте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инвестиционный пай, "Лукойл Фонд Консервативный", 16473546,4 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манов Андре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вый русский сери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норар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рвард-филь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удия"кинопит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295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0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енде Туссан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Банк Сосье Женераль Восто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3422,6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44,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рюкин Артем Рудольф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Всероссийская Ассоциация приватизируемых и частных предприяти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коммерческая организация "Фонд поддержки законодательных инициати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-Бенц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Х-5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-Бенц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ити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6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вестиционная компания реконструкции и развития", 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вестиционная компания промышленные технолог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вчук Анна Федо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дюсерский центр "Две столиц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3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3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 3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Глобэ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0862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ральский экспертный институ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дюсерский центр "Две столиц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юро политических публикац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гатушин Антон Игор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зарь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Опель Астра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270710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50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зарь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фер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кц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ков Антон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ая Дума Федерального Собрания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54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2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-С80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тальская Ольга Васи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7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,3 (доля 1/6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,3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,4(доля 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ендай Элантр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3946,04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УБРиР "Куйбышев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ульгатый Андре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570000 (117000/26570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ченко Ирина Анато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Фит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ркаев Александр Никит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ру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орт Диало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иалог Консалт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труда 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41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 С60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ОПЕРУ Банк "Татарст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4223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200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орт Диало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18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Диалог- Инвестмент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9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ммон Кэпитал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Менедж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оулинг-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айг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еловой Центр "Форт Диалог 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26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Зеленодольский завод по переработке полимеров "Эра 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,58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СТРА ПЛЮ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пит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% (доля не внесена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ру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,2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Юшко Серге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нновационно-производственный Технопарк "Иде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ижнекамскрегенерац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занский государственный технологически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920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ундай Елантра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кБарс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529,9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8640,7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Н-фон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мсутдинов Марсель Дикая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72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8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295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Легаси Аут Бэк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оходные суда внутреннего плавания Обь 3М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2757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(автомобиль с фургоном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2757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(автомобиль с фургоном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КАМАЗ 5320 (198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Зени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олюс Золот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ышевский Виталий Герм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 "Городская клиническая больница №9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97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 Спортэйдж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сланов Айнур Фанил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нстанта-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,5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0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Татфонд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шкин Дмитрий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 географии Р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ом Пре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Ф ФСПП "Открытый Том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ркатор Инф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ркатор Виде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Д "Московские Новос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Издательский дом "Огоне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диатра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10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7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ьюндаи НФ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райслер круизер ПТ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фокус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эскорт (199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68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Ро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ркатор Инф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ркатор ПРО" 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удяков Эдуард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диа-группа Эдуарда Худяко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кипелов Андрей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КО Фонд общественного развития "ЮЖНЫЙ УР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,9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2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Сбербанк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убович Евгени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Г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Авенсис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вест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2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нова Лидия Васи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еть магазинов Торжо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яб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кра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магаз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гал Павел Абра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Альт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УК "Центр Микрофинансиров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Альтернативных технолог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есурсы и Инвести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Содействия Инновация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Инновации и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азвития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Экономического Содейств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 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29839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6,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,8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нешторг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0320,6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Альметьев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Армав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Архангель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Астраха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Анап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арнау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елгород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елорец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ря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угурусл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Бузулу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еликий Новгород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еликие Лук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ладим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олгогра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олог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отки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олгодо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Воронеж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Геленж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Глаз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Димитровгра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Ей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Екатеренбу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Елабуг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Зеленодоль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Златоу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Иванов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Ижев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Йошкар-Ол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аза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азань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аменск-Шахтин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амыш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артал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ир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иров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Котла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раснода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Липец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остр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Кузнец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Кург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Магнитого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Майко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Миа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Михайлов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Мурманс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Набережные Челн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 Нефтекам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абережные Челны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евинномыс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ижнекам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ижнекамск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ижний Таг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овороссий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овосиби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овотроиц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овоураль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Оренбу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Оренбург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О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Оре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Октябрь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Пенз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Перм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Пск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Пятиго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Ростов-на-Дону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Рязан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ара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арапу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арат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алав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ерпух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моле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терлитама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ызра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анкт-Петербу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тавропо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тарый Оскло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еверодви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иба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оч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Сыктывка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аганро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вер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роиц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ул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юме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уапс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Ку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ижний Новгоро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Новочеркас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Петрозавод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Рыби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амб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Тольят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Ульянов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Уф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Уфа-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Чайков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Чебоксар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Челябин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Череповец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Элис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Энгель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икрофинансирования г.Ярослав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правляющая Компания "Центр Микрофинансиров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есурсный 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Инновации и инвести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Инновационные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Инновации и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есурс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есурсы и Инвести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Креативные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Креативные инновационные 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Содействия Инициатива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Содействия Инновация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Альтернативных Технолог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азвития Инновац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Развития Технолог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Инновационного Содейств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Экономического Содейств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Экономического Развит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изнес-центр "Була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Креативного Развит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Креативного Содейств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нд Альтернативного Развит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нова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де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сурс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ами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Частное Охранное Предприятие "НОРД-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лог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6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луб Какаду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тэр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,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каду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ом Недвижимости Ц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втопика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бъединенный информационный 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Д Старая гвард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иволжский центр современных строительных технолог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ло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%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Петр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эрл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етро Плю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ФП-Финанси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850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ИК "Финанси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527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тэко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тэкобанк" 2394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Торговый Центр "Тукаевский" 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крозай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здательский дом "Известия Татарстан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брагимов Руфиль Рави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онкорд-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03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КМЗ-8284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онкорд-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ам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йфер Наталья Феликс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 "Гимназия №6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7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2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,6 (доля 1/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,8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381,4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розов Никола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 Собрание Приморского кр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льневосточный государственны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608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си ЖТО (199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7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инзбург Соломон Израил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ининград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44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яков Олег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2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,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38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си Оутлендер 3.0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СР-В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рипкин Валерий Михай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ое РО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1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3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13 (197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-Нив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кваЭнерго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ктев Михаил Леони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40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86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35,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1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РИКС300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В-380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104 (2006 г.)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втомобиль легковой Шевроле Нива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РЕНО ПРЕМИУМ 400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РЕНО ПРЕМИУМ 400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ФРУ ЕХАУФ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КОДЕР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СКАНИЯ Г 82М (198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РАВ 4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елгородсоцбанк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143786,11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еверинвест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,81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нешторг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6880,7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41700,0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йбаз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олимер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ниверсалПластОкн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колог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вченко Михаил Арме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олимерстрой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олимер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3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л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Фокус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Газэнергопро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341,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олимер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юк Дмитрий Михай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Газэнергопромбанк в г.Курск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 (доля 1/3 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04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энергопро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354,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Мосэнер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РАО "ЕЭ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тнефть" им В. Д. Шаш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олев Владислав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лагман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7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РАВ4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Фан Карго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Аккорд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нченко Константин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893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 нежилых помещений, 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1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3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8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2,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 "Кед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888,01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 "Рос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6469,27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68,5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ибЕнисейТо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расрем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рминал Т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сплана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руппа Арма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елои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сто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ипроавтотра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ог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нз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КФ "Янис-ТВ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айм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расстрой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ивьера Трей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ениф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йк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рхитектони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кит-200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кит-2000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распищепром-200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анте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баканстрой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СЖ "Дан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pacing w:val="-2"/>
                <w:sz w:val="16"/>
                <w:szCs w:val="16"/>
              </w:rPr>
            </w:pPr>
            <w:r>
              <w:rPr>
                <w:strike/>
                <w:spacing w:val="-2"/>
                <w:sz w:val="16"/>
                <w:szCs w:val="16"/>
              </w:rPr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trike/>
                <w:spacing w:val="-2"/>
                <w:sz w:val="16"/>
                <w:szCs w:val="16"/>
              </w:rPr>
            </w:pPr>
            <w:r>
              <w:rPr>
                <w:strike/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замасцев Константин Вяче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лагман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4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7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Си-ЭрВи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02,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лагман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вангард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правляющая компания "Флагман Капит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т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ванград Ресторан Менедж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РАО "ЕЭС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2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хматов Серге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СИ АПРИО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бирский государственный аэрокосмический университет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78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,7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99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289,94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150,8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Стратегических Исследований АПРИО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ародный Д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вободная касса - Красноя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рцев Василий Робер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лагм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22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я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Щерчков Серге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ерриториальная генерирующая компания №9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7135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3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9,4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0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,4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УАЗ-39094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аммер Эйч 3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санг-Йонг Джи-СиДжей-Экшн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Ямаха ВК540Е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оби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921207,3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0130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Страховая компания Приват-Энергострах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утин Виктор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ЗС-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810 руб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4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2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 62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конторы, 183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котельной, 126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производственного корпуса, 1512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автозаправочной стан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,8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13 (198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 СПОРТЭЙДЖ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ПРАДО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2117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тер Байлайнер 2655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ама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50,93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92,6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уристическая фирма "Росинту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уинту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ыб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АЗС-Комплек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ЗС 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тров Алексе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ркет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41688,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37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7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9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7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8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5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3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9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3302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57АО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КамАЗ-6717-0000011-532150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легаси аутбэк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90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41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3302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-315148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РИкс 350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бус ГАЗ-3221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ктор МТЗ-82.1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узовой автомобиль КамАЗ-532150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3136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ьцев Владимир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мское Собрание Александровского района Пермского кр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38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4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магаз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1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скла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2,9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Икс-5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Керамзи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рцев Олег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 собрание Перм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0107,8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аутбэк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та плю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7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ебенюк Владимир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47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- 315127-01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-3303-000104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 Спортэйдж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гиахметов Дмитрий Мара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РИА "Наша газета - Кузба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1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 информационного агентства "Наша газета" - Кузба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екун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льиченко Владимир Конста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дитный потребительский кооператив граждан "Кред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9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емер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осквич 2141 (199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ЭУ НЕКСИЯ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7,4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катовский Петр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30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емер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ворецкий Игорь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емеровск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крутенко Виктор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Поддержки демократического единст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7698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5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,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г. Москва, 17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(универсал) МицубисиПаджеро Спорт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42,87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024821,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сенова Мария Дмитри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р энциклопедий 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ИФК "ДВИ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ВТБ 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5744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3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7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5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0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5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2 машиномес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,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3964,7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НБ "Тра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00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аффайзе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3439,89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нешторгбанк-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8200,7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Русский Станда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579,6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уд-инвест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ООО Новый рестор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Джапан Фуд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Р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Татнефть им В. Д. Шаш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82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ТБ Северо-Запа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Детское издательстов "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Торовый дом "Макс-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Дом книги "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Нефтянная компания Роснеф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89 шт. -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НОВАТЭ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25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Издательский центр 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здательский дом "Гаят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,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едакционный центр "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Дом образования и печати "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Издательский дом "Аванта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 шт. -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доставки "Аван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ГМК "Норнике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7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Акционерный коммерческий Сберегательный банк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75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тровская Екатерина Ива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02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,6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ыхин Николай Пет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58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,9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Цибулевский Максим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45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-Премьера (199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жип Гранд Чероки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– 24 40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бербанк,5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воздев Анатолий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 45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 ИксЦе-70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1 (197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рендная контора" "А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аганская мельниц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Баганский 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44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Баганский элеват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05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ефе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Дефе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8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тов Валери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ретье Тысячелет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0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энд Краузер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Платц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ретье Тысячелет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Новосибирский БМТ "Спутн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колаева Елена Викто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Вертикаль-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00 руб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каров Василий Васи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НИИКЦ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184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иб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-Форестер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цепт 21021,55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бербанк России 12,6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МК"Норильский нике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00013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олюс Золото" 000013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патит, Мурманская область" 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002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 шт. стоимость 0,25 руб.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ткин Дмитрий Вади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КБ "Агроимпуль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00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ХАЭР-ВЭ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 Тахо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гроимпульс 62869,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мборский Владимир Трофи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ургутский торгово-промышленный д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3935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6,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,1 (доля 1/3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1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2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2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,6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мещ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6,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Оулрод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Патриот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энд-Круизер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200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Сибирьгазбанк 340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КБ "Сургутский Центральны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5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Самб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фс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омаш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ядюшка ДоД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ОЦ "СТАН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аг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тр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кунин Георгий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Яшм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 имущества в аренд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41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2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8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21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5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 xml:space="preserve">2 </w:t>
            </w:r>
            <w:r>
              <w:rPr>
                <w:spacing w:val="-2"/>
                <w:sz w:val="16"/>
                <w:szCs w:val="16"/>
              </w:rPr>
              <w:t>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2 нежилых помещ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юм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21,5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2705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а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ЗИЛ ММЗ 554М (199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3021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Раф-4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8 (198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макин Александр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Строительное управление-88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доли в уставном капитал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853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ты-Мансийс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8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энд Крузер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1884261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льфа-Банк 100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рк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дмарк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ительное управление-88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ительное управление-881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деждин Борис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Поддержки гражданский инициатив "Петербургский информационно-ресурсный 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Содействия прогрессу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«Информцентр «Калуга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развития гражданский инициатив "Открытый реги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Поддержки гражданских инициати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"Тюменский региональный Фонд поддержки молодежных инициатив "Граждански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городская общественная организация "Союз горож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"Центр Общественно-политических исследован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ВПО "Московский физико-технический институт (ГУ)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8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тс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6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жип Гранд Чероки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райслер-300 C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Харлей-Дэвидсон-VRSCA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 ФБ Инноваций и Развития 23,63 Сбербанк,26361,09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РОСБАНК</w:t>
            </w:r>
            <w:r>
              <w:rPr>
                <w:spacing w:val="-2"/>
                <w:sz w:val="16"/>
                <w:szCs w:val="16"/>
                <w:lang w:val="en-US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113420,4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Авангард 236,8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Рекламно-информационное агентство " г. Надежд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ОР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усская коллекц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льский Олег Пет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ИИЦ "Молодежь Москов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Фокус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формационно-издательский центр "Молодежь Москов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а Елена Александ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К "Государственный республиканский центр русского фольклор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 Москов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ское поселение Менделеев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13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852,7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мяков Александр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49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,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 Спорттаже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менов Алексей Олег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пи 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 "Школа горнолыжного спорта Л.Тягаче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2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9 (198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906,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пи 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фшиц Марина Лазар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ГС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78,4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рагунский Денис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Журнал "Новое врем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0463,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иев Эльхан Байра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1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энд Ровер Дискавери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унгу Николай Иль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"Тепловых сетей и котельных Ленинского района г.Сарато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8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бьев Эдуард Аркад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"Институт экономики переходного перио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едакция "Независимой газет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70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зблок, 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7 (199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7145,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йкова Татьяна Викто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авительство Свердлов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114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нчарова Светлан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поративный институт менеджмен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 современной экономи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8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271,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яблицев Евгений Геннад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ая Дума Федерального Собрания Российской Федер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72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0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453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1176,8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атус-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егион - 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орисов Евгений Вале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ловска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бальзин Владимир Пав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-Про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изнес-Структур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лтай-Проект-Бюр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67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 (доля 1/4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Д БиК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ортсемовощ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кацкая Фабри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кси-Сервис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льменский элеват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лтайНИИгипрозе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Г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бербанк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дотов Евгени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1265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тай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,2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Ниссан Атлас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Спасио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403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фирма Семена Алта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фирма Семена Алтая - Бий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грофирма Семена Алтая - Рубцов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убцовский рачетный 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э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29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Тайнинско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ПКА "Сортсемовощ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кацкая фабри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кси-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ибирская земл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11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альменский элеват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лтайНИИГипрозе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лтайгражданпро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Михайловский завод химреактиво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ялко Александр Андр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ГТРК/ГРК "РАДИО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ЛИЗ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Опытный химико-металлургический завод ГИРЕДМЕ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здательство "Октопу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565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ервис Компания "Салон Авточистот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КСЕЛЛ ЛТ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ервис-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АРИО ЛТД" 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вест 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гнатова Татьяна Никола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215914 (доля 10565/3721591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эндэ-Гетц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24.р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98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оленец Борис Андр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Поддержки гражданских Инициати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37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"Нива"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ИА Маджентис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4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мплекс Ю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Т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техк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ьмин Кирилл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 г.Ставропол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1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 3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КБ "Газпром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24,5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542,4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овин Александр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дивидуальный предприниматель Смехнова Т.И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итроен-Берлинго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 - 3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яри Олег Эйна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МС-Ставропо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0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ри К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гре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ейникова Ольга Валенти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ртов Константин Георг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39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Легаси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итроен С4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 2715 (198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ер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в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аврополь-Ресур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игорьев Евгений Геннад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"Муниципальная реклам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 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Опель Вектра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Ноут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озрожд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6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5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Феникс и 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-Мурза Алексе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 философии Р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ГН (Институт политологии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Либеральная мисс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Гражданских инициатив "Открытый Краснояр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 Фонд "Открытый Том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городская общественная организация "Союз горож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85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йффазейнбанк, Австр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6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здетко Юрий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 "Хоккейный клуб "Воронеж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435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3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9,4 (доля 1/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нд Ровер Дискавери 3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емьера-XXI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орговый дом Л-М оптто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Э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КПС "Скиф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роева Инеса Яковл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75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не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Юниастру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0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гроимпуль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ехватова Александра Викто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 "Средняя общеобразовательная школа №48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94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ковин Евгений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Мебел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15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,3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5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3 здания магаз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7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,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Пежо 206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мрег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3100,0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сслав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5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ранскапитал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,4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,4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о-внешторг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8,46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230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Центр Плюс М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Центр Мебели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исов Вадим Вита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П "МКЦ города Рязан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ий городской сов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223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6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з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завершенное строительств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Патрол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327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ячкин Олег Дмитр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ипецкий государственный технически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ДО ЭВР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19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Липец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Липецкко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799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ьдман Марк Соломо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 международного образова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пенсация вклада (Сберебанк России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38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НЛМ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ипецкком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Липецкий тракторный завод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пецоборудован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пецоборудование-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4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кова Наталия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ИК Мегапол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 газеты "Де-факт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Патриоты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ригорьев Владимир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зервный фонд Администрации Иркут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Сибирская ресурсн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35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2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кирпичное здание овощехранилищ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 столово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6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 С-500Л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4434,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сточно-Сибирский завод ЖБ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инансово-промышленная группа "Мобил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спалов Серге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КИТ Финан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мурметалл-Ангар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нигма-Иркутс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Компания "Брокеркредит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261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ентак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РАО ЕЭС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Иркутскэнерго" Иркутская область, 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71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откинская ГЭ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632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робоков Игорь Иннокент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ИД "Постскриптум Пре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"Патриот"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165,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Байкал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закова Ларис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ППК «Новый ве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 «Гимназия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51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2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6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2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пилогова Марина Иннокент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"Асфальто-бетонный заво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70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оперативное овощехранилище, 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,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зуки Эскудо (199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скаев Дмитри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рат Н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ое областное Собрание депута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041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встроенн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2,7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 БЕНЦ ДЖИ 500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21 (196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338,25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 "Балтинвест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,79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"Леум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78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ояр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3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а Лариса Валер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 культуры "Центр досуга и кино "Октябрь" города Сыктывкар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и республиканский коледж имени Чистале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95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заринов Виктор Евген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ое областное Собрание депута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120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9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3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96 (доля 1/6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5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встроенн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3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5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стройка к жилому дому, 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8 (доля 4/39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промтоварного магазина, Арханге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59,7 (доля 1/6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МЗСА 817716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СРВ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Патрол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СРВ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дувная моторная лодка Ямаран В300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вездеход «Аргореспонс»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3906,6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орговый дом "Колаж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Снежинка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ран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СФ "ФА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ьбожева Мария Вячеслав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 образования и высшей школы Республики Ком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нский бюджет Республики Ком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00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5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,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ворцов Михаил Лимн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7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 Еванд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спубликанский центр рекультивации земе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аз-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роизводствкенно-строительная компания "Северстройтра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зъяглеспром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лютин Максим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 "Сыктывкарская городская поликлиника №3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и филиал Кировской государственной медицинской академ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и государственный педагогический институ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47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ом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востанцев Михаил Аркад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моленскэнер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ежная компенсация на депутатские расход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4063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9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ол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л Крузер 105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ундай Туссан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Линкс 6900 Арми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Аутлэндер Макс икс ти 400-НО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70107,08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578407,04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-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6636,81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Импе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27721,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(ОАО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0588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СКА-Бан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0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Меркурий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ьцев Евгений Пет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конодательное Собрание Калуж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Ц "Энергет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нистерство тру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нятости и социальных выплата Калуж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59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,4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ИЖ Планета 3 (198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170,7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митриева Тамара Васи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ий государственныфй технический университет им Н.Э.Баума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сероссийский научно-исследовательский институт экономики минерального сырья и недропользования,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2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6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Газаэнерго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9105,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пиро Людмила Валенти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чреждение РЖ "Городское самоуправлен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СПО "Математический колледж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"Новая Евраз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2294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6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07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лованов Михаил Семе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овские электрические сети ОАО "Калугаэнер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02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луж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170,7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ировский домостроительный комбин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2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умов Олег Георг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ОЛЬФ 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050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8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си Оутлендер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5387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рал-Пре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нчаров Дмитри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ий институт Московской государственной юридической академ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ий государственный университет,грант на участие в конферен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О "Содействие сотрудничеству института им.Дж.Кеннана с учеными в области социальных и гуманитарных нау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08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11,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Виста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1,81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Б Газпро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,3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ксименко Игорь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 Александровская центральная районная больниц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069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14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Нико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уковцев Федор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Инвестиционная компания "Бигэ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НПФ "Эрэ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ппарат Государственного Собрания (Ил Тумэн) Республики Сах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92065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ах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7,9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ах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8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ах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СУДЗУ-БИГХОРН (199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РХ 350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3200,4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а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5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и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06,2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8882,8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Инвестиционная компания "Бигэ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Центр финансовых консультац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расноярскэнер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ерриториальная генерирующая компания 4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000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Енисейская Территориальная генерирующая компания (ТГК 13)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Акционерная компания "АЛРОС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ржанов Андре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Автодиало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42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Секвоя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ТБ 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8132,8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Альфа -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42,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енисенко Петр Дмитр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Телекомпания "Даль-ТВ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аров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Аристо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фимкин Никола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 Омская областная организация Всероссийского электропрофсоюза,Учреждение Аппарат Территориального общественного объединения Федерация Омских профсоюз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 имущества в аренд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06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0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6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4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4,7 (доля 1/4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строение (магазин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0,4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ЗАЗ 968М (198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213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Виста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иршов Владимир Иль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анорама-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юз содействия работникам торговли города Омска и Омской области,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52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рпичное здание, мини АЗ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,2 (доля 75/1000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МПЗ-8131 (199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20,62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343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анорама-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иво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ексашина Татьяна Григор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Лазур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7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Лазур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бин Станислав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ОЮЗРЕСУРС-КУБА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36627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7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,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краина, Кры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7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 хлебопекарня, 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1,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 - 850 (199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 - 850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(год выпуска н/у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энд Краузер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эу Матиз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10 "Газель" (199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ЗИЛ 5301БО-"Бычок"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10 "Газель" (199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2752 "Соболь"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30210 "Газель" (199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Москв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120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НК"Роснефт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ибсевер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убаньПром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Ямал-Юг-Газ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ковская Ольга Ива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Торговая фирма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Левш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ское Собрание Соч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9848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УАЗ 3303 (199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45526,3 Москомприват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5335,8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Торговая фирма "Зени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6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Левш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ирма "Компьютерный м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деждина Анна Алекс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жип Гранд Чероки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райслер 300 С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Харлей-Девидсон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бин Юрий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г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0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зуки Гранд Витара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3983,7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ницына Мира Никола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Новоросгражданпро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60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,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 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8,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Цефиро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га ГАЗ 3110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до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Научно-производственное предприятие "Водосервис-Инжинир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ехач Родион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илязитдинов Вячеслав Африк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Торговый дом "Корв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ИФК "УралСиб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1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Торговый дом "Корвет"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499</w:t>
            </w:r>
            <w:r>
              <w:rPr>
                <w:spacing w:val="-2"/>
                <w:sz w:val="16"/>
                <w:szCs w:val="16"/>
              </w:rPr>
              <w:t xml:space="preserve">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орговая компания "Корвет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вестиционно-финансовая компания "УралСиб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ТСК "Сипайлов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каладзе Ираида Алекс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ьяков Евгени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есов Сергей Геннад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Химпром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5220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,4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1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ААБ 9-5 ВЕКТОР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Импэк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848,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русель г.Иваново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русель г.Ярославль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стников Максим Леони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ма города Костром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кси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ГГУ,доходы от акций и ценных бумаг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9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12,8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36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5,5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4,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31105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ЗИЛ-5301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 Российско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кси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ксим +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ажно-строительный кооператив "Макси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банов Андрей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Ивлеспром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8904,0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2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,1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ерин Виталий Евген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ский государственны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оссельхоз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птева Татьяна Анато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дюсерский центр "Премь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союз 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9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,9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Куб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Банк 24.р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2,5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сипенко Андре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ская Дума города Нижнего Новгоро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78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,8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,1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8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645СИ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РАВ 4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Х5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2052,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СТД-Н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К"Олим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алон Э.А.П.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 Шаховско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сторан"Минин и Пожар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пин Олег Евген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1 (199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Виста (199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кова Наталия Юр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9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встроенное помещение, 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1,5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ЦРВ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МБ-Бан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4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ждународный московский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76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й, ООО "Управляющая компания "Меркури Кэпит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0 руб.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спалов Александр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эу Матиз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Эйч-ЭрВи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9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тюсов Александр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Группа компаний "П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91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8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1,9 (доля 24/91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тдельно стоящее здание, 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0 (доля 1/4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Форестер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Опель Омега (198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Внешторг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6000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осбанк-Волг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4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лга-Меди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диа-Престиж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ервая Нижегородская инвестиционно-строительн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рименко Александр Вяче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7561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4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риниа ЕД (198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ррен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Фиест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гистраль-Н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вень Петр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лерадиокомпания "Канал-16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7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,3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ижегор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63 (198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Рено Меган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кунин Валери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Российская демократическая партия "ЯБЛОК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14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Авенсис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айффайзе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00 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кайпру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сов Николай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ЖЭК "Комфор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107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итроен С5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хта Конрад (198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АЛ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ЖЭК "Комфор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рячков Геннади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ольский городской Совет депутатов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72528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-2715-14-01 (199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Фокус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вцов Никола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ади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45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5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Авенсис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эндкрузер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-7НМ Мультивэн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829450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МЗСА 832310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БИРКЭТ УАЙДТРАК ТУРБО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АРГО ЭВЕНДЖЕР ЭФИ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Фо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18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адиа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адиан Пиг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греша Ту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олигран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бьев Александр Серг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8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бикина Наталья Александ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бикин Александр Владимирович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36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-27175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шаев Виктор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ес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ес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41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1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1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,2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0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мплекс здани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тивн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8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,1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95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5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тивное зда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ладские помещ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2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зи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9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рговый комплекс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72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5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зи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нивер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ф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3,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Превия (199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RX-400h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Юниастру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97800,1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ест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мфор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Юханаев Александр Леонт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 МПФ "Триг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Жил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ООО ЖРЭУ "Домо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 имущества в аренду,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8970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3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т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мещение апте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4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апте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1,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-100 (198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94,</w:t>
            </w:r>
          </w:p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КБ "Центр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3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МПФ "Тригон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Жил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рион-Фар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ЖРЭУ «Домострой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ов Игорь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осквич-412100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8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Русское Коммерческое Агентств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Т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акумов Владимир Евген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327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,7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ерехов Денис Эдуар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10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8,6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Прадо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ан Зед 350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А6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"Абсолют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96707,6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ССТРОЙ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28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усский Станда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891,8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нсалтинговая Группа "Франкл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налитическое агентство "Бэкграун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щеева Елена Александ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1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9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кшуева Тамар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У "Центр детского творчества города Щекино Тульской облас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государственное ОУ высшего профессионального образования Российская международная академия туриз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0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 Сергей Вале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Октрансвнештермин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142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92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272,3</w:t>
            </w:r>
            <w:r>
              <w:rPr>
                <w:spacing w:val="-2"/>
                <w:sz w:val="16"/>
                <w:szCs w:val="16"/>
              </w:rPr>
              <w:t xml:space="preserve"> (доля 1/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525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а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мазов Геннадий Влади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вет депутатов муниципального образования Сосновоборский городской округ Ленинград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88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5,4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31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зруков Игорь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вирская судостроительная верф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1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 Пассат (198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8,9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вирская судостроительная верф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влов Сергей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корд-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458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,9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1,4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48,1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48,9 (доля 1/2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нфинити КЮ ИКС 56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си Паджеро (199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Хайлендер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4,3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кордс-Сервис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Ф"Орбита-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,9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атчинский рай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"Ленэнерг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552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тасеп Сергей Вамбо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нкт-Петербургский институт внешнеэкономическиз связе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кономики и права,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pacing w:val="-2"/>
                <w:sz w:val="16"/>
                <w:szCs w:val="16"/>
              </w:rPr>
            </w:pPr>
            <w:r>
              <w:rPr>
                <w:strike/>
                <w:spacing w:val="-2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востьянова Ольга Никола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ТФ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54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енингра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9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43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Крайслер РТ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нин Леонид Михай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г.Ижевска ДРЭ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2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8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,6 (доля 1/2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жЛада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3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ЖКОМ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35,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едович Сергей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женер - 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,6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завершенное строительство, 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4,57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ьюндай Саната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Йамаха ИксВиЗетТФ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2717-220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801,6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0,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гапол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женер-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женер-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ородИнвестСтр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рлу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гио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СК "Пирами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радиц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жен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СК "Инженер-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женер-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крынник Витали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ВПО "Удмуртский государственны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1968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дмурт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,5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 2126060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"Юниаструм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ров Серге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" Вымпел-Коммуникац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1550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6 (199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-2126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Примера (200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тынов Сергей Волода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ымпел-Коммуникац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732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7129,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галова Наталья Дмитри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пецкомтехни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2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4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ладими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хов Владимир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ечатный Двор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верь-Медиа-Полиграф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клама ФМ в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787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2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7,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бару аутбек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ши Аутлэндер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ечатный двор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аунд Блэнд Рекорд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клама ФМ в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 газеты"Вечерняя Твер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"Ваш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нформбюр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диа-Реклам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верь-Пре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диа-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 на Озерно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ИА"Идем Ва-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ворческая группа"ОЗЗ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верское Информационное Агентств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уз-меди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ессмарк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р пресс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,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Издательство"Печатный Двор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дакция"Печатный Двор Твер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ирков Серге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верьмедиа-полиграф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Тверьэнер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08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тоа Авенсис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икас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якс-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клеин Дмитрий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онтентум-Столиц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С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онтентум-Столиц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ов Сергей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ля Ва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 МО Коношское Архангель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5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2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74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70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КАМАЗ-5320 (198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МАЗ-53366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53 (198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Мерседес Бенц 1928 (198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53-А (197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2705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Мерседес Бенц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3309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ЗИЛ-130 (197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Е (198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ГКБ-8327 (199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фургон 279510 (200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фургон 27181 на шасси ГАЗ-3302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лессо Наталья Олег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сероссийская ассоциация приватизируемых и частных предприяти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15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9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тцубиши Лансер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764,3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жабиев Адалет Нураддин Оглы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КБ "Бадр-Форте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айффайзенбанк Австр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1250,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Международный КБ "Бадр-Форте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 шт. (привилегированные акции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НОСТРАК ФАЙНЭ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Международный КБ "Бадр-Форте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278252 шт. (обыкновенные акции)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еспалов Валери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Энергосервисн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30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,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зе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0,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нуэль Григорий Марк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О "Открытая Росс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Пежо-307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влов Алексей Серг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ество с ограниченной ответственностью "СтройМаст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53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инин Владимир Фед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792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2,8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льян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,9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-Патрол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843,0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вчинников Сергей Пав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16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Юдин Ярослав Игор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лое предприятие Аяк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бенко Станислав Арноль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ная коллегия адвока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осквич-214122 (199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менова Наталья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СЖ "Яблон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городская общественная организация "Новый горо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региональная общественная организация "ЦСПДГ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онд "ОТкрытая Россия - Ярослав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региональная общественная организация "ЦС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4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3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Ярис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ебанк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,9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розов Андрей Вита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605,1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УЗ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нкратов Игорь Евген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пласт-сервис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ООО "Ком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долей уставного капитал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Европейские окн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800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8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Ягуар Икс Тайп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Эф Джи Крузер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2344,6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,2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м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ком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акси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иков Геннадий Георг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8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,1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110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зпром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4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1115,0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франов Владимир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 пособ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30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2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цикл ИЖ 7.108 (199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8500,4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000,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лышок Марина Алекс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итроен Ксара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4221,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черских Анастасия Вадим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автомобиль легковой ФОРД ФИЕСТ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Виноградов Борис Алексеевич 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ая Дума Федерального Собрания РФ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ГТУ им. Баума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ий гос.университет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доходы от вкладов 1525782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,6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г.Санкт-Петербург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6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зуки-Лиана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нешторг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4230,1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7537,3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Москв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0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4268,7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Энергомаш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552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инвестиционный пай, Интервальный </w:t>
            </w:r>
            <w:r>
              <w:rPr>
                <w:bCs/>
                <w:spacing w:val="-2"/>
                <w:sz w:val="16"/>
                <w:szCs w:val="16"/>
              </w:rPr>
              <w:t>паевой</w:t>
            </w:r>
            <w:r>
              <w:rPr>
                <w:spacing w:val="-2"/>
                <w:sz w:val="16"/>
                <w:szCs w:val="16"/>
              </w:rPr>
              <w:t xml:space="preserve"> инвестиционный фонд акций "ЛУКОЙЛ Фонд Отраслевых Инвестиций" ЛФОИ ОАО "Банк Уралси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507,52 руб.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инвестиционный пай, Интервальный </w:t>
            </w:r>
            <w:r>
              <w:rPr>
                <w:bCs/>
                <w:spacing w:val="-2"/>
                <w:sz w:val="16"/>
                <w:szCs w:val="16"/>
              </w:rPr>
              <w:t>паевой</w:t>
            </w:r>
            <w:r>
              <w:rPr>
                <w:spacing w:val="-2"/>
                <w:sz w:val="16"/>
                <w:szCs w:val="16"/>
              </w:rPr>
              <w:t xml:space="preserve"> инвестиционный фонд акций "ЛУКОЙЛ Фонд Отраслевых Инвестиций" ЛФ1 ОАО "Банк Уралси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996,30 руб.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утенко Андрей Дол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ий государственны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78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8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7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ЦР-В (200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271,0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тиенко Наталья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ппарат Губернатора Еврейской автономн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рейское областное РОООО "Муниципальная Академ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мурский государственный университет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8036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рейская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2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9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рейская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рейская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7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епанов Вячеслав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ниципальное унитарное жилищно-эксплуатационное производственное предприятие "Лостаком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сдачи помещений в аренд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ега-ту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6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8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нежило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6,7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3110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 31519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Буран (199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дочный мотор "Меркурий"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дочный мотор "Тохатсу"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203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дыльников Константин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ЗАО "Вологодская оконная фабрика "Ланга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 Ланос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 Лачетти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мирнов Сергей Авен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5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логод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 xml:space="preserve">3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УАЗ-31319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пиридонов Евгений Вяче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ТПК "Волгапром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56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9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мало-Ненец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26,4 (доля 1524/5358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26,4 (доля 689/53580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анд Круизер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Пежо 307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83 (199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17,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оргово-промышленная компания "Волгапромснаб" 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орговая компания "Волгапромсна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лектротех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лга-Меди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,5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ындин Андре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онумент-2000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 имущества в аренду,проценты по договорам займа и долговым обязательства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78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3,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0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озяйственное помещение, Чуваш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,9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РАВ 4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120 (Прадо)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"Объединенный банк Республик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35001,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ечатный дом Брындиных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емиу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менов Михаил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574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38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3 (доля 528/1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7 (доля 527/1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22 (доля 277/1000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, 485,6 (доля 277/1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79 (доля 277/1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4,6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02,2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3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7,7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8,6 (доля 36975/1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гостиницы с автосервисом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72 (доля 528/1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завершенное строительство жилого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4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Ленд Крузер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нгара-Плю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НГАР-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,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лей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лей-Алья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,46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валь Нина Александ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Тамбовский государственный университет им.Г.Р.Держав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19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0100,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ланида Владимир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оциально-реабилитационное предприятие всероссийского общества глухих "Инватехни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498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мб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ЗИЛ 130 (198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 Джет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рмистров Георги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ФАТУ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дача имущества в аренд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85673,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3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3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квартиры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,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0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гараж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строенное помещение, расположенное в жилом дом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5,6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мри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эндэ Акцент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ьский Банк Реконструкции и Развит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41306,4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"Северная Казн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5053,0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900,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Центр защиты прав инвали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нтюрин Михаил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Шадринские межрайонные коммунальные электрические се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етуховское автотранспортное предприят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50-лет ССС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Зауралэнерго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1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г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Шевроле Камара (199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Зауралэнергокомпле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рубова Ян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4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нбург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,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9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Эксплорер (199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  <w:highlight w:val="yellow"/>
              </w:rPr>
            </w:pPr>
            <w:r>
              <w:rPr>
                <w:spacing w:val="-2"/>
                <w:sz w:val="16"/>
                <w:szCs w:val="16"/>
                <w:highlight w:val="yellow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шкин Александр Давы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ая Дума Астрахан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5358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9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9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8,4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ундай Таксон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7065,4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рманская Ольга Евген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г.Астрахани "Астрводокана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ская Дума МО " г. Астраха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ий областной фонд социальной поддержки насел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94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67527,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лиев Дамир Андр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КФ "Братья и 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034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5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9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,2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склад материальны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страх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0,5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99 (199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 Шарон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инский Сергей Лиф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 ВПО "Томский институт бизнес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У Томский коледж бизнес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Томский государственный университет систем управления и радиоэлектроник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4485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70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7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арина (199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СиэР-Ви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"Московский Банк Реконструкции и Развит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483,6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3,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Образовательный центр «Альтернатива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мидт Виктор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ГОУ НПО "ПУ-15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22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"Мерседес МЛ-320"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эу Матиз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94,2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митриева Татьяна Матв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дминистрация Ленинского района города Томс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27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фа-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7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9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зырев Михаил Михай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нологический инкубатор ТПУ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нергобаланс-Сибир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62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9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Кашкай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Томскпромстрой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ехинвестменеджме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ркашин Никола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банский государственны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4449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дыге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аснода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pacing w:val="-2"/>
                <w:sz w:val="16"/>
                <w:szCs w:val="16"/>
              </w:rPr>
            </w:pPr>
            <w:r>
              <w:rPr>
                <w:strike/>
                <w:spacing w:val="-2"/>
                <w:sz w:val="16"/>
                <w:szCs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Пасфайндер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лбасин Андрей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авительство Свердлов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нергостател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0000 (183000/47060139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на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Виста (199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24.р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72,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"Губернски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947,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Промстройметал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вшукова Наталия Вячеслав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РАО "ЕЭС Росси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157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5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Цивик (199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ши Колт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усский станда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913,9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рофинанс Мосна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409,8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вестиционный пай, Открытый паевой инвестиционный фонд акций "КИТ-Российская электроэнергетика, ОАО КИТ-финан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0 руб.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иев Расул Магоме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Геотерм-нефте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гестанский государственный технически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ститут проблем геотермии Дагестанского научного центра Р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род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6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ач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ОАО "Подзембург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хмадов Езибег Гайба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ниципальная поликлиника №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374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8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2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699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рзляков Алексей Дмитр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З Медико-санитарная часть №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71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ликов Вадим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П "Новая периодика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67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5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 Пассат (198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1 (200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12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Шельф-Меди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рипов Альберт Мансаф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ршакская баз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52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,</w:t>
            </w:r>
          </w:p>
          <w:p>
            <w:pPr>
              <w:pStyle w:val="Normal"/>
              <w:rPr>
                <w:strike/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1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Харриер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егу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ушников Николай Пав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Экспериментальное Творческое Объединение "Параграф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итроен Ц4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абдрахманов Шамиль Аска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фаБумТо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нцЛ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17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РИкс 300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РИкс 330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ралси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2307,6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0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УфаБумТо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анцЛе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Первая канцелярская компа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Реал-То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4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Т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352941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ургалиев Винер Ра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ефтекамская баз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9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Башкорто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,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робьева Вера Пет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рпла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93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,4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35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412,4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ленко Евгений Пет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бщеросийское общественное движение "Гражданское обществ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рян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540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ТБ 2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9527,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Юдина Татьяна Александ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 "Кадастровая палата" по Московской обла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7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96,5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мирская Светлана Анато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траховая компания "Прогресс-Гара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637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1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Джаз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овалов Николай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УЗ "Областная детская клиническая больница №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Ипсум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епанов Владимир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НПО "Профессиональный лицей №2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ит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линченко Игорь Лук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607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Яросла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49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ртбур 353 (198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эндэ Акцент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,5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дпругин Сергей Дани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сударственное учреждение "Бурприро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осточно-Сибирский государственный технологически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693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ркут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санг-Йонг Коррандо Фемили (199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кал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50,7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енин Денис Яковл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Пермский государственный педагогически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 (доля 1/4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зиргаджиев Хавлатип Назиргаджи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РО "ВО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лектро-бытприбо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7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Даге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ель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Камаз (1992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Жигули (199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ов Александр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ТД Петропродук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зников Михаил Вита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4 (доля 1/2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6,4 (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 Премаси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-хиайс (199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Ниссан Атлас (198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сильев Владимир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кович Мария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Эскорт (1991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арасов Сергей Александ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49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7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ач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6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строй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6,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,1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3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бус ПАЗ-32053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ан Альмер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21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АКБ "Московский индустриальный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ысенко Александр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Элементная мебель и комплекты столярны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92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КБ "Московский индустриальный 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4,6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ысенко Илья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ГУ "ФГТ Станция защиты растений в Орловской област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96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рамков Сергей Васи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Дорзнаксерви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ор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90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,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14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релсоц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45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Дор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иханов Анатоли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-фирма-"Псков-Метал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ое областное Собрание депута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,продажа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6469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2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2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64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32,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8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,7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здани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83,4 (доля 54/1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33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Авенсис (2004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-66 (199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товездеход КАН-АМ-АУТЛЕНДЕР МАКС-ИКСТИ 60ХО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цеп т1535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660 УАЙДТРЕКБИРКЕТ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негоходы,мотосани БОМБАРДЬЕ СКИДУУ СКАНДИК ЛТ 440Ф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958,02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  <w:lang w:val="en-US"/>
              </w:rPr>
              <w:t>Hansapank</w:t>
            </w:r>
            <w:r>
              <w:rPr>
                <w:spacing w:val="-2"/>
                <w:sz w:val="16"/>
                <w:szCs w:val="16"/>
              </w:rPr>
              <w:t xml:space="preserve"> Эсто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766,2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ирма-"Псков-Метал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Чароде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ОХ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оль Николай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П ПО "Фармация",Псоксвкая городск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814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,3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4433,1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Б "Псков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145,1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есопромышленная холдинговая компания "Братский лесопромышленный комплек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Чековый инвестиционный фонд социальной защиты и развития малочисленных народов Севера "Титу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овдорский горно-обогатительный комбина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Псковмаш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«Псковфрахт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Псковавтотехобслуживание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Юнайтэд Бейкер-Псков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Автоэлектроарматура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Невельская мебельна фабрика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елов Алексей Ю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ная профсоюзная организация "Профи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вердл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2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 Лантис (199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24.ру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606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омадова Зина Сайд-Эми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родное Собрание Парламента Чеченской Республи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291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Ингушет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3102 (200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арчиев Михаил Хас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ародное Собрание Парламента Чеченской Республик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51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Чечен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седес Е280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3102 (200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иев Тамерлан Магоме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ежрегиональная общественная организация "Институт общественного развития Тимура Алиев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3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6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узьменко Кирилл Вале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971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,3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щенко Наталья Алекс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СЖ "Луначарского-Пробна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рконсалт",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8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рел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цубиси Лансер (200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0,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рконсал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яки Артур Элде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РСК Северо-Запа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2820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рел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7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квартир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рел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рел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ЗУКИ САНДЕКИК (1991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ПЕЖО 406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3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ти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320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ительно-отделочные материалы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птстройтор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алон Европейский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ва Сергей Пет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9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7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70,7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лтийский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гнатьев Андрей Владим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ума г.Костромы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760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стром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Альмера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8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Яр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,9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атканов Вячеслав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Волго-Вятский ТЭ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Мариэнерго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предпринимательской деятельност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акци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 от продажи имущест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279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2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 объект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,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4,7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2,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7,64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79,4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Лексус Эль Икс 470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ЭйчЭрВи (200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одка Бриг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Волго-Вятский ТЭ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Эксклюзив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Дилайн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Дилайн Центр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Юрбизнесцентр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АИР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АИР плюс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Марстройцентр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«Стройград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«Газпром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ВТБ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970000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бдуллин Рустам Юн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ийское РОПП «СОЮЗ ПРАВЫХ СИЛ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,2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ИН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,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гачева Елена Аркад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РадиоСвободная Европа/Радио Свобод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П РИА "Йошкар-Ол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10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Марий Э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3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рин Герман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ная Ду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865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ль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6,2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Королла (198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ВТБ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41176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ванов Евгений Владими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Новгородский государственный университет имю Ярослава Мудрого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70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йдукова Галина Серг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орона 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ахмурзов Анзор Марк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 Федеральной службы по ветеринарному и фитосанитарному надзору по Кабардино-Балкарской Республике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516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пин Павел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дохов Аркадий Кирил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Гидроэкоэнергетик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12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еверная Осет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Северн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12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итсубиси Паджеро (1993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илаонов Алан Вадим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едорова Антонина Геннади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Енисейский ЦБ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 социальной защиты насел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23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шихмин Дмитри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льксваген Гольф-4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нтерпрогресс 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1,2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удиков Виктор Ники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-Инжинир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5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имор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8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-Инжинир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6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Сахалин-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Биан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Эде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8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"Сахобувь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45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льперович Роман Викто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-Инжинир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78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2,8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Нижегородская область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6,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КИноми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алин-Инжинир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2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Пассаж-Сахалин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0 ш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Сахалин-Холдин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Да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Даръ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Инк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Квар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3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лянь Сергей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Ойл-Цент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ус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редпринимательская деятельно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2608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6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зи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ахали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3,4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Ниссан Лаурель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ус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лянь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Восток-нефть ЛЛ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1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СахМ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4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ХМТП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7687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ябчинская Евгения Алексе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,04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азда-3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ененкова Елена Пет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КО "Фонд поддержки гражданских инициатив "Северный Кавказ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82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2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сенко Ольга Борис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правление здравоохранения администрации г.Майкоп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756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дыге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дыге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3,8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днева Светлана Васи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онстантинова Елен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униципальное дошкольное образовательное учреждение №53 г.Майкоп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485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нукаев Александр Гаври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О "Информационно-исследовательский центр "Панорам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37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Хабичева Асият Ахия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6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0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9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1,3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 310290 (1995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итов Тимур Ахме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Государственная технологическая академ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жуккаев Магомет Мухаджир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ВПО "Карачаево-Черкесская госудрственная технологическая академ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рачаево-Черкесская Республи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Ауди 100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Лапин Дмитри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Люберецкий электромеханический заво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32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Меркурий Вилладжер (1994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саева Наталия Вадим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Банк Русский Стандар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492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усский Станда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5,8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олев Борис Ива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акций и ценных бума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150188,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3 участка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2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6,9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2 квартиры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,8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 (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7,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0,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  <w:lang w:val="en-US"/>
              </w:rPr>
            </w:pPr>
            <w:r>
              <w:rPr>
                <w:spacing w:val="-2"/>
                <w:sz w:val="16"/>
                <w:szCs w:val="16"/>
              </w:rPr>
              <w:t>творческая мастерска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атарст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5,8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"Дэу Нексия"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120,</w:t>
            </w:r>
          </w:p>
          <w:p>
            <w:pPr>
              <w:pStyle w:val="Normal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Татфонбанк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4236,85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bCs/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АКБ «Спрут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bCs/>
                <w:spacing w:val="-2"/>
                <w:sz w:val="16"/>
                <w:szCs w:val="16"/>
              </w:rPr>
              <w:t>4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Газ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0 шт.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16"/>
                <w:szCs w:val="16"/>
              </w:rPr>
              <w:t>ОАО «Спецкаучукремстрой»</w:t>
            </w:r>
            <w:r>
              <w:rPr>
                <w:spacing w:val="-2"/>
                <w:sz w:val="16"/>
                <w:szCs w:val="16"/>
              </w:rPr>
              <w:t>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32 шт.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й, Закрытоый Паевой Венчурный Фонд "Татарстан", 2000000 руб. (2 шт. по 1000000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ай, Закрытый Паевой Фонд «Коммерческая недвижимость», 5600000 (20 шт. по 280000 руб.)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нжиков Павел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К "Аш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95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65 (доля 1/3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дом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70 (доля 1/3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Черногор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ити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7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ондовая компания "Аш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Фирма "Дем лтд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О РАО ЕЭС Росси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3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урлакова Надежда Васил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Росгосстрах-Юг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гентство в с.Садовое Сарпинского райо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39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Калмык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сильева Виктория Михайл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92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0,3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нева Елена Генрих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йте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7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 xml:space="preserve">6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 (доля 1/3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Хариер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242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усов Михаил Валентин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ранский городской Хурал представителе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4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участк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ЦРВ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ГАЗ-3102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унев Виктор Никола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ИЛ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Ты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3 (доля 1/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Прада (1999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ИЖ 2715 (1995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ГАЗ 3221 (1997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ос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912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Шнейдер Михаил Яковл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603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Евлоев Ваха Суламбек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циальные пособ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6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80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99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Роллс-Ройс (198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БМВ (200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ыбников Борис Эдуард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ЛКМ Оптима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8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5,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ольво 740 (198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ихайлов Сергей Серг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П Бочкарев редакция газеты "Листо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2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уртаева Ольга Владими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рестьянское хозяйство «Ветерок»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Республика Алт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менова Надежда Михайл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ходы от вклад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14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 участков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23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600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-21043 (1999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88852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чкин Александр Анатол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вант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ИП Сечкина Н.А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5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Санкт-Петербург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 объ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магаз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56,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магазин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,3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дание склад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27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Хариер (1998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афари Ниссан (2003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Тойота Таун Айс (198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Тойота Тойо Айс (198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грузовой Исудзу Эльф (199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дзуки Эскудо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нешторг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244215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spacing w:val="-2"/>
                <w:sz w:val="16"/>
                <w:szCs w:val="16"/>
              </w:rPr>
              <w:t>"Колыма-банк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33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Норд-Комплекс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6,67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Авант-Инвес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кин Владимир Павл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Северо-Восточный государственный университе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Дальневосточный Государственный университет путей сообщен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99480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1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512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уланова Ирина Льв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веро-Восточный комплексный научно-исследовательский институт ДВО РАН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830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Твер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5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77359,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Жуков Павел Борис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ная общественная организация "Фонд регионального развит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35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0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 объект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жилое помещение, Магаданская област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2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62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Тойота Терцел (1986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требительское общество "БИОПР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МИКОМ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ВПР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50 шт.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ЗАО "Восточная компания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00 шт.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Кантеева Наталья Ива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4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Кемеров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1,8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8671,1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асенина Ольга Петр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19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80,5 (доля 1/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43 (2000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 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ербин Дмитрий Валерь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Северо-Кавказский государственный унивеситет технически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184,2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0,1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13,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овоселов Виталий Вячеслав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088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рм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3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аринич Светлана Валентин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енсия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72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28,7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Вексельман Владимир Альберто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Строитель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60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. Моск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46,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5,76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БАНК РУССКИЙ СТАНДАРТ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355900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нисимова Людмила Геннадье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ГОУ ВПО "Ставропольский государственный университет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4804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тавропольский край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5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ВАЗ 2108 (2000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Хонда Фит (2002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ппов Григорий Алексеевич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АО "КапиталЪ Страхован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Филиал ЗАО "КапиталЪ Медицинское страхование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брание депутатов Ненецкого автономного округ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180271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Ненецкий АО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 xml:space="preserve">7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Джип-Компасс (2007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Сузуки Гранд Витара (2006 г.)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автомобиль легковой Форд Эскорт (1998 г.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ООО "Гро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50%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  <w:tr>
        <w:trPr>
          <w:trHeight w:val="178" w:hRule="atLeast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олодуха Анна Борисовна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П "СОЮЗ ПРАВЫХ СИЛ"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ГУ им.Ломоносова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Московское представительство фонда Карнеги,</w:t>
            </w:r>
          </w:p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2134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Сбербанк,</w:t>
            </w:r>
          </w:p>
          <w:p>
            <w:pPr>
              <w:pStyle w:val="Normal"/>
              <w:rPr/>
            </w:pPr>
            <w:r>
              <w:rPr>
                <w:spacing w:val="-2"/>
                <w:sz w:val="16"/>
                <w:szCs w:val="16"/>
              </w:rPr>
              <w:t>117338,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type w:val="nextPage"/>
      <w:pgSz w:orient="landscape" w:w="23811" w:h="16838"/>
      <w:pgMar w:left="567" w:right="73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Style15">
    <w:name w:val="Цитата"/>
    <w:basedOn w:val="Normal"/>
    <w:qFormat/>
    <w:pPr>
      <w:spacing w:lineRule="exact" w:line="180"/>
      <w:ind w:left="-57" w:right="-57" w:hanging="0"/>
    </w:pPr>
    <w:rPr>
      <w:spacing w:val="-2"/>
      <w:sz w:val="14"/>
    </w:rPr>
  </w:style>
  <w:style w:type="paragraph" w:styleId="2">
    <w:name w:val="Основной текст 2"/>
    <w:basedOn w:val="Normal"/>
    <w:qFormat/>
    <w:pPr>
      <w:spacing w:lineRule="exact" w:line="180"/>
    </w:pPr>
    <w:rPr>
      <w:spacing w:val="-2"/>
      <w:sz w:val="14"/>
    </w:rPr>
  </w:style>
  <w:style w:type="paragraph" w:styleId="3">
    <w:name w:val="Основной текст 3"/>
    <w:basedOn w:val="Normal"/>
    <w:qFormat/>
    <w:pPr>
      <w:spacing w:lineRule="exact" w:line="180"/>
    </w:pPr>
    <w:rPr>
      <w:color w:val="FF0000"/>
      <w:spacing w:val="-2"/>
      <w:sz w:val="1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320" w:hanging="0"/>
      <w:jc w:val="center"/>
    </w:pPr>
    <w:rPr>
      <w:b/>
      <w:bCs/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5:51:00Z</dcterms:created>
  <dc:creator>spex</dc:creator>
  <dc:description/>
  <dc:language>en-US</dc:language>
  <cp:lastModifiedBy>kru6</cp:lastModifiedBy>
  <cp:lastPrinted>2007-10-22T17:52:00Z</cp:lastPrinted>
  <dcterms:modified xsi:type="dcterms:W3CDTF">2007-10-22T13:56:00Z</dcterms:modified>
  <cp:revision>159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