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widowControl w:val="false"/>
        <w:spacing w:lineRule="auto" w:line="240"/>
        <w:rPr/>
      </w:pPr>
      <w:r>
        <w:rPr>
          <w:sz w:val="27"/>
        </w:rPr>
        <w:t>СВЕДЕНИЯ О РАЗМЕРЕ И ОБ ИСТОЧНИКАХ ДОХОДОВ, ИМУЩЕСТВЕ, ПРИНАДЛЕЖАЩЕМ КАНДИДАТАМ НА ПРАВЕ СОБСТВЕННОСТИ, О ВКЛАДАХ В БАНКАХ, ЦЕННЫХ БУМАГАХ</w:t>
      </w:r>
    </w:p>
    <w:p>
      <w:pPr>
        <w:pStyle w:val="TextBody"/>
        <w:rPr>
          <w:sz w:val="27"/>
        </w:rPr>
      </w:pPr>
      <w:r>
        <w:rPr>
          <w:sz w:val="27"/>
        </w:rPr>
        <w:t>Политическая партия "Партия социальной справедливости"</w:t>
      </w:r>
    </w:p>
    <w:p>
      <w:pPr>
        <w:pStyle w:val="TextBody"/>
        <w:rPr>
          <w:b w:val="false"/>
          <w:b w:val="false"/>
          <w:sz w:val="18"/>
          <w:vertAlign w:val="superscript"/>
        </w:rPr>
      </w:pPr>
      <w:r>
        <w:rPr>
          <w:b w:val="false"/>
          <w:sz w:val="18"/>
          <w:vertAlign w:val="superscript"/>
        </w:rPr>
        <w:t>(наименование политической партии)</w:t>
      </w:r>
    </w:p>
    <w:p>
      <w:pPr>
        <w:pStyle w:val="Normal"/>
        <w:ind w:left="4320" w:hanging="0"/>
        <w:jc w:val="center"/>
        <w:rPr>
          <w:b/>
          <w:b/>
          <w:sz w:val="12"/>
          <w:vertAlign w:val="superscript"/>
        </w:rPr>
      </w:pPr>
      <w:r>
        <w:rPr>
          <w:b/>
          <w:sz w:val="12"/>
          <w:vertAlign w:val="superscript"/>
        </w:rPr>
      </w:r>
    </w:p>
    <w:p>
      <w:pPr>
        <w:pStyle w:val="Normal"/>
        <w:spacing w:lineRule="exact" w:line="180"/>
        <w:jc w:val="center"/>
        <w:rPr>
          <w:spacing w:val="-2"/>
          <w:sz w:val="16"/>
        </w:rPr>
      </w:pPr>
      <w:r>
        <w:rPr>
          <w:spacing w:val="-2"/>
          <w:sz w:val="16"/>
        </w:rPr>
      </w:r>
    </w:p>
    <w:tbl>
      <w:tblPr>
        <w:tblW w:w="22540" w:type="dxa"/>
        <w:jc w:val="left"/>
        <w:tblInd w:w="-64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526"/>
        <w:gridCol w:w="1275"/>
        <w:gridCol w:w="2509"/>
        <w:gridCol w:w="1559"/>
        <w:gridCol w:w="1701"/>
        <w:gridCol w:w="1559"/>
        <w:gridCol w:w="1701"/>
        <w:gridCol w:w="1418"/>
        <w:gridCol w:w="1984"/>
        <w:gridCol w:w="2192"/>
        <w:gridCol w:w="2212"/>
        <w:gridCol w:w="2212"/>
        <w:gridCol w:w="1692"/>
      </w:tblGrid>
      <w:tr>
        <w:trPr>
          <w:trHeight w:val="400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№№ </w:t>
            </w: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милия, имя, отчество кандидата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именование организации - источника выплаты дохода, общий доход (руб).</w:t>
            </w:r>
          </w:p>
        </w:tc>
        <w:tc>
          <w:tcPr>
            <w:tcW w:w="9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движимое имущество</w:t>
            </w:r>
          </w:p>
        </w:tc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вид, марка, модель, год выпуска)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</w:rPr>
              <w:t>Денежные средства, находящиеся на счетах в банках и иных коммерческих организациях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</w:rPr>
              <w:t>(наименование организации,  остаток счета (руб.)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(наименование и организационно-правовая форма организации, количество акций (руб.) 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</w:rPr>
              <w:t>(вид, лицо, выпустившее ЦБ, общее количество (шт.), общая стоимость (руб.)</w:t>
            </w:r>
          </w:p>
        </w:tc>
      </w:tr>
      <w:tr>
        <w:trPr>
          <w:trHeight w:val="1325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емельные участки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лые дома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вартиры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чи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ражи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</w:rPr>
              <w:t>Иное недвижимое имущество (нежилые, подсобные, производственные помещения, хозяйственные постройки и т.п.)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 xml:space="preserve">Подберезкин Алексей </w:t>
            </w:r>
            <w:r>
              <w:rPr>
                <w:spacing w:val="-2"/>
                <w:sz w:val="14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-2"/>
                <w:sz w:val="14"/>
              </w:rPr>
              <w:t>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Правительства РФ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П НИА "Наследие Отечества"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аучно-исследовательский институт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четной Палаты РФ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ГИМО(У)МИД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43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2410 (1989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жо 207 (200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О ХС90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0027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бинбанк, 47512,7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сков Максим Александ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льксваген Венто (199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2743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тников Валерий Пав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СПИ РА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СБ РФ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ажи Урал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ГМК-Холдинг".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46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3,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-CRV (1999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ан-XTRAL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01108,00</w:t>
            </w:r>
            <w:r>
              <w:rPr>
                <w:spacing w:val="-2"/>
                <w:sz w:val="14"/>
                <w:highlight w:val="yellow"/>
              </w:rPr>
              <w:t xml:space="preserve">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РДК групп», 1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ай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рытый Паевой Инвестиционный фонд недвижимости "Стражи Урала",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1000000,0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нюхин Вадим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Адыггаз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инистерство экономического развития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 торговли республики Адыге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22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Адыге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Адыге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Новация", 110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ркулова Наталья Владими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СГ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акирев Александр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ЧПП"Авто-контакт"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 31519 (1998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6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ковлев Виктор Борис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5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5,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 (199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4 (199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фигуллин Радик Нурислам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14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киров Данис Хаматгар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П Центр учета, инвентаризации и оценки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движимости Республики Башкортостан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640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289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леев Илдар Мухамади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ашАгроСоюз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эо "Нексия" (200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, 17525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зипов Фарит Ислам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строймонтаж"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жилое помещение Москов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йота Ленд -Крузер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8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жип Рендж Ровер (200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рамов Владимир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Центрум"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lang w:val="en-US"/>
              </w:rPr>
              <w:t>134860</w:t>
            </w:r>
            <w:r>
              <w:rPr>
                <w:spacing w:val="-2"/>
                <w:sz w:val="14"/>
              </w:rPr>
              <w:t>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оролла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«Социивестбанк»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52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ойжинимаева Светлана Галсан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еленый Лотос"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36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Е-280 (200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еленый Лотос",  2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аран Инвест", 2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аран Информ", 4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чарников Александр Алекс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П НИА "Наследие Отечеств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таев Махмат Умарпаш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либеков Залибек Гаджи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ИБР ДНУ РАН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ГУ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5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вхинский Адам Хажи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ильдия ювелиров Прикаспийского регион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НЦ РАН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омедов Руслан Джали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нский комитет Профсоюза работников среднего и малого бизнес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520 (1999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тигов Хасан Мус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Ингушет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Ингушет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есникова Татьяна Никола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школа "Геркуле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49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о С40 (200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табиев Алий Хаким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Ф СГ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987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,9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,3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Селика (1988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локов Хасанби Пшизаби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24 (1991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012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гунов Сергей Вита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Р.О.С.-Спецтехмонтаж"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амри (199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убиев Казим Хаджимахмут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родное Собрание (Парламент)  Карачаево-Черкесской республик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1268,0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ымшамхалов Ислам Хамзат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Юглеспром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 (1999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 (2001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верченко Татьяна Викто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города Черкесск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сильев Олег Анато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Андрианой А.Н.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-Навара (200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1127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826702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аонежские Зодчие", 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зарева Нина Викто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"СГ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йссерви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Пешков Д.Л.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05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Сбербанк России, 137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розинец Ленфрид Григор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хтинский государственный технический университет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5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  <w:r>
              <w:rPr>
                <w:spacing w:val="-2"/>
                <w:sz w:val="14"/>
                <w:lang w:val="en-US"/>
              </w:rPr>
              <w:t>20916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Газпромбанк, 5124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Газпром», 36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зов Александр Михай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хтинский филиал НОУ "Современная гуманитарная академия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02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,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118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12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агин Андрей Алекс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ститут биологии УНЦ РАН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06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4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нвестбанк, 50082,00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лиев Раис Вафис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вельев Борис Пет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пель Татьяна Леонид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кутский филиал Современной гуманитарной академи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якина Светлана Семен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ДВ-Недвижимость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Саха (Якутия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Саха (Якутия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Датсун (1992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оролла (2001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занов Сослан Абиса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3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7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ливанов Александр Анато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Электорцинк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УГМК- ХОЛДИНГ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444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ЦУБИСИ- ЛЕГНУМ (1998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MW 316 (1998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"Кольцо Урала", 60548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еева Голсария Риз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рызское Автотранспортное предприятие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53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57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атнефть",  0,000052% (1200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рызское АТП", 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итин Игорь Юр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ждународная педагогическая академ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,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00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ибуллин Альберт Рафаи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Издательский Дом "Эсма", 5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Эрдыниева Людмила Салчак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СПО "Кызылское государственное медицинское училище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8213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винская Марина Викто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нский клинико-диагностический центр МЗ УР, 1810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динцов Петр Вячеслав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ПКФ "Немиров Мебель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54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ева Наталья Серге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ительно-промышленная фирма "Мастер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5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8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Ижкомбанк, 1147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хайлов Олег Евген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Кинотех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иностудия им. Горького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84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Банк ВТБ 24,  73529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йдаев Магомед Джала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снефть"-Дангнефть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Эльмурзаев Байали Алади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вокатская палата Чеченской Республик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 (199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4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каев Шамсудин Шами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игант 2002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011 Волга (200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ячкин Петр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олиХим-Сервис",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23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incoin Navigator (1998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incoin Navigator (200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зино-Сервис", 45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зино-Авто", 4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олиХим-Сервис", 15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льцит", 25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атинкор", 34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шников Вячеслав Алекс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банов Анатолий Григор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СГ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308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23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873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менихина Лариса Пет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итическая партия "Партия социальной справедливости"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ое региональное отделение политической партии «Партия социальной справедливости»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4151,16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дионов Олег Евген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итическая партия "Партия социальной справедливости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П " Институт развития гражданского общества и местного самоуправления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3 (1999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Московский торгово-промышленный банк", 43721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стименко Олег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Ленд Крузер (200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8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ьчев Михаил Димитри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МТЕХ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029 (1993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арсбанк, 72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чи Банк, 500000,00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занский институт нефти и газа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убань-Югра", 3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етьяков Сергей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орильскгазпром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649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(1/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кода Октавия (1999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66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Енисей, 4007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 Ариэль", 45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ковлев Николай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государственное образовательное учреждение "Современная гуманитарная Академия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438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Виста (1998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рещенко Андрей Вячеслав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вадро-Сибирь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OPEL Calibra (199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029 (199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вадро-Сибирь", 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ссихина Ирина Александ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удитавтотран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правление образования администрации Минусинск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30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та VITZ (2001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удит-Финансист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удитавтотранс", 51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ндаев Геннадий Никифо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7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and Cruser 100 (200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Пересвет, 105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алетдинов Наил Хамзи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320 (1999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Мерседес-бенц 1840 (200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"Левекус" (199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"СитиБанк", 454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"ЕвроАгро-Алга", 10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естьянско-фермерское хозяйство "Руслан", 2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борская Татьяна Никола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пенко Петр Михай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"Современная Гуманитарная Академия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4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,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,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,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гараже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,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,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,1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,2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о С 60 (2004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иеста (200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льксваген Гольф 2 (1989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МЗСА 817730 (200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тер Кроун Лайн-330СР (200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Ксилин Херовей ЛЕ Регги Ковбой (200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60007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Сбербанк Росси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1% (3220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Телекомпания СГУ ТВ, 33,33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Телепорт-Сервис, 33,33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кова Нина Василь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 Лев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ров Ренат Алекс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льГАУ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у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амри (199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67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гунов Анатолий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урская областная профсоюзная организация лесных отраслей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у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ашникова Елена Анатоль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ТПО "Киностудия им. М. Горького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555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ан "Альмера" (2001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 24, 83296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апов Андрей Алекс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ий государственный технический университет, 18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1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одов Виктор Васи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 (199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да-6 (200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9 (199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ГРОМ",  3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страханское Торговое Промышленное Предприятие", 25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тельников Андррей Геннад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стрелковый 71-й полк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6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нешторгбанк, 51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нова Галина Серге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нансовая академия при Правительстве РФ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сследовательский фонд "Институт социально-экономического и инвестиционного проектирования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7461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кода Октавия (200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0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500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Банк ВТБ, 735294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а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ткрытый паевый фонд "Гранат"  Росбанк, 200000,0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маков Виктор Карп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рянская сбытовая компания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ГУ имени академика И.Г.Петровского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24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участков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,9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,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БАЗ 8142 (1993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65039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ычева Татьяна Михайл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БРИТ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СГА Брянский филиал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685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6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озин Михаил Пав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Сбербанк России, 6015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харченко Алла Василь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рови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954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4884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0,000003% (700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апитал ПРОК", 0,05% (1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ламский Сергей Геннад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шечников Павел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НПО "ТрансСпецМаш", 1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инцов Михаил Александ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Брянской област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ДЮТ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73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колов Алексей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45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3054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НПО "ТрансСпецМаш", 1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НПО "ТрансСпецМаш", 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яев Валерий Дмитри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емьер-продук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Натусан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анорама плю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ик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Компания Медстар ЛТД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квимекс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8728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,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 квартир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6,3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,2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,1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,9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,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,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 объектов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 нежилых помещени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,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,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,1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9,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,1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4,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,2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,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,9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9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дание магазин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2,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дание аптеки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стройка магазина к существующему зданию аптеки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,9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 24, 25313671,00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Сбербанк России, 13299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ания Медстар ЛТД", 10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онис", 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липпов Александр Серг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ВТД МРГ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ладимир - Газэнергосеть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Регион - Инвес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участи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доли в УК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вексел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03182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нБ, 5643725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азСервис", 81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сторан Владимир", 81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диа Плюс", 81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лимп", 10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лимп Плюс ", 10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гион Инвест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ПБТ-Трейд", 81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ладпромсбыт", 25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Ратник", 81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Служба безопасности МРГ", 81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Служба безопасности Владимиррегионгаз", 66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азАвто", 81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ансСервис", 81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питал", 81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питал Плюс", 81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питалЪ", 81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гиональный информационно - издательский Центр", 2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екселя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ВТД МРГ", 11760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йм, ЗАО "ВТД МРГ", 19357000,00</w:t>
            </w:r>
          </w:p>
          <w:p>
            <w:pPr>
              <w:pStyle w:val="Normal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 xml:space="preserve">займ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Гарант", 4500000,0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ужонков Михаил Алекс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Владимирская энергосбытная компания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23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,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, 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уэктов Сергей Серг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1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DAEWOO-NEXIA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046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ганов Владимир Васи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ансионат "Липки" КОСЦ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759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4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,3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2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6 (1989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24 (197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03119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Транижстрой,  15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ООО Пансионат Липки - КОСЦ, 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чук Антон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временная гуманитарная Академия  Камышинский филиал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109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,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гоградская область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Daewoo Nexia GL T537 CO 34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8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82303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кьянов Геннадий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ПИ филиал ВолгГТУ.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СГА Волгоградский филиал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ГА Волжский филиал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Ф "Московский институт рекламы, туризма, шоу- бизнес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568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7015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гнатов Владимир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ий филиал  Современной гуманитарной академии, 34606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бнева Елена Вячеслав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ИДОС групп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окус (200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усаинова Анна Никола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У Нижнеикорецкая СОШ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6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100 (1993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52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бнева Надежда Василь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ТПО "Киностудия им. М.Горького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365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3 "Нива" (200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 24, 75293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ворцов Василий Вавелья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Ф "Черное и Белое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лэк энд Уайт - Стиль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ТехЦентр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748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8,1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4,0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Л 5301 (2001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ТУАРЕГ (200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Кранбанк, 4821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 Тех Центр", 33,33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 Тех Центр- Сервис", 33,33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оммерческая фирма "Черное и Белое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хно Н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илон", 25%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ООО "Блэк Энд Уайт- Стиль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лэк Энд Уайт - Техно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Фирма "Блэк Энд Уайт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канер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канер - Инвест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канер Инвест - Сервис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нтри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араллакс-Проджект", ц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осток", 37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ТЦ", 33,33%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ООО "АвтоЦентр ", 33,33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егин Федор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ЗЛК 21412 (199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влов Сергей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временная Гуманитарная Академ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136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9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довенко Олег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ий областной Совет профсоюзов РФ "Единение", 1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чков Юрий Юр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рьер "Куйбышевский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6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Щенина Ольга Алексе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сяцева Наталия Евгень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лиал АКБ Морской торгово-промышленный банк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59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4399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хин Сергей Вениами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кспертно-аналитический Центр Литмус"", 29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терин Виктор Васи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"Современная Гуманитарная Академия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830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,5 (1/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164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Научно-производственное предприятие "Калужский приборостроительный завод "Тайфун", 125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алуганефтепродукт", 3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РАО "Газпром", 1400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ревкина Галина Владими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ий технологический институт пищевой промышленност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99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, 76,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влова Оксана Эдуард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тская музыкальная школа имени Глинк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О "Брасс-аккорд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нисычева Елена Валентин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партамент  образования и науки Костромской област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ромской областной институт повышения квалификации работников образован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правление образования города Костромы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гимназия "Христианская гимназия "Свет миру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995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1114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бинцев Роман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Костромской област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ониторинг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ГОО "Центр региональных исследований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ван Сусанин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8681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42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валев Сергей Анато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 ОПФР по Костромской област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044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Rover 45 (2000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01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русев Владимир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территориальная организация профсоюза работников среднего и малого бизнес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чесова Татьяна Павл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 "Род. дом N1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 "Курганский областной центр медицины катастроф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"Карганская областная клиническая больниц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59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ишневой Виктор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лавное Управление по оперативной и аналитической работе военной Ассоциации офицеров запаса Юга и Дона Росси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960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макин Юрий Викто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В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484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,1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-331514 (199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ЭЙТ-УОЛЛ-СС6460КY (200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Россельхозбанк, 302127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верный морской путь, 51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урскагромаш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16% (11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мкин Дмитрий Станисла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ВПО Курский Государственный медуниверситет Федерального агенства по здравоохранению и соцразвитию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6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Газэнергопромбанк, 833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епанов Владимир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П "БПК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9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1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"Авенсис" (200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ард Лайн Плюс", 1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фронков Андрей Евген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ваева Людмила Никола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 "Всеволожская детская художественная школ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ов Игорь Вячеслав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П "Всеволожский БПК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50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нивец Наталья Григорь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коммерческое Партнерство "Парадигм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а XC 70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латова Елена Вячеслав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НП НИА "НАследие Отечеств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0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 Евгений Алекс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П НИА "Наследие Отечеств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5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"Фокус" (200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Сбербанк России, 295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сючиц Виктор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РОСГИПР ОЛЕС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6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о символ (200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ина Наталия Льв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НОУ Центр обучения "Финанси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еловые женщины России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902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"Фокус" (200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удит Финансист"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нансист Плюс", 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мичев Юрий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ЮРФОСТРОЙ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825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инкольн-Навигатор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-Сиена (200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-Хайлендер (200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70594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ЮРФОСТРОЙ", 60% (6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риков Антон Викто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коммерческая организация "Ассоциация операторов российского рынка мяса птицы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,9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-24, 9075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375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вягин Алексей Алекс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ЗФЭ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33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ич 2140 (199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5176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анова Ксения Игор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Мегополисик, 5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рновский Ярослав Александ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интезпроек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Д "Католическое наследие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094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3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24 (1984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VT750C5 ED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файзенбанк Австрия, 18672515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22382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интезпроект", 41%  (7717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бышина Галина Александ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пломатическая Академия МИД РФ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Cherry Tiggo (200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ецкий Игорь Викто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тищинское представительство Современной Гуманитарной Академи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984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12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астова Екатерина Серге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ецкая Жанна Василь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колов Константин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мхолдинг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43 (1998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врилов Виктор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ЕвроСтройИнвес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14761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  <w:lang w:val="en-US"/>
              </w:rPr>
              <w:t xml:space="preserve">HYUNDAI SANTA FE 2.7 GLS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216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ЕвроСтройИнвест", 1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нансы. Консалтинг. Технологии", 1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маков Андрей Вячеслав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жрегиональная Инвестиционная Компания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5489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РСЕДЕС БЕНЦ S500 (200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MULTIVAN (200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4 (200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РСЕДЕС БЕНЦ Е 220 (1994 г.) (в угоне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РСЕДЕС БЕНЦ S500 4М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 (в угоне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Авангард, 371242,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991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ая компания "Золотая гроздь", 66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бственная финансовая компания", 2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вестиционная финансовая группа "ГЛЕНИК-М", 3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ЕвроСтройИнвест", 1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нансы. Косалтинг. Технологии", 1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арево", 18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"Глобал Энерджи Инвест Компани С.А.", 2,5% (1250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саенков Анатолий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оммерческий банк "Банк торгового финансирования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и-А Мотор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8313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льксваген TOUAREG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7203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Банк торгового финансирования, 34342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твеев Евгений Александ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УКЦ "Поиск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Ц "Поиск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О УСЦ "Поиск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86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6 (2001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5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торицкая Татьяна Владими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щественная организация "Женский Конгрес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зарубежцентр при МИД РФ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833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4753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9,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ий кредитный банк, 5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, 90016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ай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ткрытый паевой инвестиционный фонд акций "Петр Столыпин" под Управлением ЗАО "Объединенная Финансовая группа Инвес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0,0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ксеев Юрий Валер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О " Содействие в развитии ресурсов здоровой жизни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ЗАО "Управляющая компания "Тройка Диалог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489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6 (200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5339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Ситибанк, 8188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36024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Сосьете Женераль Восток, 21848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Мастер-Банк, 1370,00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ЦИВИТУО "ОПТИМА ПРОЕКТ",  63% (63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циальные коммерческие инициативы", 16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вестиционные паи, ПИФ "Тройка Диалог", 2462141,0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ьмина Татьяна Серге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встроенное помещение, Новгородская область, 53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субиси Ланцер (200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100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0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акирева Вера Иван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 (200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 (199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8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мов Виктор Андр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коммерческая организация Нижегородская коллегия адвокатов №3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85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185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рапов Виктор Рашит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104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02 (2003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9707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авцев Юрий Федо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госсельхозакадем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75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улов Алексей Евген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ази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Q7 (200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олго-Окская инвестиционная группа", 20,64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банов Гаяр Хали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ГУ ННИ ФСИН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орар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мина Галина Павл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ОГРН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59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елнорович Дарья Владими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ИД "Время жить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лигеров Николай Ром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ВД по Новгородской област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ГА Новгородский филиал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4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лтийский Банк, 45000,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сневская Ольга Василь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2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,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краина, Город Керч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7035,4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келко Дмитрий Викто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МО Новосибирский район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О Толмачевский с/с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ГАУ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бАГС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лиал в СФО НИИ СП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105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Б Новосибирсквнешторгбанк, 455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ибЦБИИР", 8,3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дыкина Елена Никола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УЗ ДКБ ст. Новосибирск-Главный ОАО РЖД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20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Ист (200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рансКредитБанк, 40000,00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лов Виктор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НИИСА СП РФ в СФО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ибирские ресурсы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873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(1/2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2(1/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арина (1994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ксус RX-300 (2001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1993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ибирские ресурсы", 95% (475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ибирские ресурсы-инвест", 8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лов Владимир Серг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ПКС ФСБ РФ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629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пело Валерий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бирская академия государственной службы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бУПК ГОУ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214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кова Марина Анатоль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ибирская хлебная корпорация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нако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генство экономических программ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0487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8326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, 4097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нако", 51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хтинов Андрей Александ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ортРоссАгро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Р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30,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302 (200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 331512 (199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ортРоссАгро", 33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РА", 10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роз Святослав Георги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ибирское правовое агентство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0000,0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субиси-Паджеро (2000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, 5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ибирское правовое агенство", 51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плов Сергей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ПО "Сибтехномаш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ЗСТМ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2199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2,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,9 (1/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Q7 (200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ЗСА817708 (200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негоходы,мотосани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YAMAHA RS10MS (2005 г.)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негоходы,мотосани 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 xml:space="preserve">YAMAHA RS10SUV(2005 г.) </w:t>
            </w:r>
            <w:r>
              <w:rPr>
                <w:spacing w:val="-2"/>
                <w:sz w:val="14"/>
                <w:lang w:val="en-US"/>
              </w:rPr>
              <w:t>Karavan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Trailers</w:t>
            </w:r>
            <w:r>
              <w:rPr>
                <w:spacing w:val="-2"/>
                <w:sz w:val="14"/>
              </w:rPr>
              <w:t xml:space="preserve"> (200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оходные суда внутреннего плавания SEA-DOO2005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203035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инбанксибирь, 17669,00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ПО "Сибтехномаш", 10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овосибирский Институт 19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ЗСТМ", 49% (49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ибтехномашстрой", 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згуляев Максим Евген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ИД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307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Nissan Maxima (199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ИД", 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удяк Виталий Григор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гионТранссерви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671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уснефтепродукт", 25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жноуральское Нефтехимическое Кампания", 2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хмат Вячеслав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государственное образовательное учреждение Современная гуманитарная академ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65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13167,16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катин Анатолий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Букатина О. М.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япунова Светлана Иван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ЦРТДиЮ "Планет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088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3 (198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янина Ольга Виталь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ькин Владимир Серг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 ООО "ОООС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 (1/6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о S 80 (2001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отаев Леонид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кова Любовь Тимофе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ий филиал СГ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98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46054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убенкина Любовь Константин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СОН "Пензенский  областной центр реабилитации инвалидов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ий областной фонд социальной поддержки населен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1580,0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20 (200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икмаев Абубякар Али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5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4 (2003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а Наталия Василь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ийская акционерная автотранспортная компания открытого типа "Росавтотран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300,0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,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Российская акционерная автотранспортная компания открытого типа "Росавтотранс", 0,35% (1050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бченков Юрий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орар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,9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 Олег Геннад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фирма "Аур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ЭНДЭ СОНАТА (200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Аура, 10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Амарант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ита Рос, 5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ьмин Анатолий Васи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плосерви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000,0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З 31029 (199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лышев Виктор Александ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ная Дум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318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ьюжн (200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влушин Алексей Серг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лконян Гор Баграт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ипенд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2 (2001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лиаскаров Анас Галиахмет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Ц "Байт Аллах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5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321099 (2001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8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СПК "Шар", 2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Волгакабель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12658 % (20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Волга урал Транс", % (20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ольяттиазот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03368% (15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кторович Сергей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1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банов Виталий Константи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ольный город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35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6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окус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ФИА-Банк, 42474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РАО "Газпром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1% (9100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люхин Лев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РО СДПР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81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43 (199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колов Анатолий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ОР "Союз коммунальных предприятий Саратовской области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прунец Анатолий Васи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ий филиал ООО "Страховая группа "Поддержк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695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7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митриенко Наталия Станислав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РО СДПР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578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74(1/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53 (1999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аров Владимир Андр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578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 (200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3 (2001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аренко Геннадий Алекс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РО СДПР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О УСП "Возрождение 2000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92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шкалда Павел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90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обков Михаил Георги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ыбаков Владимир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75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гачев Олег Евген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ово-Александровский автокомбина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знаграждение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8726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Чайзер (198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Сурф (199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Кавз (1989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363,19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ыщенко Илья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ехсоюз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58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нежилых помещен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,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3,3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,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,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рседес С200К (2004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ЭУ Кондор (1999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ехсоюз",  100% (8449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жавин Владимир Васи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ийский государственный профессионально-педагогический университет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ьский институт государственной противопожарной службы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ьский филиал Санкт-Петербургского университета водных коммуникаций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646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,1 кв.м. (1/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аров Михаил Юр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овое кино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25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брусев Олег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ВД города Екатеринбург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4794,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йоров Николай Марк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Огнеборец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субиси Каризма (200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Огнеборец, % (250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амшин Александр Юр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редуралтальк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70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Северная казна, 16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жина Татьяна Семен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скурнина Людмила Иван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спиталь ветеранов войн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316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685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нцов Сергей Константи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гнеборец-Серви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97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гнеборец-Сервис", 50%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 xml:space="preserve">акции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Огнеборец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000,0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ов Владимир Адольф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сыпкин Роман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Е-исток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102 (199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гаева Марина Серге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Жилкомсерви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245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,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бинина Ирина Викто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ремин Андрей Ярослав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Огнеборец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63 (1993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Огнеборец",  22,2% (250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зенцева Галина Александ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ьмин Алексей Александ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Москоммерц-лизинг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58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УЗ Банк, 43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ьянков Сергей Валер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Патр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атр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901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колов Сергей Леонид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Юридический центр Адвокаты бизнес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ВПО Уральский Государственный экономический университет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ьский филиал РЭА имени Г.В.Плеханов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 "Городской центр мед. профилактики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сударственная Академия госслужбы (Лангипаский филиал)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544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Юридический центр "Адвокаты бизнеса",  % (90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Березовский пивоваренный завод, 10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Центр мобильной связи, 5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Дамский серпантин, 0,1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нисов Дмитрий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ИТОН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рокомпания ГРЭЙН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57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-5337 (1988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РАВ 4 (2004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субиси Паджеро (200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СА-БАНК, 35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слаков Сергей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ета «Уральская магистраль»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366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нскредит-банк, 8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убровин Вадим Александ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орар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879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8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Jaguar S-type (200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Chevrolet GMT 360 (200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812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елнорович Наталья Никола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11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,7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субиси "Лансер"(200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078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ремя жить", 5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ронов Юрий Семе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СПО "РКС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СПО "ДКС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СТ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456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, Смол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0,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дберезкин Игорь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П НИА "Наследие Отечеств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Мондео (200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дросов Герман Васи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72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2402 (198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89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гунов Владимир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ой филиал Современной гуманитарной академи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ой государственный технический университет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2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-100 (1983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ord Scorpio (198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34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ргованов Юрий Борис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адемия Военной Космической Обороны МО РФ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3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-80 (199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сельхоз Банк, 210000,00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нецов Альберт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квартирно-эксплуатационная часть МО РФ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0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ва ВАЗ-321213 (2001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7322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раканов Олег Константи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ТК Сиб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ный Сергей Викто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версклес",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2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 объектов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нежилых здани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,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4,3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зяйственные объект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3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жарный водоем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3373 (1992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Л ММЗ 555 (198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Л 1308 (198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Л 44151 (199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 35334 (199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33021 (199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Виста (2000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ОДАЗ 9357 (1990 г.)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ТД "Мебель Маркет", 10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версклес", 61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обкова Мария Николае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П Стоянов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греб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чкарев Николай Пет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ульское монтажное специализированное управление "Энерготехмонтаж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604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квартир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,1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,5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2, 5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 Экспресс-Тула Банк, 63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Тульское монтажное специализированное управление "Энерготехмонтаж", 18% (5400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АКБ "Приупскбанк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% (10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АКБ "Приупскбанк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% (72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ешов Сергей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няков Алексей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Хомяковские Поляны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76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дание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йота Лэнд Круизер VХ 100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 Хомяковские Поляны", 4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НПО "Экология 2000", 5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одезнев Валентин Михай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ий филиал Современной гуманитарной академи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513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11 (198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вроле AVEO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4256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кадемия", 52%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мохин Дмитрий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кология 2000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2 (2004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ан Х - TRAIL (200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стантинов Илья Владислав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итическая Партия Социальной Справедливост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ЭУ Нексия (1998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ркач Валерий Владими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Современная Гуманитарная Академ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974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2217 (2003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шарина Алла Викто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ий филиал СГ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630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6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6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скова Наталья Александ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городская дум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ий Государственный Университет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7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уднов Сергей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ЧТЗ-УРАЛТРАК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032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Снежинский, 33694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4827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овые проект", 15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АвтоСкан", 15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жушко Валерий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"СГ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867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Ф, 14049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ЕЭС России"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008% (3300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ько Александр Анато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пложнергосерви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6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арьков Александр Пет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П НИА "Наследие Отечеств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 , 1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мон Александр Александ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ХАРП-Северное сияние", 33,67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влов Станислав Юр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емия правительства РФ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знаграждение за изобретение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ГТУ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льксваген Пассат (1989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8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ТЦ по химическим технологиям", 46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колова Галина Толгат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У СОШ №2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ЯМЗ",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264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батова Мария Иван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орар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4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краин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кас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вроле Каприс (199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5116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йвар (Трунова) Людмила Константин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орар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2598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,4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ардовский Юрий Анато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ИНТР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3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митриева Наталья Владими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0000,0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рседес Бенц S320L(2001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18750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ерналь", 51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щенко Марина Вячеслав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орар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690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41479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усаинов Анвер Ума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ВМНУЦ ВТИ,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19180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32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Альмера Классик (200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занцев Вадим Олег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" Русстрой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5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д Ровер Рэндж (200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гуар ХДжиР (2001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К1200С (2006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750 (200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йффайзенбанк Австрия, 41633,00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менищев Сергей Александ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ий социальный Экономический Институт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апова Светлана Рубен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9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зареулов Алексей Михай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53 (1997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жо 406 (2000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рамонов Олег Викто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МоодиИнтернэшнл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Бюро Веритас Сертификейшн Русь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821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итсубиси Лансер 1,3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"Транзит" (199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одской Ипотечный Банк, 61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колов Александр Михай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орар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SOVZPRO»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да 929 (199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анов Анатолий Юр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орар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"Альмера" (200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ий международный банк, 3875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2500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0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арев Борис Андр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гнум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сударственный Университет - Высшая Школа Экономик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75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пель Вектра (200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выденко Николай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лотов Владимир Спиридо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фирма "Мираж М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Ланд Крузер (199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фирма "Мираж МС", 41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ирнов Аркадий Аркад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Центрального Комитета политической партии "Народная партия Российской Федерации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ловьев Дмитрий Назид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ОП "Аван-Гвардия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жип Гранд Чероки (1995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ОП "Аван-Гвардия", 5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вицкий Сергей Никола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СЖ "Озерки-1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фо Тек-Сервис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033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 CR-V (2006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ков Евгений Леонид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пФрейм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-530 (2002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йффайзенбанк Австрия, 16201,00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 Алексей Анато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гаСтиль",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2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 (198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убрилов Дмитрий Серге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ЗЦ "Экспер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О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краин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ым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финити RX-35 (2003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ЗЦ "Эксперт", 100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ксперт", 33,4%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О", 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банов Вячеслав Михайл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ийский Государственный педагогический университет имени А.И.Герцен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хайловская военная артиллерийская академ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069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5155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ин Сергей Василь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зико-техническая школ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ниверситет Гражданской Авиаци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НИИ"Электронстандарт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ститут аэронавигаци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ГТУ "Военмех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ниверситет технологий и дизайна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Юридический институт Генеральной "Прокуратуры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8500,0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о "Логан" (200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2198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решенков Андрей Иван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С партия Соц.Справедливост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4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Х Трейл (2004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сильев Николай Олег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нкт-Петербургский филиал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временной гуманитарной академии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9368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 (1999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9069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яушкин Игорь Александро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ескучный сад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тлугина Галина Марк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дакция газеты"Ди Вох",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24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врейская автономн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врейская автономн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5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ирнова Светлана Владимировн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Современная гуманитарная академия Тюменский филиал, 2334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тилин Владимир Георгиевич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Зацепа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вроле Нива (2004 г.)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рейт Волл СС6460KY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00,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</w:tbl>
    <w:p>
      <w:pPr>
        <w:pStyle w:val="Normal"/>
        <w:ind w:left="4320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43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23811" w:h="16838"/>
      <w:pgMar w:left="567" w:right="73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50:00Z</dcterms:created>
  <dc:creator>spex</dc:creator>
  <dc:description/>
  <dc:language>en-US</dc:language>
  <cp:lastModifiedBy>Администратор</cp:lastModifiedBy>
  <cp:lastPrinted>2007-10-26T10:31:00Z</cp:lastPrinted>
  <dcterms:modified xsi:type="dcterms:W3CDTF">2007-11-16T13:36:00Z</dcterms:modified>
  <cp:revision>19</cp:revision>
  <dc:subject/>
  <dc:title>СВЕДЕНИЯ О РАЗМЕРЕ И ОБ ИСТОЧНИКАХ ДОХОДОВ, ИМУЩЕСТВЕ, ПРИНАДЛЕЖАЩЕМ КАНДИДАТАМ НА ПРАВЕ СОБСТВЕННОСТИ, О ВКЛАДАХ В БАНКАХ, ЦЕННЫХ БУМАГАХ</dc:title>
</cp:coreProperties>
</file>