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widowControl w:val="false"/>
        <w:spacing w:lineRule="auto" w:line="240"/>
        <w:rPr/>
      </w:pPr>
      <w:r>
        <w:rPr>
          <w:sz w:val="27"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</w:r>
    </w:p>
    <w:p>
      <w:pPr>
        <w:pStyle w:val="TextBody"/>
        <w:rPr>
          <w:sz w:val="27"/>
        </w:rPr>
      </w:pPr>
      <w:r>
        <w:rPr>
          <w:sz w:val="27"/>
        </w:rPr>
        <w:t>Политическая партия "СПРАВЕДЛИВАЯ РОССИЯ: РОДИНА/ПЕНСИОНЕРЫ/ЖИЗНЬ"</w:t>
      </w:r>
    </w:p>
    <w:p>
      <w:pPr>
        <w:pStyle w:val="TextBody"/>
        <w:rPr>
          <w:b w:val="false"/>
          <w:b w:val="false"/>
          <w:sz w:val="18"/>
          <w:vertAlign w:val="superscript"/>
        </w:rPr>
      </w:pPr>
      <w:r>
        <w:rPr>
          <w:b w:val="false"/>
          <w:sz w:val="18"/>
          <w:vertAlign w:val="superscript"/>
        </w:rPr>
        <w:t>(наименование политической партии)</w:t>
      </w:r>
    </w:p>
    <w:p>
      <w:pPr>
        <w:pStyle w:val="Normal"/>
        <w:ind w:left="4320" w:hanging="0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22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720"/>
        <w:gridCol w:w="1824"/>
        <w:gridCol w:w="1134"/>
        <w:gridCol w:w="59"/>
        <w:gridCol w:w="1194"/>
        <w:gridCol w:w="1984"/>
        <w:gridCol w:w="1166"/>
        <w:gridCol w:w="1371"/>
        <w:gridCol w:w="3120"/>
        <w:gridCol w:w="1857"/>
        <w:gridCol w:w="2245"/>
        <w:gridCol w:w="2245"/>
        <w:gridCol w:w="1717"/>
      </w:tblGrid>
      <w:tr>
        <w:trPr>
          <w:trHeight w:val="474" w:hRule="atLeast"/>
        </w:trPr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№№ </w:t>
            </w: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</w:tc>
        <w:tc>
          <w:tcPr>
            <w:tcW w:w="1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именование организации - источника выплаты дохода, общий доход (руб).</w:t>
            </w:r>
          </w:p>
        </w:tc>
        <w:tc>
          <w:tcPr>
            <w:tcW w:w="10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движимое имущество, место нахождения (субъект РФ, иностранное государство, виды пользования)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вид, марка, модель, год выпуска)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Денежные средства, находящиеся на счетах в банках и иных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наименование организации,  остаток счета (руб.)</w:t>
            </w:r>
          </w:p>
        </w:tc>
        <w:tc>
          <w:tcPr>
            <w:tcW w:w="2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ая форма организации, количество акций (руб.), доля участия (%)</w:t>
            </w:r>
          </w:p>
        </w:tc>
        <w:tc>
          <w:tcPr>
            <w:tcW w:w="1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лицо, выпустившее ЦБ, общее количество (шт.), общая стоимость (руб.)</w:t>
            </w:r>
          </w:p>
        </w:tc>
      </w:tr>
      <w:tr>
        <w:trPr>
          <w:trHeight w:val="1620" w:hRule="atLeast"/>
        </w:trPr>
        <w:tc>
          <w:tcPr>
            <w:tcW w:w="5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1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ельные участк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лые дом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вартиры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ч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раж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 </w:t>
            </w: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Иное недвижимое имущество (нежилые, подсобные, производственные помещения, хозяйственные постройки и т.п.)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2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онов Серге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52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1,5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54,8 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транспортное средство YFM 66FWA GR IZZLY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МЗСА 81770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Ауди А8L (2007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транспортное средство KAWASAKI KVF 36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31805,37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ячева Светлана Пет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55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1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 558129,4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ргунов Серге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ртия "СПРАВЕДЛИВ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Редакция" Независимой газет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39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62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общая долевая собственность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FORD FUSION FYJA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бода Александр Пав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вартирно-правовая служб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рма "Стройкомплек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аборатория дерева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аф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гшин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92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237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Адыге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34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автомобиль легковой </w:t>
            </w:r>
            <w:r>
              <w:rPr>
                <w:spacing w:val="-2"/>
                <w:sz w:val="14"/>
                <w:lang w:val="en-US"/>
              </w:rPr>
              <w:t>Mitsubishi</w:t>
            </w:r>
            <w:r>
              <w:rPr>
                <w:spacing w:val="-2"/>
                <w:sz w:val="14"/>
              </w:rPr>
              <w:t xml:space="preserve"> LANCER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10,0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"Новация" 220,0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Деревообрабатывающий комбинат "Майкопский", </w:t>
            </w:r>
            <w:r>
              <w:rPr>
                <w:spacing w:val="-2"/>
                <w:sz w:val="14"/>
                <w:lang w:val="en-US"/>
              </w:rPr>
              <w:t>9% (700)</w:t>
            </w:r>
            <w:r>
              <w:rPr>
                <w:spacing w:val="-2"/>
                <w:sz w:val="14"/>
                <w:highlight w:val="yellow"/>
              </w:rPr>
              <w:t xml:space="preserve">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юхов Евгений Магомет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Адыгейская республиканская клиническая больница,  Адыгейский филиал ГОУ ВПО КГМУ Росздра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3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 189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асть жилого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СКБ "Точрадиомаш", Республика Адыгея (Адыгея), 9,2  (3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ниченко Михаил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УКОЙЛ-Югнефтепроду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809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5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370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E 32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 210887,08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"Новация", 260658,8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бенко Владими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ртия "СПРАВЕДЛИВ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88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дякин Александр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фтекамский филиал Башкирского государственного университет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7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6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CAMRY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X-5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мазанов Рамазан Ома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7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650,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ООО "АНЖР БурСервис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шмухаметов Гафур Шаку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 "Больница скорой медицинской помощ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альные пособия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30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2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228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,4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0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9300,52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нвестбанк, 74406,01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КапиталБанк, 15112,14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игамов Марат Шаукат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дополнительного образования детей Дом пионеров и школьников Советского района городского округ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5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21053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21053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ВАЗ-21053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ашторгинвест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,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това Валенти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1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комнаты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8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43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3251,05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утский Александр Олег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КТП "Стройтехмонтаж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146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115,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6,5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лое строение-незавершенно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-торгово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6,9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82944С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СКИФ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негоходы, мотосани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-500Д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Московский Банк Реконструкции и Развития"  0,49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6244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ТП "Стройтехмонтаж"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аков Владимир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инк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итическая партия "Российская партия пенсионеров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региональный общественный фонд "Народное Достоя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3,3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МЗ 81024 (1993 г.)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56538,94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Б "Банк Москвы", 58319,34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усская пушнина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10% (21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гиев Харис Хаза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ашкирга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72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1675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345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Нива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303,75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ива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йкин Серге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Башкирский государственный медицинский университет Федерального агенства по здравоохранению и социальному развитию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6352,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 - часть  строен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3 кв.м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5201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27863,95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нвестбанк, , 40737,63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298,39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даншин Рафаэль Мирхатим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изводственное объединение "Тяжтрансмаш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 ЗАО "Регоин-авто",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0230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 1388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Республика Башкорто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2,9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ХС9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нвестбанк, 416,42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27,79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Уралсиб, 70020,4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ест Уфагражданстрой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,99% ( 14203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гимуратов Константин Ни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Центр занятости населения Советского район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1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6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RENAULТ LOGAN (SR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99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10,05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0,08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тханов Иринчей Эдуар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йкалфарм", 23202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урят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  <w:r>
              <w:rPr>
                <w:spacing w:val="-2"/>
                <w:sz w:val="14"/>
                <w:lang w:val="en-US"/>
              </w:rPr>
              <w:t xml:space="preserve">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7 </w:t>
            </w:r>
            <w:r>
              <w:rPr>
                <w:spacing w:val="-2"/>
                <w:sz w:val="14"/>
                <w:lang w:val="en-US"/>
              </w:rPr>
              <w:t xml:space="preserve">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урят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1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9,6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,9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1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2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йота Land Cruiser 1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йота Toyoace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4 (200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Murano 35 SE (200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БайкалБанк", 1386,7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нов Зоригто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уппа БАЙКАЛ", 75000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 320000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Мичиноку Банк, 9,99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АКРОПОЛЬ, 5927,5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Байкал Энерджи", 100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шеничникова Раиса 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сточно-Сибирская Государственная академия культуры и искусств, 3302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урят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9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зенин Сергей Георг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родный Хурал Республики Бурятия, 5113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урят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9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Camry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тоева Фаина Павл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родный Хурал Республики Бурятия, 5210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йкалбанк, 18962,25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алов Владимир Конста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540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Бурят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8,1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3,3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Старлет (199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миргамзаев Абдулгамид Гас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нвестфинан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ХимРесур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3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356846,7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Мегаполис-Синтез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7%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джиев Руслан Гадж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куратура г. Москвы, 3243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4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валунов Артур Завалу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Совета Федерации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1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Дагестан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850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0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28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тер Банк, 16218,55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гов Омар Ома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9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Дагестан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4, 7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9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омаев Абдулмеджид Ал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истерство образования Республики Дагестан, 679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02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71088,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дуллаев Марат Алиаск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Бенц S600 L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енд Круизер 100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джиев Мурад Джамалутд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ит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Landrover SPORT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Kamri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X5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 Шевроле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рикова Елена Геннад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российская общественная организация "Женский диало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2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ТУАРЕГ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здоев Руслан Хусе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П "Ингушское карьероуправление", 1206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Ингушет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LANCER1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/>
              <w:t xml:space="preserve"> </w:t>
            </w:r>
            <w:r>
              <w:rPr>
                <w:spacing w:val="-2"/>
                <w:sz w:val="14"/>
              </w:rPr>
              <w:t xml:space="preserve">2029,4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боев Магомед Бесл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Карабулак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760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-Банк, 36,2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зиев Муса Абука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ртия "СПРАВЕДЛИВ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82,9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моков Хачим Мухаме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Совета Федерации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7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бардино-Балкарская Республика 15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итов Хизир Музафа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Эльбрусского района, 2108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LX 47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 Бенц 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дловский Андрей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аймонд Трейд", 62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Infiniti M45 Elite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Camry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ков Эльберд Бесл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П КБР "Республиканский полиграфкомбинат им. Революции 1905г.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68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бардино-Балкарская Республика 102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бардино-Балкар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8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бардино-Балкар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гази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82,4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523IA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инбанк, 30000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рин Юри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Черм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6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наев Алик Ач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нское ГУ "Кубанский лесхоз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7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чаево-Черкес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3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чаево-Черкес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5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яшов Александр Григо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тавропольгоргаз", 10448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чаево-Черкес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арачаево-Черкесскгаз" 108755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дяев Филипп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ртия "СПРАВЕДЛИВАЯ РОССИЯ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1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0,4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анов Викто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Совета Федерации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Законодательного собрания Республики Карел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7376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Карел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Карел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,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ITSUBISHI L 200 2 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165,6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еляева Ирина Владими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Республики Карел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ОО "Содружество средств массовой информаци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2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Карел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99 (1999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йота-Королла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217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,6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-Алко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еверо-Западная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в Владимир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вет Кемского муниципального района Республики Карелия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оссийские железные дороги»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29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hevrolet Rezzo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-330364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/>
              <w:t xml:space="preserve"> </w:t>
            </w:r>
            <w:r>
              <w:rPr>
                <w:spacing w:val="-2"/>
                <w:sz w:val="14"/>
              </w:rPr>
              <w:t xml:space="preserve">292046,9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геева Ольг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азета Губер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Республики Карелия, 1423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1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83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76,3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ндеев Григори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трозаводский гос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мпенсационные выплаты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JEEP LIBERTY SPORT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"Возрождение", 83,1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ВАНЫЧ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ТРОЙИНВЕСТ", 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олица Паркинг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ГриФ»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щилов Сергей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Пректно-Строительная Фирма "Стройпроек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пенсационные выплаты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9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Карелия 27,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АМРИ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92023,9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тройпроект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пиридонов Юрий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учный Центр Уральского отделения РАН Государственная научная организац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дарок, Аппарат Государственного Совета Республики Коми, 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spacing w:val="-2"/>
                <w:sz w:val="14"/>
              </w:rPr>
              <w:t>1393542,42</w:t>
            </w:r>
          </w:p>
          <w:p>
            <w:pPr>
              <w:pStyle w:val="Normal"/>
              <w:spacing w:lineRule="exact" w:line="180"/>
              <w:rPr>
                <w:rFonts w:ascii="Arial CYR" w:hAnsi="Arial CYR" w:cs="Arial CYR"/>
                <w:spacing w:val="-2"/>
                <w:sz w:val="14"/>
                <w:szCs w:val="14"/>
              </w:rPr>
            </w:pPr>
            <w:r>
              <w:rPr>
                <w:rFonts w:cs="Arial CYR" w:ascii="Arial CYR" w:hAnsi="Arial CYR"/>
                <w:spacing w:val="-2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29 (1/2) Республика Коми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(1/2) 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 235,5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0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7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,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,7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ргово-офисное 85,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окольный этаж 36,8 кв.м.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 этаж-помещения по плану БТИ 40,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728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829450 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 4 (2001г.)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негоходы, мотосани Скандик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648,3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оробогатова Вера Игор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лавы и Правительства Республики Ком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Гуманитар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ланета Эсперанто ХХI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spacing w:val="-2"/>
                <w:sz w:val="14"/>
              </w:rPr>
              <w:t>472216,00</w:t>
            </w:r>
          </w:p>
          <w:p>
            <w:pPr>
              <w:pStyle w:val="Normal"/>
              <w:spacing w:lineRule="exact" w:line="180"/>
              <w:rPr>
                <w:rFonts w:ascii="Arial CYR" w:hAnsi="Arial CYR" w:cs="Arial CYR"/>
                <w:spacing w:val="-2"/>
                <w:sz w:val="14"/>
                <w:szCs w:val="14"/>
              </w:rPr>
            </w:pPr>
            <w:r>
              <w:rPr>
                <w:rFonts w:cs="Arial CYR" w:ascii="Arial CYR" w:hAnsi="Arial CYR"/>
                <w:spacing w:val="-2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5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3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24451,9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ЮНИАСТРУМ, 1848867,6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унин Серге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минефтьинвест", Администрация МО ГО "Сыктывка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471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садовых дом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ом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,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Focus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Северный народный ба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795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тилов Сергей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высшего профессионального образования "Московский государственный горны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07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РОСЕВРОБАНК", 19404,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"РОСБАНК", 1024,3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оматин Егор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4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  <w:highlight w:val="yellow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 xml:space="preserve">768,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х5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лобина Валентина Тимоф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ое Собрание Республики Марий Эл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8922,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Йошкар-Ола", 391,5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8,1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киров Амир Толгат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Марийский хладокомбина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арийский хладокомбина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73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Марий Э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3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3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4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рыбообрабатывающего цех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7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Benz G320 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153,2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даков Юри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акалея-тор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05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LX 470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бунов Алексей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ышленно-строительная компания "Руфер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994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530XIA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ышленно-строительная компания "Руфер"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оморох Нина 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политической партии "Российская партия Пенсионеров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НПО РМЭ Профессиональный лицей №9, 88065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рплата, Центр реабилитации детей-инвали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540,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,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69 А (195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8348,6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чаев Виктор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лавы Республики Мордовия, 7802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11 </w:t>
            </w:r>
            <w:r>
              <w:rPr>
                <w:spacing w:val="-2"/>
                <w:sz w:val="14"/>
                <w:lang w:val="en-US"/>
              </w:rPr>
              <w:t xml:space="preserve">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Мордов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9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ипенко Владими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ОП "Ди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958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6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пель Вектра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пель Векта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GRAND VITARA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435,2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горов Евгений Дмитр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хТорг-Инв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5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гуар S-TYPE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31,2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хТорг-Инв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% (1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умкин Серге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АРАНСКИЙ ф-л Банка "Возрожде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75915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3 кварт</w:t>
            </w:r>
            <w:r>
              <w:rPr>
                <w:spacing w:val="-2"/>
                <w:sz w:val="14"/>
                <w:lang w:val="en-US"/>
              </w:rPr>
              <w:t>и</w:t>
            </w:r>
            <w:r>
              <w:rPr>
                <w:spacing w:val="-2"/>
                <w:sz w:val="14"/>
              </w:rPr>
              <w:t>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0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подвал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стоянка в дом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75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EUGEOT-206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раськин Тиму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П Республики Мордовия "Газетно-журнальное издательст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ИД "Вечерний Саранск",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959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szCs w:val="14"/>
              </w:rPr>
            </w:pPr>
            <w:r>
              <w:rPr>
                <w:spacing w:val="-2"/>
                <w:sz w:val="14"/>
                <w:szCs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МОРДОВПРОМСТРОЙБАНК, 1635326,4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Газпром»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0634% (15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йцев Федо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Мордовская продовольственная корпорац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57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6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10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КСБ "КС Банк", 220834,3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мусов Федот Семе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Якутский государственный университет им.М. К. Аммос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го Собрания (Ил Тумэн) Республики Саха (Якутия), Некоммерческое партнерство "Консультационный центр содействия бизнесу "Сахаинфо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199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Саха (Якутия) 120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аха (Якути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,2 (1/3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TOYOTA LAND CRUISER PRADO (200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Райффайзенбанк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Австрия</w:t>
            </w:r>
            <w:r>
              <w:rPr>
                <w:spacing w:val="-2"/>
                <w:sz w:val="14"/>
                <w:lang w:val="en-US"/>
              </w:rPr>
              <w:t>, 490854,7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Б</w:t>
            </w:r>
            <w:r>
              <w:rPr>
                <w:spacing w:val="-2"/>
                <w:sz w:val="14"/>
                <w:lang w:val="en-US"/>
              </w:rPr>
              <w:t>"</w:t>
            </w:r>
            <w:r>
              <w:rPr>
                <w:spacing w:val="-2"/>
                <w:sz w:val="14"/>
              </w:rPr>
              <w:t>Газпромбанк</w:t>
            </w:r>
            <w:r>
              <w:rPr>
                <w:spacing w:val="-2"/>
                <w:sz w:val="14"/>
                <w:lang w:val="en-US"/>
              </w:rPr>
              <w:t>", 281395,4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лмазэргиэнбанк</w:t>
            </w:r>
            <w:r>
              <w:rPr>
                <w:spacing w:val="-2"/>
                <w:sz w:val="14"/>
                <w:lang w:val="en-US"/>
              </w:rPr>
              <w:t xml:space="preserve">, 9259,8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29278,9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Игорь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 "МАГАДАНТЕХ-ОСМО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д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29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,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HARRIER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1998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СИЛЬВ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АЗИЯ КОМБИ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0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LX 47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УБАРУ ЛЕОНЕ (198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NISSAN CIVILIAN (1991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гаданжилфонд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куренко Серге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ройнефтетранс", 23000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аха (Якути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EXUS LX47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АND CRUISER (199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дка QUICKSILVER 430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Группа компаний "Стройнефтетранс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нилова Зоя Афанас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ое Собрание (Ил Тумэн) Республики Саха (Якутия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4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4-10 (199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66499,5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лепцов Иван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ерюнгринская птицефабри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88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аха (Якути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аха (Якути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7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КБ Нерюнгрибанк,</w:t>
            </w:r>
            <w:r>
              <w:rPr/>
              <w:t xml:space="preserve"> </w:t>
            </w:r>
            <w:r>
              <w:rPr>
                <w:spacing w:val="-2"/>
                <w:sz w:val="14"/>
              </w:rPr>
              <w:t>60224,8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ов Анатолий Афанас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кутский государственный университет им. М.К.Аммос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Байкальского государственного университета экономики и пра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коммерческое партнерство "Консультационный центр содействия бизнесу "Сахаинфо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Российского Университета Дружбы народов в городе Якутске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кутский филиал Московского государственного университета сервиса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плата Министерства финансов Республики Сах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18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аха (Якути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85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-315142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6872,3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Инвестиционная Фирма «СахаИнвест»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233% (4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маренко Александ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гадан Авто", 29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д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изводственный корпус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д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3574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HYUNDAI AERO TOWN (2000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HYUNDAI AERO TOWN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HYUNDAI AERO-TOWN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HYUNDAI AERO TOWN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HYUNDAI AERO TOWN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HYUNDAI AERO TOWN (2000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HYUNDAI AERO_SPASE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HYUNDAI AEROCITY 540 (2001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KIA COSMOS (2001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KIA COMBI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KM825-A (2000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ЭНД КРАУЗЕР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KIA COSMOS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KIA COSMOS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ITSUBISHI PAJERO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гадан Авто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гаданжилфонд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берт Эдуард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Северо-Восточный государственны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1981,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чиев Гарий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оргово-производственное предприятие №1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23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Северная Осетия – Алан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Северная Осетия - Алан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3 (199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Центральный Московский Депозитарий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450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ов Владими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ООО "РГС-Юг"-"ГУ по РСО-Ал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5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еверная Осетия – Ал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 (199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БАНК МОСКВЫ, 186425,1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ланов Александр Я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5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64,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ятдинова Флюра Газиз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ый Совет Республики Татарстан,  Казанский Государственный Финансово-Экономический Институт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295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0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,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,9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02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 АК БАРС, 5696,21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/>
              <w:t xml:space="preserve"> </w:t>
            </w:r>
            <w:r>
              <w:rPr>
                <w:spacing w:val="-2"/>
                <w:sz w:val="14"/>
              </w:rPr>
              <w:t xml:space="preserve">691634,6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атнефть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22% (6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лтанов Шамиль Загит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сударственная Дума ФС РФ четвертого созы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1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Цивик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изов Азат Хали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азанское-Торгово-Промышленное Предпиятие "Спецодежда", ООО "Кла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вест-700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занское-Торгово-Промышленное Предпиятие "Инструме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87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Subaru B9 Tribeca LTD (2006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Renault Symbol AU1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317,2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32,8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ецодежда и средства индивидуальной защиты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-700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занское торгово-промышленное предприятие "Спецпошив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Промтэкс", 14% (14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лад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ЛАД плюс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занское торгово-промышленное предприятие "Инструмент", 3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азанское Торгово-Промышленное Предприятие - "Спецодежда", 45% (18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пин Владислав Олег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И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емиум Трейд", доходы от вкладов, 6901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2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90,8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-пассат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бенц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GS3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Mazda 3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Спрут", 28,9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ЗЕНИТ, 4153,7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  , 93202,03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Премиум групп", 34% (3400)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иционные технологии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ьянс Эстэйт", 16,6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рвая Инвестиционная Компани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нсовые системы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емиум Гейминг"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о-финансовая компания "ВИМ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зыров Ильдар Альфре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Фирма "Апрель Н и 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териальная выгод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745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2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1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РАФ-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Меган 2 (2005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37,3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рма "Апрель Н и К", 37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"Медпрепараты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на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зыкаев Аднан Абду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четная Палата Российской Федерации, 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02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1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73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A 8L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END KRUIZER 120 (PRADO)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65180,0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184230,0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пегин Денис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Э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оскабель-Казань", ООО "Резер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нергия-силовые систем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Чепегин Денис Сергеевич, Республика Татарстан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717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Carisma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ИБ АКИБАНК, 6817,5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Девон-Кредит, 10,1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СПРУТ, 1,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7,8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Промсвязьбанк, 89,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ЭКСПОБАНК,  55,5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 "РЭ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ня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зерв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нергоКом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р Навал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нергия - силовые системы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ышленная комплектаци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Строительная компания "ГРАДОСТРОЙ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ильфанов Герман Ильда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МАЗ-Общепит", ОАО "КАМА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73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,9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Qashqai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ИКБ Татфондбанк, , 189469,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,5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АМАЗ", 0,00000038% (3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улгарпиво", 0,005% (3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ин Никола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рговая компания "Санка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900,0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4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01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3835,8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дис", 2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ая компания "Санкар", 33,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ильданов Дамир Насы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вокатская консультация № 2 города Нижнекамска Коллегии адвокатов Республики Татарста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некамское городское государственное ветеренарное объединение, ГОУ СПО "Нижнекамский медецинский колледж", Академия управления ТИСБИ Нижнекамский филиа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0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8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Honda Accord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7,59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бан Василий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ркус-Ц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ркус-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Держава", ОАО "Отель "Оснабрюк", ОАО "Интеллект.ком", ОАО  «Тверской  Городской Бан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708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 участкок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1200 </w:t>
            </w:r>
            <w:r>
              <w:rPr>
                <w:spacing w:val="-2"/>
                <w:sz w:val="14"/>
                <w:lang w:val="en-US"/>
              </w:rPr>
              <w:t>(1/2)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42 </w:t>
            </w:r>
            <w:r>
              <w:rPr>
                <w:spacing w:val="-2"/>
                <w:sz w:val="14"/>
                <w:lang w:val="en-US"/>
              </w:rPr>
              <w:t>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2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78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64,3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20,9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A 8L (2005 г.) (1/2) автомобиль легковой Мерседес-Бенц S 500 4 Matic (2007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 500 4 Matic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Бора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 4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 6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6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8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 8 L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рше Кайен Турбо (2004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снегоходы</w:t>
            </w:r>
            <w:r>
              <w:rPr>
                <w:spacing w:val="-2"/>
                <w:sz w:val="14"/>
                <w:lang w:val="en-US"/>
              </w:rPr>
              <w:t xml:space="preserve">, </w:t>
            </w:r>
            <w:r>
              <w:rPr>
                <w:spacing w:val="-2"/>
                <w:sz w:val="14"/>
              </w:rPr>
              <w:t>мотосани</w:t>
            </w:r>
            <w:r>
              <w:rPr>
                <w:spacing w:val="-2"/>
                <w:sz w:val="14"/>
                <w:lang w:val="en-US"/>
              </w:rPr>
              <w:t xml:space="preserve"> Bombardier Ski-Doo Expedition  Tuv V1000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(2005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вездеход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Can-Am Outlander-Max-Xt 800-HO (200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 xml:space="preserve">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вездеход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 xml:space="preserve">Can-Am Outlander-Max-Xt 800-HO (200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 xml:space="preserve">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амри (198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850 (199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ИБ "Образование", 227,1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 Корпоративного Финансирования, 321887,69 Тверской  Городской Банк, 114887,7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744,0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ибконтакт, 2239,5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628185,35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ектор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Держава", 9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Державны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рор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кс", 9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кс-Т", 9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ансНефтеСервис", 4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ти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ЧАЙ", 9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урсрыбопродук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ЕКС ГРУП", 3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аховая компания  Держава", 4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бин Стэл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ЙНОЛД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Державный-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атПрессЮнайтед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ородской парк культуры и отдыха", 60% (60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верской Городской Банк", (100774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КУС-Ц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дибекова Людмила 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касский Государственный Универститет имени             Н.Ф. Катан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6673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Tino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 РОСБАНК, 5595,8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чий-оол Борис Конста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Законодательной палаты Великого Хурала Республики Ты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49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ыв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9,4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ыва 116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46689,63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т Зоя Назыты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Законодательной палаты Великого хурала Республики Ты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93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Республика Тыв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  <w:r>
              <w:rPr>
                <w:spacing w:val="-2"/>
                <w:sz w:val="14"/>
                <w:lang w:val="en-US"/>
              </w:rPr>
              <w:t xml:space="preserve">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ы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5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ыва 24 (1/2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ы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МЗ 81021 (198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 44238,99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ебряков Владими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олипла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1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7,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A 6 2,4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Центрально-Азиатский, 377,2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липласт", 6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ин Виктор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 Законодательной палаты Великого Хурала Республики Ты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65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ыв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ы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ы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ровн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RAV 4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чук Ирина Пет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Политической Партии Российская партия Жизни Республики Хака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ДУ детский сад "Зорень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99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13 (198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МЗ 81021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9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бузов Алексе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Машкарина Н.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438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Corolla (2000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дегов Виктор Евграф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Совета Федерации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Удмуртский государственны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ститут металлургии и материаловедения им.А.А.Байкова Р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Университет Российской академии образования", 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99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мпортно-экспортный банк ИМПЭКСБАНК, 0,1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 2136306,35    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РЕГИОНАЛЬНЫЙ ИНВЕСТИЦИОННЫЙ БАНК, 106,63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а Наталья Фед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- Отделение Пенсионного фонда РФ по Удмуртской республике г. Ижевс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"Уральская академия государсвтенной службы" продажа транспортного сред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существление депутатских полномочий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66237,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ACCENT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билБанк,  40716,4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Юридические и пиар услуги "ВарианНТ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ршин Алексей Дмитр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Медико-санитарная часть №8 Управления здравоохранения Администрации г.Ижевска, "Ижевская государственная медицинская академия Федерального агентства по здравоохранению и социальному развитию", ОАО "Ижевский электромеханический завод "Купо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151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4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аж, яма овощна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Focus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85,8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учинин Валерий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медснаб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Пивзаво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змещение расходов, связанных с осуществлением депутатских полномочий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8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5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уподземная автостоянка закрытого  типа 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93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Maverick XLT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Maverick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«Компания «Уралмедснаб»,  100%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ин Дмитри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ПФК "ЗАРДОН-групп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БУММАШ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737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1713,86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ЧОП "Р и Ф", 7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ентр репродуктивного здоровья", 5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алезинский деревообрабатывающий комбинат", 15,43% (368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лезинская фанер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уммаш", (2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Производственно-финансовая компания "ЗАРДОН-групп", 100% (200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 Сергей Владислав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втовокзалы Удмурт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5008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ELANTRA 1.6 GLS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84789,3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абужев Иван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Федеральной регистрациооной службы по Удмуртской Республике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43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7543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«Ижкомбанк», 17602,4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рисов Фарит Фарис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жиниринговый Центр ЦКБ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8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2204,2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ймасханов Хасан Элимсулт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Чеченской Республик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76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гаипов Абу Абдурахм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истерство жилищно-коммунального хозяйства Чеченской Республики, 91409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1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джимурадов Иса Нажад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родное Собрание Парламента Чеченской Республик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Чеченской Республик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479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ченская Республика - Чуваш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 10,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дулмуслимов Сайд-Селим Хуса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"Чеченская государственная телерадиокомпания "Грозны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31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1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4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ийский Сельскохозяйственный банк,  501,7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аев Бислан Сайдмагоме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"Информационное агентство "Грозный-инфор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9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4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ийский Сельскохозяйственный банк, 95,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елин Дмитри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ртия "СПРАВЕДЛИВ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 МЦР МСО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1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саков Анатолий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ДПО ГАСИС, Потребительский кооператив финансовой взаимопомощи предпринимателей "Союз", иные доход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56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- Чуваш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 – Чуваш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2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 – Чуваш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2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Patjero Pinin 2.0 LWB (2004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RX 300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44669,1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381344,09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5407,9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яков Игорь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- Чувашия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- Чуваш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4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9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30 (2002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4,00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исеев Юрий Фед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ый Совет Чувашской Республик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60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 – Чуваш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900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2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- Чуваш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адова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 – Чуваш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1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фирма "Слава картофелю", 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льман Олег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лгаойлсервис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ПТК "Волганефтьхолд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Дельман А.И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5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- Чуваш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1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увашская Республика - Чувашия,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 – Чуваш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Lexus RX 300 (2001 г.) (1/2) снегоходы, мотосани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YNX 59 YETI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an-Maxima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Land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Rover</w:t>
            </w:r>
            <w:r>
              <w:rPr>
                <w:spacing w:val="-2"/>
                <w:sz w:val="14"/>
              </w:rPr>
              <w:t xml:space="preserve"> 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203166,11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лавянка»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лавянка–Центр»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ргументы и факты – Чувашия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«Волганефтьхолдинг», 25%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ниленко Дмитрий Георг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Opel Agila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хидзе Александр Конста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оссийские железные дорог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нд С.В.Т.С.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440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3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(весовая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5251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ДЖОНКА", 100% (1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Южно-Якутская энергетическая компания", 30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лкоа Металлург Рус", 4609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рентьев Александ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.Ф.К. - ДОМ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лтайхоло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0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3 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0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- Бенц S 5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гуар ХК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Х5 (2002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д Ровер Рэндж Ровер Спорт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93458,1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.Ф.К.-ДОМ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усский Холод", 7499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0,00000254349% (5070000)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бин Владимир Кючук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5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Алт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0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9562,0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зарев Александр Фед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З Алтайский Краевой Онкологический диспансер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АПМУ Росздра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филиал ГУ Российского Онкоцентра им. Н.Н. Блохина РАМН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1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Логан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Зернобанк, 32738,3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/>
              <w:t xml:space="preserve"> </w:t>
            </w:r>
            <w:r>
              <w:rPr>
                <w:spacing w:val="-2"/>
                <w:sz w:val="14"/>
              </w:rPr>
              <w:t>203614,5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арнаульский станкостроительный завод", 200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ов Дмитрий Вадим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лтайводопроэкт", 13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,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52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88,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лтайводопроект", 3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деева Людмил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ДОУ "Детский сад №56", 1032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тинин Александр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абрика грёз", 27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348,5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меев Владими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Городская больница №1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4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029 (199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 15116,73 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лах Алексей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4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97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,63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вандина Нина Пет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4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448,9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бышев Владимир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"Средняя образовательная школа №59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266,0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67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алдина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,8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ренников Владимир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 Международная Лига защиты человеческого достоинства и безопасности 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29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43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мовлад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1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шино-мест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16653,3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ита Граунд Бест-В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 Серге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вет народных депутатов Камчатской области, 17018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мчат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,6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чат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,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-SAFARI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HARRIE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9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 – Банк, 50,6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дов Сергей Борис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02186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56</w:t>
            </w:r>
            <w:r>
              <w:rPr>
                <w:spacing w:val="-2"/>
                <w:sz w:val="14"/>
                <w:lang w:val="en-US"/>
              </w:rPr>
              <w:t xml:space="preserve"> (1/2)</w:t>
            </w: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4,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SUZUKI ESCUDO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(198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ИСУДЗУ БИГХОРН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ITSUBISHI PAJERO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(198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SUNNY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БЛИЗАРД (198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УЗУКИ (198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Московский муниципальный банк - Банк Москвы, 85174,25 Сбербанк России, 1698,0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авьева Лилия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раховая компания Камчатка - АСК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МК "БИОПОЛ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СО "Защита-Находка", 12883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Камчатский край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20</w:t>
            </w:r>
            <w:r>
              <w:rPr>
                <w:spacing w:val="-2"/>
                <w:sz w:val="14"/>
                <w:lang w:val="en-US"/>
              </w:rPr>
              <w:t xml:space="preserve"> (1/2)</w:t>
            </w: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чат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(199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АХОВАЯ ГРУППА "СТРАНА-КАМШАТ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номарев Сергей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3062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71201,6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региональный акционерный банк экономического сотрудничества "Сахалин-Вест", 635784,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ткин Александ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Таманьнефтегаз",  ЗАО "ОТЭК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омпания "РУССКИЙ МИ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ФА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ЛИТА-СЕРВИС", ЗАО "ЭНТЕКО-Инв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0429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851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3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1 (196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ГЛОБЭКС,  941525,3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09859,8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193128,7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еханический завод", 50% (750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ЭНТЭКО-Инвест", 49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7389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ЛИТА-СЕРВИ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лмыкия Инвес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нагия-Инвест", 89,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капитал", 37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ИТИНТЕРН КОНСАЛТ", 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питалинвес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евские бани", 50,1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ноприев Владимир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ГУ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РЦФХГ РОСЗДРАВА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518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7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56015,4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кута Александр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ОФ "Содружество", 18000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10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змайлов Владимир Зак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"Южно-Российский институт международных отношен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орторгкомплек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15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3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7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9,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2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зи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03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Кубаньбанк, 5996,14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47,6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йинвестбанк, 2004,2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Первомайский, 23,0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вартирно-правовая служб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жная торговая компания", 62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Лега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орторгкомплекс", 50,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Б "Кубаньбанк", 29,9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3921825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убаньсоль", 99,8% (504000)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 Никола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,6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ната в квартир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13,5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IAT-MAREA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пин Сергей Вячеслав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литическая партия "СПРАВЕДЛИВАЯ РОССИЯ: РОДИНА/ПЕНСИОНЕРЫ/ЖИЗНЬ" в Краснодарском крае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ТОПРТОППиП РФ "ТОРГОВОЕ ЕДИНСТ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9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ХОНДА ФИТ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РАВ 4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"Кубаньбанк", 10,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шматова Галина Васи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Центр политического мониторинг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ЭНД КРУЗЕР ПРАДО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ицубиси RVR (198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кина Елена Степ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Б "Кубаньбанк", ОАО "ЗАС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орторгкомплекс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5789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,2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,6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4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LANCER 1.6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КЕДР, 1500000,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КУБАНЬБАНК, 996695,4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Б "Кубаньбанк", 5,006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4005013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орторгкомплекс", 11,4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ченко Иван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73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3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23736,9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АЗАРЕВСКИЙ ДОМ КНИГИ", 22,9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ЛЕР", 33,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дведев Игорь Фед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ИИССагропроду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бинск-Орби Тран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3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1 (198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-525 (1984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МАКСИМ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ЛИМЕД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убаньстройинжиниринг", 2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утина Татья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Краснодар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0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21102 (1999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6,0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шкарин Владимир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вокатская деятельно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8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800</w:t>
            </w:r>
            <w:r>
              <w:rPr>
                <w:spacing w:val="-2"/>
                <w:sz w:val="14"/>
                <w:lang w:val="en-US"/>
              </w:rPr>
              <w:t xml:space="preserve"> (1/2)</w:t>
            </w: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9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9,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90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лое стро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VOLKSWAGEN GOLF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5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-2715 (199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Промсвязьбанк, 400,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УРАЛСИБ-ЮГ БАНК, 27832,5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3207,1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талл-Сервис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ридическое агентство "Велес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бунов Алексе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Краснодар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97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63,0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ьянов Витали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5186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2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3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,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терска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лад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2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лебозавод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5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карн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3,9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3473829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-47821А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-47821А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-47821А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-47821А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-47821А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-47821А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9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309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RAV4 (1979 г.) 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9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9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9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1998,7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УРАЛСИБ-ЮГ БАНК, 3812,34 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леб Родины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усский хлеб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льскохозяйственный производственный кооператив "Урожай", 5,86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питко Виктор Георг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ПК "ГАЗИНВ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ргово-промышленная компания "Дель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2090918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8,3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,8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RX300 (2004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93 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"Анталбанк", 13077580,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мерческий Банк "Анталбанк", 33,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Ш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ая компания ""Регион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о-промышленная компания "ДЕЛЬТА", 8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айпромсистем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нсово-промышленная компания "ГАЗИНВЕС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адовод", 55,63% (24237046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енков Геннади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3,1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,89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,9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LX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600L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 BENZ S600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30185,0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денко Андрей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VIPой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66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  <w:r>
              <w:rPr>
                <w:spacing w:val="-2"/>
                <w:sz w:val="14"/>
                <w:lang w:val="en-US"/>
              </w:rPr>
              <w:t>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1200 </w:t>
            </w:r>
            <w:r>
              <w:rPr>
                <w:spacing w:val="-2"/>
                <w:sz w:val="14"/>
                <w:lang w:val="en-US"/>
              </w:rPr>
              <w:t>(1/2)</w:t>
            </w: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0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3,0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9,0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50,1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6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6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100 VX 4.7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EUGEOT 407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"Первомайский", 1121879,3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VIPой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ейднефть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салтинговая компания "VIP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гистраль-Газстрой", 1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ченко Александр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Хоботовское предприятие "Крахмалопродукт", 972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3,2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19,2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71067,9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ьфа-Банк, 210,1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МП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г-Агропром", 2,8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убов Валери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ибирский Федераль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яр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0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400</w:t>
            </w:r>
            <w:r>
              <w:rPr>
                <w:spacing w:val="-2"/>
                <w:sz w:val="14"/>
                <w:lang w:val="en-US"/>
              </w:rPr>
              <w:t xml:space="preserve"> (1/2)</w:t>
            </w: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1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Аутлендер 2,4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Внешторгбанк, 86175,7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Промсвязьбанк, 79,5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, 68256,7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23,8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Кедр, 1783,3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бровольская Марина 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Краснояр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ВК 6 кан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07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,4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, 19,3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Herrier (1999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944,0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кции", 33,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енок Владими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росссийская общественнная организация "Федерация космонавтики России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ийский государственный социаль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34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7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223,6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VOLVO - 744 - 883GL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8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Б Старый Кремль, 500000,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щенко Олег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Красноярского края, 96885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6332,7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асноярская газета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рамов Владими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- Красноярское региональное отделение ФС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4565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,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яр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,6 (1/2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зда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Хакас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9,3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Кедр, 2843,4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дведская Лидия Павл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831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: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ярский край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райслер LXC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АЗ 5410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ОДФЗ 9370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ОДАЗ 9379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 431412 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1332,4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О "Норникель", 0,000005% (1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олотухин Валерий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К "Московский театр на Таганк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04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COROLLA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Б Экспобанк, 545246,6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32909,8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ляков Юри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литическая партия "Российская партия пенсионер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688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ЕРВЕЙС 313150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hevrolet Tracker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7676,7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счетнов Константин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«Компания Третий Рим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«Издательский Дом Третий Рим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4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Содружество",  0,75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здательский  Дом Третий Рим", 4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ячин Евгени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тариальная деятельнось, компенсац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802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70,4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7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3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2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4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7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,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нотариальная конто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0674,3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Юниастум Банк, 168741,9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Монолит, 64338,3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анин Алексе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ама Гей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151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0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645СI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ЗСА 817708 8177-0000010-08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1222983,41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обинбанк, 0,5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ина Ни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РКА "Социальный колсант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одейств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3844,06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йтовский Владимир Тихо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Росприроднадзора по Приморскому краю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45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53978,8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Приморье, 96455,5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убоковская Эльмира Гусей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4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28,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5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MAXIMA 2.0 SE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DAEWOO-NEXIA (2005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TOYOTA LAND CRUISER 120 (PRADO)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молаев Александ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лгос-Фуд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лго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Примор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59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(199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956,7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изводственно-торговая компания АЛГО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гос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тлин Сергей Вале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5260,5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SUBARU FORESTE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4222,1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ММИ-продакшн", 4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н Дмитрий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орода Ставропол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68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аврополь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1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2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55,6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GM Кадиллак SRX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Т-ТАХОЕ (EK13T) (2005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ШЕВРОЛЕТ-ТАХО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Московский Деловой Мир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94382,6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на Алла Владими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БОФ "Здоровье и духовность нац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региональный Благотворительный Фонд "Семья Росс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70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0,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94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2564379,7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-Арсенал", 8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анасов Михаил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ПФГ "Ми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Ставропольского кра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8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8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3707,9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1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вес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ходна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склад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7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гар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7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тивное зда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5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ульн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,1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торан - клуб "Родос"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4,1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УССКИЙ СТРОИТЕЛЬНЫЙ БАНК, 126529,6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наторий "Истокъ"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ФГ "МиГ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ткин Андрей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«Ставропольский государственный университет», Администрация города Ставропол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62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аврополь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3,6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3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ONDA CR-V (2005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X3 (200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56048,0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н Александр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ая Дума Ставропольского края, 6941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аврополь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3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аврополь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NISSAN MICRA 1.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VOLVO XC90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19856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2226,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режная Елена Викт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ПЕРВЫЙ КАН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 "Центр спортивной подготовки сборных команд Росс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7268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2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Cadillak YSCF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320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иленко Максим Льв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авропольстекло", ООО "Издательский Дом "МедиаМир- Ставропол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85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,9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Subaru Forester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MAZDA BT-50 (2007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2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Московский Деловой Мир, 21865,8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5877,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здательский Дом, 7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ев Александ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6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3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420 S (199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-Банк, 1412,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усская сказка на Охте", 60% (6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чалов Владислав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Цветметобработ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48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Москв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,2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7,9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2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,5 (1/4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18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машино-мес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,7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31622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</w:t>
            </w:r>
            <w:r>
              <w:rPr/>
              <w:t xml:space="preserve"> </w:t>
            </w:r>
            <w:r>
              <w:rPr>
                <w:spacing w:val="-2"/>
                <w:sz w:val="14"/>
              </w:rPr>
              <w:t>682566,6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уков Константин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КВ-Галерея", 164838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8988,1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банк, 5553,6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КВ-Галерея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бьев Александ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Новый Медведь", 48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VOLVO S60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льфа-Банк,</w:t>
            </w:r>
            <w:r>
              <w:rPr/>
              <w:t xml:space="preserve"> </w:t>
            </w:r>
            <w:r>
              <w:rPr>
                <w:spacing w:val="-2"/>
                <w:sz w:val="14"/>
              </w:rPr>
              <w:t xml:space="preserve">120725,2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здательский дом "Медведь", 1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нич Владими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атрио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797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му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3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строенное 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монтно-механические мастерск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2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елезнодорожных туп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СЗАП 8527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 55570010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NISSAN DIEZEL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HINO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RANGER</w:t>
            </w:r>
            <w:r>
              <w:rPr>
                <w:spacing w:val="-2"/>
                <w:sz w:val="14"/>
              </w:rPr>
              <w:t xml:space="preserve">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н</w:t>
            </w:r>
            <w:r>
              <w:rPr>
                <w:spacing w:val="-2"/>
                <w:sz w:val="14"/>
                <w:lang w:val="en-US"/>
              </w:rPr>
              <w:t xml:space="preserve"> KOBELCO R200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(1988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29302,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зиатско-Тихоокеанский Банк, 2717,6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мза Геннадий Ефим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6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му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80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410 (198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27,6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пова Надежда Фед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Амурский областной институт повышения квалификации и переподготовки педагогических кадров, ГОУ "Амурский государственный университет", Некоммерческое партнерство "Центр профессиональной подготовки и консалтинга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73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 (1989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TOYOTA TOWN ACE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ьфа-банк, 6536,5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МПЭКСБАНК, 214375,34  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4080,9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мур-Зея", 0,004% (6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ягло Андре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айчихинское пассажирское автотранспортное предприятие - 1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еленый огоне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66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1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-Королла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рная лод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ым Л-16 (198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зиатско-Тихоокеанский Банк, 95165,1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еленый огонек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ранит", 2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орыгина Елена Андр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ое областное Собрание депутатов, 12310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496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(</w:t>
            </w:r>
            <w:r>
              <w:rPr>
                <w:spacing w:val="-2"/>
                <w:sz w:val="14"/>
                <w:lang w:val="en-US"/>
              </w:rPr>
              <w:t>1/2</w:t>
            </w:r>
            <w:r>
              <w:rPr>
                <w:spacing w:val="-2"/>
                <w:sz w:val="14"/>
              </w:rPr>
              <w:t>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Sonata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нвестбанк, 1258,9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данин Василий Рудольф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ПКП Тита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рхангельское областное Собрание депутат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34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3,4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СУБИСИ-АУТЛЭНДЕР-2, 4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нвестиционная компания "Арктикинком", 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кшин Павел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"Архангельский государственный технический университет", Департамент здравоохранения и социальной политики мэрии г. Архангельска, продажа имущества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93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8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,17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помещени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5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ПАТФИНДЕР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нвестбанк, 700010,1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Архангельский ЦБК", 1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видчук Владими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МУП "Жилкомсервис", 78187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рханге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паджеро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76880,7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НК "Роснефть", 492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саков Юрий Вячеслав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П "Соловк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рхангельское областное Собрание депутат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76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9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EUGEOT 407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LAND ROVER DEFENDER (2004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029 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197,2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2Ю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ин Олег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ф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ина Валенти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403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тыров Александ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брание депутатов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ЦРМО Р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0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лмык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7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лмык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83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лмык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,8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413 (199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нцман Лазарь Григо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ий областной рыболовецкий союз потребительских обществ, 1646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страха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2,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стояночных мес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9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 BENTS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AVENSIS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комплекс "Кутум-1", 11,1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ПКФ "Овощник", 19,53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7986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 ЧОП  "Магнум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комплекс "Кутум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КФ "Юг-терминал", 33,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 Александр Дмитр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удосервис",  Государственная Дума Астраха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ДП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70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1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8.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9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ф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страх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9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SANG YONG REKSTON RX32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DYNA (198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(198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9,7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удосервис", 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муханов Хамза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"Сизобугорская СОШ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,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вин Леонид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Тайный Советник Нетвок Компан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857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3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3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4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3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2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5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351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6471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2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6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-BENZ GL 500 4 MATIC (200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стер-Банк, 148023,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айный Советник Нетвок Компани", 100% (84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МЕДИА-ЭСТЕЙТ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Рекламное агентство "Галерея", 67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ков Леонид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елгород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грохолдинг "Славия-Черноземь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9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9,8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 кв.м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9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4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ЛЕНД КРУИЗЕР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6723,53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льина Татья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"Белгородский государственный технологический университет им.В.Г.Шухо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98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 2101 (198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0848,08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78305,0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верный инвестиционный банк экономического развития, 4033,8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кучаев Владимир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грохолдинг "Славия-Черноземь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Красногвардейское»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>Rotheron Limited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76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ел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1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ельмазов Владими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вартиры и Дом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1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ел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1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3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,7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7,3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GALAXY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типова Ольга Борис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иональное отделение Политической партии "Справедливая Россия: Родина/Пенсионеры/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знь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950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4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,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22110,33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низов Анатолий Фед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елгородоблга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3210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ел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4,6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321013 (198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Банк ВТБ, 282597,3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2066,0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русова Людмила Борис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вет Федерации Федерального Собрания Российской Федерации, ГТРК Санкт-Петербур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222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19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Санкт-Петербург 282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63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500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ушенко Георгий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ная Дума, ГОУ "Брянский государственный технический университет", 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8554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8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ь,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523,2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ермотрон", 17,25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559894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ермотрон-завод", 17,17% (6591618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рянский завод металлоконструкций и технологической оснастк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14% (541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 Вячеслав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Трансмашхолдинг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90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3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0,7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AZDA-CX-7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INFINITY-M35 ELITE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райслер Стратус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20590,9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иев Ильдар Рафик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ДАНВИТА", продажа имущества, проценты по займу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29059262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0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5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2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5,3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машино-мес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кция №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0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3,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 ИНТЕРКООПБАНК, 73109,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ДМ-Банк, 1007128,1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нтроКредит, 1090189,5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нлэнд", 3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огорцева Людмила Ким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иональная общественная организация "Московская группа содействия выполнению Хельсинкских соглашений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45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7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 21074 (2005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роллер Муравей-2М 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18612,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«Газпромбанк», 6070,1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омаз Александ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ленский сельский Совет народных депутат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9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ь 4658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9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ь 8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53 (198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Нива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50998,87    Сбербанка России, 2,4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мошин Викто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Володарского района г.Брянск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60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ря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ada Kalina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промбанк, 200079,8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ермотрон", 0,187% (6069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мин Василий Ег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рянскрегионга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24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Марк 2 (198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,3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яков Антон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елт-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YAMAHA XVS 65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-13 /Чайка/ (197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LAND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ROVER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DISCOVERY</w:t>
            </w:r>
            <w:r>
              <w:rPr>
                <w:spacing w:val="-2"/>
                <w:sz w:val="14"/>
              </w:rPr>
              <w:t xml:space="preserve"> 3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ДЖИП ВРАНГЛЕР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GRAND VITARA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22115,6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ансГазРесурс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учно-производственное объединение "Пульсар", 4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ин Сергей Степ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Грин- ПИКъ-инв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ниципальный фонд "Фонд развития города Коврова", Межрегиональная общественная организация "По распространению российской национальной идеи - процветание малой Родины каждого россияни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ежрегиональная научно-производственная корпорация "Промышленно-инвестиционный капиталЪ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727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8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конченное строительством домовладение 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6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Грин-ПИКъ-инвест", 0,4159% (20796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АИН-фаунд", 1,074% (264099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ринкапитал", 0,03708% (46345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тор", 19,5% (349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ежрегиональная научно-производственная корпорация "Промышленно-инвестиционный капиталЪ", 14,66% (145137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Центр жилищно-коммунального хозяйства", 0,06429% (45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вровпроект", 16,71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аря", 1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зрождение", 16,36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ылов Иван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льскохозяйственный производственный кооператив "Бабаево", 1564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 21124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- 33021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САЗ-3507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VOLVO S 40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80,1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ановский Сергей Игор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ийская национальная организация  (отделение) Международной ассоциации "Зеленый кр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95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уж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7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ужская область 12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,1 (1/4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SKODA OKTAVIA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Банк Москвы", 796646,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5951,8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рин-ПИКъ-инвест", 0,03332% (1666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сякова Галина Викт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ная общественная организация Всероссийского общества охраны природ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ий областной фонд "Центр экологического образования и информационно-правовой поддержки населения 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7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93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13 (198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Зубренок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роллер Муравей (199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229,62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еев Олег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УС-Юг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П "ГК-Диама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ДГ Инве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Строительная компания "Волгоград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ПКГ "Диама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835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6,1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5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изводственная баз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732,1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 BENZ CL 60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-3909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307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ЗИЛ-5301 АО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н гусенечный РДК-160,3 (1990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ОЗТП-9554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 BENZ A 140 (1998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ПАДЖЕРО (199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ПОРШЕ CAYENNE S4,5 (2004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КССБАНК, 929685,1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Волгопромбанк, 1292194,62</w:t>
            </w:r>
          </w:p>
          <w:p>
            <w:pPr>
              <w:pStyle w:val="Normal"/>
              <w:spacing w:lineRule="exact" w:line="180"/>
              <w:rPr>
                <w:color w:val="FF0000"/>
                <w:spacing w:val="-2"/>
                <w:sz w:val="14"/>
              </w:rPr>
            </w:pPr>
            <w:r>
              <w:rPr>
                <w:color w:val="FF0000"/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color w:val="FF0000"/>
                <w:spacing w:val="-2"/>
                <w:sz w:val="14"/>
              </w:rPr>
            </w:pPr>
            <w:r>
              <w:rPr>
                <w:color w:val="FF0000"/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иктория", 16,243% (26341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АКБ "Волгопромбанк", 86,873% (45892041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РИГ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ЕСТ-М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иктория-М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иктори МО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олгоградстрой-Диаман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лория-М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Фас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Грей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Юни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Стар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Стратег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Глобо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Волд", 0,0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Аркад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ОЛ Специа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ОЛ ИНВЕС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Китиж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НОВ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Мин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Сприн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Юнивер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Стаб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мант Девелопмент Групп Ски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ЕВС-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ОЛман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ОЛ Ноб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ьюМОЛ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ртман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фит Диамант Девелопмент Групп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арт 2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лю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алинградСтро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рега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ортун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ор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талон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иакомпания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ксел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ронко-М", 2130000 руб.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еев Александр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3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 (1/4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 500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нд Ровер Рендж Ровер Спорт (2007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Рав 4 (2004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Возрождение, 23613,2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КССБАНК, 214945,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КредитБанк, 30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ридическая фирма "Вердиктъ"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ГАСПЕЙС"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га Спейс", 33,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 Николай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правляющая компания "Мир техник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322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6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6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6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6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000 (долевая собственность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G36AMG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ный 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ный 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ный 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ный 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рд Фокус (2003 г.) (1/2) автомобильный 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ный 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ПАЗ 33205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КССБАНК, 123713,5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03,4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К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холков Олег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олгодонский Издательский Д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И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64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вершенный строительством жилой дом 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3,9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бус</w:t>
            </w:r>
            <w:r>
              <w:rPr>
                <w:spacing w:val="-2"/>
                <w:sz w:val="14"/>
                <w:lang w:val="en-US"/>
              </w:rPr>
              <w:t xml:space="preserve"> LINCOLN TOWN CAR EXCUTIVE (2000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ХОНДА GL 1800 ГОЛДВИН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Z4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АМРИ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829440/82944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829440/82944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одные суда внутреннего плавания гидроцикл Ямаха-FX1100A-F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одные суда внутреннего плавания гидроцикл Ямаха-FX1100A-F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одные суда внутреннего плавания Корсар - КМО - 430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999,3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ЕВРОБАНК, 5190,2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ИД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н бумаг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нда", 51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ашников Дмитри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база сжиженого газа - филиал по реализации ОАО "СГ-тран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023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3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PAJERO 3.4 GDI LWB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Возрождение", 34145,6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ижневолжская управляющая компания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АСТ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за снабжения №77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нтекс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СБ-купол", 5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лалар", 2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приков Андре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нститут Волгоградгражданпроек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2487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7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2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LX47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RX300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тышевская Наталья 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«ВолГМУ» Росздра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487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95739,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това Светлана Эдуард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ЕвроПар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Волгоградзеленхоз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6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61156,3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ветовод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ролов Юри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44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гоград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лютин Михаил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 ЖКХ ТЗР Волгоград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31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о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61 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21666,8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рипель Геннадий Тимоф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Совета Федерации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Волого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32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ог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,6 (1/3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шино-место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E220CDI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4022,1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ичев Александ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огодская городская Дума, зарплата, Вологодский государственный педагогически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огодский государственный технический университет, Филиал Севреро-Западной академии государственной службы в городе Вологда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8130,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сковский район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огод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,9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KIA MAGENTIS (2006 г.)</w:t>
            </w:r>
          </w:p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дка рыболовная, билайнер трофи</w:t>
            </w:r>
          </w:p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52 FD 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05,8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ЕВЕРГАЗБАНК, 50,4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лотов Александр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огодская город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55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7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NISSAN PRIMERA I &amp; ELEGANCE (2004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-5551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уприцеп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ЕВЕРГАЗБАНК, 40173,7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ипотека"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о-монтажное управление-7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сков Николай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орда Харовска Волого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3507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але-Нива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232,62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250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тов Алексей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Политической партии "Народная партия Российской Федерации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820,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лог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0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,1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 Вологд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ии, 868089,86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Банк Москвы, 57465,2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тб, 248710,7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оськина Маргарита Иракли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ДП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2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 - подва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9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2,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58,6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Банк Москвы, 4966,2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баков Александ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96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лавянский межотраслевой экспресс банк, 1,1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акционерный Банк Темпбанк, 886,0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52930,9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Б "Славянский межотраслевой экспресс банк",  1,02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сультационный экономико-правовой центр "Простор", 9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ПТИК СТУДИО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ысоев Александ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город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коммерческая организация Кредитный потребительский кооператив граждан "Финанси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П "Управление главного архитектор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670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6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3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,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жилое встроенное помещени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964,5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энд Ровер Defender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амри (2004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2467,4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анов Николай Борис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КП «ГУКС»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561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МВ-330 1Х (2002 г.) (1/2) автомобиль легковой Мерседес-Бенц S 350 L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-Бенц SL5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ДМ-БАНК, 972939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805731,7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вария-Калач-Агро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енто-Пром", 75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Главмонолит", 20,1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пания "НовоСтрой", 14,9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вые строительные технологии", 14,9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ынок Юго-Западный", 5,2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Управляющая компания "НСТ инжиниринг", 14,9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бъединенный авиаотряд", 21,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вые строительные технологии", 14,98% (1488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нько Олег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9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61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KOROLLA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55309,3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удяков Сергей Вале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РИ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КБ "ЭКСПРЕСС-ТУЛ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48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4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сваген Туарег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ЭКСПРЕСС-ТУЛА, 101961,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КБ "ЭКСПРЕСС-ТУЛА", 1,05% (8346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лагман", 11,36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рин Аркади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город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"Воронежская горэлекторосет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55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G55 AMG KOMPRESSOR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ченко Александр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З ГО город Воронеж Городская клиническая больница скорой медицинской помощи № 8, 2966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ВАЗ 2131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3962-01 (198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2 (198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111304,9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улова Любовь Михайл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ангар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4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Хонда</w:t>
            </w:r>
            <w:r>
              <w:rPr>
                <w:spacing w:val="-2"/>
                <w:sz w:val="14"/>
                <w:lang w:val="en-US"/>
              </w:rPr>
              <w:t xml:space="preserve"> FR-V</w:t>
            </w:r>
            <w:r>
              <w:rPr>
                <w:spacing w:val="-2"/>
                <w:sz w:val="14"/>
              </w:rPr>
              <w:t xml:space="preserve"> (200</w:t>
            </w:r>
            <w:r>
              <w:rPr>
                <w:spacing w:val="-2"/>
                <w:sz w:val="14"/>
                <w:lang w:val="en-US"/>
              </w:rPr>
              <w:t>5</w:t>
            </w:r>
            <w:r>
              <w:rPr>
                <w:spacing w:val="-2"/>
                <w:sz w:val="14"/>
              </w:rPr>
              <w:t xml:space="preserve"> г.)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  <w:r>
              <w:rPr>
                <w:spacing w:val="-2"/>
                <w:sz w:val="14"/>
                <w:lang w:val="en-US"/>
              </w:rPr>
              <w:t>51,0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валюев Олег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«Гарант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94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г.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4 (1/2)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хонов Владимир Иль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Иван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ородского округа Шу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ХБК Шуйские ситц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3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4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4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негоход Тайга СТ-500Д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 (199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61598,7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ийский сельскохозяйственный банк, 501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ФИ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РИОН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хлопчатобумажный комбинат "Шуйские ситцы", 0,33% (1004402)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ов Павел Вениам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кацкая фабрика", ООО "Текстильград+", ООО "Комплекс питания", ООО "Ивановская текстильная компания", ООО "Торговый комплекс Текстильгра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Финансово-промышленная компания Фабрика Киро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34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веция, Стокгольм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,5.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ЭНД КРУИЗЕР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 18,7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Авангард, 359365,59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кацкая фабрика", 3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втком", 38,76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вмедэксп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вмедэкспо", 33,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ико-мед+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ИК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омостроительная корпорация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гропром-Холд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% (30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СТОР+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СТОР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тнес центр "ДербеневЪ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омплекс питания", 26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пусов Юрий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МОД "Энергия жизн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0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HEVROLET KLAS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MICRA 1.4 LUXURI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Cубару Легаси (199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Авангард, 210139,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ИПК "Технология", 33% (33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зинина Антонина 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ная организация Общероссийской общественной организации - Российского профессионального союза работников текстильной и легкой промышленности, ООО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Санаторий им. Станк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ое областное объединение организаций профсоюз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0011,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4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Б Солидарность, 55283,8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лов Владимир Руф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хснаб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92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4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е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26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6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вановская область 2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OPEL FRONTERA 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итМаш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хснаб", 78,4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ачев Иван Дмитр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Национальный фонд развития  рынка недвижимости и оценочной деятельности",  Аппарат Государственной Думы ФС РФ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Н</w:t>
            </w:r>
            <w:r>
              <w:rPr>
                <w:spacing w:val="-2"/>
                <w:sz w:val="14"/>
                <w:lang w:val="en-US"/>
              </w:rPr>
              <w:t xml:space="preserve">, Palais des Nations CH-1211 GENEVE 10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95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2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GRAND VITARA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10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783827,8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зумов Дмитрий Вале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ercedes - Benz ML3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pajero sport 3.0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МОС - БАНК, 273,8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повалов Владими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Байкалвестк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628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5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Subaru Legacy Outback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ыркова Татья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рплата, Департамент образования Иркутской области, 62281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 пенсионный фонд, 44996 руб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ркут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на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3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 131 (197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5204 (197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УАЗ 2206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САЗ 3511-66 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тиенко Владимир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Издательство "Фени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едерация хоккея с мячом Иркут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4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99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ркутская область 42,6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Toyota Land Cruiser 1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здательский дом "Феник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здательство "Феникс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тин Владимир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207355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USHI PAJERO 3,2DID LWB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199245,7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дведев Сергей Конста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Телекомпания Останкин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8636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211,5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9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3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1,6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500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промбанк плюс, 66870,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а Ирина Серг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1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сянова Наталья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Политической партии "РОДИ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ГУ им.Иммануила Кант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фком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6855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инин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2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KI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MAGENTIS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 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ISSAN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PRIMERA</w:t>
            </w:r>
            <w:r>
              <w:rPr>
                <w:spacing w:val="-2"/>
                <w:sz w:val="14"/>
              </w:rPr>
              <w:t xml:space="preserve"> 2,0 </w:t>
            </w:r>
            <w:r>
              <w:rPr>
                <w:spacing w:val="-2"/>
                <w:sz w:val="14"/>
                <w:lang w:val="en-US"/>
              </w:rPr>
              <w:t>COMFORT</w:t>
            </w:r>
            <w:r>
              <w:rPr>
                <w:spacing w:val="-2"/>
                <w:sz w:val="14"/>
              </w:rPr>
              <w:t xml:space="preserve">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0609,4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111,3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- Банк, 73,6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ильев Виктор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ФНС России по Калинингра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1118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2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Гольф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дер-380 (2004 г.) (маломерное судно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39974,9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рочницкая Наталия Алекс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ститут мировой экономики и международных отношений Р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ийская государственная радиовещательная компания "Голос России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12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НЕКСИЯ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Банк ВТБ, 1590028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49230,0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епьев Максим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вичная профсоюзная организация студентов КФ МГТУ им. Н.Э. Баумана, Законодательное Собрание Калуж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15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Поло 1.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- Банк, 53,8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перативная полиграфия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шина Еле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З "Калужский областной центр по профилактике и борьбе со СПИД и инфекционными заболеваниям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2013,43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ФОРА-БАНК, 243630,4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Б ТРАСТ, 141382,2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«Элита», 100130,1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иционные паи Открытого паевого инвестиционного фонда смешанных инвестиций "Траст Первый", ООО "Управляющая компания "Доверие Капитал", 39062,57 руб.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оловик Андрей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Политической партии "СПРАВЕДЛИВАЯ РОССИЯ: РОДИНА/ПЕНСИОНЕРЫ/ЖИЗНЬ"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осгосстрах-Медицина",  Законодательное Собрание Калужской области,  Администрация губернатор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28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9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Сиерра (198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5745,3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БАНК, 19715,7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иаСтро", 2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ченко Анатолий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"510 Учебный центр Военно-Морского Флота имени Героя Советского Союза Л.Г.Осипенк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1903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02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45,7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лкин Юрий Арноль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ЧАСТНОЕ ОХРАННОЕ ПРЕДПРИЯТИЕ "ГАРА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39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 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а Соренто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49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ваев Александр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 Российской Федерации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2072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ладими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7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2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DAEWOO-NEXIA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овцов Дмитрий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90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, 1076674,6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200035,4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инский Петр Дмитр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Тяжинского района Кемеровской области,  ГОУ ВПО Кемеров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05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Lancer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ецан Александр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Кузбасский мемориальный 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емеровское региональное отделение "Российская партия "Жизн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0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 21213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mitsubishi fuso 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гина Инна Богд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 редакция газеты " Тайгинский рабочий", 1451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сьянов Игорь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ПУТНИ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ПУТНИК-ПРОД"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лебные технологи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306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Хлынов, 42696,3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ПУТНИК", 0,27% (15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лебные технологии", 3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цов Игорь Борис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рпорация "Строй Инвест Проек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4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320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орские Консультанты", 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лярис", 43,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 Инвест Проект,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рпорация "Строй Инвест Проект М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 Инвест Проект М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трой Инвест Проект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зов Владимир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ВПО "Вятский социально-экономический институ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РРА - Б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СПО "Техникум индустрии красот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563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ир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70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вощная кладов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9495,6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РРА - БИ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ятинвестфон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36%,  (2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жцов Владимир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регионга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коммерческое партнерство "Совет промышленных предприятий вторичной цветной металлургии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967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,8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iat Panda (2005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38068,9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мошин Савелий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ПУТНИ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35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ир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7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26603,9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Хлынов, 5031,6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вый Дортрансбанк, 311107,1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бошин Герман Пав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Политической партии "Российская партия пенсионеров" в Кир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КБ "Хлын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6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ир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вощная кладов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,7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Хлынов, 42696,3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2657,2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овизнина Алевтина Андр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6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ир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478,4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зеров Андре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ксон Холдинг", Костром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615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тер Crowline 270 C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КАМРИ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-ЛЭНД КРУИЗЕР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Аксонбанк, 33749,0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70956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обальт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«Костромаагровод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% (36081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«Профи-консалт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% (1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Колхоз Домославский», 3,93% (1859534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«Костромаглавснаб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,5% (39966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остромаглавснаб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остромаглавснаб-3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РИСТ», 7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ЕХЛЕССЕРВИС»,7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вирель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ксон Инвест», 7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ксон Яр», 7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Интерьер», 7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ЯРД», 7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БытТех», 7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емьер-офис», 1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ЛИС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АВИ», 7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оргово-складской комплекс», 7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ксон», 91,7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ксон Маркет", 10% (2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ксон Холдинг", 90% (18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ксон Сервис" 10% (2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ксон Мастер", 76% (1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яков Сергей Альберт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роноэнерг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роноста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Костромской государственный университет имени Н.А. Некрас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252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,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НИВА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8307,7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27009,7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лежкина Татьяна Владими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стром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43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85,61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люсаренко Вадим Вале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Аргус-Проф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535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р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TOYOTA LAND CRUISER 120 (PRADO) (2005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ков Валери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96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ОЙОТА РАВ 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МОНТЕРО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а России, 240695,6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номаренко Владимир Сид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1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08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,6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OYOTA VITZ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BENZ E 320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CANIA T92N (1989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ОЙОТА Супр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 9043,0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ольшой Утриш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ерномор инвес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ерноморстройкомплект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тепов Александр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ирилов Александр Петрович, Курганская обла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50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ганская область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925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4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1 (1/2)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зи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мещения в здании торговой баз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0,1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HYUNDAI H 100 (AU) Porter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MAZDA TITAN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- 2705 (1999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ISUZU FORWARD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VOLVO XC 90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11,1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шилов Иван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Камшилова Татьяна Михайловна, Курганская область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ганская город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га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5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 27,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6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мещение магазина промышленных товар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COROLLA VERSO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2 (200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-ЛЮБЛИН-II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244,3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СА Банк, 250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твериков Александ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уппа компаний "Агрохолд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гроФинанс", продажа имущества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42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ская область 744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540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760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791109,5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75457,2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расная поляна +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,0102% (8945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удит-Партнё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% (298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чалинский комбикормовый завод", 8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Управляющая компания "Агрохолдинг-строй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яющая компания "Агрохолдинг-Маркет", 9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яющая компания "Агрохолдинг-Птиц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копродукт+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дин Павел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руппа компаний "Агрохолдинг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68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,3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ъект незавершенного строительства - жилой дом 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7,2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ШЕВРОЛЕ НИВ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4024,4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ткеев Владимир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8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8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д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52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Suzuki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Escudo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ушина Татьяна Фед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Красная поляна +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имент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соб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68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7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01,1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имов Владими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Политической партии "СПРАВЕДЛИВАЯ РОССИЯ: РОДИНА/ПЕНСИОНЕРЫ/ЖИЗН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94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 21102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11401,1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 – Банк, 21,0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васков Владимир Пав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ная Дума, 1214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RENAULT LOGAN (SR)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рапеко Елена Григор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67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73 (2/3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740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4371727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0179,3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рнов Геннади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ЕТЕКОМ-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6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7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ав 81012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Ландровер DEFENDE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ый Московский Банк, 115610,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1376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НЕРГОТЕХГРУПП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ервис топливно-энергетических компаний», 3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н Серге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Ленингра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61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 Санкт-Петербург 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СВ-ВМЗ. 9-601Е (199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1432,2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йцев Геннади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Агентство безопасности "Альфа-95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00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энд Ровер DISCOVERY 3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кода Фелиция 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Агентство безопасности "Альфа-95", 33,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еркин Константин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НЕРГОТЕХГРУПП"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ПФ "Сберегательный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448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,9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745 LI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нтли Арнаж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525 IA (2005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НЕРГОТЕХГРУПП", 1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рвис топливно-энергетических компаний", 3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буриди Константин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Ленингра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48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а Серато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6971,8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Финансовый союз "Державный", 0,005% (44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двинова Раиса Порфир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ирма "Флексопечат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96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,4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Фирма "Флексопечать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чатный Двор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пов Сергей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522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A8L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239431,2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9588,8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Петро-Аэро-Банк, 493161,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берегательный банк Российской Федерации, 0,0000001514% (3420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Банк ВТБ, 0,00000034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205882)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НК "Роснефть", 0,00000001387% (147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иг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итерЛадаФ-ок1", 117104,9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иг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ЗАрс-ок-1", 118342,65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лЛизФ-ок-5", 45309,44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иг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сФ-ок-2", 21046,2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иг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ВлПас-ок-1", 741936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МКФин-ок-1", 79026,07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 инвестиционного фонда, Управляющая компания Элби-траст, 32519,22 руб.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 Олег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"Профсоюза работников народного образования и науки Российской Федерац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91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,6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-ЭСКОРТ (199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226399,49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Б Мастер – Банк, 11,4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ычкова Евдокия 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Завод минеральных во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ипецкая область 77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ТОЙОТА-КОРОЛЛ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Газпромбанк  52950,0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Завод минеральных вод", 90% (11880)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ушевский Сергей Георг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епартамент экономики администрации города Липецк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96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80 (198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ьюжн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171,1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нов Александр Дмитр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Автоколонна-2067", 1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ипецкая область 154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автосервиса с магазином "Автозапчасти" и парковк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7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рговый павильон "Модуль"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3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гаража кирпично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,4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KIA RIO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RX 330 4WD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-431610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АЗ-969М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705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Автоколонна-2067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2% (61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нисов Олег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97567,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6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СХ-7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Мондео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4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50996,37 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макин-Румянцев Александр Вадим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сероссийское общество инвалидов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891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72,8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2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972,3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Транскапиталбанк, 3845,7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.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удия АРТЕЛЬ", 45% 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манович Александр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Руска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сийская академия государсивенной службы при Президенте РФ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78445,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9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,7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2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4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зяйственное стро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3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,9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,7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машино-мес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ЗСА, 817701 8177-0000010-01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HARLEY-DAVIDSON FLHXI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СЖВ, 51261,8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кн Возрождение, 172179,4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мпексбанк, 753670,5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81584,8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мпания "Пет-фуд-импорт", 100% (1001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здательский дом "Друг", 12% (12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адков Григори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Tracker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4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умов Николай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ДПО "МИПК РЭА им.Г.В.Плехан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77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1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вершенный строительный объект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91,2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Хондай "Соната"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1,7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Щелковская  федерация  бокса", 3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рселян Сергей Айк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ТК  "Веста-С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6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9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4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24,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-BENZ ML 500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8992,9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алькова Татья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КЦ МВД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адемия управления МВД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29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Нацбизнесбанк, 19261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ЕФК, 730516,1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орно-металлургическая компания "Норильский никель", 0,000005% (1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олюс Золото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05% (1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Банк ВТБ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243% (367647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бзарь Игорь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ЦОПэнерг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КБ  "Трансинвестбан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осковско-Парижский банк",  Туль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659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GS3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ЛЕЙ-ДЭВИДСОН FXDLI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ЛЕКСУС RX3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ицубиси аутлэнд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197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8 (199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о-Парижский ба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72837,0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141675,8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инансовая компания "Резерв", 34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осковско-Парижский банк", 0,000503535% (35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вченко Серге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физико-технический институт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е отделение партии "Справедливая Россия" в Моск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76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23177,6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-Банк, 9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нгуров Игорь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ва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1200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3,6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CADILLAC-GM SRX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,1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вант", 21,1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дорук Александ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ни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ирма Макор",  ООО "Эйг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узгаз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43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2112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ПРИМЕР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9104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НИКС XXI век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дков Геннади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Федерального собран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72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3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,9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Q7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677543,5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 "Рошан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лизаров Илья Елиза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6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458231,4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наев Александр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822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6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5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,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6,6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4 2.0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3839817,2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АКБ Славянский банк, 633,0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СИТИ, 0,03% (35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ИК ЛИИ", 16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убахин Алексей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Московской области,  Народная партия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71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  <w:highlight w:val="yellow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зда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6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NDAY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3086,5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вачев Викто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едакция газеты  "Региональные вести - юго-восто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4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-MONDEO 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036,0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Нефтяная компания "Роснефть", 0,000001% (14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Банк ВТБ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212% (330882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евич Александр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286658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410 (198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Б ТРАСТ, 62952,8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1770,9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бровольская Марина Карам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Совета Федерации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итическая партия "Российская партия Жизни"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84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верская область 44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Мастер-Банк, 3,4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юсов Юрий Андр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З Мурманская городская клиническая больница скорой медицинской помощи, 55133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рма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рман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26,1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926,54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щинская Наталья Владими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Мончегорская центральная городская больниц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СПО «Кольский медицинский колледж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ная Дум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8120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й Акцент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02 (2000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храмейко Владими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ная Дум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4129,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рм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8849,6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инбанк, 540650,5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Б ТРАСТ, 1304411,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НК «Роснефть»-«Мурманскнефтепродукт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4%, (1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Северо-ЗападныйТелеком», 0,03% (164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олыга Ирина 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рман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5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2682,17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арова Светлана Владими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Центр правовой подеержк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удит Финанс 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Мурманская академия экономики и управле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Мурманский государственный технически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ФНС по Мурман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870,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  <w:t>Renault Symbol 4EX1493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(200</w:t>
            </w:r>
            <w:r>
              <w:rPr>
                <w:spacing w:val="-2"/>
                <w:sz w:val="14"/>
                <w:lang w:val="en-US"/>
              </w:rPr>
              <w:t>6</w:t>
            </w:r>
            <w:r>
              <w:rPr>
                <w:spacing w:val="-2"/>
                <w:sz w:val="14"/>
              </w:rPr>
              <w:t xml:space="preserve"> г.)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731,9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чкарев Александр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Компания "САЮ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аюс - Нижн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5312-3613 (1991 г.) автомобиль грузовой САЗ3607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рузовой-фургон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-000010-03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-0000010-03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ГАЗ5204МОД.3607 (1989 г.) автомобиль грузовой ГАЗСА3350701015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60ТА39ГАЗ5312 (1991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САЗ3507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САЗ3507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МТЗ-30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ктор ЮМЗ-6 КЛ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ИЖ27175-03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1В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307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СЗАП-8357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юс-Нижний", 7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пания "САЮС", 0,000001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птека у дома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адуга", 100% (84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дасаров Семен Арк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коммерческое партнерство "Институт изучения вопросов ислама и миграции на постсоветском пространств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7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2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756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1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,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120 (2004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LEXU</w:t>
            </w:r>
            <w:r>
              <w:rPr>
                <w:spacing w:val="-2"/>
                <w:sz w:val="14"/>
                <w:lang w:val="en-US"/>
              </w:rPr>
              <w:t>S</w:t>
            </w:r>
            <w:r>
              <w:rPr>
                <w:spacing w:val="-2"/>
                <w:sz w:val="14"/>
              </w:rPr>
              <w:t xml:space="preserve"> LKH470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250440,9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07081,6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овских Александр Альберт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ижегородец-3",  ООО "Волга-2", зарплата, ООО "Волга-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правляющая компания "Альян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ижегородец-1",  ООО "Нижегородец-2",  ООО "Волга-1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олга-3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олга-4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олга-Бо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Ремонтно строительное предприятие "Волга-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209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4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50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1,9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1.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,7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рд  Меркурий Т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2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-Террано 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АБ Газпромбанк , 289,6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еус Шалва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Волг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дача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имущества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в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аренду</w:t>
            </w:r>
            <w:r>
              <w:rPr>
                <w:spacing w:val="-2"/>
                <w:sz w:val="14"/>
                <w:lang w:val="en-US"/>
              </w:rPr>
              <w:t xml:space="preserve">, UNITED FINANCIAL HOLDING S.A.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7674710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6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5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5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-318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-Блейзер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500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42729965,2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  <w:lang w:val="en-US"/>
              </w:rPr>
              <w:t>United  Financial   Holding, 44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ршинин Серге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лейдоскоп-С"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787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6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5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17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8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32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5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493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3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4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2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9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2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4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8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3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5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3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2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281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зд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8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7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Пассат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райслер 300 С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 Avensis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Jaguar S-Type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4173,1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Дом игрушк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7332299% (925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лавянский базар - Холдинг", 100% (6600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Колос-3", 0,5341908% (829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Фабрика-Кухн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% (1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Русский экспрес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% (760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лебное место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лавЛес", 9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таллэлектромаш", 99,9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гудин Исхак Ибрагим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П Приокское"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Ягудин Исхак Ибрагимович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е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еленый до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ельник"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 "Партн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огородское РАЙП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 "Хлеб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 Транзит хлеб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 "Производственно-перерабатывающий компле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ПК (колхоз) "Ми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П Хвощевские зор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ПК "Коло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винци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орту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ли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223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1,5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43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фургон  изотермически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7030 (2005 г.),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-BENZ ML500 EXCLUSIVE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Богородский, 5054,7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44,9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еленый дол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устанг"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олесье", 100%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Флагман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ортуна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винциал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льскохозяйственный производственный кооператив "Колос", 0,2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ожевенско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,41% (3614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банк "Богородский", 19,8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ллурис групп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лива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ребительский кооператив "Производственно-перерабатывающий комплекс", 8,3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ребительский кооператив "Хлеб", 9,0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ребительский кооператив "Восточный", 9,09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ребительский кооператив "Кооператор", 9,09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ребительский кооператив "Транзит-хлеб", 9,0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ребительский кооператив 1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ребительский кооператив "Партнер", 8,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ьеха Эдита Станислав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8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,9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9841,1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ц Ольга Борис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рье Олег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иса Инвест", 120000,0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ALLROAD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А6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данов Игорь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СОШ  №91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 Нижегородский центр непрерывного образован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652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5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зда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Урал" ИМЗ-8.103-30 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8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Ява-350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1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дан Александр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6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31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Volkswagen Passat Variant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 xml:space="preserve">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5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93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9349,0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ехин Александр Владислав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мсомольская правда в Санкт-Петербурге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32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5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5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X-TRAIL 2,5 CJLUMBIA PREMIUM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ERCEDES-BTNZ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ий банк  7,1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вая Типография-Санкт-Петербург", 49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мсомольская правда в Санкт-Петербурге", 25,8% (258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Медиа-Союз", 50% (5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еев Станислав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ная организация Всероссийского общества инвали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771,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анасьев Алексе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городская областная общественная организация инвалидов "Союз Чернобыл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Великого Новгорода, Комитет по социальным вопросам, отдел льго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863,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1 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Великий Новгород, 21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пель Омега (199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71,2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Мастер – Банк, 45,3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охов Леонид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ВПО "Санкт-Петербургская юридическая академ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5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,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8,8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юхин Александр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Новгородской области, Управление делами, Администрация Боровичского городского поселения Новгород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0068,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,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омнат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,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 зданий непроизводственного назнач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4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3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2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2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8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1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,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,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,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0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1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2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5,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Бенц (1997 г.)  (1/2) 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430 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ЕКО ФОРД (1997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 33071 (2005 г.) 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АЗ 21120 (2004 г.) 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 3309 (2004 г.)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Т-400 (1992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АЗ-93866 (1991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прицеп </w:t>
            </w:r>
            <w:r>
              <w:rPr>
                <w:spacing w:val="-2"/>
                <w:sz w:val="14"/>
                <w:lang w:val="en-US"/>
              </w:rPr>
              <w:t>Cartwright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scv 38p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ГАЗ 53 (1989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прицеп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СЗАП</w:t>
            </w:r>
            <w:r>
              <w:rPr>
                <w:spacing w:val="-2"/>
                <w:sz w:val="14"/>
                <w:lang w:val="en-US"/>
              </w:rPr>
              <w:t>-85510 (1992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прицеп</w:t>
            </w:r>
            <w:r>
              <w:rPr>
                <w:spacing w:val="-2"/>
                <w:sz w:val="14"/>
                <w:lang w:val="en-US"/>
              </w:rPr>
              <w:t xml:space="preserve"> Graven Tasker (1990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прицеп</w:t>
            </w:r>
            <w:r>
              <w:rPr>
                <w:spacing w:val="-2"/>
                <w:sz w:val="14"/>
                <w:lang w:val="en-US"/>
              </w:rPr>
              <w:t xml:space="preserve"> Grane Fruehauf (199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</w:t>
            </w:r>
            <w:r>
              <w:rPr>
                <w:spacing w:val="-2"/>
                <w:sz w:val="14"/>
                <w:lang w:val="en-US"/>
              </w:rPr>
              <w:t xml:space="preserve"> Grane Fruehauf (1992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прицеп </w:t>
            </w:r>
            <w:r>
              <w:rPr>
                <w:spacing w:val="-2"/>
                <w:sz w:val="14"/>
                <w:lang w:val="en-US"/>
              </w:rPr>
              <w:t>Gran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Fruehauf</w:t>
            </w:r>
            <w:r>
              <w:rPr>
                <w:spacing w:val="-2"/>
                <w:sz w:val="14"/>
              </w:rPr>
              <w:t xml:space="preserve"> (1989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МАЗ-9397 (198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О906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РЭ-97725 (1990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прицеп </w:t>
            </w:r>
            <w:r>
              <w:rPr>
                <w:spacing w:val="-2"/>
                <w:sz w:val="14"/>
                <w:lang w:val="en-US"/>
              </w:rPr>
              <w:t>SDC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SK</w:t>
            </w:r>
            <w:r>
              <w:rPr>
                <w:spacing w:val="-2"/>
                <w:sz w:val="14"/>
              </w:rPr>
              <w:t xml:space="preserve"> 41</w:t>
            </w:r>
            <w:r>
              <w:rPr>
                <w:spacing w:val="-2"/>
                <w:sz w:val="14"/>
                <w:lang w:val="en-US"/>
              </w:rPr>
              <w:t>R</w:t>
            </w:r>
            <w:r>
              <w:rPr>
                <w:spacing w:val="-2"/>
                <w:sz w:val="14"/>
              </w:rPr>
              <w:t>3 (1997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прицеп </w:t>
            </w:r>
            <w:r>
              <w:rPr>
                <w:spacing w:val="-2"/>
                <w:sz w:val="14"/>
                <w:lang w:val="en-US"/>
              </w:rPr>
              <w:t>Blimherdt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Sal</w:t>
            </w:r>
            <w:r>
              <w:rPr>
                <w:spacing w:val="-2"/>
                <w:sz w:val="14"/>
              </w:rPr>
              <w:t xml:space="preserve"> 404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оровичский комбинат огнеупоров", 1 % (482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исимов Валери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ЗАГАЗ-1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79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город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2 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FIAT</w:t>
            </w:r>
            <w:r>
              <w:rPr>
                <w:spacing w:val="-2"/>
                <w:sz w:val="14"/>
              </w:rPr>
              <w:t xml:space="preserve"> 178</w:t>
            </w:r>
            <w:r>
              <w:rPr>
                <w:spacing w:val="-2"/>
                <w:sz w:val="14"/>
                <w:lang w:val="en-US"/>
              </w:rPr>
              <w:t>CYN</w:t>
            </w:r>
            <w:r>
              <w:rPr>
                <w:spacing w:val="-2"/>
                <w:sz w:val="14"/>
              </w:rPr>
              <w:t>1</w:t>
            </w:r>
            <w:r>
              <w:rPr>
                <w:spacing w:val="-2"/>
                <w:sz w:val="14"/>
                <w:lang w:val="en-US"/>
              </w:rPr>
              <w:t>AAlbea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(2007 г.)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номарев Илья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 "Группа реализации проектов "ИНФОРМЭКСПЕРТИЗА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35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5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1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МВ 320I (1985 г.) (1/2) 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6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24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АЗ 2108 (1999 г.) (1/2) 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убару Импреза WRX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11113 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усский Индустриальный Банк, 91,6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сташевский Святослав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оссийской Федерации, 120726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87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4 1,8Т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Х5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2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Банк ВТБ, 436782,9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роглазова Тамара Григор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Мая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21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66379,2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сибирский муниципальный банк, 692492,8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лл-Савальский Игорь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ственная организация "Новосибирская областная организация Всероссийского общества инвалид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2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Progress (1999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Honda Civic (2000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риков Роман Генн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Аккорд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Цефиро (1995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3,3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ешнев Максим Андр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АКЦЕПТ, 100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удсоюз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КЦ-про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яющая компания Родной город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АУДЕАМУС-Сибирь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зулина Елена Борис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Ярославский филиал академии труда и социальных отношений, РАГС при Президенте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здательская группа "Юристъ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574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шино-мест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,1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Volvo S 60 (2004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80312,1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юков Александ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мский государственный университет им. Ф. М. Достоевског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Ом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"Аудиторская консультация фирма "Стандар-Ауди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линика репродуктивного здоровья "Ассол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24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65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Маверик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Эксплорер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удиторская консультационная фирма "Стандар-Аудит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 "Клиника репродуктивного здоровья "Ассоль", 67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харова Наталья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атов Алексей Георг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Омская топливная компания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8896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FOCUS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ПСБ ИНВЕСТСБЕРБАНК 100000,0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балко Олег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оруженные силы Российской Федерации, 2682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9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0232,1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дель Марина Вита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Луговского сельского поселения Таврического муниципального района Ом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538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 815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3 (199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ин Александ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муниципального образования Чернореченский сельсовет Оренбургского района Оренбург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8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енбург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1 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KIA RIO (2005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миев Ринат Зайнул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СК"РосСтрой",  ОО"Центр Содействия Развитию Оренбуржь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осСтрой-Руз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34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ВАЗ-21102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4,3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ЬФА-БАНК, 565129,9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Русский Стандарт, 1919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в Серге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РОЛЬФ Холдинг"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.Петр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СБЦ "Рольф Иншурен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ольф Пронто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льф ГмбХ, Австрия, РОЛЬФ Иммобилиен ГмбХ, Австр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айтвэйв Лимитед, Кипр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71544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3700224,8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880170,7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ПРЕОДОЛЕНИЕ, 6890,6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С.Петров", 0,33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аховой брокерский центр "РОЛЬФ ИНШУРЕНС", 0,33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РОЛЬФ Холдинг", 0,1423984% (51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РОЛЬФ ЭСТЕЙ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% (61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РЕН-ТВ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ОЛЬФ-МЕНЕДЖМЕНТ", 51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АРУС", 1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ОЛЬФ-ВОСТОК", 0,132890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АРНЕТ-ЭСТЕЙТ", 4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пания "ROLF Immobilien-VerwaltungsgmbH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урманова Жазира Аяг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государственное учреждение "Редакция газеты "Айкап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8312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суков Александр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П "Городской рыно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ебр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8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1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латов Алексе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муниципального образования Новоорский поссовет Новоорского района Оренбург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438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енбургская область 1114,38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,6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703 LADA PRIORA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етачкин Евгени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"Орская зерновая компания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6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енбург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1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318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1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ALMERA CLASSIK 1,6 SE 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RANGE ROVER 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Сельскохозяйственный производственный комплекс «Кумакский»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Сельскохозяйственный производственный комплекс «имени Тукая»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Машино-технологическая станция «Адамовская», 7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ОМЕКО Агроснаб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Бузулук-Мука», 0,06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хледев Валерий Никит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российская общественная организации инвалидов «Всероссийское общество глухих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11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л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6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54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62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5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 142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3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,2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,1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на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р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мещение пчельн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6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гар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завершенных строительством производственно-лабораторных корпус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10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17,4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АЗ 21214 (2001 г.) (1/2)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ЭКС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ктионов Серге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уппа компаний "Агрохолд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32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рламов Никола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-200 (198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стинов Иван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626 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7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енихина Любовь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Орловский бройл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92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1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фронов Дмитрий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Орловский бройл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10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ВАЗ21214 VAZ2121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рофанов Алексей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здательство "Эксм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инокомпания Воскресе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2295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4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2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0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750 LI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Бенц ML32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андкрузер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Land Cruiser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Land Cruiser (1999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Mitsubishi Pajero Sport 3.0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содействия благотворительности и духовному развитию Отечества "ПЕРЕСВЕТ", 5482,4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"ВТБ", 10098,8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вукохаписывающая компания "Алекс рекордс", 51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елеклуб ПИАР", 33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ект Нато", 4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ЭНЕРГО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% (15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жикова Надежда 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акс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ехно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тройдизайн-консалт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70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зе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9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8,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ссан Максима 3.0 SE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Лагуна-2 EX1 2.0 BD (200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ицубиси Кольт 1.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 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1999,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 Алексе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коммерческая организация Коллегия адвокатов "Наследие" Московской городской адвокатской палат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Б "Кредитимпэкс Банк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6381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,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500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728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RX350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449920,07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Б Преодоление, 509373,2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НКОМ"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 "Конкорд-Альфа", 2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НВ АРТ-ПРО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АБ Фактор", 18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Эстейт Финан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,33% (6666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ошин Геннадий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Медицинский центр - "Новая клини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2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зе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59,9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-Нива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8418,0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сенков Александ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зенский филиал ЗАО "Военно-мемориальная комп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51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  <w:t xml:space="preserve">Opel Frontera 2.0I Sport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(1995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974,9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Иван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олохова Светлана Алекс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 «Парк культуры и отдыха "Березовая рощ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8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дреев Алексей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ензагропрое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2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чак Михаил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ЕКО-ТЕРМИНАЛ", 26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45,5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170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5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 (199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ммерческий Экспортно-Импортный Банк ЭКСИ-Банк, 153,7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прель", 8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торг", 5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ЕКО-Груп", 50% (5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форова Лилия 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"Псковская городская больниц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  Псковская городская Дум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4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8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2127,2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лагин Александ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33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 747,5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есник Валентина Алекс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8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сковская область 71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кода Октавия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3922,5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ельев Владимир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орода Великие Луки Пск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82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адчая Жаннат Доске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войсковой частью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сковское областное Собрание депутат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67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59,2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мельянов Михаил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7264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БМВ745I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нанин Андре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портинвестхолдинг"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36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ТАХО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-31514-032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27715,3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15000,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ородское Агентство инвестиций", 100% (367647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ЕЦТЕХНОИМПОРТ", 33,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ТБ", 0,00007% (367647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далов Рубен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910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3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УЗУКИ ГРАНД ВИТАРА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0,1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966724,8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ворова Марина Викт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МИЛИ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убань-Металлобаза" Универсальный филиал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№ </w:t>
            </w:r>
            <w:r>
              <w:rPr>
                <w:spacing w:val="-2"/>
                <w:sz w:val="14"/>
              </w:rPr>
              <w:t>8619/0135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8544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95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55,2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8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зда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663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ые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0,8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МАЗ54329020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РАЗ250 (199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273701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2450,8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бинбанк, 1808,9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Уралсиб-Юг Банк, 33797,3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убань-Металлобаза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00% (1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МИЛИТ", 99% (99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убаньГлавТорг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% (1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орговый дом "ФЕСТИВАЛЬ", 100% (1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0,00002200771817% (5210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есстройторг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ербаков Владими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124 Лаборатория медико-криминалисти-ческой идентификац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нодательное Сборание Рост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Российская академия правосуд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67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8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MITSUBISHI SHARIOT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епахин Евгений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д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652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3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ПАТРИОТ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паль Виктор Андр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Центральный рыно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7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ролл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Электрон" (197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4,0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00007% (9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кулов Борис Григо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ЮФ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30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8594,0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 Михаил Анто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ППЦ "Евро-Азия-До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"Союз компаний СТК Ю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97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2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ЕКСУС RX300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38704,1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зерное", 51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Евро-Азия-Дон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устовой Дмитри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АКБ Сбербанк Росси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озрождение, 140121,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воздецкий Егор Конста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епендия ГОУ ВПО "РГУП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7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57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МПЭКСБАНК, 0,0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 Игорь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07241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ь 308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3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асть жилого дом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6 кв.м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т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КАР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ЗСА 81771А 81771-000001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инкольн Навигатор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11218,6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 – Банк, 33,1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зруков Михаил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Хокейно-футбольный клуб "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дача имущества в аренду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6938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2,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асть здания: инженерный корпус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88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ф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708,7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Chevrolet Express G15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ercedes-Benz S 500 L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, 78885,1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Банк Проектного Финансирования, 47756722,6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 Спортивный центр "Юные пионеры", 83% (13839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Хоккейно-футбольный клуб "РОССИЯ", 80% (8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Царский павильон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инвест и К", 8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алют-2", 100% (1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Спортивно-развлекательный центр "АСГАРД", 79% (237000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лнечногорское такси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МИ-сто", 50% (50)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СИГМА-КМС", 40% (4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ексел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АБ "Банк Проектного Финансирования" 177923092,15 руб.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арова Клавдия Филипп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птика-Сервис"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49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2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 квартир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,4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0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7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омнат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,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 нежилых  помещен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,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униципальный коммерческий банк им. С.Живаго", 0,4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аков Сергей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Рязанский государственный университет им. С.А. Есени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56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ь 56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,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,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i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 1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8448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тонюк Мария Анато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жизненное содержание, Рязанский обласной су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вокатское бюро "Партнер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13272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ь 342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,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SUZUKI G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вчук Владимир Степ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авительство Ряза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9947,79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ая область 78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КБ им. С.Живаго,  138955,7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829,9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лованова Анна Юр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язанское региональное отделение Общероссийской общественной организации "Делов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ДОУ "Детский сад №158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64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13,5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анина Римма Ива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ыплат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790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сельхозбанк, 110277,2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131599,3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хов Виктор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ородского округа Самара,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Губерн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35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8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2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2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2,6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бару-Легаси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бару-Форестер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ходные суда внутреннего плавания Ямарин-56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Авангард, 331106,1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7965,9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арева Вера 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Совета Федерации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59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67 (1/2)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303,5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1,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39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KIA FB2273 (SPECTRA)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14,7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дионов Михаил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мак 3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Регион-Трейд",  ООО "Дик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онд Р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С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омсомольский Мясокомбина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рговый Дом - Мясокомбинат Комсомольск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МТЕХ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ясокомбинат Симбирск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авод Трехсосенск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Диком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авод Трехсосенск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912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6,0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5,7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Fair LINE Targa 47 (2005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SC 43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Benz S500 (2000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ercedes Benz BENTS S320 (1999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ercedes Benz S5004MAT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Searay 310 DA (1998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маз 53215 АЦ5613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11183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994,4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Банк Венец, 5301700,1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Тольяттихимбанк, 10297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Банк "Венец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,55% (261535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 "Смак 3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ион-Трейд", 100%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  <w:lang w:val="en-US"/>
              </w:rPr>
              <w:t>Fond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RM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Limited</w:t>
            </w:r>
            <w:r>
              <w:rPr>
                <w:spacing w:val="-2"/>
                <w:sz w:val="14"/>
              </w:rPr>
              <w:t>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онд РМ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АПЕЛЛА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Комсомольский Мясокомбинат", 100% (1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- Мясокомбинат Комсомольский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ТЕХ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-Ком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авод Трехсосенский", 79,68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ыганова Виктория Юр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О ВОД "БОЕВОЕ БРАТСТ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0,3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BENTLEY-TURBO 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ашев Александр Игор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2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 439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айота Лэнд Крузер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Фан+Тан", 26,76% (4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мара-Агропром-Лизинг"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МПО-ОЙЛ ", 1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рнина Елена Викт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КО "Центр развития местного самоуправления", 95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сентьев Сергей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ума Городского округа Самар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ородского округа Самар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20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9,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,7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зяйственная кладова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,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294810,1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ычев Александ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Губернск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623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5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97,3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ая область 293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0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1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ссан Максима 2.0 SE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SC 43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Suzuki Grand Vitara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 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RAV 4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0,00005% (117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кьянова Кира Александ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ИЦИОННАЯ ФИНАНСОВАЯ ГРУППА "ГЛЕНИК-М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8689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5,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зуки Grand Vitara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760 LI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АВАНГАРД, 712261,7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272,8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3207,3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ЛАВИНВЕСТБАНК, 6,9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"Глобал Энерджи Ивест Компани С.А.",  2,5% (125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орговая компания «Золотая гроздь», 34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ственная финансовая компания", 19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ЕФТЕГАЗОВЫЕ АКТИВЫ", 2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ЕвроСтройИнвест", 1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ФК "Центр финансовых технологий", 2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арево", 51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нансы. Консалтинг.Технологии", 1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хонов Викто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фессиональный хоккейный клуб ЦС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44202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7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шино-мест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8L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1004944,0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ТРАНСИНВЕСТБАНК, 61861,6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КБ Темпбанк, 1326932,5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нтинский Хочбар Альберт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8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Даге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агистраль", 50% (500)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</w:t>
            </w:r>
            <w:r>
              <w:rPr>
                <w:spacing w:val="-2"/>
                <w:sz w:val="14"/>
                <w:lang w:val="en-US"/>
              </w:rPr>
              <w:t xml:space="preserve"> "</w:t>
            </w:r>
            <w:r>
              <w:rPr>
                <w:spacing w:val="-2"/>
                <w:sz w:val="14"/>
              </w:rPr>
              <w:t>ЛУГПРОМРЕСУРСЫ</w:t>
            </w:r>
            <w:r>
              <w:rPr>
                <w:spacing w:val="-2"/>
                <w:sz w:val="14"/>
                <w:lang w:val="en-US"/>
              </w:rPr>
              <w:t>", 50,5%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</w:t>
            </w:r>
            <w:r>
              <w:rPr>
                <w:spacing w:val="-2"/>
                <w:sz w:val="14"/>
                <w:lang w:val="en-US"/>
              </w:rPr>
              <w:t xml:space="preserve"> Gent Oil Limited</w:t>
            </w:r>
            <w:r>
              <w:rPr>
                <w:spacing w:val="-2"/>
                <w:sz w:val="14"/>
              </w:rPr>
              <w:t>,</w:t>
            </w:r>
            <w:r>
              <w:rPr>
                <w:spacing w:val="-2"/>
                <w:sz w:val="14"/>
                <w:lang w:val="en-US"/>
              </w:rPr>
              <w:t xml:space="preserve"> 95%</w:t>
            </w:r>
            <w:r>
              <w:rPr>
                <w:spacing w:val="-2"/>
                <w:sz w:val="14"/>
              </w:rPr>
              <w:t>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АО Sonapko AG   7,5 % (75000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сюта Вячеслав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коммерческое партнерство "Федерация Силового Экстрима", 248250,0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6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,6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8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4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TUCSON 2.0 GLS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БАНК, 20762,5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хтин Виктор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А "ТПГ "Ви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ита-При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9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8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2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5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8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1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XG3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НИСАН  МУРАНО 3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дес Бенц S320L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Landcruiser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РБР, 102720,2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Экспресс-Волга, 2874,6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Вита-Флексо", 90% (54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сонова Зинаида Михайл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Д "ТЦ-Поволжье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679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5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3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1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 объект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оян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6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мовлад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Х5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40100,2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Экспресс-Волга, 96527,5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орговый дом "ТЦ-Поволжье", 66,67% (4917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ичков Никола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Государственный университет управлен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Российский государственный аграрный заочный университет", ОАО "Национальная телевизионная компания "ЗВЕЗД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4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ьюжн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8300,8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ешнев Валери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иммунологии и физиологии Уральского отделения РАН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экологии и генетики микроорганизм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 Институт экологии Уральского отделения РАН 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17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край 4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,2 (долевая собственность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,3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одов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-TERCEL 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536,0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имов Эркинбек Сайдамат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АК Банк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77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иргиз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ЛОБЭКСБАНК, 42,5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Пробизнесбанк, 6215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Грэнли", 100% (1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-001ао, ВТБ 24 (ЗАО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669,11 руб.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 Дмитрий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789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,1 (долевая собственность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-каризма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2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01,4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велев Яков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ЗО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промпроект",  ООО "Уралтрансгаз", 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Газпромбанк" (ЗАО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10137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4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376,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,1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,7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строенное 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9,2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740LI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РАЙСЛЕР 300М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X5 (2001 г.) 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КМЗ-8136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13 (198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1678455,6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ральский транспортный банк, 27561,3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Северная казна, 339,6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Первоуральский завод трубчатых строительных конструкций", 0,0000015% (1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ЗОК", 95,4091% (18933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трест "Нефтегазвзрывпромстрой", 51,69% (259791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Институт по проектировонию объектов агропромышленного комплекса "Агропромпрое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,4922% (29822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Stone Capital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сеть-Строй", 52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промпроект", 7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ропромпроект+", 7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елябагропромпроект", 7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агропромгазпроект", 7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ков Александр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Свердловской области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227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вердл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01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2,1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прицеп МЗСА81771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321XI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УЗ-банк, 190624,2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риев Ринат Риват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801,6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ВА-тур"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-Ви-Эй-Транс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-Ви-Эй-Медиа", 50%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Уралрегионагросервис"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 Ви Эй Спецстрой", 6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С-ремонт", 16,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ховцов Алексей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ума Новоуральского городского окру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рговый дом "Ур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74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79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кроавтобус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 322131 (2004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кроавтобус 32213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(2006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бус ПАЗ 32050R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рд-транзит (2007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рд-транзит (2007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рд-транзит (2007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рд-транзит (2007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22132 (2005 г.) 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-322132 (2003 г.) (1/2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ПАЗ 32050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 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"Урал",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овоуральский социальный центр "СОГЛАСИЕ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ршинов Михаил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правляющая компания "ЭСТА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Московский АБ  "ТЕМПБАН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«Корсар-А.Д.»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9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00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ая Коммерческая Компания VOLNETECH EQUITIES INC.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бедева Марина Яковл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втс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63645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-BENZ S 500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ЭМБР-БАНК, 37929,8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МПЭКСБАНК, 1,3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элтерский информациионный центр", 53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азвитие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вестиционная компания ПРОЕКТ", 1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ительная компания РОСТ"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ОРТ-МОДЕРН", 27,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ды Майендорф", 3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Ц-ДЕВЕЛОПМЕНТ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УСНЕФТЬИНВЕСТ"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нлэнд", 33,33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рус"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усОйлИнжиниринг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Вельвичая&amp;К", 3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Ц-Строительство", 51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келов Михаил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AUDI А4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RX300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ин Александр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КФ "ПРОЕКТ 2000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105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тельно-коммерческая фирма "ПРОЕКТ 2000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юнов Владимир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сероссийский научно-исследовательский и проектно-конструкторский институт экономики, информации и автоматизированных систем управления рыбным хозяйством (ВНИЭРХ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8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,4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PRADA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1000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жевников Владими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ОКАР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1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 "СТРОНГо", 3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ебренников Сергей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Государственный университет управле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9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44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393,4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ценко Денис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7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02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горьев Серге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4734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76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 60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кода Octavia SLX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86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ГАЗПРОМБАНК, 667,5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 "Газпр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0634% (15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анасьев Вячеслав Семе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83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5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ната в коммунальное квартир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6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(2003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3873,6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шкин Александр Степ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сервис", ОАО "Рубин-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089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3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-BENZ GL5004MATI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 – Банк, 113,57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мбовэнергонефть", 3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нергоресурс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НК-АВТО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НК ойл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аворит ойл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убин-Сервис-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НК-Транс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сервис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мбовтехцентр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НК-Терминал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НК-Продукт", 34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Тамнефть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салон "Тамбовтехцентр", 2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енин Андрей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ТрансСервис" (АТС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25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0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аж с мастерской и складом ГСМ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1,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тивное здани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стерска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7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Н240 (19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RENAULT VF6P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РАЗ3256Б1 (198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РАЗ3258Б1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КАРУС256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карус (Н) 250.59 (198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Тамбовкредитпромбанк, 179,9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Транспортная Экспедиционная компания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аланг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ТрансСервис" (АТС), 33,3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лотников Павел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"Тамбовский государственный технический университет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86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Промсвязьбанк, 118554,5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-банк, 144834,8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162,0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дых Николай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ГУП СП «Лесная жемчужина»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624539,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,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маков Александр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ое областное ГУ "Централизованная бухгалтерия учреждений культуры и архивов", 2302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рукова Лариса Борис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яники дешево", 454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амб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7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42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9,7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тивное здание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2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здания склад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3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нежилые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01,81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-0000010-01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 21102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4711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-0000010-01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-0000010-01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ЕМ 27851В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071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170А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ЕМ 27851В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03-0000010-01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-0000010-02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-0000010-02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34FH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182-0000010-12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410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 27175-036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SANTA FE 2.6 GLS 4WD AUTO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Accent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яники дешево", 100% ООО магазин "Пряники-дешево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ркова Римма Васи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Максима групп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Фортуна-фильм,  Липецкий облкиноцентр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Табба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26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91464,0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зырев Владимир Степ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четная палата города Томск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20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2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ая область 145,7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1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зд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2,5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Nissan Primera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Land Cruiser (199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бков Анатоли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ое ГорП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ебров Владимир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СибГМУ Росздра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54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4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мцева Галина Григор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ибирская Аграрная Групп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06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5087,9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промстройбанк, 32,1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 xml:space="preserve">АБ Газпромбанк, 429438, 6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  <w:highlight w:val="yellow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 "Тезаурум-Т", 1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ров Серге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мский филиал АКБ "Промсвязьбан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2588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cedes benz GL500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Промсвязьбанк, 702739,9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маков Владими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ная Дума, 9465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овый деревянный домик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30,2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бинбанк, 130000,0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здательский дом "Рубеж", 49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летин Сергей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ная Дума, 8687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ERSEDES-BENZ ML 350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553,6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ычков Денис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вомосковский институт (филиал) ГОУ ВПО "Российский химико-технологический университет им. Д.И. Менделее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ная Дума, 8466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 Владимир Анфинад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496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73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-53208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уприцеп 9674 (198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ьячкова Галина Алекс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иональное отделение Политической партии "СПРАВЕДЛИВАЯ РОССИЯ: РОДИНА/ПЕНСИОНЕРЫ/ЖИЗНЬ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62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отов Игорь Льв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Туль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34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VOLKSWAGEN GOLF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CAMRY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КБ Юниаструм Банк, 16618,0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хорученков Владислав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480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7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NISSAN MAXIMA QX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48,3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мина Галина  Григор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ная Дума, 89249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0130 (1994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31512 (1978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Банк Москвы, 86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20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 24, 4006,8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пожков Владими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иа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626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-X-TRAIL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ленсак Анатолий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ная Дума, 24637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,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ВАЗ21110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нецов Олег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ниверситет "Дубна", 91608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скайкин Владимир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ибирская продовольственная комп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ис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ХК "Эльдорадо-Марк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Интегр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НО "Милосерд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Целитель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С-5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НПП"Торговая система", ООО "Эфе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рма "ТЕА и К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С-6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ЧОП "Баярд-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ЦС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Эльдорадо-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Зар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С-1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0256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85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6,9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ТОЙОТА RAV 4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COROLLA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639466,0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ционерный Западно-Сибирский коммерческий банк, 14375,7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280623,5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ДИАС", 25% (25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юменский центр свободной торговли", 43,3333% (13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аяны-2000", 50% (5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ЕА-Холдинг", 100% (73173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'лтава", 42,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рма ТЕА и К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скада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оквенст-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Бакстон", 7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Баярд-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грал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Олан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ост-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мадеус плюс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С-7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С-6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С-5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С-1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Тайфун", 7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ланж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скания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бирская продовольственная компания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Холдинговая Компания "Эльдорадо-Маркет", 68% (1540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юменский хладокомбинат", 13,43% (287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Целитель", 100% (2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яющая компания "Доминант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Корвет", 7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рпатов Владимир Иль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4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7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60,3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(198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319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васов Владислав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ЮНИКОРБАНК", продажа акций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018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2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стоян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27,5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100 (200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ERCEDES-BENZ C 180 KOMPRESSOR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 xml:space="preserve">.) </w:t>
            </w:r>
            <w:r>
              <w:rPr>
                <w:spacing w:val="-2"/>
                <w:sz w:val="14"/>
              </w:rPr>
              <w:t>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  <w:highlight w:val="yellow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ЮНИКОРБАНК, 671234,4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ционерный Западно-Сибирский коммерческий банк, 377038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  <w:lang w:val="en-US"/>
              </w:rPr>
              <w:t>Fortis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Banque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Luxembourg</w:t>
            </w:r>
            <w:r>
              <w:rPr>
                <w:spacing w:val="-2"/>
                <w:sz w:val="14"/>
              </w:rPr>
              <w:t xml:space="preserve">, 106,82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  <w:highlight w:val="yellow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ИП-Тюмень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ридическое агентство "Статус", 3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ТРО Тюмень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юртюм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дло Владимир Георг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остиница "Славянска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34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0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LIANA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60,1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АГРОПРОМКРЕДИТ, 0,6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рта Иван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акций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35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0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1655,8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ционерный Западно-Сибирский коммерческий банк, 21321,0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типов Сави Гелимх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Бердюжское автотранспортное предприятие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24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75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5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31514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3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,5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а Альмира Рафаэ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Центр внедрения новых технолог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Эргемлидзе Георгий Ростом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аллад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юменский хладокомбина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Эскада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С-7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583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TOYOTA LAND CRUISER 120 (PRADO)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си лансер 13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юменский центр свободной торговли", 16,66% (5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ДИАС", 12,5% (125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рион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АЛЛАДА", 8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С-7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'лтава", 1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болотный Евгений Борис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убернатора Тюменской области, ФГОУ ВПО "Тюменская ГСХ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Тюменский государственный педагогически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"Тюменский государственный институт искусств и культур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делами Тюмен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4156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94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3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SUBARU FORESTE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ИТРОЭН С3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шуркин Игорь Олег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"Тюменский государственный университе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юменьлесо-стройматериал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ПКФ "Иновег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16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3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псибкомбанк, 2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деловой мир, 94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кшаров Денис Вячеслав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оое отделение Политической партии «СПРАВЕДЛИВАЯ РОССИЯ: РОДИНА/ПЕНСИОНЕРЫ/ЖИЗНЬ»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668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69,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пяков Анатоли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аллад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К Доминанта", ООО "О'лтава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скад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юменский хладокомбина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738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4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2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80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АЛЛАДА", 2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анов Александ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убернатора Тюменской области, 13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Ж 27175-030 (2006 г.)  (1/2) 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анов Михаил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евернефтегазком-плект и 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2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95,2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2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2,1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ционерный Западно-Сибирский коммерческий банк, 145,0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Северная казна, 205305,6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ЮГРА, 75,6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вернефтегазкомплект и К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ведова Марина Фед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"Тюменский государственный институт мировой экономики, управления и права", 3899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юме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FOCUS SE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ронин Николай Пет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убернатора Ульяно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аксима-Х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ЧОП "Айвенго", ОАО "Телерадиокомпания Репорт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896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льян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7,1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,9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0,2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11183 LADA KALINA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ONDA CR-V (200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5517,9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енец, 3</w:t>
            </w:r>
            <w:r>
              <w:rPr>
                <w:spacing w:val="-2"/>
                <w:sz w:val="14"/>
                <w:lang w:val="en-US"/>
              </w:rPr>
              <w:t>724.8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елерадиокомпания Репортер", 0,93% (15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Банк "Венец", 26,899% (147943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Шестой канал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лов Вадим Борис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Айвенго", ОАО "Автодром-Ринг", ОАО "Автодр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аксима-Х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вар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7836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льян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88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12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,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6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20,3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завершенный строительством жилой дом с гаражом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дноэтажное нежилое зда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,6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рбаз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0,5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отоцикл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HARLEY-DAVIDSON F</w:t>
            </w:r>
            <w:r>
              <w:rPr>
                <w:spacing w:val="-2"/>
                <w:sz w:val="14"/>
              </w:rPr>
              <w:t>Х</w:t>
            </w:r>
            <w:r>
              <w:rPr>
                <w:spacing w:val="-2"/>
                <w:sz w:val="14"/>
                <w:lang w:val="en-US"/>
              </w:rPr>
              <w:t xml:space="preserve">DL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отоцикл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HARLEY-DAVIDSON VR (VRSCA) (2002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 S2000 (2000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ITSUBISHI LANCER EVOLUTION (2003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ITSUBISHI LANCER EVOLUTION RS 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CHE CAYENNE TURBO (2003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Sea Ray 230 DA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(199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Magnum АЕ380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идр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маха SJ 700 (2003 г.) Полуприцеп-фурго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SAXON 12.1.20.A.SF (1988 г.)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енец, 26649,7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варт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Центральный универмаг", 74,9% (17183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Банк "Венец", 13,199% (7259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Ульяновское грузовое автотранспортное предприятие №1", 72,0248% (40053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инный Алексе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одательное Собрание Ульяновской област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Ульяновский Государственный университет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"Ульяновская городская клиническая больница скорой медицинской помощ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435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2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АЗ-21120 (2004 г.) (1/2)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ИНБАНК, 132,9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2617,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тников Серге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льфадент-У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льфадент-Плюс", ГОУ ВПО Ульянов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16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льян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3,1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04,7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0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3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,0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RX 30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RAV 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ьфадент-У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льфадент-плю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ИЦ "Арсенал", 66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менов Максим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ояр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3922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3962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ояре", 2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Вижен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лект-проек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мСнаб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ипова Лариса Аркад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"Большенагаткинская Детская школа искусст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5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10,4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брагимова Лилия Эдхям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З Центр по борьбе со спидом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"Жилстройкредит" ОАО АКБ "Спру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151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8,2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1665,5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тунг Валерий Кар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3914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7,2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260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4,3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бенц 6500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S8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CL63 AMG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МЗСА 81770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96732,3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церн "Лидер", 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роизводственно-коммерческая фирма "Лидер", 95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АМеСК-Плюс", 47,4% (24135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Ника", 47,4% (2229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МеСК-1", 47,4% (77193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МеСК", 47,4% (41337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Челябинский институт по проектированию заводов тяжелого, энергетического и транспортного машиностроения", 40,29% (8835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Челябинский кузнечно-прессовый завод", 23,32% (186644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агарис", 83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гоза Евгени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нд "Монолит-Инвест", 3337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3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,6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7,6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37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,9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6,1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AUDI A4 (2005 г.) (1/2) автомобиль легковой Mercedes-Benz S 600L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СК «Монолит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тройкомплекс-Монолит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онолит Девелопмент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онолит – Холдинг»,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онолит-Инвест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онолит-Консалт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онолит-Механизация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Управляющпя компания «Строитель 97»,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онолит-Магнитогорск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онолит-Курган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Монолит», 23,9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вецов Василий Георг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ЧКПЗ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акций и ценных бумаг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К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204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Пассат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9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413,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Челябинский кузнечно - прессовый завод», 0,055% (44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Ц «Профессионал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Ц «Персонал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ООО КЦ «Карьера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Ц «Ресурс»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ртунг Марина Вениами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Харту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АМЕС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>587086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4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7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4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0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МЗСА 81770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650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S8 (1998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CL 63AMG (2002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МБ, 2352585,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ий кредитный банк, 4105697,5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ционерный Коммерческий банк, Челябинская область, город Челябинск, улица Карла Маркса, 80, 40802810007110007642, 17667,49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66120,3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Челябинский кузнечно-прессовый завод", 24,38% (195127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ралАвтоХау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ркурий К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ХАРТУНГ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МеСК-Плюс", 51% (25959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МеСК-1", 51% (83028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Ника", 51% (2397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МеСК", 51% (444618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церн "Лидер", 9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Челябинский институт по проектированию заводов тяжелого, энергетического и транспортного машиностроения", 31,2% ( 6847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Объединенные колесные заводы", 12,7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встигнеев Вячеслав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5886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98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9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2,2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йота Лэнд Крузер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амри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Магнитогорск-Урал плюс», 8,9057% (357144 шт.-5руб.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редо Магнитогорск»,12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вое новое такси», 2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Башкурорт», 33,4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ВЦ Атлант-Лайм», 1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илуэт», 8,9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тин Артур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тройсвязьурал 1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8807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6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1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Санкт-Петербург 65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4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4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м сторо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ный комплекс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7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энд Ровер Range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йота Королла Версо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Мерседес Бенц </w:t>
            </w:r>
            <w:r>
              <w:rPr>
                <w:spacing w:val="-2"/>
                <w:sz w:val="14"/>
                <w:lang w:val="en-US"/>
              </w:rPr>
              <w:t>SL</w:t>
            </w:r>
            <w:r>
              <w:rPr>
                <w:spacing w:val="-2"/>
                <w:sz w:val="14"/>
              </w:rPr>
              <w:t xml:space="preserve"> 35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З 1102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Челябинвестбанк, 540253,4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яющая компания Портфельные инвестиции, 1324666,3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тройсвязьурал 1», 83,3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Найк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грострой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УралАЗпроект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Уфа-Инвест»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Новый город», 1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Балтийский проект», 7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АКБ «Челиндбанк», 0,01603% (5433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Молния Ч», 1%, (1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2Содружество», 50%,  (5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оусова Евгения Валенти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руд Южный Ур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119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IS 250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8139033,1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рудЮжный Урал», 3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лин Леонид Владиле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астер-Плю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6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,7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,68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ицубиси Лансер 1.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RAV 4 (2007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"Мастер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пания "Мастер-Урал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астер-Челябинск", 34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 Александр Яковл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 Государственный Академический малый театр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номная некомерческая организация Творческий центр "Глория-Ар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ЦНТБ ОАО "РЖ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983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5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жо 406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9153,3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 Александр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Д "Рубеж", 2120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енков Олег Иосиф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ная Дума, 87784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oyota Land cruiser HDJ100L-GNAEZW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вров Александр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стинов Сергей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. Читинское отделение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итинский филиал АКБ "Промсвязьбан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960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т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Vista Ardeo (1998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ешневиков Анатоли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430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97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82,4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4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NISSAN X-TRAIL 2.5 COLUMBIA PACK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Нива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745 U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1230946,4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20319,4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ветков Александр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ая Дума Ярославской области, автономная некоммерческая организация "Редакция газеты "Золотое кольцо", МУП "Редакция газеты "Городские новости"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229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84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адов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стоян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,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5,1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КБ Совкомбанк, 50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ИНБАНК, 78428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ЮНИАСТРУМ БАНК, 1560046,2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СК Премьер", 0,0027049% (7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фаницкий Владимир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ородского поселения Углич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588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4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1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94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6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6,7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,9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9,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З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9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зи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,1 кв.м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ППЦ-НЕФАЗ 96742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ДС 10А (197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Ц-9 МАЗ-5337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ПЦ-9-8350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53АЦ4.2 (197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ППЦ2293972У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ЕВЕРГАЗБАНК, 1210,3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Угличская топливная компания", 60% (6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ородской парк", 3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раева Мария Андр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оциальное пита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331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71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2537,9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нчаров Владимир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уппа Консул", ООО "Консультант - 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нсультант регио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нсультант 2000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8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63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мовлад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,8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изводственно-коммерческая фирма "Континен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сультант 2000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руппа Консул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сультант Регион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сультант Сервис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убровина Татьяна Валенти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Тутаевского муниципального района Ярославской области, 41758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 магазин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,1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9549,19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хромеев Михаил Андр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ургостиница Переславл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0 (1/2)  7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25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ъект незавершенного строительст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8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Лэндкрузер 80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Икс-трайл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итцубиси Оутланд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ндж-Ровер вок (2007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катер</w:t>
            </w:r>
            <w:r>
              <w:rPr>
                <w:spacing w:val="-2"/>
                <w:sz w:val="14"/>
                <w:lang w:val="en-US"/>
              </w:rPr>
              <w:t xml:space="preserve"> See-Doo Bomdardye (199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ургостиница Переславль", 30% (8775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ургостиница Переславль", 4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ФИТ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ний камень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реславль-М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реславский лесокомбина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аследие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Озеро Плещеев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уч", 66,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ФОРТ"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втоойл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В-Терминал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орговый Дом "Переславский"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 +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шов Евгений Георг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Яросла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851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8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2,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,9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24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CAMRY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снегоходы, мотосани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ан СБ 640 А1И (199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456,34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колов Александр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нистерство культуры и массовых коммуникаций, Московская государственная консерватор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рекоза-Пресс", Издательский дом "Росмэн-Прес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Олисс" ("Эксмо"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здательство "Дрофа-Плю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268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ве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Тверская область 73,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вер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4,7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 (1/2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CITROEN C5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, 3012183,2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0636,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ванская Галина Пет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сударственная Дума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РОБ "Вера Надежда Любов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836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ач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микра комфорт хэтч бэк (2004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микра комфорт хэтч бэк легковой 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1912,0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вичев Никола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Издательский дом "Ключ-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литическая партия "Российская партия ЖИЗН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48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8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94,3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PAJERO 3,8 LWB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 2024913,6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здательский дом "Ключ-С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ошин Андре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ппарат Государственной Думы ФС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0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142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 148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,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й Акцент (2004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ин Юрий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Финансовая академия при Правительстве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четная палата Российской Федер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8037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7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72,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4,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(199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NISSAN X-TRAIL 2,5 COLUMBIA PREMIUM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 xml:space="preserve">(2006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72662,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бербанк России, 0,003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6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одина Наталья Алекс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ртия "Справедлив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0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,6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300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КРАЙСЛЕР ЛАБАРИН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ML500 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-523 IA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 28896,5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генство политического консалтинга", 2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льшанский Леонид Дмитр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дакция газеты "Московский комсомолец", ЗАО "Газета "Новые Извест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0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92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5301,03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ктионов Серге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3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й Туссон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7678,3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ушев Александр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 "Центр спортивной подготовки сборных команд Росс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985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0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00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9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GMT 360 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41943,9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яшенко Александр Викто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НПК "ЦНИИС-Тант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ий Государственный Технический Университет, ОАО "Тант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910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60 (1/2)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2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283,9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0,1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3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7,0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500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 430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Кадиллак Эскаладэ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ХС 70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73927,3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335886,4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РАНСПРОДУКТ", 20% (2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нженерное Специальное машиностроение", 33,33% (33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антроникс", 74,03% (115769788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ИИ Окна", 10% (1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ЭРТАН", 63% (630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Тантал", 4,2841% (5000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кондырин Александр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ая общественная огранизация содействия социальной защите граждан "За достойную жизнь каждог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ациональная Резервная Корпорац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22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ллроад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Национальный Резервный Банк, 127268,4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хмудов Рустам Хам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мпенсац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8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уж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-Синос (199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, 50927,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лигации, Министерство финансов, 76878,6 руб.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яников Валентин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 (1/2)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397,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 6 "Кватро"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БАНК, 3350,6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рамедуправление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хонов Алексе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российская общественная организация "Народно-Патриотическое Объединение "РОДИНА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18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5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жо 407 (2006 г.)  (1/2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8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цубиси Colt 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276432,5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лопонина Любовь Андре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ройОфис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83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,9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6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,7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6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3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830,8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Офис", 14,32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кофьева Юлия Владими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П "Контора АГНС", 120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кач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ладимир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овлева Яна Викто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ОФЭКС-Силикон", ООО "Газхимпродукт", ЗАО НПК "СОФЭКС", ООО "НПО "СОФЭКС-ХИМЗАЩИ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841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-Бенц ML 35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17502,1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НПК "СОФЭКС", 17% (17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СОФЭКС-Силикон", 37,03% (27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азхимпродукт", 3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ниленко Сергей Андр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117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BORO (2002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митриева Оксана Генрих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Санкт - Петербургский государственный университет экономики и финансов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  <w:lang w:val="en-US"/>
              </w:rPr>
              <w:t>Moving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Points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GmbH</w:t>
            </w:r>
            <w:r>
              <w:rPr>
                <w:spacing w:val="-2"/>
                <w:sz w:val="14"/>
              </w:rPr>
              <w:t>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57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2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10 (2002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GRAND VITARA (2007 г.) 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Банк Москвы, 295240,2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1164157,1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стаков Василий Борис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П "СКД Явара-Нева", Аппарат Государственной Думы ФС РФ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074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4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35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Х5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-Бенц S500 4MATIK (200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ий Банк, 435102,5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 24, 313411,8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лдырев Юрий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здательский дом "Литературная газета", Радио Свободная Европа/Радио Свобода-Корпунк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нд развития информационной политик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едиаКниг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ПП-Информ"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жные горизонт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дакция газеты "Гудо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67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28 (28/1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0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9 (1/2) Яросла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42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70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 жилых дом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,6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7,8 (1/2) 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1 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Гранда (197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-408 Э (197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27217,8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лов Олег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Санкт-Петербур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404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HOBBY PRESTIGE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негоходы, мотосани BOMBARDIER SKY-DOO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Лэндровер Range Rove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39523,7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ин Олег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Редакция газеты "Трибуна-р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ценных бумаг, 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082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90 Ленин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(1/2)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Санкт-Петербург 145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4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0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6506598,9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АБ "Газпромбанк", 0,0000191522% (4534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Севморнефть", 20% (2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ухова Наталья Рэм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муниципального образования муниципального округа Невская застава Санкт-Петербурга, Администрация Губернатора Санкт-Петербур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"Санкт-Петербургский университет экономики и финансо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ациональный фонд развития рынка недвижимости и оценочной деятельности, 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716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7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17990,5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Санкт-Петербург, 400000,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58680,2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Газпром", 0,0000005% (195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сименко Сергей Прокоф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рриториальная организация профсоюза работников судостроения Санкт-Петербурга и Ленинградской области, 41365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Меган Классик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Санкт-Петербург, 3598,3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Финансовый союз "Державный", 0,015% (16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тан Павел Михай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Санкт-Петербур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87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7,3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83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VERSO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селев Борис Леонид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ниципальный Совет муниципального образования город Пушкин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991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6,4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стоян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9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,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 Бенц ML 35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2004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ждународный Банк Санкт-Петербурга, 19185,4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98072,3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Банк ВТБ, 1142385,8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ячина Ирина Юр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Совета Федерации ФС РФ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, полученные от реализаци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4392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Санкт-Петербург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9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2628,1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иг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итерЛадаФ-ок1", 74521,3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иг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лЛизФ-ок-5", 54577,28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иг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сФ-ок-1", 128780,76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лиг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рсФ-ок-2", 265182,12 руб.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вин Валентин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едеральный общественно-государственный фонд по защите прав вкладчиков и акционер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альный общественно-государственный фонд по защите прав вкладчиков и акционеров Санкт-Петербур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6977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1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6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520 (198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 24, 400004,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Энергомашбанк, 400000,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7469,1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верина Ирина Васи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екретариат Совета Межпарламентской Ассамбле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варищество собственников жилья "Коломяжский двори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74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88,2 (1/2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64.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дильное отдел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4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 коровн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74,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7,1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1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85,1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дание воловн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75,4 кв.м.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нежилых зд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,1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2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новное здание перерабатывающего мясокомбина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7 (1/2)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896,1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Строительная корпорация "Возрождение Санкт-Петербурга", 0,0000041% (1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ликая Лор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"Санкт-Петербургский государственный университет телекоммуникаций им. проф. М.А. Бонч-Бруевича, 1223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1083,95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ивенченко Анатолий Никол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Центр развития и перспективных исследовани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8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ционко Михаил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АЛ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3453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40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25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2138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656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1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5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50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8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9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8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,6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930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вездеход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PREDATOR 9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вездеход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SPORTMAN 700 TWIN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МАХА TW 20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TAHOE (EK13T)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й ХG 3,0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й купе (1990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жо 807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жо 607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010 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TAHOE GMT 820 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10 (2001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44850,1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Петербургский городской банк, 264787,58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АЛЕР"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етербургская фабрика рекламы "ТАЛЕР"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ТАЛЕР Секьюрити", 10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харов Василий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1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цваген Гольф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АЗ 11113 (2005 г.)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,2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улов Сергей Вале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Домостроительный комбинат № 1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18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Террано 2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  200,6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етрополь, 707,5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Московский Индустриальный банк, 6232,93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йдаков Андрей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Московский городской дворец детского (юношеского) творч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78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ий Банк, 7996,1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60,73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ньшин Александр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ОД "Энергия Жизни", 72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Центр Внедрения Молодежной инициатив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% (33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манов Максим Олег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ймистов Денис Игор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ИЭКШН ОО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вязной Загруз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ипендия, МГУ им. М.В. Ломоносов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14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BMW318I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Жданов Юрий Павл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ГОУ СПО «Ненецкий аграрно-экономический техникум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 «Нарьян-Марская телерадиовещательная компания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461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,6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,9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Нексия 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Б, 4296,75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ткина Людмила Макар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кружное  ГОУ СПО "Ненецкий аграрно-экономический технику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093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3862,2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ростина Ольга Валентино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финансов администрации муниципального образования "Городской округ "Город Нарьян-Мар", 108717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нецкий автономный округ 54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илов Юрий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российское общественное движение "Хартия Жизн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6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,5 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чаров Вячеслав Алекс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65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4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50 (200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биханов Дмитрий Табина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22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сть-Ордынский Бурятский автономный округ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0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-01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0013 (1984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Сибирский Дом", 33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онов Игорь Вале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й АКЦЕНТ (199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929,87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ралсиб, 15586,88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ексел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оектИнвест-2", 2400000 руб.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дюк Михаил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Х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апсибпромторг", ООО "Юграпро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23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автономный округ - Югра 85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7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72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9,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,3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стро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,8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5,4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МЗСА-817711 </w:t>
            </w:r>
          </w:p>
          <w:p>
            <w:pPr>
              <w:pStyle w:val="Normal"/>
              <w:spacing w:lineRule="exact" w:line="180"/>
              <w:ind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МЗСА81771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GS 300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RX 30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негоходы, мотосани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го Конкуэст (2003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НГБ, 197896,63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44490,8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Мастер – Банк, 186,29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П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Х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ЕФТЕПРОМ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КМ", 66,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ЗСПТ"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одич Александр Васи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ТК "Техно-Альянс", 3542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Land Cruiser (1999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банк, 2276,9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5017,9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 Промышленно-торговая компания "Техно-Альянс", 85,7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ветотехника", 5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пецэлектромонтаж", 5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КС-ВЭЛЛ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К "Трансстрой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ООО Управляющая компания "Сибирский Дом", 33,34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ков Александр Ива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УКОЙЛ-ЗапСибир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азымгеодобыч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1193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4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8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банк, 563500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5192,9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ышников Александр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Белоярский Центр Недвижимости "Ре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ибресур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413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псибкомбанк, 711,47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Легион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Роснефть", 0,000000015% (147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жов Михаил Александ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форм-Югра", 4524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автономный округ - Югр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X5 3.01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 452Д (199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заров Валентин Игор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П ХМАО "Исполнительная дирекция фонда поколений ХМА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8184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53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зиновая лодка с мотором "Орион 20" (2001 г.)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атов Андрей Серге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АНТЕХМОНТАЖ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1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Ханты-Мансийский автономный округ - Югра 446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,8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зд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6,2 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-64229 039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ОДА39976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Соарер (1985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тройинвес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Базальт"  2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ЧОП "БазальтПлюс", 26,5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илин Дмитрий Анатол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ГУ АСФ ЗСПФВЧ, 1493061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нты-Мансийский автономный округ – Юг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5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,9 (1/2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автомобиль легковой </w:t>
            </w:r>
            <w:r>
              <w:rPr>
                <w:spacing w:val="-2"/>
                <w:sz w:val="14"/>
                <w:lang w:val="en-US"/>
              </w:rPr>
              <w:t>Mitsubishi</w:t>
            </w:r>
            <w:r>
              <w:rPr>
                <w:spacing w:val="-2"/>
                <w:sz w:val="14"/>
              </w:rPr>
              <w:t xml:space="preserve"> Jutlander 2.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8783,36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ченко Викентий Владимир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литическая партия "СПРАВЕДЛИВАЯ РОССИЯ:РОДИНА/ПЕНСИОНЕРЫ/ЖИЗНЬ", Политическая партия "Российская партия Жизн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35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90,6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кка Дмитрий Вадим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Центр развития творчества детей и юношества "Плане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Московский государственный институт радиотехники, электроники и автоматики (технический университет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82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FOKUS SE (2001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БАНК, 3179,66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добнов Константин Юр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енд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 Московский Государственный институт радиотехники, электроники и автоматик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875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>Rover 214 I (</w:t>
            </w:r>
            <w:r>
              <w:rPr>
                <w:spacing w:val="-2"/>
                <w:sz w:val="14"/>
              </w:rPr>
              <w:t>1999 г.</w:t>
            </w:r>
            <w:r>
              <w:rPr>
                <w:spacing w:val="-2"/>
                <w:sz w:val="14"/>
                <w:lang w:val="en-US"/>
              </w:rPr>
              <w:t>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2238,32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ковлев Владимир Дмитри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1798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енинград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2,02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8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йота Ланд Круиузе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426 (197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бус вагонны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RZH1034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итроен BX 19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АВ-81015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Yamaha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YZF</w:t>
            </w:r>
            <w:r>
              <w:rPr>
                <w:spacing w:val="-2"/>
                <w:sz w:val="14"/>
              </w:rPr>
              <w:t>-</w:t>
            </w:r>
            <w:r>
              <w:rPr>
                <w:spacing w:val="-2"/>
                <w:sz w:val="14"/>
                <w:lang w:val="en-US"/>
              </w:rPr>
              <w:t>R</w:t>
            </w:r>
            <w:r>
              <w:rPr>
                <w:spacing w:val="-2"/>
                <w:sz w:val="14"/>
              </w:rPr>
              <w:t>6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МВЗ-3.11213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12399,3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обэксбанк, 1510,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Еврофинанс Моснарбанк, 32446117,5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озрождение, 44143233,3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Ямальский газоперерабатывающий химический комбинат», 5%, (5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Нева-Инвест», 22,5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Новый проект», 50%, (5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Научно-производственное предприятие "Радар мм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% (3499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усская Ресурсная Компания", 3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адуга", Город Санкт-Петербург, 50%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мирнова Марина Василь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Газпромбанк" (ЗАО), 5469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дова,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5,8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(2004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RAV 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 (1/2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дне Нина Николаевна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убернатора Ямало-ненецкого автономного окру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 от творческой деятельно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авторских изданий (книга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800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7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мало-Ненецкий автономный окру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8,2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347975,3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985,11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21% (50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идлов Владимир Семе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сударственная Дума Ямало-Ненецкого автономного округ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акций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04980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мало-Ненецкий автономный окру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3,9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3 (1987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ционерный Западно-Сибирский коммерческий банк, 9777,5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16% (39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евцов Юрий Константино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"Новоуренгойские городские энергетические сет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Управляющая коммунальная комп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7625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9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7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мало-Ненецкий автономный окру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7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ционерный Западно-Сибирский коммерческий банк, 656023,4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влов Сергей Аркад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ОРДРО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К "Роснефть" - Ямалнефтепроду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акций 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8899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1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735 I (1998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TOYOTA LAND CRUISER 120 (PRADO) (2004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ционерный Западно-Сибирский коммерческий банк, 6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Газпромбанк 22300,00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Газпром", 0,000061% (14400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ind w:left="0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лиментьев Константин Евгеньевич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 "ГОС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Государственная Академия Тонкой Химической Технологии им. М.В. Ломонос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6584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YUNDAI GALLOPER II (2000 г.)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,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БАНК, 1795,91 </w:t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</w:tbl>
    <w:p>
      <w:pPr>
        <w:pStyle w:val="Normal"/>
        <w:ind w:left="4320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4320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type w:val="nextPage"/>
      <w:pgSz w:orient="landscape" w:w="23811" w:h="16838"/>
      <w:pgMar w:left="737" w:right="73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1:44:00Z</dcterms:created>
  <dc:creator>spex</dc:creator>
  <dc:description/>
  <dc:language>en-US</dc:language>
  <cp:lastModifiedBy>Администратор</cp:lastModifiedBy>
  <cp:lastPrinted>2007-10-17T10:34:00Z</cp:lastPrinted>
  <dcterms:modified xsi:type="dcterms:W3CDTF">2007-11-06T07:27:00Z</dcterms:modified>
  <cp:revision>18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