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СВЕДЕНИЯ О РАЗМЕРЕ И ОБ ИСТОЧНИКАХ ДОХОДОВ, ИМУЩЕСТВЕ, ПРИНАДЛЕЖАЩЕМ КАНДИДАТАМ НА ПРАВЕ СОБСТВЕННОСТИ, О ВКЛАДАХ В БАНКАХ, ЦЕННЫХ БУМАГ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итическая партия "ПАТРИОТЫ РОССИИ"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22916" w:type="dxa"/>
        <w:jc w:val="left"/>
        <w:tblInd w:w="-11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09"/>
        <w:gridCol w:w="1017"/>
        <w:gridCol w:w="2411"/>
        <w:gridCol w:w="1416"/>
        <w:gridCol w:w="1418"/>
        <w:gridCol w:w="1559"/>
        <w:gridCol w:w="1787"/>
        <w:gridCol w:w="1473"/>
        <w:gridCol w:w="1825"/>
        <w:gridCol w:w="1975"/>
        <w:gridCol w:w="2757"/>
        <w:gridCol w:w="2105"/>
        <w:gridCol w:w="2664"/>
      </w:tblGrid>
      <w:tr>
        <w:trPr>
          <w:trHeight w:val="23" w:hRule="atLeast"/>
          <w:cantSplit w:val="true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№ </w:t>
            </w:r>
            <w:r>
              <w:rPr>
                <w:b/>
                <w:bCs/>
                <w:sz w:val="16"/>
              </w:rPr>
              <w:t>п/п</w:t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имя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тчество кандидата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именования организации-источника выплаты дохода общий доход, (руб.)</w:t>
            </w:r>
          </w:p>
        </w:tc>
        <w:tc>
          <w:tcPr>
            <w:tcW w:w="94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ранспортные средства (вид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рк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одель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од выпуска)</w:t>
            </w:r>
          </w:p>
        </w:tc>
        <w:tc>
          <w:tcPr>
            <w:tcW w:w="2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нежные средства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ходящиеся на счетах в банках и иных коммерческих организациях (наименование организаци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статок счета (руб.)</w:t>
            </w:r>
          </w:p>
        </w:tc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кции и иное участие в коммерческих организациях (наименование и организационно-правовая форма организаци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личество акци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шт.)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ля участия (%)</w:t>
            </w:r>
          </w:p>
        </w:tc>
        <w:tc>
          <w:tcPr>
            <w:tcW w:w="2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Иные ценные бумаги (вид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лицо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ыпустившее ценную бумагу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бщее количество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общая стоимость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16"/>
              </w:rPr>
            </w:pPr>
            <w:r>
              <w:rPr>
                <w:b/>
                <w:bCs/>
                <w:spacing w:val="-2"/>
                <w:sz w:val="16"/>
              </w:rPr>
            </w:r>
          </w:p>
        </w:tc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емельные участки (кв.м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Жилые дома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вартиры (кв.м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ачи (кв.м)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аражи (кв.м)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Иное недвижимое имущество, (кв.м)</w:t>
            </w:r>
          </w:p>
        </w:tc>
        <w:tc>
          <w:tcPr>
            <w:tcW w:w="1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bCs/>
                <w:spacing w:val="-2"/>
                <w:sz w:val="16"/>
              </w:rPr>
            </w:pPr>
            <w:r>
              <w:rPr>
                <w:b/>
                <w:bCs/>
                <w:spacing w:val="-2"/>
                <w:sz w:val="16"/>
              </w:rPr>
            </w:r>
          </w:p>
        </w:tc>
        <w:tc>
          <w:tcPr>
            <w:tcW w:w="2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2"/>
                <w:sz w:val="16"/>
              </w:rPr>
            </w:pPr>
            <w:r>
              <w:rPr>
                <w:b/>
                <w:bCs/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2"/>
                <w:sz w:val="16"/>
              </w:rPr>
            </w:pPr>
            <w:r>
              <w:rPr>
                <w:b/>
                <w:bCs/>
                <w:spacing w:val="-2"/>
                <w:sz w:val="1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2"/>
                <w:sz w:val="16"/>
              </w:rPr>
            </w:pPr>
            <w:r>
              <w:rPr>
                <w:b/>
                <w:bCs/>
                <w:spacing w:val="-2"/>
                <w:sz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2"/>
                <w:sz w:val="16"/>
              </w:rPr>
            </w:pPr>
            <w:r>
              <w:rPr>
                <w:b/>
                <w:bCs/>
                <w:spacing w:val="-2"/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2"/>
                <w:sz w:val="16"/>
              </w:rPr>
            </w:pPr>
            <w:r>
              <w:rPr>
                <w:b/>
                <w:bCs/>
                <w:spacing w:val="-2"/>
                <w:sz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2"/>
                <w:sz w:val="16"/>
              </w:rPr>
            </w:pPr>
            <w:r>
              <w:rPr>
                <w:b/>
                <w:bCs/>
                <w:spacing w:val="-2"/>
                <w:sz w:val="16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2"/>
                <w:sz w:val="16"/>
              </w:rPr>
            </w:pPr>
            <w:r>
              <w:rPr>
                <w:b/>
                <w:bCs/>
                <w:spacing w:val="-2"/>
                <w:sz w:val="16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2"/>
                <w:sz w:val="16"/>
              </w:rPr>
            </w:pPr>
            <w:r>
              <w:rPr>
                <w:b/>
                <w:bCs/>
                <w:spacing w:val="-2"/>
                <w:sz w:val="16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2"/>
                <w:sz w:val="16"/>
              </w:rPr>
            </w:pPr>
            <w:r>
              <w:rPr>
                <w:b/>
                <w:bCs/>
                <w:spacing w:val="-2"/>
                <w:sz w:val="16"/>
              </w:rPr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2"/>
                <w:sz w:val="16"/>
              </w:rPr>
            </w:pPr>
            <w:r>
              <w:rPr>
                <w:b/>
                <w:bCs/>
                <w:spacing w:val="-2"/>
                <w:sz w:val="16"/>
              </w:rPr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pacing w:val="-2"/>
                <w:sz w:val="16"/>
              </w:rPr>
            </w:pPr>
            <w:r>
              <w:rPr>
                <w:b/>
                <w:bCs/>
                <w:spacing w:val="-2"/>
                <w:sz w:val="16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pacing w:val="-2"/>
                <w:sz w:val="16"/>
              </w:rPr>
            </w:pPr>
            <w:r>
              <w:rPr>
                <w:b/>
                <w:bCs/>
                <w:spacing w:val="-2"/>
                <w:sz w:val="16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jc w:val="center"/>
              <w:rPr>
                <w:b/>
                <w:b/>
                <w:bCs/>
                <w:spacing w:val="-2"/>
                <w:sz w:val="16"/>
              </w:rPr>
            </w:pPr>
            <w:r>
              <w:rPr>
                <w:b/>
                <w:bCs/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pacing w:val="-2"/>
                <w:sz w:val="16"/>
              </w:rPr>
            </w:pPr>
            <w:r>
              <w:rPr>
                <w:b/>
                <w:bCs/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емигин Геннадий Юр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ппарат ГД ФС РФ, 1207264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-Бенц С-600 (2002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691539,76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резднер 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37357,98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йффайзенбанк Австрия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. Москва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075330,2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КБ Хакасский Республиканский 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О "Юрконсалтинг Ауди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9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елезнев Геннадий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</w:rPr>
              <w:t>Аппарат ГД ФС РФ, 1207264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4,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15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ховиков Сергей Анато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джигириев Аскарбий Амерк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дыгейский филиал ФГОУ ВПО СКАГС, Адыгеское РОПП "Патриоты России", 134 224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ыге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ыге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2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,48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ысоцкий Анатолий Викто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едпринимательская деятельность, 958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фургон Тойота (1991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ондаренко Лариса Владимир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едпринимательская деятельность, 400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ыге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арченко Владимир Григор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дминистрация муниципальлного образования "Майкопский р-н", пенсия, 459644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ыге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7 (198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ихайлов Константин Феоха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480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ыге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ыге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Евтых Мурат Нальби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Юрист", 1200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ечаев Юрий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4,6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Татнефть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абаров Виктор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88077,0,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Королла Спасио (2001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Хундай Терракан (2003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УАЗ 220692-04 (2002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цеп УАЗ (2000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437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Ершов Анатолий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мальская сельская администрация, пенсия, 463788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участ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Алт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дома Республика Алт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Алт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Инсум (1999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УАЗ 3303 (1992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нязев Урмат Алекс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ельская Администрация Курайского сельского поселения Кош-Агачского р-на, пенсия, 93823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Алта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40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11113 (199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ндараков Александр Алекс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УЗ "Горно-Алтайская городская поликлиника", 201931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Алта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Алта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Алта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Алта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РАФ 22031 (1991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21 (1984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удков Денис Владими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едпринимательская деятельность, 95378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93 (1994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1 (1974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азда Титан (1993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21,7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еликова Надежда Владимир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УЗ Чемальская ЦРБ, пенсия 304288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Алт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Алт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Алт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тняя кухн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Алт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Королла Премио (2000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ГАЗ 3307 (1993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лыстова Аксана Виктор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едпринимательская деятельность, пенсия 148348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еремеенко Александр Алекс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онд содействия развити Юрегионов, 360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до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Лэнд круизер (2000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игнов Рамиль Имамагзам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"Торговый дом Республика", ООО "ТНК-Юниверс", продажа акций, 49617984,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участка 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ашэконом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82087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ТНК-Юниверс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АО "Волшебный мир 438750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Башэкономбанк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667494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абаев Геннадий Анато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шкортостанское РОПП "Патриоты России", социальные пособия, 760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цеп ТС 8296-0000010 (1998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Издательский дом "ПАТРИО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далова Зания Фахраз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УП "Паутинка", 600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 (совместная собственность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обственная собственность с муже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(совместная собственность)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ДЭО Нексия (2006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012 (2003 г.) (совместная собственность с мужем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авозов Александр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ООО "Управляющая компания "Центр Микрофинансирования", ООО "Центр микрофинансирования г.Уфа", Башкортостанское РОПП "Патриоты России", 264375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 (1/2 доля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гаража 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10 (2003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16,4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анк Уралсиб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,1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тдусов Ильфир Раис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У СОШ с.Байталлы, пенсия, 17139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ДЭУ Нексия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стицын Евгений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7 (1/4 доли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вецов Николай Анато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роизводственный жилищно-строительный кооператив "Надежда", 120000,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акимов Загир Ахс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Башкортостанское РОПП "Патриоты России", 54000,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участка 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061 (1984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ЗАЗ-968 М (1980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ИД "ПАТРИО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инзебаева Зугура Варис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17477,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,27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рлыбаев Хасан Нуритди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едпринимательская деятельность, 1000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Башкортоста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Башкортоста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итсубиси Паджеро Спорт (2006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азда Бонго (1998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ухарев Юрий Алекс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119668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Башкортостан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 2410 (198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36,37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авлеткужин Раис Сабирья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57187,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Шевроле Авео, седан (2004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орхонова Намжилма Гомбодоржие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БРОПП "Патриоты России", 66000,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ур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нзаров Эрдэм Гомбодоржи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Управление Федерального казначейства по Республике Бурятия, 173445,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Бурят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/3 доли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орхонов Вячеслав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инсельхоз России, 136048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ербанк, 1,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ломыкина Екатерина Прокофье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втоДорСервис-КаНа", пенсия, 65899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Toyota rau 4 (2000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6090,4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нхонова Лора Очир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У ВПО ВСГТУ, 174306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Бурят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ур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Королла (1999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Калдина (199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идиров Эдуард Яведи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ДРОПП "Патриоты России", 66000,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Даге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,8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зизов Ахмед Пирмагомед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Целитель-1", ГОУ ВПО "Дагестанский Государственный Университет", 110184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-3110 (2002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-3110 (1998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Целитель-1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ульпаров Скандарбек Даниял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</w:rPr>
              <w:t>ГУ "Государсвтенный республиканский русский драматический театр им. М.Горького", 362402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Театр драмы и комедии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сланбеков Рафик Мусабек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Каспийгазпром", 725067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ицубиси Лансер" (200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Эколайн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бдуллатипов Габиб Абдуллатип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зизханова Рабият Акиф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 "Гимназия № 11", Дагестанский государственный педагогический университет, 109988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Даге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7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рсанов Абдул-Азиз Абдул-Вахид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огатырев Рашид Магомет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Чеченское РОПП "Патриоты России", 66000,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гушков Ахмет Бисулт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УАЗ 469 (199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рокоев Идрис Султ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тыров Мухаммед Туч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45000,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ардино-Балкар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бардино-Балкарская Республ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-Бенц 300 Седан (1991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рдашев Александр Залимх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91992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одуев Далхат Аске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Кабардино-Балкарская Республиканская коллегия адвокатов, пенсия, 79816,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бардино-Балкарская Республ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бардино-Балкар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6,51 (совместная собственност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 Бенц Е-230 (199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ембеева Раиса Цеденкае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ГОУ ВПО РГМУ Росздрава, 163359,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ое участие 20%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ХЕНДЭ ГЕТЦ ГЛС 13 (2003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3000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анк Москвы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67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канов Байр Константи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О "Страховая компания "Спасские ворота" г.Элиста, 700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КБ Рос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ышкварок Петр Пет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02 (1999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Термосервис-Юг2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заруков Нурчук Ханаф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чаево-Черкес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собственность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 Бенц-320 (1992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-126 (1982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ва-2121 (1996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Марк П (1979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джаков Олег Юнус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рачаево-Черкесское РОПП "Патриоты России", пенсия, 103624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участ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чаево-Черкес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(1/2 долевая часть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(1/2 долевая часть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чаево-Черкес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(1/2 долевая част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чаево-Черкес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оноза Владимир Алекс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правление инспекции Гостехнадзор по КЧР, 125417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чаево-Черкес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 (1/4 долевая часть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чаево-Черкес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УАЗ-469 (1981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жанбидаев Шамиль Мухаджи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ркесский нотариальный округ, пенсия, 364219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чаево-Черкес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-Гелендваген" (1993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юков Борис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рельское РОПП "Патриоты России", пенсия, 201071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аре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Карел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Иж 2126-030 (1999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7257,3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ихалкин Олег Владими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фирма "Эдвин Плюс", 23265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ОКА ВАЗ-1111 (1988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Шевроле Ланос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имушев Виктор Генрих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правление Федеральной службы судебных приставов по Республике Коми, пенсия,323048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 (1/2 часть доли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ИЖ 2126, Хэчбек (2003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трутинская Елена Герман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ГУ ГБМСЭ, 92212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,8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зур Николай Пет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иряев Виктор Вячеслав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дминистрация МО ГО "Сыктывкар", 180873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8 (1988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еляев Виктор Васи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илиал ФГУП "Связь-безопасность" - УВО по Республике Коми, Предпринимательская деятельность, пенсия, 630625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11183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дамко Андрей Михайл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"Сыктывкарский государственный университет", 734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анилов Иван Пет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за адвокатску Юдеятельность, 3000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арий-Э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арий-Э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ссан Альмера Классик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фин Магруф Каюм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ОП "Гюрза+", МРОПП "Патриоты России", пенсия, социальные пособия, 130552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арий-Э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арий-Э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 (1/3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арий-Э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9 (1993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сковский-Лебедь Виктор Агафо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У Национ. президентская Школа-интернат № 1 Респ. Марий-Эл, 113531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арий-Э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ннова Лариса Андрее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Мордовское РОПП "Патриоты России", 72000,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ордов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1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5,1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утяйкин Николай Дмитри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ЗАО "НПО-Эксперт", 579860,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Джип Grand-Cheroki (1996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VOLVO S-80 (2002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6,48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векселя, ЗАО "Сити-XXI век", 655096,19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векселя, ЗАО "Сити-XXI век", 655096,19 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арковский Игорь Вячеслав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АО "САРЭКС", 532740,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ордов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32,5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ктив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753,15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ордовпромстрой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,5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ябышева Татьяна Василье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Мордовская республиканская организация профсоюза работников торговли РФ "Торговое единство", 225791,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ордов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ордов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еспублика Мордов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12 (200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1,2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ихомиров Михаил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ННВС России, пенсия, 256397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сков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 (1/4 часть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КБ Альфа-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243,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икачев Игорь Алекс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абышев Святослав Серг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равительство Республики Саха (Якутия), 349000,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Саха (Якут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Республика Саха (Якут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Жураковский Александр Вита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вельев Юрий Пет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</w:rPr>
              <w:t>Аппарат ГД ФС РФ, пенсия, 1283996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Черногор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ва Шевроле (2007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 Бенц С-500 (1999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ТБ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75459,14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116958,14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О "Интерсертинг ЛТД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6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Маринсерви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5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яхчева Светлана Леонид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ИИ СП, АНО "ИННОВАЦИИ РАН", 67702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(1/2 дол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итцубиси Лансер 1.6 (200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ПВД РУС газ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ков Валерий Пет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Компания Комбат", дивиденды ООО "Компания Комбат", пенсия, компенсация, социальные пособия, 3774639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Северная Осетия-Ал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,4 (1/2 долевой собственност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Северная Осетия-Ал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Северная Осетия-Ал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111130 (2001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льцваген Пассат (2002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8758,67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Компания Комба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льдиев Виталий Анато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РОПП "Патриоты России", 62400,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Северная Осетия-Ал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Северная Осетия-Ал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Северная Осетия-Ал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лов Урузмаг Асланбек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злитин Сергей Пет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Юшков Василий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АО "Передовой хлебопродукт",ООО "Финист", ООО "Колос", 28543,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участ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,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незавершенного строительст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УАЗ 330301 (198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еверо-Кавказский 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,1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лимовской Виктор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МК-2, предпринимательская деятельность, продажа имущества, 148896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ЭО-332224 (1990 г.) (Эксковатор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цеп тракторный самодельный (1990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веро-Кавказский Банк 26,6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иязов Абдул-Вахед Валид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уснулин Равиль Ками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РОПП "Патриоты России" Республики Татарстан, 27913,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 (1/2 часть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Ауди А-6 (1998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улисов Геннадий Васи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266382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7,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9 (1/3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дрявцев Юрий Михайл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ВВКУ, КГТУ, 3240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льцваген Гольф ЦЛ (1994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лесникова Елена Роберт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О "ЦАИ "Агроресурс", ООО "АКИ Прайс Тайм", 954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гентство коммерческой информации Прайс Тайм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оюгбан Амур Сат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увинское РОПП "Патриоты России", пенсия, 211105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ы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ы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СЕАЗ - 11113 (2001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Toyota Corolla Fielder (2001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КБ Рос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643,1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,7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ендажы Любовь Сагдые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У "СОШ N 2 гор.Кызыла", 15809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КБ Рос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0,5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евек Алексей Кара-Сал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37199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КБ Рос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,8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ржак Эрес-оол Лундуп-Доржу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41874,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ы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8 (1/5 доля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624,4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йн-Белек Айлан Иван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ы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анк Тувакредит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19,1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,3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новал Андрей Пет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УВПО "Удмуртский государственный университет", возмездное оказание услуг, 72219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мурт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(1/3 дол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мурт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3 (1/3 доли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мурт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,9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,22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КБ МИБ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,7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ридрих Валерий Леонид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 121598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тоцикл Ява-350 (196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87,2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Щукин Сергей Геннад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Издательство "День", 98898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мурт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мурт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6 (1/3 доли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мурт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сертификаты, АООТ "ЦИФ", 20000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свидетельство о праве владения акциями, АООТ ТНК "Гермес-Союз", 30000 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авыркин Валерий Васи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О ЗДК "Золотая звезда", ООО АС "Сибирь", Ассоциация "Стратегия прогресса", 949989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AUDI A6, легковой седан (1998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ирковец Ольга Валериан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равительство Республики Хакасия, 213245,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6 (1/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рд, Эскорт фокус (2000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Хакасский муниципальный 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5182,77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,9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ыскин Александр Прокоп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РОО Профсоюз работников АПК РХ, пенсия, 79434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 (1/4 дол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VISTA ARDEO универсал (2001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КБ Банк Хакасии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8334,72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747,0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Сибирская инвестиционная компания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4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АО "Норильский никель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олдатов Владислав Димитри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О БФ "Наследие", ЧРОПП "Патриоты России", 1069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ашская Республика-Чуваш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ашская Республика-Чуваш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 (1/4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ашская Республика-Чуваш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Шевроле Ланос (200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28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йоров Владимир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МНПП "А-КЕРАМИК", 244036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11 (197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МНПП "А-Керамик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лекс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9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лекс-авто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ПСБ-2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ТК-3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ихайлов Владимир Михайл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ашская Республика-Чуваш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ашская Республика-Чуваш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Якушев Айрат Рифкат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вягинцев Михаил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дминистрация г. Барнаула - Административное хозяйственное управление, Алтайский филиал Федерального Государственного образовательного учреждения высшего профессионального образования. Сибирская академия государственной службы г.Барнаул, 417898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 (1/2 доли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23 "Шевроле-Нива" (200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икулин Алексей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илиал ОАО "Мобильные ТелеСистемы" в Алтайском крае, ООО "Инфосвязь Барнаул", 200796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,47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КБ Зерно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Спецодежда-Алтай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5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саев Алексей Викто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132962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3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ихонов Павел Ж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ЗАО «АЭСК-Топсервис», 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5738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еб, Алтайский край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-2410 (Волга), (1988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577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Квадра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5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лтайский Региональный центр Ассоциации малых предприятий Сибири,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льянов Павел Викто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ЧОП "Альфа-Центр", 3075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 (1/2 доля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Шевроле-авио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браев Сергей Аманжол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КРОПП "Патриоты России", ОАО "Михайловский завод химических реактивов", ООФПСПИ "Интеграция", 267721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гре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8481,65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анк Москвы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7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лтай-сода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Торговый дом "Малиновое озеро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Ника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5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Михайловский завод химических реактивов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,01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СПС и К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елоусов Владимир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У МЧС России по Алтайскому краю, 705982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льксваген-Туарег" (200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нько Анатолий Михайл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Техно-Бийск", 63184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осквич 2141 (1990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Шевролет-Ланос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1,2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вчинников Владимир Пет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лтинформбюро", 150149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 3110 (2002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лагин Алексей Владими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ЧОП "Вымпел", ООО ЧОП "Альфа-Вега", 53366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6 (1/2 дол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ссан Ноут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ЧОП "Альфа-Центр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ЧОП "Вымпел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Регион-Сервис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окопец Виктор Дмитри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Экономический центр клуба ветеранов госбезопасности "ВЕГА-ЦЕНТР", продажа имущества, 760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 (1/3 доли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Сузуки Гранд Витара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6745,5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ВЕГА-АЛЬФА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ВЕГА-ЦЕНТР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ЧОП "Альфа-Вега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ЧОП "Альфа-центр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това Татьяна Владимир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/ч № 6515, ФГУ ЦСП, ФГУ "Центр спортивной подготовки сборных команд России", КГУ "Краевой спортивный клуб", 616691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ссан Цефиро (1991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Форбанк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200000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Офис Вавилон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иссен Владимир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О "Торговый Дом АгроХимПром", 142801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льксваген-Бора (2002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Ермаков Сергей Васи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лтайское краевое отделение ООФПСПИ "Интеграция", ОАО "Михайловский завод химических реактивов", 180969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7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99813,94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анк Русский Стандарт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9780,85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тров Данила Юр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одажа имущества, принятие в дар 908735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7 (1/2 дол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 (1/2 дол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3 (1/2 доли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Рено Логан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279,7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ганов Дмитрий Пет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</w:rPr>
              <w:t>Фирма Дас ООО, ООО Андерскай, 16146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8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ндерскай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Лин Лан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5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Санвес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7,33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ВестЛи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7,33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ШенЛи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7,33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лотов Сергей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ппарат ГД, РГСУ, ГОУ ВПО Российский государственный торгово-экономический университет, Филиал ГОУ ВПО "Российский государственный социальный университет" в гор.Брянске, ФГОУ ВПО Кубанский госагроуниверситет, НОУ ЮРИМО, АНО ВПО ЦС РФ "Российский университет кооперации", 1540964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участ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 (1/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дарский кра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,7 (1/2 дол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 (1/3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 204,1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аснодарский кра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43 (1999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 310221 (2000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ежпром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0000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79924,1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аст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3290,9,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ВТБ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72968,01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анк Sogenal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Франция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75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менченко Александр Анато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Лексус 470 (2003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йффайзен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встрия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. Москва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6781,41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осковский Банк Реконструкции и Развития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манатиди Василий Харлампи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аснодарское РОПП "Патриоты России", предпринимательская деятельность, 1859394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074 (2004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ДЭУ Нексия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мпэкс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266,68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ПБ Екатерининский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анк Москвы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КБ Уралсиб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Ющенко Василий Иль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ЮГРОСЭКСПОРТ", пенсия,149946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 31029 (199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,67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югРосЭкспор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Лесстройкомплек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,3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ркадьева Татьяна Владимир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КОУ "Центр социальных исследований "Законодательная инициатива", 240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иницкий Виктор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НЖК-Юг", 1440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6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УАЗ 469Б (1980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41,77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одшибякин Дмитрий Васи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ПВД "РУС газ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5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азета "Детектив и комикс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Ядрошников Лев Константи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149196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213 (НИВА) (2001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стылев Лев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илиал РГСУ г. Сочи, пенсия, 134971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(1/2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(1/4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 31029 (199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Щербин Владимир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О "Республиканская юридическая группа", 930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ладилин Евгений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Перспектива", 135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"Нисан-Вингроуд" (2002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рнеева Надежда Анатолье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"Патриоты России", 35892,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до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уруханов Игорь Нур-Мохомед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Форест", 3600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(1/2 дол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объект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2 (1/2 дол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,4 (1/2 дол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9 (1/2 дол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05,2 (1/2 доли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Жигули ВАЗ 21093 (2000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-Бенц ГЛ 500 4 Матик (2007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Инфинити ОХ 56 (2004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ГРО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О "Торговый дом "ЛВК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3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3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зидзоев Олег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</w:rPr>
              <w:t>ООО "Гудвилл-ПЛюс", 417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осквич 2141 (1992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знецова Нина Константин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асноярское РОПП "Патриоты России", пенсия, 91346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репков Виктор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ппарат ГД ФС РФ, пенсия, 1292657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 (1/2 дол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(1/2 доли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 24 (1984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2,3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ысоев Евгений Валенти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Компания Румас-Трейдинг, 1356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(1/4 дол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,3 (1/4 доли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МАЗ 551 (1994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Ланд Крузер Прадо (1997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Ланд Крузер (2004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КБ Промсвязьбанк,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0986,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Фэнтэзи-Лэнд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5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Торговый центр Максим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9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Вектор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5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СтройИнвес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5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Стройресурс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5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Владстройдом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5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Востокстрой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5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аспутная Лариса Иван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илиал ФГУП ВГТРК "ГТРК "Владивосток", ООО "ПАСИФИК-ИНФОРМ", Дальневосточный гос. университет, 1318271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Ленд Крузер Прадо (1998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Ленд Крузер Прадо (1999 г.)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2"/>
                <w:sz w:val="16"/>
              </w:rPr>
              <w:t>автомобиль легковой Тойота Ленд Крузер Прадо (1999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рков Ярослав Игор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Издательская компания "Золотой Рог", 102796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 (совместная собственность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ссан Санни (1998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ссан Пресиа (1993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рабанов Григорий Афиноге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Инвестпродукт", предпринимательская деятельность, пенсия, 216307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объект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баров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собственность 3377/10000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 456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заправочная стан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Хариэр (1999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Тойона Дюна (1999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463,8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ФАКБ Регион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0898,55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зиатско-Тихоокеанский 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00000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нвестиционная финансовая компания Метрополь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14827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Роснефть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1136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О "Регионнефть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5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О "Холдинг-Восток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800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Истроссо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,25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Тихоокеанская рыбопромысловая компания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6,363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О "Востокнефтересурс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0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Инвестпром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6,68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Инвестпродук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Дальневосточный информационно-аналитический центр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6,6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Сургутнефтегаз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0000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Сургутнефтегаз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000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Газпром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400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Мастер-Рыба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9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вальчук Дмитрий Дмитри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Инвестпродукт", 6011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зин Виктор Михайл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ГУСП "Хорское", 1440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баров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ндракова Светлана Михайл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авилин Владимир Васи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90000,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ссан Авенир (199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678,1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знецов Игорь Вячеслав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екоммерческое партнерство "Соловки", Архангельское областное Собрание депутатов, ООО "СеверБизнес" 42765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 (совместная собственност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ангель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,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ангель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Хёндай Соната (2005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Ланд Крузер 120 (Прадо) (200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алтинвестбанк 14611,7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ВысотаСтрой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рхитектура и Дизайн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2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"Фирма "Архитектура и Дизайн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2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Капиталстрой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3,3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Диори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9,9475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Северное тепличное хозяйство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3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рхангельск Сервис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9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Северная Земля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5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Золотица+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адесов Владимир Григор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Росфиннадзор, 1097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чаев Александр Михайл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сударственный академический Северный русский народны хор, 228346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ангель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утов Александр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РМ-Мир", Департамент соц. защиты населения, 44431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ангель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асноштан Александр Анато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еверная региональная организация РПСМ, 1373038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участка Архангель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ангель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ангель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87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Северное морское пароходство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6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имоненко Игорь Дмитр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рхангельское РОПП "Патриоты России", 480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58,5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унаев Евгений Серг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родская Дума муниципального образования "город Астрахань", 1003414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люжен Александр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страханская региональная общественная организация "Союз ветеранов Афганистана", Областное государственное учреждение "Служба реализации социальных программ для молодежи", 54496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Volvo 854 седан. (1992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4,1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инченко Станислав Степ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лжский филиал ООО СК "Согласие", АРОПП "Патриоты России", 392129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участ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рах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Газель ГАЗ 33023 (1999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ТБ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90682,32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рамук Михаил Серг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едпринимательская деятельность, сдача в аренду, продажа имущества, 758244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рах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9 (1/5 доли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ещение офис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рах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 (совместная собственность)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8722,28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икалов Геннадий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ФГУП Московский институт теплотехники, 225548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осквич М412 (1978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1387,5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утов Александр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ппарат ГД ФС РФ, 1207264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льксваген Пассат (2000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льксваген Туапер (2003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ГАЗ-53 (1994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ТБ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3963,7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Банк ВТБ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аусов Эдуард Евген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Бизнес Строй Сервис", социальные пособия, 330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льксваген Транспортер (1992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ТБ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ронников Юрий Пет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37193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250,8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прягайло Александр Митроф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</w:rPr>
              <w:t xml:space="preserve">Пенсия, </w:t>
            </w:r>
            <w:r>
              <w:rPr>
                <w:sz w:val="16"/>
                <w:szCs w:val="16"/>
              </w:rPr>
              <w:t xml:space="preserve">Белгородское </w:t>
            </w:r>
            <w:r>
              <w:rPr>
                <w:spacing w:val="-2"/>
                <w:sz w:val="16"/>
              </w:rPr>
              <w:t>РОПП "Патриоты России", доля наследства, 4980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-21 "Волга" (1964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260,7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Союз офицеров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ляхов Михаил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ООО "АЭМ-Безопасность", 143192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09 (1988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23,3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едкова Надежда Михайл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ульга Александр Васи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дминистрация Брянской области, 1680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участ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тоцикл ИЖЮ-5К (1991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цеп "Енот" (1994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Брянсксельмаш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5000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асенко Нина Василье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тдел культуры администрации Суражского р-на, пенсия, 21311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8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овиков Валерий Викто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Брянское РОПП "Патриоты России", 65962,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53 (2003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илин Игорь Серг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офсоюзная организация студентов БГИТА, 9773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оляков Вячеслав Алекс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</w:rPr>
              <w:t>ООО "Стройсосна-Десна", 330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Транснациональная нефтяная компания "Гермес-Союз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парин Андрей Юр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продажа имущества, судебное решение, ООО "ГКИ", 421791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Акура МДХ (2001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ербанк 13077,3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Тейковский текстиль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убников Игорь Павл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ладимирское РОПП "Патриоты России", пенсия, ОАО Владимирский булочно-кондитерский комбинат, ОАО "Виттория", ООО "Владимиравтосервис", ООО "ТРИОНА", Владимирский региональный союз СОЦПРОФ-Территориальное объединение профсоюзных организаций СОЦПРОФ, 180461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 (1/4 доли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HONDA CR-V (1999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ушкова Людмила Тихон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</w:rPr>
              <w:t>Владимирский государственный университет, 559168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льксваген-Карвелла, Т4 (1999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9611,58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циональный банк Траст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0000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9872,1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авина Валентина Павл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У ВПО ВЗФЭИ, АНО Учебно-методический центр, Потребительское общество "Валентина", 379045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участка Владимир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0 (1/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2 (1/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Владимирский тракторный завод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2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имонов Александр Григор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108419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ВА Шевроле (200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21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итвиненко Федор Пет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лгоградская городская Дума, 599914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участ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Хонда CR V (1999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-Бенц 280 (1994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Lexus RX-300 (2004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итсубиси-Лансер (200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ТБ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68,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Европейские окна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3,3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льянсКом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99,98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Волгоградское Агентство Рекламно-Информационных Технологий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5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Волгоград-Стройкомплект-1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3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Ди Лай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Ф.Ар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Волгоград-ЭкоКом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5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грофирма "Восход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ломыцев Дмитрий Викто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дминистрация гор.Волгограда, 120000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ебедева Татьяна Роман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портивный клуб Армии Северо-Кавказского ВО, ФГУ "Центр спортивной подготовки сборных команд России", призовые выплаты, 2205575,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-Бенц Е200 (1997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дседес-Бенц С230 (2004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в-Бенц ML350 (2004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411978,95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ТБ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08818,52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ос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1256,9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дамов Яков Михайл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Волжская городская Дума, 166857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дрявцев Сергей Валенти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Волгоградский филиал ОАО "Балтийский Банк", 852399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убин Михаил Юр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Территориальный фонд ОМС, 438271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1 (1/3 доли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кунов Василий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Юнивест", инвестиционные выплаты, 4585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-Бенц S 500 (1997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Джип Тойота Ландкрузер (2006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иссан Е-24 (1991 г.) (микроавтобус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КамАЗ 54100 (1993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74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Юнивес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Спутник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1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Ярополов Владлен Владими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лгоградская торгово-промышленная палата, Руднянское потребительное общество "Опора", предпринимательская деятельность, 4828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ГАЗ 3785 (1995 г.)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pacing w:val="-2"/>
                <w:sz w:val="16"/>
              </w:rPr>
              <w:t>автомобиль грузовой ГАЗ 33073 (1993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мпекс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1000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КБ Промсвязь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нисимова Светлана Александр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О "Клуб "Реалисты", Партия "Справедливая Россия", 26113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ссан Альмера классик (200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рячев Игорь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логодское РОПП "Патриоты России", пенсия, 6783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 2752 фургон (2004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08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шка Олег Анато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Адвокатский кабинет, 7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заданов Николай Васи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редпринимательская деятельность, 15062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жилое здание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Seat-Cordoba (2003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Б Севергаз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ирнов Александр Викто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</w:rPr>
              <w:t xml:space="preserve">ООО "Роспром", 240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Журавлев Алексей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тоцикл ХондаСБР1100Х5 ЕД (200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гнев Александр Серг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9 (1/8 общей собственности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ндратов Андрей Андр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Министерство обороны РФ, 75912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четов Сергей Николаевчи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Воронежский филиал ООО "БанкТ", 224514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11 (1978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305,2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верев Валерий Владими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Воронежский государственный архитектурно-строительный университет, 216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Институт экономического развития "ЭРА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Издательский дом "Сити Энерджи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ишаков Николай Владими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Воронежская областная коллегия адвокатов, 35604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9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ицубиси Ланцер (200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зенков Олег Евген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правление городскими рынками, Ивановское РОПП "Патриоты России", Ивановская областная Дума, 19931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КБ Совком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ыбин Александр Геннад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8691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ГАЗ 3302 (2003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ПСК "Сельскохозяйственные производители Ивановской области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1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кованцев Александр Леонид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ВК г.Вичуги, 17986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фанасьев Максим Серг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</w:rPr>
              <w:t xml:space="preserve">КФ ИООФ "Забота", 468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 (1/4 доля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КБ Совком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111,6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Гранд Партнер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ушина Екатерина Владимир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оциальные пособия, Ивановское РОПП "Патриоты России", Ивановское РОПП "Патриоты России", МУП РКЦ ЖКХ, 10664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Иван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я 25%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99 (1999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бин Николай Васи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КБЖБ-1, Братская городская Дума, 18094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Литайс НОАН (199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ушников Александр Пет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ампит Ольга Василье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О "Илим Палп Энтерпрайз", Дума города Братска, 128132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Хонда CRV (2000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Хаммер Н-3 (2006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Хино (1995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Хино (1990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мсервис 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Юридическая фирма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Жильцов Александр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Туба-лес", ЗАО "Тублеспром", сдача имущества в аренду, 62678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атра (1993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атра (1993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Сааб 9,5 (2001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оничев Василий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74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ркут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53 (1994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Джип Чероки (1993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орский Григорий Вадим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ИрГУПС, 174217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осквич 214145 (1997 г.) (по доверенности в 2005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Гая (2000 г.) (Продона по доверенности в 2006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йбородин Анатолий Григор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АНО Издательство художественной литературы "Иркутский писатель", 35687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 87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илишкин Михаил Васи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145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тупаченко Николай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"Лесглавснаб", 214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итвинцева Нэлли Капитон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У Усть-Ордынское окружное медицинское училище им.Шобогорова М.Ш., Комитет здравоохранения Администрации УО БАО, ГУЗ "Окружной Центр планирования семьи и репродуктивного здоровья", пенсия, 15965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53 (2002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анхареев Дмитрий Исак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Торговый Дом "Гермес", ООО "Сиблайн", 14187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6 (1/2 квартиры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Хонда-Аккорд (1993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ТД "Гермес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,04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япин Сергей Владими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тдел Федеральной службы судебных приставов Усть-Ордынского Бурятского автономного округа Министерства юстиции РФ, 190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итуев Валерий Анато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Ингрис", продажа имущества, предпринимательская деятельность, 1646465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2 (доля участия 50%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гараже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объект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ужебн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Ленд Ровер Рендж Ровер (2007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Ленд Ровер Рендж Ровер (2003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Лэнд Ровер Рэндж Ровер (2006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камри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341345,7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лобэкс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780377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н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ЖелДорРеаген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4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салин Михаил Юр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ОПП "Патриоты России", ПОД МТПК, ОО "КРПЦ", Калининградская областная Дума, 16418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-21 "Волга" (1964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-21 "Волга" (1965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"СТАРЛЕТ" (198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 762,58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инбанк,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42804,3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Сургутнефтьгаз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О "Внуковские авиалинии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Калининградский мясокомбина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харов Николай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предпринимательская деятельность, 16309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цеп для легкового автотранспорта (1998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15,6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евежин Евгений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КРОПП "Патриоты России", 60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 (1/4 доля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83 (1999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,9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гачев Владимир Васи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окский тыловой таможенный пост (Федер.там.служба), Институт международного права и экономики им. А.С. Грибоедова, 19877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до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53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Галантус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1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знецов Владимир Федо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Администрация муниципального р-на "Жуковский р-н", 210889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"Хонда-шатл" (199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вецова Татьяна Павл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тдел образования Малоярославецкой р-нной администрации муниципального р-на "Малоярославецкий р-н", Отдел образования Малоярославецкой р-нно администрации муниципального р-на "Малоярославецкий р-н", 10439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(1/2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(1/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8 (1/2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осквич 2141 (199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,07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нейдерман Валерий Геннад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ПЗ "Сигнал", Профсоюзная организация ОАО ПЗ "Сигнал", 30549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875,2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Приборный завод "Сигнал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1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Приборный завод "Сигнал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94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стриков Александр Валенти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Профиль-М", ООО "Профиль-О", Камчатское РОПП "Патриоты России", 113334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чат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чат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чат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mitsubishi galant (1986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nissan atlas (1993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nissan murano (2003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toyota lite ace (1999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toyota toyoace (1999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ВТБ</w:t>
            </w:r>
            <w:r>
              <w:rPr>
                <w:sz w:val="16"/>
                <w:lang w:val="en-US"/>
              </w:rPr>
              <w:t xml:space="preserve">, </w:t>
            </w:r>
          </w:p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, </w:t>
            </w:r>
          </w:p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Caja de Ahorros del Mediterraneo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спания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2581,5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Профиль-М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99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Профиль-О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Профиль-С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Камчат-Профиль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бухов Владимир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Камчатка", ООО "Пымта", Администрация Камчатской области, 103023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чатский кра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toyota Land Cruiser/HZj105L-GCMRS (2001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менева Нина Михайл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"Камчатское агенство воздушных и железнодорожных сообщений", 65247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участк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чат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до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чат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Камчатское агенство воздушных и железнодорожных сообщений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овицкая Елена Юрье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Городская Дума Петропавловск-Камчатского городского округа, 587906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чат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едов Юрий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чат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чат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,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олга М21 (1963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Volvo 760 (1986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Nissan cedrik (1982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ЗИЛ 157 (1965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ЗИЛ 157 (196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верев Сергей Викто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участ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КРАЗ 279 (1988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29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углов Дмитрий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ОП "РАТМ-Вымпел", ООО ОП "АЛЬФА-Н", 1852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Инфинити FX 45 (200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льфа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ОП "КРОМ-С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ОП "РАТМ-Вымпел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ОП "КРОМ-С2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ОП "Феникс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ОП "КРОМ-С3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тиралов Олег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АО НПО "Сибсельмаш", 744934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5 (1/3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КИА Каренс (2005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негоходы,мотосани Bombarder lynx (2004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цеп для легкового автотранспорта (2004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РСА 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841,09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анк Левобережный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69022,37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льфа 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50935,66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анк Москвы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486,2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гожкин Сергей Валенти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САТУРН-2", ООО "Партнер-инвест", 3088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Б Хлынов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1,8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САТУРН-2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Партнер-инвес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Юпитер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нжин Владимир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РОНИ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тман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Лесопторг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5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СеверЛес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5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обровольский Сергей Алекс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Шабалинская р-нная Дума Кировской области, 349644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тоцикл ИЖ-П4К (1994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тоцикл ММВЗ-3 (2006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ИЖ-2126-030 (2004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УАЗ-31519 (1999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ГАЗ-27527 (200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К 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Ефремов Алексей Викто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редпринимательская деятельность, 90844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Фрайгтлинер АРГ (1999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Волво ВНЛ (2002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цеп Метако (2003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цеп Пактон 3142Д (1996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Хонда СРВ (2004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Б ХЛЫНОВ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66,05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,0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ротаева Нина Александр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илиал Всероссийского заочного финансово-экономического института в г. Кирове, Вятский социально-экономический институт, 17962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77,2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никин Дмитрий Борис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</w:rPr>
              <w:t>Государственное предприятие Костромской области "Карьеравтодор", Костромское областное РОПП "Патриоты России", 16097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/5 жилого дом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,77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унов Вадим Викто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стромское областное управление инкассации - филиал Российского объединения инкассации, пенсия, 14269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53 (200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моданов Андрей Владими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ООО "Смайл", продажа имущества, доходы от вкладов, 2488938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9 (1/4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ссан Патфиндер (2007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Хонда (1999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895,6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ЛАМА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Смайл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ирнова Людмила Александр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сударственное предприятие Костромской области "Карьеравтордор", Территориальный отдел социальной защиты населения по Судиславскому муниципальному р-ны, 5298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31,48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розов Сергей Георги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Славнефть-Ярославнефтепродукт", дивиденды, ОАО "Славнефть-Ярославнефтеродукт", 14514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13 (2000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цеп САЗ 8299 (2000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,8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Славнефть-Ярославнефтепродук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9637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ичугина Наталья Николае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униципальное учреждение здравоохранения Нейская р-нная больница, Нейский отдел социальной защиты населения администрации, 831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6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езбородов Николай Максим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ГД ФС РФ, 1207264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7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ый доми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-Бенц S 600 (2002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110,2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итов Леонид Алекс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адринский филиал Московского государственного гуманитарного университета им.М.А.Шолохова, РОПП "Патриоты России", 9559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NISSAN MARCH (2000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омелов Виктор Васи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рганская техническая школа ЮУ жд ф-ла ОАО "РЖД", пенсия, 33572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015 (2004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лотовкин Станислав Анато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ГАЗ 3302 (1998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арфенова Нина Арсенье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Далматовская городская Дума, 10536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,6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оронин Сергей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дминистрация города Щучье Курганской обл., пенсия, МУП "Щучьетеплосервис", 18686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8,68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Белоярстрой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3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лаксин Валерий Денис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80541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Hyundai Elantra (2000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ыхтин Сергей Пет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ппарат ГД ФС РФ, продажа имущества, 38996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ссан Примера (1999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8705,0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ВТБ 24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35294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векселя, "Открытый инвестиционный фонд под управление ЗАО "Управляющая компания "Тройка Диалог", 110158 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ев Геннадий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Курское РОПП "Патриоты России", 66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ицубиси Монтеро (1992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Скания 113 (1994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цеп Фрюхауф (199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лыденный Николай Ефим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164771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061 (1995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50 (2004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тоцикл УРАЛ (1992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53,7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фанов Михаил Тимоф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Курский государственный университет, 110618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убнов Александр Юр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У ВПО Курский государственный медуниверситет ФА по здравоохранени Юи социальному развитию, НОУ ВПО Курский Медицинский Институт, 10826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Медиа-РАН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рибакин Игорь Михайл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ергиенко Вадим Семе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Фонд поддержки "Народные дома", сдача имущества в аренду, 4030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град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град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61 (1995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олга ГАЗ 3110 (2000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-Бенц Е-280 (1999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8005,27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Траст-Холдинг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Москва - Санкт-Петербург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опорков Владимир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168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град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град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град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нинград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Ауди - А-6 (2000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9367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тог Виктор Васи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"Автоладога", 120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-2140 (1975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08 (1986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08 (1987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053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втоладога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арымов Борис Алекс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92081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-214145 "Святогор" (1998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90,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Евграфов Павел Леонид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"Мастер", 1755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ец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ец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Мастер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ябцев Александр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"Рассвет", 96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ец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ец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легковой джип Субару-В9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6875,67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Рассве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Интеркоммерц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ормышев Владимир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правление делами Липецкой областной Федерации профсоюзов СОЦПРОФ, ТСЖ "Новая жизнь", Липецкое РОПП "Патриоты России", Избирательное объединение "Липецкое РОПП "Патриоты России", 28236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ец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 (1/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уховер Николай Викто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64935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участ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ец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 (совместная собственность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ец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(совместная собственност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УАЗ 3303 (1982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7,7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амирян Георгий Лево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СТЭГИ", ООО "СТЭГИ-2", 27672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джип Хаммер-2 (2004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кеев Владимир Юр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"ЗДК-НЕДРА", 605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участка Магад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д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зи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д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Ланд Кройзер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ТБ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0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уров Владимир Васи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ООО "Витус-91", 2465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д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гараж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д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256,27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Витус-91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9,9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авыденко Сергей Валер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УЗ МОБ, МУЗ "Городская поликлиника № 1", 2870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д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МС Эмераунд (1993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82,3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тепаненко Нина Захар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69787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и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4986,71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КБ Колыма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9,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удник Лариса Борис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ООО "КИНОИГРА", МОУ "СОШ № 28", 16832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Юдин Владислав Юр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ЭКО-ЖИЛКОМ", ООО "ДЗПВС", ООО "ПК "ЭКО-ЖИЛКОМ", ООО "Эко-Жилком-Дмитров", 44226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 Бенц СЛК Кабрио 320 (2004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астер-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0041,27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анк Возрождение Дмитровский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0,7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ухина Елена Юрье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Аппарат ГД ФС РФ, 1207264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вершенное строитель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Ровер-75 (2000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75,68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циональный торговый 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69482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пивак Сергей Михайл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бъединенный военный комиссариат, Детская и юношеская школа олимпийского резерва, 13763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участка 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ссан, Х-TRAIL 2.0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митровский Банк Возрождение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244,64+6,4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ироков Олег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сковский авиационный институт, Управление финансово-экономической деятельности МО РФ-Ш, Совет депутатов Щёлковского муниципального р-на Сосковской области, пенсия, продажа имущества, 72368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ербанк 15,8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сов Александр Юр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ЭКО-ЖИЛКОМ", ООО "Эко-Жилком-Дмитров", 11884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 (1/3 доли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тягач седельный МАЗ-54329 (2001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олуприцеп МАЗ-938662 (2001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фургон Мерседес Бенц 815 Латего (2000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цеп Харбек В5АЛ (2000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рузовой седельный тягач КАМАЗ-54112 (1983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олуприцеп ОДАЗ-9370 (1983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Хундаи Матрикс (2004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Ланд Крузер (200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астер Банк Дмитровский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8728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анк Возрождение Дмитровский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6,68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далин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3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вельев Андрей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Аппарат ГД ФС РФ, 1207264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евая собственность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053 (2003 г.) (совместная собственность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Шевроле Ланос (2007 г.) (совместная собственность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ролева Виктория Юрье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Национальный общественно-научный фонд НОНФ", 10884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Опель Тигра (199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мпекс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754,21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мпекс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ТБ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ласов Анатолий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ГОУ ВПО Генеральной прокуратуры РФ, ГОУ "Московский государственный институт международных отношений", Московский государственный индустриальный университет, Российский государственный торгово-экономический университет, Институт международной торговли и права, Современная гуманитарная академия, ООО "Издательство Норма", пенсия, Управление судебного департамента в г. Москве, 112774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участ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до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Камри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5625,6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ьянков Алексей Алекс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46006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2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Добро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5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ыков Валерий Васи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Пеликан", Комитет по физической культуре и спорту Администрации г. Подольска, 18817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08 (1992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ицубиси Галант (198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ракчеев Сергей Владими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йсковая часть, МВД РФ, 7776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КБ Российский капитал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КБ Российский капитал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мель Александр Анато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урманская областная Дума, пенсия, УФСБ по Мурманской области, ОАО Трест "Мурманскдорстрой", 6318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7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VOLVO XC70 (2004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2698,37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ксимова Людмила Петр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урманское РОПП "Патриоты России", Мурманская областная Дума, ОАО Трест "Мурманскдорстрой", ООО "Норд Весть", 1655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FORD FOCUS (200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убатюк Василий Васи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ГПУ, ООО "Норд Весть", ООО "Витали", ЗАО "Сфен", 5136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4,77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орисенко Александр Евген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урманская областная Дума, пенсия, ОАО Трест "Мурманскдорстрой", 1720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7,3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стрыкин Алексей Михайл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урманская областная Дума, пенсия, УФСБ по Мурманской области, ОАО Трест "Мурманскдорстрой", 63389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ур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 31029 (1994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рлышев Александр Вячеслав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Нижегородское РОПП "Патриоты России", 60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итцубиси Галант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устафин Шамиль Хусяи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Агрофирма "Золотой колос", пенсия, 34714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жегород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ижегород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"Ауди 80" (199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ергеев Василий Владими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АО "Генеральная страховая компания", 88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УАЗ 31519 (2004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льксваген Поло (1999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ошин Дмитрий Юр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"Контур", 25752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-3102 (1999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Контур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5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плохов Борис Степ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"Век", 249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Карина Е (199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Век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5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уланкин Виктор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РА "АВТОРАДИО", ООО "Чарльз", НГАД Театр "Красный факел", ГОУ СГГА, Новосибирский государственный театральный институт, ООО Издательский дом "Сити Энерджи", ООО Северская телекомпания", ООО "Авторадио", ООО РА "Артмедиа", ООО "Арт и арт", ООО "Энергия", ООО "Артмедиа", Управление делами администрации Новосбиирской области, ОАО Банк "Алемар", Сибирский банк СР РФ, 161515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LEXUS RX 350 (2007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LEXUS DX 300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йффайзенбанк Австрия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овосибирская область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9691,37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мпэкс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213,87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213,22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ибирский Славянский 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295,91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анк Алемар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63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Чарльз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3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Энергия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вторадио Новосибирск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РА "Артмедиа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Медиаар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ВИАЛ Медиа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1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Энергия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4,5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рт и ар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Чарльз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Мой Банк Новосибирск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5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Артмедиа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арламов Константин Серг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правление Федеральной регистрационной службы по Кемеровской области, ООО "Правовое агентство "Решение", 10969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ер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9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103 (2003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Камри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9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ТБ-24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урцева Марина Александр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О "Сибирская столица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0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рланов Вячеслав Евген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ГУП НСО "Фонд жилищного строительства НСО", 18561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 (1/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 190Е (1991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НГО АИЖК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000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довкин Валерий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ЗАО "КИГОК", 30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Ленд Крузер (1998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КАМАЗ 5410 (1993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КАМАЗ 5320 (1993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ербанк 44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БЕРГЕННЯХ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5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Юрис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рбунов Дмитрий Анато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МОУ "СОШ № 118" гор Омска, 108078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8 (1/5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,2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орохин Владимир Нефед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 (1/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2 (1/3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П СБ Инвест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гропромышленная компания "Союз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Жуган Алла Петр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2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выршин Сергей Борис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ГОУ СПО "Саргатское педагогическое училище", 131127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олга ГАЗ 3110 (2000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ролов Владимир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конодательное Собрание Оренбургской области, пенсия, решение Ленинского суда г. Оренбурга, 47653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-112 (2006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цеп НОЭМЗ (199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1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Б Оренбург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1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зыкин Валерий Леонид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УЗ "Областной клинический противотурберкулезный диспансер", ГОУ ВПО "Оренбургская государственная медицинская академия", Закондательное Собрание Оренбургской области, 57462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-Бенц Е-280 (200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791,0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Ефимова Елена Александр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0348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Юсупов Рафкат Мухтаси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"Оренбургагросвязь", 213818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Оренбургагросвязь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4,3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довин Николай Афанас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МТС "Днепровская", ООО Машинно-технологическая станция "Днепровская", 8868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ачнакова Елена Владимир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О "Пульс-ЭКО", Орловское РОПП "Патриоты России", 24878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 2705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воздев Дмитрий Вячеслав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П Коллегия адвокатов "Адвокат", ООО "Орелтеплогаз", 5482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21061 (1991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осковский индустриальный 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ФАКБ 28,78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,4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ондаренко Михаил Владими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редпринимательская деятельность, 40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ыге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арасов Александр Владими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ГУ Управление автомагистрали Москва - Харьков, 152293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53 (1992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кис Анатолий Владими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юльдин Виктор Гаврил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зенское РОПП "Патриоты России", пенсия, 3278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2,37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омакин Александр Константи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УП "Дрожжевой завод "Пензенский", пенсия, 20717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124 (200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56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убанова Ирина Александр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офессиональный лицей N 3 гор.Пензы, пенсия, 11339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078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елоусова Юлия Анатолье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шмаковское отделение N 4282 Сбербанка России, Башмаковское отделение Сбербанка РФ, 4567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 (совместная собственност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98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ртынов Александр Андр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УП "Дрожжевой завод "Пензенский", пенсия, 19239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7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588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голева Нина Иван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Пионер", КФХ "Балуев А.В.", 900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лешин Игорь Константи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арение, продажа имущества, 3456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квартиры 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 (доля 25%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тоцикл ИЖ-7-107 (1994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-270500 (2003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Б Кама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О "Берку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5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Единый Альянс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тепанов Олег Дмитри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рмское РОПП "Патриоты России", пенсия, 20546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УАЗ-469 (1972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УАЗ-390902 (2003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Ford Fusion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821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карова Любовь Михайл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У СОШ № 2, пенсия, 28255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7 (1/3 доли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,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053,8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адин Сергей Максим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У СПО Чайковский промышленно-гуманитарный колледж, ГОУ СПО Чайковский промышленно-гуманитарный колледж, 8962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09 (1989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льков Дмитрий Владими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ГОУ ВПО Пермская ГСХА, ФГОУ ВПО Пермская ГСХА, ФГОУ ВПО Пермская ГСХА, 6616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дочников Александр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редпринимательская деятельность, 700657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участ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7 (совместная собственность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Урал ЭКО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3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Цуканов Алексей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рмский филиал ГОУ ВПО "Нижегородская академия", 24219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 (1/2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02 (2003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идоров Николай Григор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осквич 412 (197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нучин Василий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94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63 (199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садчий Виктор Серг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Псков-Лада", ОАО "АвтоВАЗ", 94294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7956,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Псков-Лада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4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еизвестный Виктор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УП Управление ЖКХ, пенсия, Центр социального обеспечения военного комиссариата Псковской области, 12477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-013 (1983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лубев Сергей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О "ИТЕКС", пенсия, 18797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,25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-150 комби хэтчбек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8,78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НК "РОСНЕФТЬ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95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рсукова Татьяна Георгие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"Торговый Комплекс "Камелия", 120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-Фаори (2004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-корола (2003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Фольцваген (198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Б Центринвест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38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ТК "Камелия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ванков Алексей Викто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ТД Максимова", ООО "ТД Приозовский", 3309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участ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БМВ 5231А (199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Б Южноторговый 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5405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ТБ 669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Торговый Дом Максимова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рченко Святослав Юр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Юг-Денталь", РРОПП "Патриоты России", пенсия, МВД РФ, 12651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Чайзер (1998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Кроун (198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Б Центр инвестиций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3245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оскомприват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Юг-Денталь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АМС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Щербаков Геннадий Венедикт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Компания по управлени Юнедвижимость Ю"Контех", Администрация г.Гуково, Гуковская городская Дума, 4743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50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,1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Целуйко Владимир Леонид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йболит", ООО "Ростмедсервис", 16740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Чери Фора (2006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3 (197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КБ МБ РР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332,12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57,4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йболи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Ростмедсервис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ьяконов Валерий Пет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предпринимательская деятельность, МТК "Глобус", 7868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61 (1983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браменко Владимир Викто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лдан", пенсия, 19868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участ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Камри (2002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цеп КМЗ 8119 (1988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3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обегайлов Олег Анато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стовский ГСУ, ООО ЧОП "Дон", ООО ЧОП "Дон-2000", ООО ОП "Дон-Юг", ООО ОП "Вольный Дон", 39728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довников Николай Михайл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Металлсплав", продажа имущества, 5440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участ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до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объект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скла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скла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пилорам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ообрабатывающий це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,1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Авенсис (2006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цеп ВМ-39.601 (1995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актор ЮМЗ 6 (1990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67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льич Дмитрий Мстислав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редпринимательская деятельность, 685128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участ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7,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до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,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льксваген (2003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 Бенц Г320 (199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ИКБ Ринвест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ОЗТ "СКОРП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Лоск Плюс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ИДЭМ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П "Ильич Д.М.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Фабрика натяжных потолков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анкин Павел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Дикси", ООО "Рекламные системы", 617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9 (2001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Хендай HF (200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5,1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Возрождение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3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Рекламные системы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Рязанский Бизнес-журнал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П "Панкин П.А.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водков Сергей Юр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"Эксипром", 88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099 седан (2006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ицубиси Лансер (200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Возрождение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3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Рекламные системы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"Эксипром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ерстнев Владимир Геннад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продажа имущества, 85394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участко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3 (1/4 дол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,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до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,8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,9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объект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/4 доли) 2,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овлад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окольный этаж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Олдсмобиль (1988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сан патролз. Оделег (2004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тер Казанка 5М4 (1995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толодка "Стар фишер" (200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0,1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Самарастройхолдинг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Фасад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Виктория-2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инцов Валерий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Администрация Железнодорожного р-на городского округа Самара, 302446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участ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7,41 (доля 440/1000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бург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5/36 долей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61 (1997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рд Фокус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611,6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зьмина Светлана Иван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марская Губернская Дума, пенсия, 92175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Хёндай ТУСЭЛН 20 ГЛС (200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бербанк 12589,97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банцев Олег Валенти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МУ "Диада- лечебный центр "Он и Она", НМУ "Диада - Лечебный центр "Он и Она", 8298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дач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,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ицубиси-"Ланцер" (2004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тер Амур-М (1989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38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Газпром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400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ВТБ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846153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мохвалов Владимир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Элкабанк", пенсия, 3209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Шевролет-Ланос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65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усаков Юрий Вита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Гонорар, 16357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ыборнов Дмитрий Борис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ЗАО Торговый Дом "Фариаль", 71961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льксваген Пассат (199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КБ Газ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28,9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лостнов Геннадий Михайл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О "Лада-Восход-Плюс", ООО "Южный Татарстан", пенсия, 24908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974,78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ельников Иван Федо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Дума городского округа Сызрань, Самарской области, 19351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рд Мондео (1999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лфимов Александр Вита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76596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рамов Николай Викто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редпринимательская деятельность, 2473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04 (200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Б Солидарность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00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,0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Русь Продук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усаров Вячеслав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Самарский государственный университет путей сообщения, 209308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093 (1997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103 (2004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Хёндай Гетс (2004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оглаевский Олег Валер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 (1/4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идоренко Александр Дмитри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Рефлектор", Филиал ОАО "Волгоградский кислородный завод", ЗАО "Рефэнерго", ЗАО "Пулэнерго", доходы от вкладов, ОАО АКБ "Электроника", 169996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03 (2003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99 (2001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9,49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Б Газпром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2620,8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Родник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67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Рефлектор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655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Аэроклуб им. Юрия Гагарина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0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Тантал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6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Тантал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12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Векторан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ФЭС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3,28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узин Алексей Васи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илиал РФФИ в Саратовской области, пенсия, 2058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Хундай Элантра (200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юкшин Владимир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113873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ДЭУ (199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евастьянов Вячеслав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женков Александр Андр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УВД Сахалинской области, 351827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н Андрей Тесу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Южно-Сахалинский институт экономики, права и информатики, Южно-Сахалинский институт экономики, права и информатики, 58390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слов Александр Викто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ГУ "Главное бюро медико-социальной экспертизы по Сахалинской области", ОАО "Сахалинское морское пароходство", 4130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л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КБ Холмс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1000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едотов Николай Яковл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70768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3 (1/3 доли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2 (1984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УАЗ 2206 (1994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Ниах (2001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5,7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аплинский Сергей Игор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ппарат ГД ФС РФ, научная деятельность, 121036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 Бенц С 600 (2003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ТБ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53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меев Борис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конодательное Собрание Свердловской обл., Свердловское РОПП "Патриоты России", 5834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9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УАЗ - 390902/4021OL (2003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БМВ 520IA (2001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Ренглер SE 4 WD (2002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,1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ементьев Виктор Михайл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Управление федеральной службы РФ по контрол Юза оборотом наркотиков по Свердловской обл., 589559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рд Мондео (200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аипов Ильсур Заки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У Свердловский областной педагогический колледж, Свердловское РОПП "Патриоты России", 17046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6 (1/3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15 (2001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РСА-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,0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Мост К-Р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офронов Петр Яковл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"Промлес-Сервис", 744725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КАРИНА Е (1993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КРАЗ-255 И МОДИФ (197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00,1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Промлес-Сервис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улатов Константин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редпринимательская деятельность, 647292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-Селика (1991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УАЗ 331519 (2003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торная лодка Фрегат М-300 (2004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усыгин Александр Викто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"Проектсервис", 48607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Седан Дэу Нексия (2005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легковой седан Лексус ИС 250 (200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чановский Эдуард Алекс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"Стройоптторг", Смоленский городской совет, продажа имущества, предпринимательская деятельность, 1329769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участ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объект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ое нежилое зд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4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ь административного зд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тер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1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га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ес для склад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8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КамАЗ 53215Н (2003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цеп Нефаз 8332-10 (2003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БМВ 323 (1989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Камри (1982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-Бенц (1997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ИВЕКО, 35 (1998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ИВЕКО, Турбо Дейли (199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Стройоптторг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Стройпартнер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Технострой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1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Пласткомплек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азаренко Валерий Валенти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оленское РОПП "Патриоты России", ГУ культуры "КУЛЬТУРНЫЙ ЦЕНТР н/п подчиненный УВД Смоленской области", ООО "ЧОП"Тигр", 10758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Ауди 80 (1992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214 (2002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,1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Янтарева Людмила Василье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оленская областная филармония, пенсия, Департамент Смоленской области по культуре, 18592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 (1/2 доли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114,5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околов Владимир Дмитри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енный комиссариат Смоленской области, пенсия, 19474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55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лишин Сергей Пет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"Тамбофф", 228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7 (1/5 часть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828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Тамбофф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Бухара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5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Ландиз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сов Владимир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Тамбовское РОПП "Патриоты России", 54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УАЗ 452 (1974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олга ГАЗ 3110 (199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69,8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чеки, специализированный инвестционный фонд приватизации, аккумулирующий чеки "Гарант", 42000 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ишкин Петр Георги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Транспортнефть", ОАО "Транзит-Т", 18719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,4 (1/2 дол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цеп УАЗ 8109 (1992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УАЗ 39099 (1999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 3102 (1991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03 (2002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цеп индивидуальное творчество (200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14,68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ТамбовагроТЭП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Титан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3,4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ОТИХ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Транспортный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,0472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уворин Петр Васи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САО "Ингосстрах" тамбовский филиал, 13412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99 (1999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2141 (1999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ирнов Николай Васи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77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5 (200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981,9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лков Александр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Волна ХХ1 в.", дивиденды, ЗАО АКБ Экспресс-Кредит, 38922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КБ Экспресс-Кредит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89978,88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Компания "Деловой Центр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Волна ХХ1 в.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,1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Терравива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О "НПХ-97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2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ихонов Сергей Борис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верское РОПП "Патриоты России", пенсия, 12697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Шевралет-Нива (2007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Хонда HR-V (2001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PR-Ком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3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нгар Нина Николае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Администрация Тверской области, 1328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(1/4 доли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лосатов Сергей Вилор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Военная академия ВКО, 210411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24 (200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8,7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инкарева Тамара Георгие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4293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отов Евгений Геннад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У "Томское городское имущественное казначейство", Томское РОПП "Патриоты России", пенсия, 61208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,6 (1/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ссан-Ларго (1999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213 "Нива" (200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2,09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ТБ-24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317,2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улякин Дмитрий Владими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екоммерческое партнерство "Томский автотранспортный союз", УМП "Томская городская служба организации движения пассажирского транспорта", 15383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FOLKSWAGEN GOLF (2000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SUBARU OUTBACK (1999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анк Уралсиб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арков Андрей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О "Транспорт-97", ООО ЧОП "Беркут-Сибирь", пенсия, 5593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Беркут-Сибирь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Баграм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5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ысоев Александр Серг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МУ "Томское городское имущественное казначейство", 292665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VITZ (2000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ТБ-24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094,68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анько Галина Федор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НОУ Детский сад - школа "Парус", 8265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Тамри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ерезин Алексей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Тульская областная Дума, 903713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участка Туль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ль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РАФ4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ТБ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7,37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Траст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удяков Иван Дмитри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ТРОПП "Патриоты России", Департамент социального развития Тульской области, 23054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ль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-Бенц С-500 (2001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льцваген-Каравелла (200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00000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Б Экспресс-Тула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7788,1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О "Газпромбанк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90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орфирьева Светлана Георгие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арикмахерская "Светлана", 60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ль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икмахер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ль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рт Фокус (2001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одгайский Александр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Туламет", пенсия, 32175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ль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ль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УАЗ-31512031 (1993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сан Х-ТРЕЙЛ (2006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КАМАЗ 5320 (1998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цеп МАЗ 8926 (1992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ТБ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50000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4,4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Туламе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Рециклинг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СТ-Трейд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ФХ "Татьяна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ванов Игорь Анато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Тульская областная Дума, 17683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2"/>
                <w:sz w:val="16"/>
              </w:rPr>
              <w:t>автомобиль</w:t>
            </w:r>
            <w:r>
              <w:rPr>
                <w:spacing w:val="-2"/>
                <w:sz w:val="16"/>
                <w:lang w:val="en-US"/>
              </w:rPr>
              <w:t xml:space="preserve"> </w:t>
            </w:r>
            <w:r>
              <w:rPr>
                <w:spacing w:val="-2"/>
                <w:sz w:val="16"/>
              </w:rPr>
              <w:t>легковой</w:t>
            </w:r>
            <w:r>
              <w:rPr>
                <w:spacing w:val="-2"/>
                <w:sz w:val="16"/>
                <w:lang w:val="en-US"/>
              </w:rPr>
              <w:t xml:space="preserve"> Land Rover Discovery-3 (2007 </w:t>
            </w:r>
            <w:r>
              <w:rPr>
                <w:spacing w:val="-2"/>
                <w:sz w:val="16"/>
              </w:rPr>
              <w:t>г</w:t>
            </w:r>
            <w:r>
              <w:rPr>
                <w:spacing w:val="-2"/>
                <w:sz w:val="16"/>
                <w:lang w:val="en-US"/>
              </w:rPr>
              <w:t>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ельников Николай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151989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ль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ль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уль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5 (197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иновьев Владимир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ТИТАН-НВ", Дума Ханты-Мансийского автономного округа, продажа акций, 250959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 Г 500 (1999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Хамер Х2 (2002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цеп автомобильный МЗСА 817711,817700,00010-11 (2004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2,39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ападно-Сибирский коммерческий 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32,2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ТИТАН-НВ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226500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рохов Юрий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АО "ТИТАН-НВ", 522553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нты-Мансийский автономный округ - Юг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7 (1/2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Хундай SANT FE (2006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SUZUKI ESCUDO (2001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8,8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ТНК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5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О "ЗСКБ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7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втовосток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Росмотор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СМАК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бщественный фонд социальных программ "Забота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3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едельникова Татьяна Анатолье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ума Ханты-Мансийского автономного округа - Югры, ОАО "ТИТАН-НВ", 36844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авцов Владимир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Магазин АВТОСАЛОН", ГОУ ВПО "Тюменский государственный нефтегазовый университет", 4608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Тюменьэнерго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5,9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ванов Иван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РН-Юганскнефтегаз", пенсия, ОАО "Юганскнефтегаз", 36428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нты-Мансийский автономный округ - Юг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7 (1/3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нты-Мансийский автономный округ - Юг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15 (200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343,1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елоголовкина Людмила Анатолье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ДОУ "Детский сад общеразвивающего вида №6 "Сказка", пенсия, 20865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99 (2001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Ханты-Мансийский 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,6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ванов Алексей Константи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"Элемент-Трейд-Тюмент", 7291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Б Сибконтакт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рячев Олег Юр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син Сергей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"Старатели Новоспасское", 55057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УАЗ 31036 (1999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сертификаты, Акционерный коммерческий СБ РФ, 50000 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ладин Владимир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конодательное Собрание Ульяновской области, пенсия, 82010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6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УАЗ-469 "Б" (1980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140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939,03 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ндоров Владимир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УРОПП "Патриоты России", 11847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угримов Владимир Владими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НПП "Техника", 180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ьяновская область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шленное зда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6,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НПП "Техника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ротков Сергей Васи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"МегаЛинк", 35613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аврентьева Тамара Александр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3132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1 (1/2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зин Игорь Борис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7 (доля 1/3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сертификаты, "Юниаструм банк", 3000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сертификаты, "Юниаструм банк", 4364 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уков Юрий Анато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419441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анкратов Александр Алекс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Стройкомплекс", ООО "Стройград", ООО "Билд-Инвест", ООО "Рудмет", ООО "Профит", ООО "Рудмет", сдача имущества в аренду, финансовое посредничество, 2471897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 (1/3 часть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,7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 С 500 (2006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 CL 63 AMG (200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Центр ремесел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Компания N 7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ЧОП "УралРосс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РудМе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6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Уралстройцентр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М-СтройИнвест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8,66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Дуниты Северного Урала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Синеглазово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Полевик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еменов Дмитрий Игор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У СОШ № 100, МУ ДОД Центр развития творчества детей и юношества, ЧРОПП "Патриоты России", 8297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(1/2 доля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3362,73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Челябинвест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6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робей Вадим Анато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авительство Челябинской области, РОПП "РОДИНА" в Челябинской области, Первичная профсоюзная организация студентов и аспирантов ЧГПУ, 24104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азда 6 (200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391,8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илантьев Дмитрий Андр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НПО "Спецсталь", 69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 (1/2 часть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льксваген Пассат (2003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 69,63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редит Урал 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асс Андрей Аркад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ГОУ ВПО Челябинский государственный университет, 37721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Челинд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унов Альберт Владими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ПКФ "УралНефтеСервис", 600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исное помещение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Лэнд-Крузер (2002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гнатов Георгий Владими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Завод лакокрасочных материалов "Снежинка", пенсия, предпринимательская деятельность, 305682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(1/2 часть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3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11 (1980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ГАЗ 307 (1993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цеп самодельный (199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Челиндбанк Исто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051,9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ЗЛКС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алялев Николай Ива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ЮжУралСтройСнаб", предпринимательская деятельность, 3780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квартиры 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ЮжУралСтройСнаб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Глория-М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НП ЖХК "Факел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КТБ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Корсар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ленин Владимир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"Торговый дом "Южный", 138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363,6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ТД "Северный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Челябпрофиль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П и Компания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ебедев Максим Юр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Собрание депутатов Южноуральского городского округа, 24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03,2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уллагулов Марат Раил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Закондоательное Собрание Челябинской области, 54338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34 (200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лесарев Александр Серг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"СТЭМИД", 828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ицубиси Паджеро Спорт (200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едоров Николай Серг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У ДОД ЦДОД Ю"ЭГО", АНО "Редакция газеты "Магнитогорский рабочий", ООО "Провинция-Пресс", 4176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5,13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редит Урал 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,1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йгородцев Максим Игор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Южно-Уральский государственный университет, 18008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2 (1/5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Челябинвест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,9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Юридическая палата - Альянс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6,6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станин Виктор Алекс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итинская областная Дума, пенсия, 112918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(1/2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-РАФ4 (1999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8357,1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елоногов Сергей Анато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АО "Завод горного оборудования", 574925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квартиры Чит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(1/2 дол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 (1/2 дол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льксваген-пассад (2002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2483,67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Завод горного оборудования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93339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Цветков Валентин Леонид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итинское РОПП "Патриоты России", пенсия, 1066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УАЗ 469 (1981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цеп самодельный (1995 г.) (самодельный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9529,9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Забайкалзолото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8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утин Сергей Льв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Аппарат ГД ФС РФ, 41469776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Опель Астра (2003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рбакадзе Александр Аполло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БВЛ "Большие Соли", пенсия, 153154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БВЛ "Большие Соли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46714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ндыбо Василий Илларио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Ярославский военный финансово-экономический институт, Ярославский педуниверситет, 4451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8 (1/2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-Корола (2002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усь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0000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,3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голев Юрий Владими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У ГЦ ПМССД И КШ, пенсия, 31963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7 (2001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овосельцев Николай Анато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76102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5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льксваген-Пассат (1988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евит Константин Викто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Некоммерческое партнерство товариществ собственников жилья "Заволжье", 50574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RENAULT MEGAME (200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емаго Владимир Владими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Аппарат ГД ФС РФ, 693121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Ауди А6 (2006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Ауди А4 (200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ТБ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7682,7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укина Ирина Михайл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ЗАО "ИРЭИ", 7000 социальные пособия, УСЗН р-на "Беговой" г. Москвы, 127869 пенсия, ГУ ПФР № 5 по г. Москве ПО "Беговой, 38135 НОУ МИГКУ, 20000 доходы от вкладов, АКБ "Банк Москвы", 92812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21 (1991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анк Москвы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103080,5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3030,9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Газпром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0 шт. 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О "Иркол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2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лашов Евгений Борис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сковский гуманитарный университет ИНФС № 20, ФГОУ ДПО ГАИ, Министерство образования и науки РФ, ФГНУ "Государственный научно-методический центр", ООО "Издательсткий Дом "ИНТЕЛЛЕКТУАЛЬНАЯ СОБСТВЕННОСТЬ", 44438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участ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БМВ ХЗ (2003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тоцикл "Кавасаки" (1986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ТБ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9154,16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анк Москвы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26,4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евченко Евгений Александ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Аппарат ГД ФС РФ, 21545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2 (1/3 доли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3183,01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редит Европа 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866,64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Б Сити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22,6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ьвов Николай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сковское городское РОПП "Патриоты России", пенсия, продажа имущества, 16469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9020,0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МХЛ "Лесное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НикА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Консалт-АЛЗ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усский Александр Васи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"ПК "Корона", 126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анк Москвы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423,4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00,42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Б Русский Банк Развития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рбунова Анна Дмитрие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оскуров Евгений Пет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"Система Р", 574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06 (1994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робова Ирина Юрье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"Канц-Офис", 72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140 (200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Канц-Офис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енисов Игорь Алекс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Финансовый отдел (при 2-ом доме) МО РФ, 129492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шенских Дмитрий Валер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Городская клиническая больница № 33 им. Остроумова, 1222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 (1/3 доли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имофеев Юрий Константи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414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02 (198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анк Москвы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00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Нефтяная компания "Роснефть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6 шт. 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дько Александр Алекс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нсия, ФГОУДПО "Национальный институт здоровья", СПБ Государственный инженерно-экономический университет, Законодательное Собрание СПБ, 46454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участ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,5 (1/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6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анк Восточно-европейской финансовой корпорации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030,7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лугин Валерий Константин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оходы от вкладов, 2824535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квартир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Mitsubishi Lancer (2006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Ford Mondeo (2005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147224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Буревестник"</w:t>
            </w:r>
          </w:p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рякин Олег Игор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Законодательное Собрание Санкт-Петербурга, 92278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683,65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алтийский 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5,57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лавский Александр Михайл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енсия, 136857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7 (1988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465,43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аршина Ольга Дмитрие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Предпринимательская деятельность, 92514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рносов Анатолий Леонид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ГУ "ТФИ по ЕАО", ЗАО "Золотая Сутара", 27382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рдумов Александр Владими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Межрегиональный профсоюз работников судостроения, 11500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-31105 (2005 г.)</w:t>
            </w:r>
          </w:p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-2410 (198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159,7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омин Виктор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обрание депутатов Ненецкого автономного округа, пенсия, 134420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нецкий А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едведев Сергей Анатоль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Аппарат Администрации Архангельской области, 141397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нецкий А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2,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илиппова Марина Валентиновн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ОО "Нарьян-Марторг", 294075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бербанк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,1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банча Станислав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АО "Сургутнефтегаз", 851306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елашенко Сергей Пет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амрай Сергей Владимиро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ОАО "Сургутнефтегаз", Центральная трубная база, 427062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Ford Focus (2007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ладких Михаил Серге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Сургутский городской суд, 18077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110 (2001 г.)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Щеглов Дмитрий Николаевич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Сургутский государственный университет Ханты-Мансийского автономного округа - Юрга, 23760 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orient="landscape" w:w="23811" w:h="16838"/>
      <w:pgMar w:left="567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exact" w:line="180"/>
    </w:pPr>
    <w:rPr>
      <w:i/>
      <w:iCs/>
      <w:spacing w:val="-2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4:05:00Z</dcterms:created>
  <dc:creator>spex</dc:creator>
  <dc:description/>
  <cp:keywords/>
  <dc:language>en-US</dc:language>
  <cp:lastModifiedBy>ОИ</cp:lastModifiedBy>
  <cp:lastPrinted>2007-10-17T15:12:00Z</cp:lastPrinted>
  <dcterms:modified xsi:type="dcterms:W3CDTF">2007-10-17T14:05:00Z</dcterms:modified>
  <cp:revision>2</cp:revision>
  <dc:subject/>
  <dc:title>СВЕДЕНИЯ О РАЗМЕРЕ И ОБ ИСТОЧНИКАХ ДОХОДОВ, ИМУЩЕСТВЕ, ПРИНАДЛЕЖАЩЕМ КАНДИДАТАМ НА ПРАВЕ СОБСТВЕННОСТИ, О ВКЛАДАХ В БАНКАХ, ЦЕННЫХ БУМАГАХ</dc:title>
</cp:coreProperties>
</file>