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/>
      </w:pPr>
      <w:r>
        <w:rPr>
          <w:sz w:val="27"/>
        </w:rPr>
        <w:t xml:space="preserve">СВЕДЕНИЯ О РАЗМЕРЕ И ОБ ИСТОЧНИКАХ ДОХОДОВ, ИМУЩЕСТВЕ, ПРИНАДЛЕЖАЩЕМ КАНДИДАТАМ НА ПРАВЕ СОБСТВЕННОСТИ, </w:t>
      </w:r>
    </w:p>
    <w:p>
      <w:pPr>
        <w:pStyle w:val="Normal"/>
        <w:ind w:left="4320" w:hanging="0"/>
        <w:jc w:val="center"/>
        <w:rPr>
          <w:sz w:val="27"/>
        </w:rPr>
      </w:pPr>
      <w:r>
        <w:rPr>
          <w:sz w:val="27"/>
        </w:rPr>
        <w:t xml:space="preserve">О ВКЛАДАХ В БАНКАХ, ЦЕННЫХ БУМАГАХ </w:t>
      </w:r>
    </w:p>
    <w:p>
      <w:pPr>
        <w:pStyle w:val="Normal"/>
        <w:ind w:left="4320" w:hanging="0"/>
        <w:jc w:val="center"/>
        <w:rPr>
          <w:sz w:val="27"/>
        </w:rPr>
      </w:pPr>
      <w:r>
        <w:rPr>
          <w:sz w:val="27"/>
        </w:rPr>
        <w:t>Политическая партия "Коммунистическая партия Российской Федерации"</w:t>
      </w:r>
    </w:p>
    <w:p>
      <w:pPr>
        <w:pStyle w:val="Normal"/>
        <w:ind w:left="4320" w:hanging="0"/>
        <w:jc w:val="center"/>
        <w:rPr>
          <w:sz w:val="12"/>
        </w:rPr>
      </w:pPr>
      <w:r>
        <w:rPr>
          <w:sz w:val="12"/>
        </w:rPr>
      </w:r>
    </w:p>
    <w:tbl>
      <w:tblPr>
        <w:tblW w:w="22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2268"/>
        <w:gridCol w:w="1417"/>
        <w:gridCol w:w="1418"/>
        <w:gridCol w:w="1417"/>
        <w:gridCol w:w="1418"/>
        <w:gridCol w:w="1276"/>
        <w:gridCol w:w="2835"/>
        <w:gridCol w:w="1984"/>
        <w:gridCol w:w="1985"/>
        <w:gridCol w:w="2268"/>
        <w:gridCol w:w="1842"/>
      </w:tblGrid>
      <w:tr>
        <w:trPr>
          <w:trHeight w:val="47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№№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амилия, имя, отчество кандида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аименование организации – источника выплаты дохода, общий доход (руб.)</w:t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едвижимое имущество, местонахождение (субъект РФ, иностранное государство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ранспортные средства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вид, марка, модель, год выпус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pacing w:val="-2"/>
                <w:sz w:val="16"/>
              </w:rPr>
              <w:t>Денежные средства, находящиеся на счетах в банках и иных коммерческих организациях (наименование организации, остаток счета (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pacing w:val="-2"/>
                <w:sz w:val="16"/>
              </w:rPr>
              <w:t>Акции и иное участие в коммерческих организациях</w:t>
            </w:r>
          </w:p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наименование и организационно-правовая форма организации, количество акций, доля участия (%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ые ценные бумаги</w:t>
            </w:r>
          </w:p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pacing w:val="-2"/>
                <w:sz w:val="16"/>
              </w:rPr>
              <w:t>(вид, лицо, выпустившее ценную бумагу, общее количество, общая стоимость (руб.)</w:t>
            </w:r>
          </w:p>
        </w:tc>
      </w:tr>
      <w:tr>
        <w:trPr>
          <w:trHeight w:val="5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емельные участки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Жилые дома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вартиры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ачи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аражи (кв.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>Иное недвижимое имущество (кв.м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юганов Геннадий Андр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Д ФС РФ, пенсия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577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41740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феров Жорес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Д ФС РФ, РАН, Санкт-Петербургский научный центр Российской академии наук, ГНТЦ экспертиз проектов и технологий, ФТИ им. А.Ф. Иоффе РАН, Санкт-Петербургский Государственный электротехнический университет, доходы от вкладов, 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134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Санкт-Петебург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5000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Санкт-Петебур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5,8 (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08,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Санкт-Петербург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ольво-740 (199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Ауди А8 (1990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ждународный банк Санкт-Петербурга, 1581476,5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ьфа-Банк, 6578256,0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Связь-Банк, 10624314,2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лтийский банк, 63439,7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резднер Банк, 616527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ритонов Николай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Д ФС РФ, 12072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участк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осибир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5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19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осибир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87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осибир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УАЗ 31519 (2000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нин Григори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Президента Республики Адыгея и Кабинета Минитров Республики Адыгея, Государственный Совет-Хасэ Республики Адыгея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67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 квартиры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4,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Адыге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2,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70 (1999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Сбербанк России, 141334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Жуков Алий Хами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ланета", 826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Адыгея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2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Адыге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1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74 (200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52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ланета", 32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зусько Татьян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начального профессионального образования "Профессиональный лицей № 2", Управление образования администрации Майкопского района, Министерство образования и науки Республики Адыгея, ГУ - Управление Пенсионного фонда РФ Республики Адыгея, ГУ - Управление Пенсионного фонда Российской Федерации Республики Адыгея, Государственный Совет-Хасэ Республики Адыгея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40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Адыгея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1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Адыге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78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0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газежев Байзет Схатб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ыгейский Государственный Университет, Министрество образования и науки Республики Адыгея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51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Республика Адыгея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Республика Адыгея 62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7 (199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63 (1987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24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рманов Владимир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социальные пособия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5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Республика Адыгея 3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023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Щербаков Павел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Д ФС РФ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60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Сбербанк России,</w:t>
            </w:r>
            <w:r>
              <w:rPr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3133,0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Москвы, 692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ерженцев Владимир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дажа недвижимости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Хакасс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79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"Волга" ГАЗ 3110 (2000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130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Нитровзрыв", 18 шт.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Пластик", 6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скра", 6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нчын Экер-оол Мари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РОСТА", 98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Республика Тыва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6,7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7 (199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едькин Михаил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авительство республики Алтай, 8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Алтай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1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Республика Алтай</w:t>
            </w:r>
            <w:r>
              <w:rPr>
                <w:sz w:val="14"/>
              </w:rPr>
              <w:t xml:space="preserve"> 2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pacing w:val="-2"/>
                <w:sz w:val="14"/>
              </w:rPr>
              <w:t>Республика Алт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6,3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УАЗ 315192 (2001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14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кмашева Нина Пав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Хакасский Республиканский институт повышения квалификации и переподготовки работников образован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8752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 квартиры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Хакасс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7,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4,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6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Хакасский инновационный фонд", 1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сатюк Валерий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Искр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омпенсация за время освобождение от обязанностей по основному месту работы для исполнения депутатских полномочий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ерховный Совет Республики Хака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906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 квартиры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Республика Хакассия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1,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 легковой ВАЗ 21061 (1994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9350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й, Некомерческая организация "Хакасский негосударственный пенсионный фонд", 678,4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Юров Юрий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бщественный Фонд сохранения и развития традиций "Красноярскгэсстро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мпенсация за время освобождения от обязанностей по основному месту работы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ерховный Совет Республики Хака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45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  <w:t>Республика Хакассия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45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Республика Хакассия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19,2 </w:t>
            </w:r>
            <w:r>
              <w:rPr>
                <w:spacing w:val="-2"/>
                <w:sz w:val="14"/>
              </w:rPr>
              <w:t>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61 (199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прицеп марка КЗАП-8140 (1992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94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Московский камнеобрабатывающий комбинат-Саянмрамор", 50 шт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фонин Юрий Вяче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ная Дума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Банк ВТБ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доходы от акций и ценных бумаг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илиал АБ "Газпромбанк", 8286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2 (совместная собственность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00000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5436,5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Тульский промышленник, 64,1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Б Газпромбанк, 2782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Газпром", 1100 шт.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РАО "Норильский никель", 5 шт.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руппа Илим", 24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айнуров Артур Альберт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Российские железные дороги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Транстерминал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БСК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КЦ "ТРАНСТЭК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Банк Уралсиб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62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 гаража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Башкортоста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,9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Уралсиб, 83241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лин Ильгам Илю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Башнефтегазстрой", предпринимательская деятельность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акций и ценных бумаг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емонтно-эксплуатационное управление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7100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 квартиры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Башкортоста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9,9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,7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7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 объекта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Башкортоста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жилое торговое помещение, 138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газин, 132,8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жилое строение, 69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КАМАЗ 5410 (198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Урал 5557 (199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ГРПР 9370 (199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УАЗ 390902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УАЗ 390902 (2006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трактор </w:t>
            </w:r>
            <w:r>
              <w:rPr>
                <w:spacing w:val="-2"/>
                <w:sz w:val="14"/>
                <w:lang w:val="en-US"/>
              </w:rPr>
              <w:t>JCB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  <w:lang w:val="en-US"/>
              </w:rPr>
              <w:t>JS</w:t>
            </w:r>
            <w:r>
              <w:rPr>
                <w:spacing w:val="-2"/>
                <w:sz w:val="14"/>
              </w:rPr>
              <w:t xml:space="preserve"> 200</w:t>
            </w:r>
            <w:r>
              <w:rPr>
                <w:spacing w:val="-2"/>
                <w:sz w:val="14"/>
                <w:lang w:val="en-US"/>
              </w:rPr>
              <w:t>L</w:t>
            </w:r>
            <w:r>
              <w:rPr>
                <w:spacing w:val="-2"/>
                <w:sz w:val="14"/>
              </w:rPr>
              <w:t xml:space="preserve"> (2000 г.) трактор-экскаватор Елазовец (2006 г.)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рактор ЭП-2626Е "Беларус"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рактор К-702 (1994 г.)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трактор-бульдозер СБ-170М (199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Башнефтегазстрой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Башнефтегазстрой", 225000 шт.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емонтно-эксплуатационное управление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ечерний Нефтекамск-Правозащитная газета", 5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раев Альберт Магсум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ПКФ "Стройсервис", 17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Башкортоста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2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Уралсиб, 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Уралсиб", 2000 шт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рипов Фанус Нагим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нститут социально-экономических исследований Уфимского найчного центра РАН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акций и ценных бумаг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азпромбанк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3565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Республика Башкортостан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3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объект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Башкортоста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клад, 23,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7,9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дание проходной, 2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Хэндэ Акцент (200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82651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азпромбанк", 560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кбосынов Мэлс Боромб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49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тоцикл БМВ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(199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БМВ750 (1992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69408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 24, 112950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ИНТЕГРАЦИЯ-А", 3750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СКГранд", 99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МЭЛНУР", 51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льтурно-благотворительный "Фонд Эрика Бекбосынова", 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кова Валентина 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циальные пособия, 172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Башкортоста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,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1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7 (1986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,97 руб. Социнвестибанк, 2870,36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Гидромаш", 26 шт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хаметов Радик Талх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чалинский горно-машиностроительный альянс", 427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ублика Башкортостан</w:t>
            </w:r>
          </w:p>
          <w:p>
            <w:pPr>
              <w:pStyle w:val="Normal"/>
              <w:rPr>
                <w:sz w:val="14"/>
                <w:highlight w:val="yellow"/>
              </w:rPr>
            </w:pPr>
            <w:r>
              <w:rPr>
                <w:sz w:val="14"/>
              </w:rPr>
              <w:t>нежилое помещение, 1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53 (199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63 (199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ГАЗ 2705 (1999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Уралсиб, 9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ренко Анатолий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правляющая компания "Посольский Дом", доходы от вкладов, 250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 Туль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3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9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Ленд Круизер 100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Шевроле Блейзер (1997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гидроцикл</w:t>
            </w:r>
            <w:r>
              <w:rPr>
                <w:spacing w:val="-2"/>
                <w:sz w:val="14"/>
                <w:lang w:val="en-US"/>
              </w:rPr>
              <w:t xml:space="preserve"> Bombardier GTX 4TEC SH (2004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 24, 6195146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ычинин Андрей Джафа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 от продажи ценных бумаг, ООО Инвестиционная Компания "Фора-Капитал", доход от продажи ценных буаг, ОАО "Сокол", доходы от акций и ценных бумаг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2810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итибанк, 6943015,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437788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Сокол", 1 шт.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ора-Капитал", 46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Фора-Капитал", 230000 шт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тров Валерий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варищество на вере "Горизонт", 14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Башкортоста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,2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99 (2000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варищество на вере "Горизонт", 2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лиев Ринат Газим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 социальные пособия, 148579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Башкортостан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Башкортоста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Башкортоста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Башкортоста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ня, 17,8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ай, 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ВАЗ 321043 (1990 г.)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11183 (2006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Сбербанк России, 1596,3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ралсиб, 2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нахов Валерий Фед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ГУП "СВЯЗЬ-безопасность", Московская городская Дума, пенсия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3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Хундаи-Гетс (2006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8221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Ющенко Александр Андр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Д ФС РФ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44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97,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44456,8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ФТ-Банк, 69227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елеклуб-ПИАР", 22,33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имбеев Найдан Данз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Президента и Правительства Республики Бурятия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08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урятия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урят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pacing w:val="-2"/>
                <w:sz w:val="14"/>
              </w:rPr>
              <w:t>нежилое помещение, 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Камри – Грация (1998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 Байкалбанк, 184479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рехов Владимир Пав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втолорд плюс", ООО "Бурятпромресурс", ООО "База на Приречной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урятия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Бурят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2,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Бурят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5,72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ПГ8277 (1998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213 (199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Королла (2001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0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ГРАНИС авто", 25%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ВТОЛОРД ПЛЮС", 2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БУРЯТПРОСРЕСУРС", 31%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рхаев Вячеслав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енежное содержание, единовременное пособие, выходное пособие, пенсия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757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урятия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Бурят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3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гковой автомобиль УАЗ 3151201 (1989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978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удажапов Сергей Пурбу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сольство РФ в Монголии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347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1,5 (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Бурятия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завершенное строительство, 324,1 (совместная 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 Байкалбанк, 8055,6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Москвы, 794,9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1,4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665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роденский Виталий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Лечебно-диагностический центр Генштаба Вооруженных Сил РФ, пенсия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11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63 (1990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3143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шульский Серге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Аппарат ГД ФС РФ ,12072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2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1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ужская область 4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47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27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431155,5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Уралсиб, 8662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хмудов Махмуд Гаджу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Д ФС РФ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74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Дагестан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-Бенц S600L (1999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23460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скаева Райсат Магомедзаг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вашинская районная организация профсоюза работников народного образования и науки РФ, 1105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хмедов Магомед Ахме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юз писателей Республики Дагестан, 978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гомедов Магди Мирзо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правление делами Президента Республики Дагестан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7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Дагеста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06,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Сбербанк России, 111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жамалдинов Девлетгерей Дунту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правление социальной защиты населения в МО "Хасавюртовский район"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64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Дагестан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Дагеста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"Москвич" ИЖ 2715 (199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гатырев Бекхан Сулейм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Росстройэкспо", 3481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Дагеста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5,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Ford Crown vic (199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Опель Астра (199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рушнин Валерий Пав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УП "Московский метрополитен", пенсия, социальные пособия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34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9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43 (2001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208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йсаев Казбек Куцук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Городская Дума, 2332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Московская область 1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49,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4,3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иджев Исмель Абдул-Газиз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ародное собрание Карачаево-Черкесской республики, продажа имущества, доходы от вкладов, доходы от акций и ценных бумаг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8273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Ч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74 (200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89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Моспромстрой", 2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изводственно-ремонтный кооператив "Старт-1", 4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ихалиева Зайрат Мажид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У Администрация Президента КБР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21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пчаев Салых Юсуф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ародное Собрание КЧР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68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ачаево-Черкеская республик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6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ГАЗ-31029 (199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хайлович Муратхан Аджигер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Южная телекоммуникационная компания"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35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каров Игорь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ая областная Дума, 9527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неж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,2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13652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гомолова Ирина Георг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Южно-Российский научно-образовательный центр института социально-политических исследований РАН, Северо-Кавказский гуманитарно-технический институт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55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рачаево-Черкесская республик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5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102 (2002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Сбербанк России,</w:t>
            </w:r>
            <w:r>
              <w:rPr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1052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Черкесское ордена Трудового Красного Знамени химическое производственное объединение", 641 шт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писов Ильгам Исабек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аманаев Евгений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лавы Администрации Волгоградской области, ООО "РБУ-1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5206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Волгоградская область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0,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ицеп ТУ11Б (1990 г.)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МАЗ 54323-032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МАЗ 5551 (199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КАМАЗ 5320 (1992 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озрождение, 8945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номная некоммерческая организация "Всесоюзный студенческий строительный отряд", 100%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шин Борис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АН, Математический институт имени В.А.Стеклова, ОАО "Уралсвязьинформ"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502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остром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7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783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 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ром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0,6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3,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5,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83 (2002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4765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епахно Геннадий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О "Союз рыбопромышленников Севера", пенсия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805224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рма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 Мурма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0,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краи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1,7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Мурманская область,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150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RENAULT SYMBOL (200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5093,9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нчебанк, 317,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мприватбанк, 1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екар", 26,7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рктик-Мир", 4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Центр новых морских технологий", 4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розов Александр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З "Кадуйская центральная районная больница", 2229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огод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3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Вологодская область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9,9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RENAULT LOGAN (SR)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ЛАВ-81011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тоцикл ИЖ-56 (1961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ркушев Александр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Варяг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У Законодательное Собрание Республики Карел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4935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арелия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ика Карел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Карел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тоцикл "Панония" (197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Хлебъ", 17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жинов Павел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рманская областная Дума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699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рма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Мурманская область</w:t>
            </w:r>
            <w:r>
              <w:rPr>
                <w:sz w:val="14"/>
              </w:rPr>
              <w:t xml:space="preserve">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 Мурма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4,9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огод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Мурманская область,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2,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рманская область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баня,</w:t>
            </w:r>
            <w:r>
              <w:rPr>
                <w:sz w:val="14"/>
              </w:rPr>
              <w:t xml:space="preserve"> 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RAV4 (2007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314634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ренц банк, 12337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ГМК "Норильский Никель", 15 шт.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НК" Роснефть - "Мурманскнефтепродукт", 9 шт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усейнов Шакир Агах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рманский рыбоперерабатывающий комплекс, доходы от акций и ценных бумаг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822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ма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3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Мурманская область,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8,2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Инфинити FX 35 (200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урманский рыбомукомольный завод", 74,5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нина Ольга Георг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Мурманский тарный комбинат"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34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урма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2,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3508,5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ьфа-Банк, 1314,0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лтийский Банк, 986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ристюк Александр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рманское областное отделение политической партии "Коммунистическая партия РФ", 193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8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льфа плюс", 1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талин Юрий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Мурманский Морской Рыбный Порт", 229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Opel Senator (1989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лтийский Банк, 1359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ерасимов Андрей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У "Юроченская основная общеобразовательная школа", 239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огод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0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ологдаинфорпроект", 9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рнаев Александр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Д ФС РФ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38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л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68,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 гаража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70704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югзаева Валенти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главы Республики Мордовия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58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Мордовия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Мордов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9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йцева Валентин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рдовское Республиканское отделение политической партии "Коммунистическая партия РФ", 168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6 (1982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шмаков Леонид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НПЦ "Дэлк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 Башмаков Л.А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778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объект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Республика Мордовия,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асть склада, 440,7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дание котельной,18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 легковой ВАЗ 21010 (200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6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Газпром", 10500 шт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лынов Василий Фед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Рузаевский полимер", ОАО «Рузаевский завод пластмасс", 168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Мордовия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5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АК КСБ "КС-Банк", 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Рузаевский полимер", 23,86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«Рузаевский завод пластмасс" 0,67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убарев Виктор Николаева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Администраиця Президента и Правительства </w:t>
            </w:r>
            <w:r>
              <w:rPr>
                <w:sz w:val="14"/>
              </w:rPr>
              <w:t>Республики Саха (Якутия)</w:t>
            </w:r>
            <w:r>
              <w:rPr>
                <w:spacing w:val="-2"/>
                <w:sz w:val="14"/>
              </w:rPr>
              <w:t xml:space="preserve">, Якутский реском КПРФ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579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Саха (Якутия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5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9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ексеев Артур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Правительство </w:t>
            </w:r>
            <w:r>
              <w:rPr>
                <w:sz w:val="14"/>
              </w:rPr>
              <w:t>Республики Саха (Якутия)</w:t>
            </w:r>
            <w:r>
              <w:rPr>
                <w:spacing w:val="-2"/>
                <w:sz w:val="14"/>
              </w:rPr>
              <w:t>, 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620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Республика Саха (Якутия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Саха (Якутия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2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Саха (Якутия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гаража Республика Саха (Якутия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5, 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51,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43 (197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21 "Нива" (1991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11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ров Сергей 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 "АЛРОСА" (ЗАО), доходы от акций и ценных бумаг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590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Саха (Якутия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азда (199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 "АЛРОСА" (ЗАО), 1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личкин Вячеслав Семе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митет Якутского Республиканского регионального отделения КПРФ, 2322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РИЦ "Ю-Принт", 2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СК "Саха Строй", 5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ртемьев Георгий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 Аппарат Правительства Республики Саха (Якутия), 836747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Саха (Якутия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9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ицкий Андрей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Промрегионбанк", доходы от вкладов, доходы от акций и ценных бумаг, ОАО "ГПП РКП", продажа имущества, ООО "Партнер-Гарант", ООО "Ибредь-Солод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едилюкс-ТМ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02766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 участк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76,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-бенц S-320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Skoda Oktavia (2006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мрегионбанк, 49316601,9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мсвязьбанк, 2568950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Промрегионбанк», 30,03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Прогресс Б», 48,93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К-1», 23,81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М-1»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М-2»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Ольгино-2»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Ольгино-4»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Золотая миля», 10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«Терра», 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екселя, ООО "ПрогрессБ", 2 шт., 475200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екселя, ООО "Юггеофизика", 1 шт. 81025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екселя, ООО "Техпром", 2 шт., 325000,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ргалимов Хафиз Гаяз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сударственный Совет Республики Татарстан, 12124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"Москвич М-412" (199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53 (200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атфондбанк, 6,07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 Барс Банк, 42894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стрин Валентин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Зеленодольское предприятие "Лифт", ООО "Лифт-экс", МУ "Аппарат исполкома Муниципального образования города Казани", пенсия, социальные пособия, доходы от вкладов, ОАО АИКБ "Татфондбанк", доходы от акций и ценных бумаг, ОАО "Зеленодольское предприятие "Эра", ОАО "Ак Барс Банк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495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Татарстан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,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р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Татарстан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78,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Татарста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2,7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63 (1989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 Барс Банк, 48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Зеленодольское предприятие "ЭРА", 25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лихова Разия Мингач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Казанский вертолетный завод", пенсия, доходы от акций и ценных бумаг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21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5239,6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тфондбанк, 6298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Казанский вертолетный завод", 1000 шт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бибуллин Фарит Ахметж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Казанское театральное училище, доходы от вкладов, социальные пособ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62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Татарстан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Татарста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завершенное строительство, 23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75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ександров Андрей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ДОКЕР", ОАО "Азиму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40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иев Рубен 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городская Дума, социальные пособия, 7429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7,3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9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4,2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Москвы, 43,6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ксимов Никола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Премьер - С", доходы от акций и ценных бумаг, продажа имущества, пенсия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956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Татарстан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02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124 (2004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 Барс Банк, 599,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ремьер-С", 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атальин Валер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акций и ценных бумаг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31 (2000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евон-кредит, 52,3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375,5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Меллянефть", 100 шт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илязов Хаким Миргалим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ниципальный информационно прокатный центр города Азнакаево, МОУ Азнакаевская станция юных техников, Отдел социального обеспечения города Азнакаево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83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нченко Ольга Ль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адемия социального образования (КСЮА)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0136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33,9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ровин Евген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Д ФС РФ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0634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ужская область, 370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уж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7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 гаража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а России, 106,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урьева Татья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 "Объединенный профсоюз строителей"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20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Республика Татарстан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0,5 (совместная сосб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50,6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Камгэсэнергострой", 27 шт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рифуллин Мансур Зайдулолович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 ООО "Табурмонтаж", СП ООО "Татнефть-Бурение", Управление вышкомонтажных работ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86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УАЗ-31512 (1991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18792,5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евон-Кредит, 22892,7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О "Пермавиа", 6 шт.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О "КИЗЕЛУГОЛЬ", 506 шт.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Пермский Чековый Инвистиционный Фонд, 2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язов Эрнст Фахрутди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59086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БМВ 520 (1998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102 (2004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91,9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АВТОВАЗ", 6 шт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ултанов Марсель Ахтям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пенсия, 470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релин Андрей Фелик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номная некоммерческая организация "Русские начала", социальные пособия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1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298,0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слюков Юрий Дмитр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Д ФС РФ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циальные пособия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364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91,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4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Ленд Крузер (2000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прицеп</w:t>
            </w:r>
            <w:r>
              <w:rPr>
                <w:spacing w:val="-2"/>
                <w:sz w:val="14"/>
                <w:lang w:val="en-US"/>
              </w:rPr>
              <w:t xml:space="preserve"> WM Meyer BT 25 (1999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1326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пожников Николай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Д ФС РФ, Удмуртский филиал ИЭ УрО РАН, доходы от акций и ценных бумаг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29828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дмуртская Республи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автомобиль легковой </w:t>
            </w:r>
            <w:r>
              <w:rPr>
                <w:spacing w:val="-2"/>
                <w:sz w:val="14"/>
                <w:lang w:val="en-US"/>
              </w:rPr>
              <w:t>TOYOTA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  <w:lang w:val="en-US"/>
              </w:rPr>
              <w:t>LAND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  <w:lang w:val="en-US"/>
              </w:rPr>
              <w:t>CRUISER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  <w:lang w:val="en-US"/>
              </w:rPr>
              <w:t>PRADO</w:t>
            </w:r>
            <w:r>
              <w:rPr>
                <w:spacing w:val="-2"/>
                <w:sz w:val="14"/>
              </w:rPr>
              <w:t xml:space="preserve"> (1999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дров Владимир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дминистрация Президента и Правительства Удмуртской Республики, 177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дмуртская Республи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дмуртская Республик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3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ГАЗ 3110 (200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Ижмаш", 3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ТД "Ижмаш", 4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Евроазиатский банк", 183 шт.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Ижладабанк", 41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ибирякова Светлан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УЗ "Отделенческая больница на станции Ижевск", ОАО "Российские железные дороги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34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72,0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фанасьев Василий Иосиф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ТФХ "Заря", аренда помещен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8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 участк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дмуртская Республи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02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9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20,3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1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9,1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21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дом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дмуртская Республи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2,3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pacing w:val="-2"/>
                <w:sz w:val="14"/>
              </w:rPr>
              <w:t>4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 объектов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дмуртская Республик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жилое помещение, 1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9,3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завершенное строительство, 2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тельная, 13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SUZUKI VITARA (199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ГАЗ 2705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FIAT DUCATO (199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41,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Евроазиатский банк", 4 шт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саев Алауди Нажмуди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Д ФС РФ, Государственная классическая академия имени Маймонида, Чеченский Государственный Университет, Грозненский институт экономики и права им. А-Х. Кадырова.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986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"Волга" ГАЗ 3110 (200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айффайзенбанк, Австрия, 11361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13960,2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бъединенный Банк Промышленных Инвестиций, 63141,6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Молодая Гвардия", 17616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исханов Ахмет Зайнди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Д ФС РФ, 12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ченская Республик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9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27,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бирова Камета Якуб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хматов Магамед Вахи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ладимирское региональное отделение политической партии "Коммунистическая партия РФ", Законодательное Собрание Владимирской области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0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0,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ОО "Дунай", 50%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лубничий Иван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гиональная общественная организация " Московская городская организация Союз писателей России", Международное Сообщество Союз Писательских Союзов, 229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4,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айффайзенбанк, Австрия, 111103,7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урчанов Валентин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Д ФС РФ, продажа имущества, доходы от вклад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43008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Чувашская Республика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увашская Республика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0 </w:t>
            </w:r>
            <w:r>
              <w:rPr>
                <w:sz w:val="14"/>
              </w:rPr>
              <w:t>(совместная собственность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pacing w:val="-2"/>
                <w:sz w:val="14"/>
              </w:rPr>
              <w:t xml:space="preserve">55,5 </w:t>
            </w:r>
            <w:r>
              <w:rPr>
                <w:sz w:val="14"/>
              </w:rPr>
              <w:t>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увашская Республик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увашская Республик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ай,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Хюндай Матрикс (2006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8445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льин Виктор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П коллегия адвокатов "Чувашсая национальная коллегия адвокатов", Адвокатская палата Чувашской Республики, доходы от вкладов, компенсация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8322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Чувашская Республика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вашская Республик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7,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Чувашская Республика,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жилое помещение, 80,4 (совместная 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103 (2000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5,6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манова Тамар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УЗ "Президентский Перинатальный Центр" Министерства здравоохранения и социального развития Чувашской Республики, пенсия, компенсационные выплаты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1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увашская Республи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вашская Республик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8,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804,4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нгалев Александр Дмитр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Волжская Тектильная Компания"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0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 Чувашская Республик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8,9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5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4,5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нисимов Владимир Иль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У Центр занятости населения Вурнарского района, Администрация Аликовского района Чувашской Республики, доходы от вкладов, доходы от акций и ценных бумаг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24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увашская Республи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вашская Республик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вашская Республик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объект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Чувашская Республика,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жилые помещения, 1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зяйственныепостройки, 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10 (2006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4073,76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Газпромбанк, 14579</w:t>
            </w:r>
            <w:r>
              <w:rPr>
                <w:spacing w:val="-2"/>
                <w:sz w:val="14"/>
                <w:lang w:val="en-US"/>
              </w:rPr>
              <w:t>,</w:t>
            </w:r>
            <w:r>
              <w:rPr>
                <w:spacing w:val="-2"/>
                <w:sz w:val="1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"Газпромбанк" (ЗАО), 1250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рева Татьяна Андр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У Управление Пенсионного фонда РФ Чувашской Республики, предпринимательская деятельность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38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увашская Республи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дом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увашская Республик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4,3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1,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39,0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полев Михаил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сударственная Дума ФС РФ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8027,2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тайский край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10 (коллективная собственнос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тай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pacing w:val="-2"/>
                <w:sz w:val="14"/>
              </w:rPr>
              <w:t>119,6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КМЗ-8119 (1990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8330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гаряков Алексе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ральский региональный центр развития малых городов", ООО "ИнвестДевелопмент", ООО "ДиалогТелеком", продажа имущества, ООО "ЕвразМеталл-Урал", ООО "Протех"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5106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квартиры Свердл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3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7,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7,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ИК-Банк, 12790096,8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ИК-БАНК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фирма "АЛБА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нвестДевелопмент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УиК-Инвест", 6693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ИК "Стабильность-Гарант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нвестиционная Компания" Финансовые решения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ройСервис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инансовые решения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рунзе 96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лассик", 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анилова Нина 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тайский Краевой Совет народных депутатов, пенсия, 602321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тайский край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0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тай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pacing w:val="-2"/>
                <w:sz w:val="14"/>
              </w:rPr>
              <w:t>53,7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273403,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йцев Михаил Валенти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П "Горэлектротранс", 106509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тайский край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7 (совместная собственность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0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тай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66,6 </w:t>
            </w:r>
            <w:r>
              <w:rPr>
                <w:spacing w:val="-2"/>
                <w:sz w:val="14"/>
              </w:rPr>
              <w:t>(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4083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Юрченко Сергей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Рубцовскпроектноконструкторский институт" 56836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-21060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ургон УАЗ 3909 (200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0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горов Сергей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НПП "Алтайспец продукт", доходы от акций и ценных бумаг, ООО "Сибирьпромсинтез", пенсия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01624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тай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2,3 </w:t>
            </w:r>
            <w:r>
              <w:rPr>
                <w:spacing w:val="-2"/>
                <w:sz w:val="14"/>
              </w:rPr>
              <w:t>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"Москвич"214145 (1998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УАЗ Патриот универсал (2006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Сбербанк России, 154249,2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Региональный кредит, 61159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НПП "Алтайспецпродукт", 133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усев Борис Пав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ГАУ ФГОУ ВПО, АКОО ветеранов (пенсионеров) войны, труда, вооруженных сил и правоохранительных органов, Алтайский краевой Совет народных депутатов, пенсия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45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ернобанк, 62693,6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22,4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фаев Александр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СК "Агрострахование-Сибирь"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82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Алтайский край 128,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гаража Алтай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РХ 330 (2004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8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брыгин Владимир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лтайский краевой совет профсоюзов, ЗАО "Гостиница "Турис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2945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тай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8,1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ижов Сергей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 КПКГ "Движение в поддержку армии", доходы от вклад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3118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 Алтай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2,8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9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легкового автомобиля ГКБ (1992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4716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лова Юлия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ипендия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8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ьфсон Игорь Бениами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лтайский краевой Совет народных депутатов, Алтайский государственный университет, АФ ФГОУ ВПО СибАГС, продажа имущест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65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тай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3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Алтайский край,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реб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199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ЦК ТФПГ "Сибагромаш", 13311 шт.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Алттрак", 482 шт.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Рубцовский пищекомбинат", 8 шт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иршов Константин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БДМ-Агро"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53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ралсиб-Юг Банк, 129,4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14442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вченко Николай Фед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П ФК "Витязь", пенсия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10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94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ровков Николай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ГУ "Родниковский ССС лесхоз"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760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дар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49,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ГАЗ 310290 (1996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1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пчий Анатолий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социальные пособия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27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7 (198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ЗАЗ 1102 (199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5663803,9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ралсиб-Юг Банк, 162546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абунин Геннадий Дмитр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конодательное Собрание Краснодарского края, компенсация, Лабинский филиал Армавирского Финансово-экономического института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846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 Краснодар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9,9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8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"Москвич" М21412 (199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"Субару Легаси" (199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тороллер Электрон В-150М (197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гаев Ваха Абу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Юг-Нефтепродукт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536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31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асчетно-Кредитный Банк, 26989856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линич Любовь Вале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конодательное Собрание Краснодарского края, 509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 438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дар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6,6 </w:t>
            </w:r>
            <w:r>
              <w:rPr>
                <w:spacing w:val="-2"/>
                <w:sz w:val="14"/>
              </w:rPr>
              <w:t>(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дар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5 </w:t>
            </w:r>
            <w:r>
              <w:rPr>
                <w:spacing w:val="-2"/>
                <w:sz w:val="14"/>
              </w:rPr>
              <w:t>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818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садчий Николай Иванов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конодательное Собрание Краснодарского края, компенсация, Кубанский медицинский государственный университет,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911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банский универсальный банк, 8902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бухов Сергей Пав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Д ФС РФ, ООО "Редакция независимой народной газеты", доходы от вклад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74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6,8 </w:t>
            </w:r>
            <w:r>
              <w:rPr>
                <w:spacing w:val="-2"/>
                <w:sz w:val="14"/>
              </w:rPr>
              <w:t>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FORD Форд "ФОКУС" (200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86,1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МБ, 21034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рюшин Александр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 социальные пособия, доходы от вкладов, Благотворительный фонд "Почет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6625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дар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2,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дар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8,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дар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26314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бирев Борис Григо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Д ФС РФ, пенсия, доходы от вклад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84835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нодар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3,4 (совместная собственность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622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ишов Дмитрий Ром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Новоросхлебкондитер", доходы от акций и ценных бумаг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конодательное Собрание Краснодарского кра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166934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дар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81,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дар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16847323,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нвестсбербанк, 27818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Новоросхлебкондитер", 22124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Черномормебель", 20 шт.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Новороссийский судоремонтный завод", 118145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ластена", 2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ымпел", 2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загания Юр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чинский узекл электросвязи ОАО "Южная телекоммуникационная компания", доходы от акций и ценных бумаг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694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дар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1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0334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ЦНИИС, 3217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ниаминов Армен Иосиф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П "Псковрегионинвест", 351858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1,3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нежилое помещение, 10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ольво 744 (198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УАЗ 390902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Сааб 9-3 (200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лженко Федор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ая краевая профсоюзная организация работников АПК, Краснодарский краевой совет профессиональных союзов, ЗАО "Краснодарская бальнеолечебница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984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дар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00,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дар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95,1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прицеп КМЗ 8119 (1989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0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коленко Павел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Региональная инженерно-технологическая энергокомпания Союз", ЗАО "Информ-Групп", ООО "КБ-АИС", доходы от акций и ценных бумаг, продажа имущества, доходы от вкладов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58702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нодарский край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000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нодарский край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Уралсиб, 60213,5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Российский капитал, 39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 Евгений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Молочный комбинат", доходы от вкладов, социальные пособ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410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"Волга" ГАЗ 311000 (1998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бань Кредит, 210000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Екатериниский, 200000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Центр-Инвест, 130000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оссельхозбанк, 150000,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0731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Юрчик Владислав Григо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 доходы от вкладов, 175306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яр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0,8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яр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6,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CARINAE (1994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4388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идьманов Викто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Д ФС РФ, пенсия, доходы от акций и ценных бумаг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99751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39,6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-Бенц S500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ицубиси Диамант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ицубиси Galant 24 (2006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1171257,8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556139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ервисторг", 19,33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ухликов Максим Игор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НК Руснефтехим"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059729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 квартиры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3,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3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-Бенц S500 4M (2004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банк, 96,1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Петрокоммерц, 2412899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Руснефтехим", 50% (0 шт.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НК Руснефтехим", 0,1% (0 шт.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РНК-Девелопмент", 20% (0 шт.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Руснефтехим- УНПЗ", 25% (0 шт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джегуров Серге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Гранд", ОАО "Сибирьтелеком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29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14"/>
              </w:rPr>
              <w:t>Красноярский край</w:t>
            </w:r>
            <w:r>
              <w:rPr>
                <w:spacing w:val="-2"/>
                <w:sz w:val="14"/>
              </w:rPr>
              <w:t xml:space="preserve"> 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яр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4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 объектов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яр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газин, 91,18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газин, 93,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жилое помещение, 194,9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лярный цех, 13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газин, 420,28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магазин, 18,71,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УАЗ-2206 (199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Land Cruiser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ГАЗ-3307 (1994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176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сипова Татьян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КО ПП "КПРФ", алименты, социальные пособия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9034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14"/>
              </w:rPr>
              <w:t>Красноярский край</w:t>
            </w:r>
            <w:r>
              <w:rPr>
                <w:spacing w:val="-2"/>
                <w:sz w:val="14"/>
              </w:rPr>
              <w:t xml:space="preserve">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ярский край 68,3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74 LADA 2107 (2007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865,0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Канский", 25,3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банк, 57877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мпаньен", 0,001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лонов Алексей Пав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ГПУ "ПО Электрохимический завод", 2602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яр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7,6 (совместная собственность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6,8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0998,8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нешней торговли, 2,8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банк, 29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ликов Олег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Д ФС РФ, пенсия, социальные пособия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4417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6,5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КМ38119 (1990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797,0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нешторгбанк, 644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зьмицкий Геннадий Эдуар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едеральное Казенное предприятие "Пермский пороховой Завод"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94516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 21093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 ГАЗ-53 (1999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лавяновский банк, 1002106,01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98184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рсун Владимир Кузьм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Сорбент", пенсия, социальные пособия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05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114 (2006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7049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каров Павел Арк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М-Альянс-строй", 3953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FORD MAVERICK XLT (200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М-Альянс-строй", 7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Шанс-центр плюс", 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ндреянов Серге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ПИТЦ "Геофизика", ООО "Буровая компания Евразия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3854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бербанк России, 239,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ждународный Московский банк, 2509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РАО ЕЭС России, 100 шт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рлякова Елена Григо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П Краснокамские Коммунальные Городские Электрические Сети, пенсия, Дума Краснокамского Городского Поселен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72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рмский край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м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орожев Геннадий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яжпромэлектропроект", доходы от вкладов, доходы от акций и ценных бумаг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320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рмский край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м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1,7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м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2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ГАЗ 31029 "Волга" (199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hyunday tucson 2,7 GLS (2007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мабанк, 3469952,1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Северная Казна, 653614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й, Открытый паевой инвестиционный фонд акций "Ермак-Фонд краткосрочных инвестиций", 518 шт., 2102,21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ришуков Владимир Вита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Д ФС РФ, МГУ им. Г.И. Невельского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72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айота Камри Грация (1997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99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О "Восточный порт", 110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шихмин Павел Гоеорг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конодательное Собрание Приморского края, Территориальныйорган Федеральной службы государственной статистики, ОАО "Приморавтотранс", политическая партия КПРФ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4330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крипко Ольга Фед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фком ДВЗ "Звезда", ФГУП ДВЗ "Звезда" гор. Большой Камень, 350139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морский край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мор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года Никола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опзаготпром", 140439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морский край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УАЗ-31512 (198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УАЗ-31514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21 (199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рактор МТЗ-52 (197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лькин Виктор Арк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Д ФС РФ, 12072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Санкт-Петербур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5,7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нинград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ГАЗ-31105 "Волга" (2007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мбулаев Владимир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ГУЭС, ГОУ ВПО ТГЭУ, пенсия по инвалидности, Центр образования ВГУЭС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48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2577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лгачев Анатоли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Приморавтотранс", Законодательное Собрание Приморского кра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3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ликов Геннадий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альневосточный государственный университет, Владивостокский филиал СПбГУП, ДальНИИС РААСН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16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Журавлева Наталья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У "Средняя общеобразовательная школа № 1 села Вольно-Надеждинское", 2065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мор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6,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Сбербанк России,</w:t>
            </w:r>
            <w:r>
              <w:rPr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26827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нчаров Виктор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авительство Стравропольскоко края, Ставропольский госагроуниверситет, СевКав ГТУ, ГОУ ВПО РГТЭУ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117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Ставропольский край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врополь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91,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врополь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6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Suzuki Grand Vitara (200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25805,1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88425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каченко Наталия 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дминистрация Александровского муниципального района Ставропольского края, 2769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Ставропольский край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Ставрополь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8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99 (2002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ажников Евгений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Бражников Е.Ю., ООО "Графика ком.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45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врополь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2,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 объектов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врополь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дание конторы, 694,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дание КПП, 316,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йка автомобилей, 399,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дание КПП, 11,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докачка, 9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ладовая, 2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собное хозяйство, 235,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филакторий, 1022,4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изводственное помещение, 294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БМВ7451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БМВ Х3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ини Купер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рузовой автомобиль ГАЗ-330232 (2006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мотоцикл БМВ К1200</w:t>
            </w:r>
            <w:r>
              <w:rPr>
                <w:spacing w:val="-2"/>
                <w:sz w:val="14"/>
                <w:lang w:val="en-US"/>
              </w:rPr>
              <w:t>S</w:t>
            </w:r>
            <w:r>
              <w:rPr>
                <w:spacing w:val="-2"/>
                <w:sz w:val="14"/>
              </w:rPr>
              <w:t xml:space="preserve"> (200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очкин Владимир Дмитр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Центральный Совет профсоюза работников инженерно-авиационных служб гражданской авиации России, доходы от вклад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8873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3,9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63 (1990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8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ушко Гали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 369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врополь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6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Щербина Павел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Щербина П.В., ООО "Бизнес-центр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4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104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осквич 2715 (1992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рекалов Борис 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Д ФС РФ, 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0872,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9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улин Виктор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УП Ставропольского края "Крайзооветснаб", 1633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вропольский край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врополь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9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213 (199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140 (2006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6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изаде Руфат Юсиф ог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акций и ценных бумаг, 1702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вропольский край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2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 Ставрополь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4,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72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9 объектов </w:t>
            </w:r>
          </w:p>
          <w:p>
            <w:pPr>
              <w:pStyle w:val="Normal"/>
              <w:rPr>
                <w:sz w:val="14"/>
                <w:highlight w:val="yellow"/>
              </w:rPr>
            </w:pPr>
            <w:r>
              <w:rPr>
                <w:sz w:val="14"/>
              </w:rPr>
              <w:t>Ставрополь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тичник-маточник, 592,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инарник-маточник, 348,3</w:t>
            </w:r>
          </w:p>
          <w:p>
            <w:pPr>
              <w:pStyle w:val="Normal"/>
              <w:rPr>
                <w:sz w:val="14"/>
                <w:highlight w:val="yellow"/>
              </w:rPr>
            </w:pPr>
            <w:r>
              <w:rPr>
                <w:sz w:val="14"/>
              </w:rPr>
              <w:t>звероферма, 947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ЭП, 165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часток водопровода, 121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часток дороги, 525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ояночные места, 1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NISSAN  PATHFINDER 2.5D LE (2005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 легковой ВАЗ-21104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ERCEDES-BENZ GL450 (2006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легковой</w:t>
            </w:r>
            <w:r>
              <w:rPr>
                <w:spacing w:val="-2"/>
                <w:sz w:val="14"/>
                <w:lang w:val="en-US"/>
              </w:rPr>
              <w:t xml:space="preserve"> Mercedes-Benz kompressor E200 (2006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ДМ-Банк, 1599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ЗАО "РОЖРР", 200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лос Золотой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охранное предприятие "Контур", 5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Жданов Васил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дминистрация г. Невинномысска, 294994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врополь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5,3 (совместная собственность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Еврофинанс МОСНАРБАНК, 45304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ендин Алексе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Научно-технический центр", ООО "Миг-ЛТД"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60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вропольский край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 xml:space="preserve">15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аврополь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87,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универсал Infiniti FX45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ломерное судно (2007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906,7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Москвы, 180,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вбанк, 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азпром", 2471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ТЦ", 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тогрин Сергей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Д ФС РФ, Международный центр по налогам и инвестициям (США), доходы от вкладов в банках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645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6,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99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- CROWN (1998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нешторгбанк, 90139,5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23461,8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язь-Банк, 6315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ронченко Анатолий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мурский гуманитарный педагогический университет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71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баров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3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559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ромов Александр Пав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конодательная Дума Хабаровского Кра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77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баров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0,3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Nissan Prairie JOY (1996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035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луб Леонид Арк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Хабаровская Государственная Академия экономики и права, Дальневосточный институт международного бизнес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82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баровский край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баров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6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баров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-Корона (1989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инчук Виктор Дани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Хабаровское государственное предприятие проектно-изыскательный институт "Дальлеспромпроект"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14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баровский край, 1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абаров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6,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-Колдина (1996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Москвы, 774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ишман Владимир Ефим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убернатора Еврейской автономной области, Законодательное Собрание Еврейской автономной области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30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врейская автономн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0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банк, 2695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ндреев Андрей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ГУ им. М.В.Ломоносова, Институт корпоративного развития, ЗАО "Коми Алюминий", доходы от акций и ценных бумаг, выплаты на депутатскую деятельность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245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45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Арбат Престиж", 16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иков Александр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администрации Архангельской области, Архангельское областное собрание депутатов, доходы от акций и ценных бумаг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813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рхангель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Архангельская область</w:t>
            </w:r>
            <w:r>
              <w:rPr>
                <w:sz w:val="14"/>
              </w:rPr>
              <w:t xml:space="preserve">,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 Архангель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2,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гаража Архангель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,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0,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Шевроле-Нива (2004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3107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Северцветмет", 64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азпром", 240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рхвтормет", 2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оморская правда", 4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О "Согра", 1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евермет", 37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гов Александр Григо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ПСО "Труддорстройпром", ООО "Дороги Коми"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50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Коми 154,4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214 "Нива"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ВАЗ 21102 (2000 г.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Сбербанк России, 6125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>
                <w:color w:val="000000"/>
              </w:rPr>
            </w:pPr>
            <w:r>
              <w:rPr>
                <w:color w:val="000000"/>
              </w:rPr>
              <w:t>ООО "Дорстрой", 3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втострада", 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ороги Прикамья", 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рудлес", 3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ыбак Печоры", 3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руддор-Удора", 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ороги Коми", 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ТС-строй", 3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Основы", 3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ских Василий Григо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единовременное денежное вознаграждение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7964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Республика Коми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Ком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8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Республика Коми 4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Ком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ГАЗ-29 "Волга" (199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5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Воркутауголь", 0,001% (0 шт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ришин Василий Дмитр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ГУП "Машиностроительное предприятие "Звездочка", Архангельское областное Собрание депутат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2213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участк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хангель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6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хангель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6,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рхангель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ДЭУ-НЕКСИЯ (2006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8870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лмогорцев Юри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тласский филиал ГОУ ВПО "Архангельский государственный технический университет", ГОУ "Архангельский техникум экономики, статистики и информатики Госкомстата России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54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а России, 29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именов Константин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Шахта Воргашорская", 2482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Ком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9,9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5002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иков Дмитрий Георг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Амурской области, Благовещенский государственный педагогический университет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87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мур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4,3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6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87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вецов Александр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итинская областная Дума, 894391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ити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ити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5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 гаража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ити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,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УАЗ 31512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ВАЗ 2121 (198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утурин Сергей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РЖД", Комитет ППР Читинской области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0896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ити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3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ити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УАЗ 31519 (2001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4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Забайкальское ИСАСО", 718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рянский Станислав Игнат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мурский областной Совет народных депутатов, ЗАО "Строительная компания №1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19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Амур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Амурская область 89,7 </w:t>
            </w:r>
            <w:r>
              <w:rPr>
                <w:spacing w:val="-2"/>
                <w:sz w:val="14"/>
              </w:rPr>
              <w:t>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Корона Премио (1999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ембр-банк, 97701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маева Цымжит Бальжиним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циальные пособия, ИП Нимаева Ц.Б.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2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0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акутина Татья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Амурская область 33 </w:t>
            </w:r>
            <w:r>
              <w:rPr>
                <w:spacing w:val="-2"/>
                <w:sz w:val="14"/>
              </w:rPr>
              <w:t>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56,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зиатско-тихоокеанский банк, 20,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нченко Алексей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лаговещенский государственный педагогический университет, 2539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Амурская область 74,6 </w:t>
            </w:r>
            <w:r>
              <w:rPr>
                <w:spacing w:val="-2"/>
                <w:sz w:val="14"/>
              </w:rPr>
              <w:t>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20340,8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алькомбанк, 39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Щапова Ирина Борис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Читинский институт повышения квалификации работников образования, Читинский комитет образован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9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рефьев Николай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сударственная Дума Астраханской области, Аппарат ГД ФС РФ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874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страханская область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страха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6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страха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1,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ГАЗ-3110 (2002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уров Николай Эрдн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Республика Калмыкия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Калмык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84,7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61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звых Владимир Евген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сударственная Дума Астраханской области, пенсия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164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страха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страха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0,9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гараж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страха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8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OPA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214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САЗ 82994 (2006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8809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лаклеец Людмил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ародный Хурал (Парламент) Республики Калмык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6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икова Светлана Хабибрахм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УЗ "Областная клиническая больница № 3"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47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страха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3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 2141201 (1992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6370,8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сельхозбанк, 6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нанов Назарбек Шамард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сударственная Дума Астрахан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38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1 (1977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95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равленко Сергей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Д ФС РФ, пенсия, доходы от вкладов, продажа имущества, доходы от акций и ценных бумаг, проценты по займу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943604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22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Porsche Cayenne S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айбах 57 (200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ий Индустриальный Банк, 1748134,3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ЮГРА, 1302969,3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усский Банк Развития, 2466616714,9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51690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азпром", 1571001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уковоуголь", 100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Карельский окатыш", 5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Курскэнерго", 100000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Московская городская телефонная сеть", 500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Новоуфимский нефтеперерабатывающий завод", 5000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Удмуртэнерго", 13289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Уфанефтехим", 5000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АК "Транснефть", 73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Волгателеком", 2200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МК "Норильский никель", 330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Корпорация "ИРКУТ", 19000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МТС", 30000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НК "ЛУКОЙЛ", 1500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НК Роснефть", 157179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Новороссийское морское пароходство", 5800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Полюс Золото", 800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РБК Информационные системы", 4487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Сбербанк России", 16577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Сбербанк России", 18770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Сибирьтелеком", 150000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Сургутнефтегаз", 114080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Уралсвязьинформ", 1256470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РАО ЕЭС России, 158090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АВТОВАЗ", 32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Банк "Возрожение", 1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Иркутскэнерго", 2000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Экспериментальный консервный завод "Лебедянский", 5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Магнитогорский металлургический комбингат", 12170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НОВАТЭК", 1490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Новолипецкий металлургический комбинат", 60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Пятая генерирующая компания оптового рынка", 20070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Ростовское акционерное общество энергетики и элекртификации", 17660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Северсталь-авто", 23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Центральная телекоммуникационная компания", 2100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Якутскэнерго", 10540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Концерн "Калина", 303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-корпорация", 8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блигации, ЗАО "СМАРТС", 1 шт., 1648000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блигации, ОАО "КБ "Мастер-Банк", 1 шт., 1148720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блигации, ООО "Первая Ипотечная Компания", 1 шт., 1806480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блигации, ОАО "Волгабурмаш", 1 шт., 3000570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блигации, ООО "Топ-Книга", 1 шт., 3014970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блигации, ООО "Хайленд Голд Финанс", 1 шт., 2011380,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емченко Серге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убернатора Белгородской области, пенсия, Белгородская областная Дума, социальные пособия, доходы от акций и ценных бумаг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2610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город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6,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город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65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ГАЗ 3102 (200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03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азпром", 52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менков Владимир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олхоз "Советская Россия", пенсия, доход от дополнительного пая колхоза "Советская Россия"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72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лгород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4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лгород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11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ГАЗ 3102 (2001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11623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хин Николай Пав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11183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VW Passat (1999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манов Петр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Д ФС РФ, пенсия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508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Красноярский край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яр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8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АУДИ А6 (1999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16917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насов Степан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рянская областная Дума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228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Бря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янская область 128,4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КИА SORENTO (2007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Уралсиб, 825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ипецкий Роман Иль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Росел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2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AUDI A4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PORSHE CAYENNE S (200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итибанк, 1341897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осели", 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рхицкий Андрей Георг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рянская государственная инженерно-технологическая академия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73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я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5,3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промбанк, 2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лушакова Евгения Фед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дакция газеты "Брянская правд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я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5,3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утов Виктор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Д ФС РФ, продажа имущест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072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Владимир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9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адимирская область</w:t>
            </w:r>
          </w:p>
          <w:p>
            <w:pPr>
              <w:pStyle w:val="Normal"/>
              <w:rPr>
                <w:sz w:val="14"/>
                <w:highlight w:val="yellow"/>
              </w:rPr>
            </w:pPr>
            <w:r>
              <w:rPr>
                <w:sz w:val="14"/>
              </w:rPr>
              <w:t>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адимир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9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гараж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адимир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577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азпром", 0,000016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бров Анатол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конодательное Собрание Владимирской области IV созыва, Военный комиссариат Владимирской области, доходы от вклад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184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Владимир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адимир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97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гаража Владимир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310 (2007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5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инягин Александ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конодательное Собрание Владимирской области, 902391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Владимир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1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 Владимир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5,7 (совместная собственность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5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31 (1999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387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онтьев Александр Евген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роительный региональный застройщик", Общероссийской организация "Российские пенсионеры", ООО "СРеЗ", доходы от акций и ценных бумаг, ИП Леонтьев А.Г. Издательский дом "Разрешите побеспокоить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129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84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54,3 </w:t>
            </w:r>
            <w:r>
              <w:rPr>
                <w:spacing w:val="-2"/>
                <w:sz w:val="14"/>
              </w:rPr>
              <w:t>(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квартиры Владимир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2,9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28,4 </w:t>
            </w:r>
            <w:r>
              <w:rPr>
                <w:spacing w:val="-2"/>
                <w:sz w:val="14"/>
              </w:rPr>
              <w:t>(совместная собственность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4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объект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адимир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нежилые помещения, 93,8 </w:t>
            </w:r>
            <w:r>
              <w:rPr>
                <w:spacing w:val="-2"/>
                <w:sz w:val="14"/>
              </w:rPr>
              <w:t>(совместная собственность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74,2 </w:t>
            </w:r>
            <w:r>
              <w:rPr>
                <w:spacing w:val="-2"/>
                <w:sz w:val="14"/>
              </w:rPr>
              <w:t>(совместная собственность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9,7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-камри (200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адуга-НовоТех", 2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роительный региональный заказчик", 18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рпорация Радуга-НовоТех", 47,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роительный региональный застройщик", 33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Д СКОЛ", 2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КОЛ", 2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Отдел недвижимости СРеЗ", 33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ролев Вячеслав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УП "Владоблжилкомхоз", 2898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участк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адимир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0,5 (совместная собственность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88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адимир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4,5 </w:t>
            </w:r>
            <w:r>
              <w:rPr>
                <w:spacing w:val="-2"/>
                <w:sz w:val="14"/>
              </w:rPr>
              <w:t>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адимир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5,9 </w:t>
            </w:r>
            <w:r>
              <w:rPr>
                <w:spacing w:val="-2"/>
                <w:sz w:val="14"/>
              </w:rPr>
              <w:t>(совместная собственно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адимир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"Фольцваген-Пассат" (199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(200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 113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ркасова Мария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 ГУЗ "Областная клиническая больница", 8900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хайлов Геннадий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Инжком", ОАО "Лукойл-Владимир-Нефтепродукт", ЗАО "Агрофирма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15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3</w:t>
            </w:r>
            <w:r>
              <w:rPr>
                <w:sz w:val="14"/>
              </w:rPr>
              <w:t xml:space="preserve"> участк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адимир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адимир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11113 (2000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93335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Агрофирма "Суздальские зори", 83,91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арина Алевти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Д ФС РФ, пенсия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677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гоград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151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накоев Сергей Фелик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Российско-Китайский Центр торгово-экономического сотрудничества", 18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5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дом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,9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17,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ЛЭНД РОВЕР FREELANDER (2001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легковой</w:t>
            </w:r>
            <w:r>
              <w:rPr>
                <w:spacing w:val="-2"/>
                <w:sz w:val="14"/>
                <w:lang w:val="en-US"/>
              </w:rPr>
              <w:t xml:space="preserve"> LAND ROVER RANGE ROVER (2006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осквич М2141201 (1992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нвестсбербанк, 185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Селена ЛТД", 32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ранцов Михаил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полномоченный по правам человека в Волгоградской области, ГОУ выфсшего профессионального образования Волгоградский Государственный Педагогический Университет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235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озрождение, 88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узев Михаил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жский гуманитарный институт, Волгоградская областная Дума, доходы от вклад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23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гоград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8,2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гоград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3,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АУДИ А6 (200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9266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лаксин Александр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лавы Администрации Волгоградской области, 7127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Волгоградская область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7,5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Сузуки Лиана (2003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ЗАО Русь-Банк, 11454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сков Денис Вяче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У "Лебяжьеполянская средняя общеобразовательная школа", Администрация Волгоградской области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6296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Волгоград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11 </w:t>
            </w:r>
            <w:r>
              <w:rPr>
                <w:sz w:val="14"/>
              </w:rPr>
              <w:t>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лгоград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,6 (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9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врилов Сергей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лгородская областная Дума, Институт Экономики Российской Академии Наук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63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Банк ВТБ", 2205882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ролова Татья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ий государственный театр оперы и балета, Хореографическое училище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86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неж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5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Сбербанк России,</w:t>
            </w:r>
            <w:r>
              <w:rPr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5777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удаков Сергей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ая областная Дума, Воронежский государственный университет, Воронежский институт экономики и социального управлен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568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14"/>
              </w:rPr>
              <w:t>Воронежская область</w:t>
            </w:r>
            <w:r>
              <w:rPr>
                <w:spacing w:val="-2"/>
                <w:sz w:val="14"/>
              </w:rPr>
              <w:t xml:space="preserve">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неж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8,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меранцев Андрей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ий государственный архитектурно-строительный университет, Воронежская государственная Дума, АНО "Головной аттестационный центр центрального региона национального аттестационного комитета по сварочному производству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35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неж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4,4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74 (200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5576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рьянова Лилия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армат", 3977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уприн Евгений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 892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Воронеж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4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неж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82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неж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97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ГАЗ-3102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тер "Аргонавт-П" (2004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3581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стев Руслан Георг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Д ФС РФ, Воронежский государственный педагогический университет, Российский государственный социальный университет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729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Воронеж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неж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06,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0855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мов Николай Ефим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Сельские Зори", 983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Воронеж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неж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неж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highlight w:val="yellow"/>
              </w:rPr>
            </w:pPr>
            <w:r>
              <w:rPr>
                <w:sz w:val="14"/>
              </w:rPr>
              <w:t>Воронеж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ре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Сельские Зори", 955 шт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лухова Александр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ВПО Воронежский государственный университет, Воронежский филиал Российской академии государственной службы при Президенте Российской Федерации, ООО "Редакция газеты "Коммун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88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неж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86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0329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Юго-Восток, 85558,7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нешторгбанк, 84018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мчинов Виктор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Павловск-гранит", 2285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неж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5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нежская область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8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неж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9,7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тоцикл Иж-Планет (196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3 (1978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3 (1980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 России, 23551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Павловск-Гранит", 5 шт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цев Виктор Матв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ая областная Дума, пенсия, Администрация Калачеевского муниципального района Воронежской области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67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ронеж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УАЗ Патриот (200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Подгорное", 400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иницын Владимир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воронежская атомная станция ФГУП концерн "Роэнергоатом", 265178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номарев Алексей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литическая партия "КПРФ", пенсия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33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мб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05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мб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103 (2000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324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лматов Михаил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Центральная Финансово-Оценочная Компания", ЗАО "Евроконсалт", ООО "Центральная Финансово-Оценочная Компания-Р", ИП Борохов Роман Иванович, доходы от вкладов, ООО НИИ Экономики и организации управления в газовой промышленности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466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стром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58,6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65,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квартиры Костром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3,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2,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8,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дарский край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150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8,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0 объектов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стром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жилое помещение, 72,3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жилое помещение, 257,9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азпровод, 8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жилое помещение, 23,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жилое помещение, 165,7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жилое помещение, 155,8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жилое помещение, 102,7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жилое помещение, 38,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жилое помещение, 77,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жилое помещение, 2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Евроконсалт", 5 шт. (50%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Центральная Финансово- Оценочная Компания", 10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Центральная Финансово- Оценочная Компания-Р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Сберебанк России", 3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омострой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Федеральный аудиторский центр", 1845 шт. (90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ломатин Дмитрий Эдуар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 Кинешемская городская Дума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57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9127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имин Николай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 Правительство Ивановской области, Ивановская областная Дума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83962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ван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7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УАЗ- 469Б (1984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6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ленов Владимир Вита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ская областная Дума, Ивановское областное отделение КПРФ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95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 5675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кулина Елена Вале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ПО "ТЕКСА ХИММАШ", Политическая партия "КПРФ"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0601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6,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5230,9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бсолют Банк, 914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здательский центр "Салют", 3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Стальконструкция", 8400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нгарскстальконструкция", 1,71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сольестальконструкция", 3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СК "Диана", 2002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ркутсстальконструкция", 9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вченко Сергей Георг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конодательное собрание Иркутской области, доходы от акций и ценных бумаг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75053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ркутская область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ркутская область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Ниссан Максима (2001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здняков Владимир Георг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Д ФС РФ, пенсия, доходы от вкладов,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98571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Московская область</w:t>
            </w:r>
            <w:r>
              <w:rPr>
                <w:sz w:val="14"/>
              </w:rPr>
              <w:t xml:space="preserve"> 53,8 (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 гаража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91276,6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Москвы, 68786,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ий банк Реконструкции и Развития, 655,7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 24, 556702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Банк ВТБ 24", 748212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умароков Илья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ХПК "Усольский свинокомплекс", ЗАО "Гринкомбанк", ООО КБ "Транскомбанк", пенсия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65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Иркут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ркут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14,5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ркут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83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ркут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ГАЗ-331029 (1994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ринкомбанк, 24751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Гринкомбанк", 162000 шт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К "Сельскохозяйственный производственный кооператив "Усольский свинокомплекс", 0,0038% (пай в паевом фонде Усольского свинокомплекса, 222,0)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феров Иван Жоре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Система-ГАЛС С3", ООО "Инвест Гарант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28357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БМВ Х5 (2002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катер</w:t>
            </w:r>
            <w:r>
              <w:rPr>
                <w:spacing w:val="-2"/>
                <w:sz w:val="14"/>
                <w:lang w:val="en-US"/>
              </w:rPr>
              <w:t xml:space="preserve"> AQVASPORT VS (1984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язь-Банк, 3043116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ычкова Ирина Леонид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дминистрация Губернатора Иркутской области, пенсия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2846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ркут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ркут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1,56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0286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ереметова Екатерин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ипендия, 14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 Иван Максим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ума Усть-Ордынского Бурятского автономного округа, 9613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Усть-Ордынский Бурятский АО,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9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УАЗ-31514 (199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74 (2004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92667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ыхтин Серге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ума городского округа Муниципального образования "город Сеянск", 700143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ркут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82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Иркутская область</w:t>
            </w:r>
            <w:r>
              <w:rPr>
                <w:sz w:val="14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жилое помещение, 124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Королла Spacio (1998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Союз, 16,5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аптев Александр Константи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ркут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ркут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Nissan-march (1991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005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вастьянов Виталий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Д ФС РФ, пенсия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6499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1,1 Краснодар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8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45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 гаража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,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аснодар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олга ГАЗ-3102 (199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олга ГАЗ-24 (197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998756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РКК "Энергия "им. С.П.Королева", 23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утрин Николай Дмитр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дминистрация Губернатора Калужской облсти, 3228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уж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уж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1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уж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ДЭУ НЕКСИЯ СЕДАН (200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сиюк Александр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У "Центр образования", ГОУ СПО "Образовательный колледж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84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Калужская область 30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2 (1977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шкин Николай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ПК "Жерелёво", Законодательное Собрание Калужской области,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285630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уж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82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9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4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уж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53 (2004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8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ПК "Жерелево", 10722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Маслодельный завод "Куйбышевский", 420 шт. (25%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геев Алексей Степ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У НПО "ПУ № 28", 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10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уж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9,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стина Мари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ГОУ высшего профессионального образования "Северо-Западная академия государственной службы", Российский Новый университет, Законодательное Собрание Калужской области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81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а России, 11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Восход" - Калужский радиоламповый завод, 12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лев Юрий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ГУП "Государственная производственная организация складского и конвейерного оборудования", ООО "Промышленно-торговое предприятие "ЭскомМаш", Московская городская Дума, пенсия, социальные пособия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2824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47890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Торговый дом ГУМ", 27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а Светла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халинская областная Дума, Аппарат ГД ФС РФ, единовременная денежнаявыплата, 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214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Сахали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хали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2,8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0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193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ООТ "Финэко", 10000,0 (год выпуска 199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атнев Николай Фед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Камчатской области, социальные пособия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71278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квартиры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мчат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1,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,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енбург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3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SUZUKI-ESCUDO (2000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етов Владимир Степ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ТОТУС", Администрация Сагаданской области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390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56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роизводственное объединение "Ленинград", 12,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Туристко-промышленная компания "Охотоморье", 100% (0 шт.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икан", 3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селева Оксана Андр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У Центр занятости населения города Магадана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079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855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лоусов Валери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халинская областная Дума, Сахалинский государственный университет, Южно-Сахалинский институт экономики, права и информатики, Дальневосточный государственный технический университет города Южно-Сахалинска, социальные пособия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30604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хали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хали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1,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itsubisi Pajero (199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Nissan Largo (198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Nissan Atlas (1988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ыков Валерий Клавд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СФ ФС РФ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123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краин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2,5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8727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ов Александр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гаданская областная Дума, 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3617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гада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Карина (1992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3866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ПО "Ленинград", 12,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знецов Александр Тимоф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халинская областная Дума, 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92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Сахали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хали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55,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965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лизарьев Витали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халинский государственный университет, городское Собрание города Южно-Сахалинска, фонд "Наука", Тихоокеанский государственный экономический университет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646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хали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хали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7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ицубиси-RVR (1996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7850,2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банк, 220032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екселя, ООО "Объединенная Лизинговая Компания", 1 шт., 2500000,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рисов Борис Бори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халинская областная Дума, 20063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155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удаков Сергей Константи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муниципального образования "Курильский городской округ", пенсия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3473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ок</w:t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  <w:t>Сахали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4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ипец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дом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хали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9,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pacing w:val="-2"/>
                <w:sz w:val="14"/>
              </w:rPr>
              <w:t>Липец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2,4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Липецкая область</w:t>
            </w:r>
            <w:r>
              <w:rPr>
                <w:sz w:val="14"/>
              </w:rPr>
              <w:t xml:space="preserve"> 61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Ленд Крузер (199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Королла (1989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8902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станина Ни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Д ФС РФ, 12072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 г. Кемер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6,4 (совместная собственность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лтайский кра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ersedes- benz s 600 (200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рдаченков Игорь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дача имущества в аренду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0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14"/>
              </w:rPr>
              <w:t>Московская область</w:t>
            </w:r>
            <w:r>
              <w:rPr>
                <w:spacing w:val="-2"/>
                <w:sz w:val="14"/>
              </w:rPr>
              <w:t xml:space="preserve">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5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1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дом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96,2,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55,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BMW-745 LI (2002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усский банк Развития,10751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РТМАРК ЛЕЙБЛ СИСТЕМС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НТУР + 1 СЕРВИС", 37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ухаревка-Эстейт", 5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уденикин Александр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Кемеровской области, ИП Новицкий В.В.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45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124 (2007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Сбербанк России, 85920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мирнова Татьян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овокузнецкое городское отделение Кемеровского регионального общественного отделения "Коммунисты за Кузбас", Кемеровское региональное общественное движение "Факел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3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емер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8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Кузнецкий машиностроительный завод", 12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ураков Леонид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емеровское региональное общественное движение "Коммунисты за Кузбасс", Кемеровское региональное общественное движение "Факел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49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Кемеровская область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0,4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емер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4,12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-051 (199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-11113032 (2005 г.) (1/2 доли наследования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УАЗ 3909 (200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еничев Сергей Андр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емеровское региональное общественное движение "Коммунисты за Кузбасс", 2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емер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4,4 (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highlight w:val="yellow"/>
              </w:rPr>
            </w:pPr>
            <w:r>
              <w:rPr>
                <w:sz w:val="14"/>
              </w:rPr>
              <w:t>Кемер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мплекс нежилых зданий, 51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рактор ЮМЗ-6 КЛ (198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213 (1997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53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К "Сельскохозяйственный производственный кооператив "Семена", 20%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обач Лидия Дмитр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вет народных депутатов Кемеровской области, пенсия, Кемеровское региональное общественное движение "Коммунисты за Кузбасс", Ленинск-Кузнецкий городской Совет народных депутатов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94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емер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емер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4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емер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1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а  России, 14925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льтаир", 5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илимонова Светла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емеровская региональное общественное движение "Коммунисты за Кузбасс", Совет народных депутатов города Новокузнецка Кемеровской области, пенсия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00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Кемеровская область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8,6 (совместная собстве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074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пцов Валентин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Д ФС РФ, пенсия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677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КИА Спортейдж (JA5633) (2002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51529,8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нешторгбанк, 288504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Северсталь", 230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Северсталь-авто", 92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2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маев Сергей Павли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дминистрация Советского района Кировской области, 4673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УАЗ-33036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Хонда CR-v 3.01 ES (1999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15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убков Геннадий Григо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дминистрация президента Республики Марий Эл, ООО ТПК "Звениговский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610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усских Дмитрий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ятка-СУЭК", Законодательное собрание Кировской области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5418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9,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ВТБ, 2816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ронов Сергей Панфи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Марийский машиностроительный завод"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8329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Марий Эл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Марий Э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 790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зонтова Марин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УП "Редакция газеты "Кировская правда", доходы от акций и ценных бумаг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2763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ровская область, 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ир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5,9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ятка-банк, 543,8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0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Вятинвестфонд", 36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АКБ "Вятка-банк", 19 шт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вгаль Сергей Фед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ГОУ учреждение высшего профессионального образования "Московский агроинженерный университет им. В.П.Горячкина", Московская городская Дум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108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0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осквич 21412 (1994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яжкин Алексей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 Сбербанк России (ОАО)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2457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3033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укьянова Елен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ГУ им. М.В.Ломоносова, Московская областная коллегия адвокатов, ООО "ПР-СиТи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3471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44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 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6,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1,6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РОВЕР-75 (200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4,6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ьфа-Банк, 11287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слицын Васили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урганский государственный институт, Администрация (Правительство) Курганской области, Курганский институт государственной и муниципальной службы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1512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ганская область, 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га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3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8221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теев Леонид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П "Меркурий", 2522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6 (2000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стенко Наталья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У "Средняя общеобразовательная школа № 36", ГОУСПО "Курганский педагогический колледж", Премия Президента России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9646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га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3,7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0808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валенко Александр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ХПК "Колхоз Знамя Ленина", 709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ганская область, 1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га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га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77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ртемьева Лариса Фад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ганская Областная Дума, доход от педагогической деятельности, 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7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Курганская область 5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оган Владимир Кар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ПО Далматовское", 72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га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га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га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Хюндай "Санта-д9" (200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53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Завод "Старт", 602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вицинский Юли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Д ФС РФ, доходы от вкладов, 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31490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4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pacing w:val="-2"/>
                <w:sz w:val="14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Хюндай Элантра (2004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2054576,3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3591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 Никола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урская областная Дума, Курский региональный общественный фонд "За возрождение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2342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80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6,1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  <w:highlight w:val="yellow"/>
              </w:rPr>
            </w:pPr>
            <w:r>
              <w:rPr>
                <w:spacing w:val="-2"/>
                <w:sz w:val="14"/>
              </w:rPr>
              <w:t>Сбербанк России, 21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кабелкина Валенти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 88198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Кур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2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Курская область 82,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Курская область 55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72183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Курскагропромпроект", 15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О "Центрдомнаремонт", 12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лимова Софья Зариф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 Филиал "Курскэнергозащимта" ОАО "Фирма Энергозащита", доходы от акций и ценных бумаг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93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ур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8,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7 (199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урскпромбанк, 26025,13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13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Газпром", 4600 шт.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Курскпромбанк", 113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Фирма Энергозащита", 418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моедов Владимир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орат", пенсия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91857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инград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Lexus GS 300 (1999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205,2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мприватбанк, 40688,5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ватбанк, 1639179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рат", 34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черов Николай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Ленинградское областное (региональное) отделение КПРФ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12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07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гушин Евгени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Фирма "Радуга", продажа квартиры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1892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512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ландт Валери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ГУП "Киришский биохимический завод"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1278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нинград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7,8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53 (199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53В (2006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37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Желтухин Александр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беркулезная больница № 8, 1997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пов Андрей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102 (2000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500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нешторгбанк, 2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едстекло-Борисовское-Транс", 5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ликова Гали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П "Тихвин теплосеть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10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нинградская область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30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нинград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43 (200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63440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азворотнев Николай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У СПО "Липецкий металлургический колледж, Управление образования и науки Липецкой области, Липецкий областной Совет депутат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2768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Липец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пец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63 (199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"8129" (199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иротин Анатолий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ипецкая областная организация профсоюза работников строительства и промстройматериалов, 3952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пец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пец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8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Липецкая область 39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пец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9,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"8129" (1990 г.) (Г/П "9011/ЛП"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гибалов Игорь Леони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идропривод", 1280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пец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0,3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кульшин Вячеслав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ГУП РТРС "Липецкий областной радиотелевизионный передающий центр"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21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Липец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Липецкая область 43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6 (1984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511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упынин Сергей Пав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ЛеМаЗ", 123509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пецкая область 51,7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74 (200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шин Владммир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Д ФС РФ, Россельхозакадемия, ГНУ ВСТИ институт садоводства и питомниководства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806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Московская область</w:t>
            </w:r>
            <w:r>
              <w:rPr>
                <w:sz w:val="14"/>
              </w:rPr>
              <w:t xml:space="preserve"> 379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5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зпостройки ,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ГАЗ-3102 (1998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743642,6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сильев Николай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авительство Московской области, 1560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9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бко Сергей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Д ФС РФ, продажа имущест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43864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 участков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во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0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дом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во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29,8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71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9,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5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2,0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-Бенц GL500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-Бенц S500 (2006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ВТБ, 1585659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обко и Ко", 81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оя-Продукт", 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О "Чековый Инвестиционный Фонд "Московская недвижимость", 71 шт., 1000,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ликов Валентин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ная Дума, 8639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19,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AUDI A4 2.0 (2002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Мособлстройматериалы", 8 шт.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Коломенский завод ЖБИ", 555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ройтех", 33,3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лычевский двор", 25,34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усских Алексей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УП Московской области по внедрению новых технологий, материалов и оборудования "Дорпрогресс", ОАО "Ижевский завод пластмасс", ЗАО ТПК "Сенеж", доходы от вкладов, продажа имущест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796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2,2 (совместная собственность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,7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HAMMER HUMMER H2 (200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ий Банк Реконструкции и Развития, 47293,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110735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Ижевский завод пластмасс", 1040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Торгово-промышленная Комапания "Сенеж", 330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озрождение", 19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ГАЛИОН-Боулинг", 34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Галион-клуб", 3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ГАЛИОН-Фуд", 3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Гласстрейд", 2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ошехонский пеллетный завод", 29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евЗапСинтез", 3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ЧОП "АЛЬФА-ГБР", 2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тыров Ким Агубек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ЗАО "Интернефтегазстрой", ООО "Кирпичный завод "Интернефтегазстрой", ООО "Промышленная база "Интернефтегазстрой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46137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2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дом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Северная Осетия-Алан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3,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54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Северная Осетия-Алан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3,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32,1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7,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Хонда Акура MDX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ГАЗ 33021 (1994 г.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44275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азпром", 185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Интернефтегазстрой", 70310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ирпичный завод "Интернефтегазстрой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Отличное жилье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Отличный кирпич-КБ", 2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нтернефтегазстрой", 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едоров Серге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У "Центр образования", 1365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3,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никанов Владимир Яковл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Центральный Аэрогидродинамический институт им. проф. Н.Е. Жуковского, пенсия, ОАО "Туполев", ОАО "ИЛ", ГСК "Сокол-2", ЗАО Центр научно-технических услуг "РИЦ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9203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Форд-Мондео (1998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ММЗ ХТР 810240 (199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Сбербанк России, 458287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лдин Александр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Фаст", ООО "МосСпецГеоСтрой", компенсационные выплаты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5482,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 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2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5,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43 (200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озрождение, 122652,8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30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аучно-Производственное Предприятие "Бифилюкс+", 12,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енисова Нин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 331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Московская область</w:t>
            </w:r>
            <w:r>
              <w:rPr>
                <w:sz w:val="14"/>
              </w:rPr>
              <w:t xml:space="preserve"> 80,9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224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урыкин Андре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Фотос-Плюс", ОАО "Ступинское машиностоительное производственное объединение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277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5,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озрождение, 6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рчиков Сергей 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 Харчиков С.Г., 2427768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дом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3,8 (совместная собственность)</w:t>
            </w:r>
          </w:p>
          <w:p>
            <w:pPr>
              <w:pStyle w:val="Normal"/>
              <w:rPr/>
            </w:pPr>
            <w:r>
              <w:rPr>
                <w:spacing w:val="-2"/>
                <w:sz w:val="14"/>
              </w:rPr>
              <w:t xml:space="preserve">267,7 </w:t>
            </w:r>
            <w:r>
              <w:rPr>
                <w:sz w:val="14"/>
              </w:rPr>
              <w:t>(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объект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газин, 67,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рговый павильон, 49,9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газин, 178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UAZ PATRIOT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757О (1998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2 (1978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торная лодка Дельфин С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к легковому автомобилю МС-1350 (2007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мсвязьбанк, 8848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Золотой Меркурий", 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хин Георгий Игор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Истринского района Московской области, ООО "Аэросервис"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31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0 кв.м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4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9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"DAEWOO" Matiz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15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ЗАЗ 968 (197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732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ижова Елена Вале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Металлургический завод "Электросталь", 1181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ладыш Анатоли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города Долгопрудный, Муниципальный фонд поддержки малого предпринимательства города Долгопрудный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7554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Московская область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3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3,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5,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53 (1998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90643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Долгопрудненское научно-производственное предприятие", 21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мельянов Олег Владислав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ргус-Прод", ФГУП "Раменский лесхоз"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4376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3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63 (198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МАЗ-533603-2124 (200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Уралсиб, 17206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инина Светла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номная НО высшего профессионального образования Центросоюза Российской Федерации "Российский университет коопераци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727,4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циальный городской банк, 21937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оциальная защита+", 33,3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бов Николай Фед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литическая партия КПРФ, Городская Дума города Нижнего Новгорода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03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жегород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1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жегород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осквич М-407 (196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боль ГАЗ-2752 (2006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86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 24, 10030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АЗ", 9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лычков Андрей Евген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Д ФС РФ, Политическая партия КПРФ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01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2,3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8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злов Виктор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ПК "Восход", Земское собрание Пильненского муниципального района Нижегородской области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5001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Нижегород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жегород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highlight w:val="yellow"/>
              </w:rPr>
            </w:pPr>
            <w:r>
              <w:rPr>
                <w:sz w:val="14"/>
              </w:rPr>
              <w:t>Нижегород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мущественный пай, 144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63 (1991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274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Весна", 17,01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ринский Павел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 Земское Собрание Борского района Нижегородской области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2151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Нижегород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60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Нижегородская область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26,4 </w:t>
            </w:r>
            <w:r>
              <w:rPr>
                <w:spacing w:val="-2"/>
                <w:sz w:val="14"/>
              </w:rPr>
              <w:t>(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Нижегородская область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3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93 (2001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363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иновьева Галина Дмитр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Законодательное Собрание Нижегород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7952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Нижегородская область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8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6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рнигин Александр Григо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 Чернигина Ю.Б., Законодательное Собрание Нижегородской области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00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Нижегородская область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6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гачев Олег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 доплата за участие в боевых действиях, ИП Богачев О.И.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91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Нижегород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Нижегородская область </w:t>
            </w:r>
          </w:p>
          <w:p>
            <w:pPr>
              <w:pStyle w:val="Normal"/>
              <w:rPr>
                <w:sz w:val="14"/>
                <w:highlight w:val="yellow"/>
              </w:rPr>
            </w:pPr>
            <w:r>
              <w:rPr>
                <w:sz w:val="14"/>
              </w:rPr>
              <w:t>62,3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8 (198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315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нкор", 2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ристова Валенти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1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Нижегородская область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7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93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китчук Иван Игнат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ЦК политической партии КПРФ, 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48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8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Ровер-75 (200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79400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ицкий Александр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Российский федеральный ядерный центр - Всероссийский научно-исследовательский институт экспериментальной физики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1300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жегород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жегород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43 (199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Рено Меган (2006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промстройбанк, 20000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1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Царев Алексей Евген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Арзамасское НПП "Темп-Авиа", Арзамасская Городская Дум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67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2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Арзамасское научно-производственное предприятие "Темп-Авиа", 3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траков Александр Пав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ГОУ среднего профессионального образования "Вадский строительный техникум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24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участк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жегород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жегород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2,7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тоцикл Урал ИМЗ-8.103-10 19 (1990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ридонова Татьяна Констант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У дошкольного образования "Перевозская детская школа искусств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781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трофанов Роман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Выксунский металлургический завод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72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Нижегородская область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7,2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9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Житухин Эдуард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 ООО "СП-Прибой", НОО "Общеросская общественная организация "Всероссийское общество инвалидов", Городская Дума города Нижнего Новгорода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19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Нижегород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Нижегородская область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8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жегород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91,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74 (2004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ирокалова Галина Серг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Государственная сельскохозяйственная академия, НОУ Нижегородский институт менеджмента и бизнеса, Нижегородский Государственный университет им. Лобачевского, Университет Российской академии образования, Академиздат "Наука" РАН, ГОУ ВПО Волго-Вятская академия Государственной службы при Президенте РФ, ГНУ ВНИИ экономики сельского хозяйства, пенсия, доходы от вкладов,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2806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Нижегород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0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Нижегородская область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5,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Нижегородская область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жегород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9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8718,5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овбизнесбанк, 175697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79100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сельхозбанк, 3657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кин Константин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Авиабор", ООО "Конкорд-Медиум"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4657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Нижегородская область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7,0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itsubishi Galant ES (2001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кбанк, 24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нкорд-Медиа", 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охин Серге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Нижегородский машиностроительный завод", Законодательное Собрание Нижегородской области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713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8764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ев Константин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Золинского сельсовета Володарского района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3016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ИЖ-2126-030 (2004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21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новалов Сергей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ижегородская государственная консерватория им. М.И. Глинки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12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Нижегородская область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Субару-Форестер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осквич М21412 (1989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9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йдым Валерий Фед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правление делами Администрации Новгородской области, продажа имущества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99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itsubishi Space Star 1300G (1999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7930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Инвестиционно-финансовая компания "Благовест", 8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рмилов Павел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тряд Гоударственной противопожарной службы МЧС России, Управление делами Администрации Новгородской области, продажа имущест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5881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город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город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94,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АУДИ-100 (198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8785,9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 Траст, 256809,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фимова Ольг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номная НО "Редакция газеты "Новгородская правда", Управление делами Администрации Новгородской области, Автономная НО "НЦСМС-Новотрест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02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город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город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2,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город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0,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епанов Вячеслав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едпринимательская деятельность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59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город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город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город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0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ЗАЗ 968 МГ (1982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банк, 447,3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сельхозбанк, 59811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емишева Светлана Вяче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ная Дума, Управление делами Администрации Новгородской области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61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5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окоть Анатолий Евген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Д ФС РФ, продажа имущест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072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 Новосибир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6,2 (совместная собственность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4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Лексус LX 470 (1999 г.) (продан, снят с учета 01.09.2007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нунников Сергей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овосибирский областной Совет депутат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3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осибир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8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-Ипсум (1998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Журавлев Вячеслав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правление делами Администрации Новосибирской области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  <w:szCs w:val="14"/>
              </w:rPr>
              <w:t>39934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осибир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7,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4 (1991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17820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улейманов Ренат Исмаи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бщественный Фонд социальной защиты молодежи города Новосибирск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36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осибир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6,7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осибир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«Газпром», 200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рпов Владимир Яковл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овоибирский областной Совет депутат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806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осибир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3,8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стяк Вячеслав Степ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УИ «СибНИИ механизации и электрификации сельского хозяйства СО РАСХН, ФГОУ ВПО "НГАУ", Инженерный институт ФГОУ ВПО «НГАУ», ФГОУ ДПОС НРИПК АПК, ТФ ФГОУ ВПО ОМГАУ, ФГОУ ВПО ОмГАУ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844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14"/>
              </w:rPr>
              <w:t>Новосибирская область</w:t>
            </w:r>
            <w:r>
              <w:rPr>
                <w:spacing w:val="-2"/>
                <w:sz w:val="14"/>
              </w:rPr>
              <w:t xml:space="preserve">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осибир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1,9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осибир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«Волга» ГАЗ – 31105 (200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знецов Виктор Ег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Д ФС РФ, пенсия, доходы от вкладов, продажа имущест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844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осибир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осибир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бинка в овощехранилище, 1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93 (200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347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злов Александр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бщественная организация Федерация профсоюзов Новосибир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95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63 (1989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геенко Вадим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овосибирский областной Совет депутатов, зарплата, ЖСК "Фиалка"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49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"Волга" ГАЗ-31105 (2004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 Левобережный, 96624,3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Б Новосибирсквнешторгбанк, 55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Жирнов Андрей 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правление делами Администрации Новосибир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30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емер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7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зак Анатолий Альберт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родской совет Новосибирска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93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восибир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2,5 (совместная собственность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7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612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пециализированный закрытый чековый инвестиционный фонд приватизации "Первый инвестиционный ваучерный фонд", 20 шт. (20%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Альфа-Капитал", 1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Обь-инвест", 270 шт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вец Александр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Д ФС РФ, 1207264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м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м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pacing w:val="-2"/>
                <w:sz w:val="14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м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pacing w:val="-2"/>
                <w:sz w:val="14"/>
              </w:rPr>
              <w:t>нежилое строение, 84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76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ельта", 48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лексо-Пак", 49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енисенко Олег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09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02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ехин Андрей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конодательное Собрание Омской области, Управление делами правительства Омской области, доходы от акций и ценных бумаг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58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м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м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4,8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ГАЗ-3110 (2001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4,19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нвестсбербанк, 40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ельта", 1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лексо-Пак", 19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Инвестсбербанк", 36000 шт.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Сибирский Капитал", 6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митова Баглан Улжамб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Лузенское молоко"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17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м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0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льников Александр Дмитр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конодательное Собрание Омской области, пенсия, доходы от вкладов, доходы от акций и ценных бумаг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41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ГАЗ 330210 (199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ГАЗ 311000 (199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Kia Spectra (2007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220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«Сберебанк России", 40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 Николай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мский городской Совет, 12796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м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1,9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9,6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Hyundai Sonata (200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ельта", 1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скра", 2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ивов Виктор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мский городской Совет, пенсия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339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гараж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м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8,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Ford Mondeo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ГАЗ 3302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(1976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3092,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Сибирский Капитал", 15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икин Валентин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Д ФС РФ, пенсия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457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Опель Вектра (1998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DAEWOO-NEXIA (200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47270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иков Владимир Григо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убернатора и Правительства Оренбургской области, Законодательное Собрание Оренбургской области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08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енбург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2,8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6 (200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Оренбург, 14496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ков Владимир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Д ФС РФ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56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6812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Жалыбин Александр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дминистрация Бузулукского района Оренбургской области, 549485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ыжкова Ольга Да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правление социальной защиты населения города Гая Оренбургской области, 518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енбург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енбург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2,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Оренбург, 6820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дыков Камиль Шами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БОЮЛ Садыков Камиль Шамилович, 207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енбург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4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енбург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9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104 (200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70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никаев Тагир Гаяз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Законодательное Собрание Оренбург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70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енбург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енбург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ауди 100 (198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5402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хичев Владимир Дмитр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циальные пособия, пенсия, ОАО "Профессиональных технических инвентаризаторов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1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л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л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12,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л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16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103 (2002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689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Профессиональных технических инвентаризаторов", 2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егиональный центр оценки и БТИ", 5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конников Васили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рловский городской Совет народных депутатов, Администрация города Орл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096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л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8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ловская область, 83,7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л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"Вольво" S 80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ОЗП 8167 (199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35,3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КБ Евразия-Центр, 1306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МК "Норильский никель", 25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бьев Валерий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Энергетик", 256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л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 412 (198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ИЖ 2126-020 (200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46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бедкин Юрий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номная НО "Агенство Печати "Красная строка", 2512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л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Орловская область, 65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л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1,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348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урсова Валенти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 250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л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7411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люхин Виктор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Д ФС РФ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97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91,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3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8,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Хюндай Ускон (2007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87731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рячева Раиса Вениам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У «Средняя общеобразовательная школа № 58», ГОУ ВПО "Пензенская Государственная Технологичсекая Академия", ГОУ ВПО "Пензенский Государственный Педагогический Университет им. В.Г.Белинского", пенсия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  <w:szCs w:val="14"/>
              </w:rPr>
              <w:t>150048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зе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нзе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5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7483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мнев Георгий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4"/>
                <w:szCs w:val="14"/>
              </w:rPr>
            </w:pPr>
            <w:r>
              <w:rPr>
                <w:spacing w:val="-2"/>
                <w:sz w:val="14"/>
              </w:rPr>
              <w:t>ООО "Энергосервисная компания", ЗАО "Стандарт-Резерв", ТСЖ Кондоминиум "Союз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  <w:szCs w:val="14"/>
              </w:rPr>
              <w:t>1435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китин Владимир Степ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Д ФС РФ, 12072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912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5,9 (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4,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8,3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Шевроле-Лацетти универсал (200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сковское возрождение", 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вин Игорь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алининградский государственный технический университет, Калининградская областная Дума, Правительство Калининград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91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инград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7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ыжин Николай Георг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сковская городская Дума, МП "Псковские тепловые сети"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81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5,7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43 (1990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Псковский завод аппаратуры дальней связи", 5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таев Леонид Ег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еликолукский почтамт УФПС Псковской области - Филиал ФГУП "Почта России", Великолукская городская Дума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53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П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квартиры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9,2 (совместная собственность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,3 (совместная собственность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4,7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ГАЗ-31105 "Волга" (2004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лтийский банк, 4921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менов Юри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Калининград-экспорт-импорт", Калининградская областная Дума, доходы от вкладов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352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лининград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5,7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7-4 (1999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82220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ломейцев Виктор Андр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дминистрация Ростовской области, 168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с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7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гаража Рос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КИА Маджентис ( GD 2243)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ПАГ – 1 (199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2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ндратенко Анатолий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ВПО «Южно-Российский государственный технический университет» (НПИ), ФГОУ ВПО Донской государственный аграрный университет, ГОУ ВПО «Невиномысский государственный гуманитарно-технологический институт»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95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с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9,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с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154 LADA SAMARA (2007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886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О "Национальная акционерная компания "Туймаада Даймонд", 2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льин Геннадий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44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с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8 (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АЗДА БОНГО (1987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лов Николай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нистерство общего и профессионального образования Ростовской области ГОУ НПО профессиональный лицей № 47, пенсия, Законодательное Собрание Ростовской области,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368595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  <w:t>3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9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с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80,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112/VAZ 21112 (2004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445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ссонов Владимир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олитическая партия КПРФ, социальные пособия, субсидия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2623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с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8,8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автомобиль легковой </w:t>
            </w:r>
            <w:r>
              <w:rPr>
                <w:spacing w:val="-2"/>
                <w:sz w:val="14"/>
                <w:lang w:val="en-US"/>
              </w:rPr>
              <w:t>CHERY</w:t>
            </w:r>
            <w:r>
              <w:rPr>
                <w:spacing w:val="-2"/>
                <w:sz w:val="14"/>
              </w:rPr>
              <w:t xml:space="preserve"> А15 (2006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1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рпенко Владими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У Средняя общеобразовательная школа № 9, 127439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стовская область 47,9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гребельная Ольга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бластное государственное специальное (коррекционное) образовательное учреждение для обучающихся, воспитанников с отклонениями в развитии специальная коррекционная общеобразовательная школа-интернат VIII вида № 14, ГОУ СПО Ростовской области Волгодонский педагогический колледж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27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с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4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едович Александр Дмитр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дминистрация Зимовниковского района Ростовской области, 3360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pacing w:val="-2"/>
                <w:sz w:val="14"/>
              </w:rPr>
              <w:t>Ростовской област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3,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46,5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ломейцев Николай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дминистрация Ростовской области, 12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стовская область 64,3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Сбербанк России, 5637,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Ростсельмаш", 46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улгаков Виктор Григо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СПО Ростовской области "Таганрогский колледж морского приборостроения", Московский институт управления и сервиса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551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с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8,6 (сов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ссонов Евгений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правление механизации строительства", 117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ос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,1 (совместная собственность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4,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CHERY  А15 (SQR7162) (2006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ранит", 17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Опытно-конструкторское бюро "Ростов-Миль", 14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едоткин Владимир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занская областная Дума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58543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за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за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pacing w:val="-2"/>
                <w:sz w:val="14"/>
              </w:rPr>
              <w:t>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за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pacing w:val="-2"/>
                <w:sz w:val="1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150 (200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енисов Олег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Ясные Зори"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9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за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93 (199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ГАЗ-53 (1989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599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люгин Виктор Герасим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четная палата Рязанской области, ГОУВПО "Рязанский государственный радиотехнический университет", доходы от акций и ценных бумаг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214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итсубиси Лансер 1,6 (200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80,3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221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Рязанский радиозавод", 7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кова Эвели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У "Редакция областной молодежной газеты "Молодежная среда", Рязанская областная Дума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29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яза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8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94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манов Валентин Степ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Д ФС РФ, пенсия, доходы от акций и ценных бумаг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587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Хюндай Акцент (200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542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РАО ЕЭС России, 53744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ашников Леонид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Электроэнергетическая ассоциация "Корпорация Единый электроэнергетический комплекс", ООД "Общероссийское движение налогоплательщиков", продажа имущест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58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 участк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20 кв.м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42,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7,7 (совместная собственность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63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ар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9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Лексус LX 470 (2000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Росбанк, 165105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ебеко Андрей Семе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дминистрация Кировского района городского округа Самара, 2535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ар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3,4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идельникова Людмил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 609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643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плавский Владимир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Новый спец"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69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ар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5,2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ндратьев Николай Евстаф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У Новосарбайская средняя общеобразовательная школа муниципального района Кинельский Самарской области, 8037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2640000 (1/870 –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53 (2002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4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урмистров Никола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РН-Пурнефтегаз", 23709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мар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ашкин Валерий Фед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Д ФС РФ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23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участк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ат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гаража Сара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1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Ниссан X-TRAIL 2.0 (2007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Экспресс-Волга Банк, 0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имова Ольг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ная Дума, доходы от вкладов, 604909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0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а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 (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а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3,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а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а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102 (200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22,77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ТБ, 230968,9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Акционерно-коммерческий банк реконструкции и развития "Экономбанк", 1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фанасьев Серге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Д ФС РФ, Саратовский Государственный социально-экономический университет, Саратовская городская Дума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96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2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а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7,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а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а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41742,48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ВТБ, 34674,98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Экспресс Волга Банк, 907,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нидалов Александр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лаковский институт техники, технологии и управления ГОУ ВПО СГТУ, доходы от предпринимательской деятельности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988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а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4,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01,1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а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жилое помещение, 20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7 (199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Рено Логан  (2007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540,2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Траст, 4050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мперия сумок - Балаково", 12,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мперия сумок - Саратов", 12,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нян Евгений Маркс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брание депутатов Балашовского муниципального района, 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14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а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а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22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рунтаев Геннади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городская Дума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99868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  <w:t>Сарат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а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5,9 (совместная собственно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а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а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ЗАЗ 968М (1982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усский банк развития, 47552,2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Экспресс Волга Банк, 81705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НПП "Ультразвук", 4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доров Николай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правление образования Администрации Новобурасского муниципального района, Профсоюз работников народного образования и науки Российской Федерации, доход от акций и ценных бумаг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07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а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2,6 (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гаража Сара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,9 (совместная собственность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6,9 (совместная собственност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 объекта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а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еранда, 17,9 (совместная собственность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ай 19,8 (совместная собственность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ай 19,8 (совместная собственность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вес 31,3 (совместная 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65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ародный инвестиционный чековый фонд "Евразия", 2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0 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рцев Василий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ная организация Всероссийской общественной организации ветеранов ВС и правоохранительных органов, пенсия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95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а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8,2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а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74 (200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998744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Чековый инвестиционный фонд "ИНВЕСТ СЕРВИС", 6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0 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ровская Галин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фсоюз работников текстильной и легкой промышленности, 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9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а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0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ньков Тимур Жаф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городская Дума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4808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77,3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Экспресс Волга Банк, 2308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всеев Валери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Троллейбусный завод", 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7331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а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2,4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2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Троллейбусный завод", 96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сипов Владимир Евген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лаковский институт техники, технологии и управления ГОУ ВПО СГТУ, ООО "АЛВИ", продажа имущества, доходы от предпринимательской деятельности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97293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а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5,9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а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жилое помещение, 345,3 (совместная 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43 (199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99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Рено Логан  (2007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268,8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реконструкции и развития Экономбанк, 19101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мперия сумок - Балаково", 12,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мперия сумок - Саратов", 12,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резина Людмил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дминистрация Турковского муниципального района, доходы от вкладов,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43518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ат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2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а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434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Народный чековый инвестиционный фонд, 4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лютин Виктор Давы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ат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7000 (совместная собственность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9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highlight w:val="yellow"/>
              </w:rPr>
            </w:pPr>
            <w:r>
              <w:rPr>
                <w:sz w:val="14"/>
              </w:rPr>
              <w:t>Сара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85,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а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объект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Саратовская область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озяйственная постройка, 4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ГАЗ 2410 Волга (1991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6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укавенко Николай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собие по безработице, пенсия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177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  <w:t>Сарат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рат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осквич 412 (1977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67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зерский Никола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Д ФС РФ, доходы от вкладов, продажа имущест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678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5,5 9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S500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-Ленд-Крузер (200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а России, 20017312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ртюх Евгений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удиторская фирма Левъ-аудит", предпринимательская деятельность, Законодательное Собрание Свердловской области, политическая партия "Российская партия пенсионеров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136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участк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5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62337 (совместная собственность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330000 (совместная собственность – доля 4088/2333000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2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квартиры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1,7 (совместная собственность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93,3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8 (совместная собственност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Бьюик Центури (1937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айффайзен банк Австрии, 16254,1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АКБ СКБ Банк, 32941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Промышленно-строительный банк", 27008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аутов Габбаз Фанзов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Ванадий", доходы от акций и ценных бумаг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08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Свердловская область</w:t>
            </w:r>
            <w:r>
              <w:rPr>
                <w:sz w:val="14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8,6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Седан Хендэ-Акцент 64ЕС (200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6468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Качканарский горнообогатительный комбинат "Ванадий", 473 шт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ер-Терьян Татья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конодательное Собрание Свердловской области, 2124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>Свердловская область</w:t>
            </w:r>
            <w:r>
              <w:rPr>
                <w:sz w:val="14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0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1 (совместная собственност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Хёндай-Гетц (2005 г.) </w:t>
            </w:r>
            <w:r>
              <w:rPr>
                <w:sz w:val="14"/>
              </w:rPr>
              <w:t>(совместная собств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КБ-банк, 70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спалов Сергей Григо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ралпромснаб-СпК", 403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highlight w:val="yellow"/>
              </w:rPr>
            </w:pPr>
            <w:r>
              <w:rPr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4,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3,9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объект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Свердловская область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жилое помещение, 247,9 (совместная собственность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жилое помещение, 72,9 (совместная 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ФОРД "ФОКУС2 (2006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77,9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ралпромснаб-СпК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арт", 5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рников Рудольф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 ООО УКХ "Теплотехник-НТ", доходы от акций и ценных бумаг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2527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участка</w:t>
            </w:r>
          </w:p>
          <w:p>
            <w:pPr>
              <w:pStyle w:val="Normal"/>
              <w:rPr>
                <w:sz w:val="14"/>
                <w:highlight w:val="yellow"/>
              </w:rPr>
            </w:pPr>
            <w:r>
              <w:rPr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5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highlight w:val="yellow"/>
              </w:rPr>
            </w:pPr>
            <w:r>
              <w:rPr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3,5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highlight w:val="yellow"/>
              </w:rPr>
            </w:pPr>
            <w:r>
              <w:rPr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highlight w:val="yellow"/>
              </w:rPr>
            </w:pPr>
            <w:r>
              <w:rPr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ралтрансбанк, 645412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КБ "Уралтрансбанк", 1000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мянчук Александр Вита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ральский Экспертный центр", 165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КБ-банк, 28486,8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оюз сельскохозяйственных производителей Урала", 1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здательский дом "Печатный вал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орговый дом "КЦ-эконом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Ирбитская фабрика швейных изделий", 94,11% (0 шт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енисов Валерий 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естьянское хозяйство "Марьин Луг", 3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0,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 дачи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ердловская область</w:t>
            </w:r>
            <w:r>
              <w:rPr>
                <w:sz w:val="14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тоцикл ИМЗ-8-103-10 (199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ГАЗ-52 (198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Дервейс 313120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Ниссан Максима (199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ЦХТБА 402 (199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Екатеринбургский муниципальный банк, 2800000,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естьянское хозяйство "Марин Луг", 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редкин Константин Леони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ралпромснаб-СпК", 37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Свердловская область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5,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 объекта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Свердловская область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жилое помещение 247,9 (совместная собственность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жилое помещение, 72,9 (совместная 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1,2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ралпромснаб-СпК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арт", 5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рский Георгий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конодательное Собрание Свердловской области, сдача имущества в аренду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852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2 квартир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7,3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2,7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7,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4,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9,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2,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1,3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5,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8,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7,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3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 объектов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строенное нежилое помещение, 115,4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встроенное нежилое помещение, 93,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вал, 505,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вый и второй этажи здания, 897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жилые помещения, 3302,5 (совместная собственность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BMW, х5 (2007 г.) </w:t>
            </w:r>
            <w:r>
              <w:rPr>
                <w:sz w:val="14"/>
              </w:rPr>
              <w:t>(совместная собственность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Hyundai Sonata (2006 г.) </w:t>
            </w:r>
            <w:r>
              <w:rPr>
                <w:sz w:val="14"/>
              </w:rPr>
              <w:t>(совместная собственност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Сбербанк России, 6687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29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орговый комплекс "На Бархотской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мплексстройинвест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Д "Бархотска", 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удовкин Сергей Игор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КДМ администрация МО "город Нижний - Тагил", МДОУ ДОД ДЦ "мир", МОУ СОШ N64, МОУ ООШ N28, МОУ СОШ N85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6642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 квартиры г. Свердловская область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,9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4,4 (совместная собстве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ьшевских Андрей 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емизида Инвест", 176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 квартиры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0,1 (совместная собственость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1,8 (совместная собстве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Volvo S80 (2006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рал-Транс-Сервис", 4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Продсервис", 20% (0 шт.)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О "СКРУБЕР", 5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горов Вадим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ральский государственный экономический университет, доходы от акций и ценных бумаг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184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азпром", 1506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ранова Лариса Геог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Д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83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адимир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3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сейкина Наталья Анато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Д ФС РФ, 938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02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нжин Василий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 6208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8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102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Дэу Нексия (2006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46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Ювелиры Урала", 40 шт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урдуков Евгений 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УПКБ "Деталь", 874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1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стерова Татьян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лавное Управление Росприроднадзора по Уральскому Федеральному округу, Учебно-Консультационный центр "Экологическая безопасность" при Уральской Государственной Лесотехнической Академии, "Академия стандартизации, метрологии и сертификаци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28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2,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6,0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018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Косулинский абразивный завод", 9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ершинин Дмитрий Фед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Урало-Сибирский Расчетно-Долговой Центр", ООО "Юрико", АО "Агенство по сбору коммунальных платежей", Законодательное Собрание Свердлов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17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316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4,9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3,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2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жилые помещения, 17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BMW 5231 (не указан год выпус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айфер Игорь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Машиностроительный завод имени М.И. Калинина", 117516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ародный банк Казахстана, 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пов Владимир Дани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ГК ИТЕРА", 30566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9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12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КРАЙСЛЕР 300 С (2006 г.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39058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ий нефтехимический банк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343198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орговый Дом "Восток", 26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Торговый Дом "Оптима", 26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Оптима", 3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знецов Валерий Венедикт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администрации Смоленской области, пенсия, 230728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моле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оле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2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оле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7,9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KIA-Karnival (2004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2,0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еев Леонид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ВПО Смоленская государственная медецинская академия Федерального агенства по здравоохранению и социальному развитию, ОАО "Смоленскглавснаб", ОАО "Сычевский хлеб", ОАО "Смоленская мостостроительная фирма "Переправ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3025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оле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Олимп", 100378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рожкина Ларис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моленский государственный музей-заповедник, 542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моле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94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1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балева Лариса Алексе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олитическая партия КПРФ, выплата по исполнительному листу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97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445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летнева Тамар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Д ФС РФ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0911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02,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7,9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Benz 3500L (1999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612,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менов Евгений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амбоврегионгаз", 10206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мб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7200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мб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84,3 </w:t>
            </w:r>
            <w:r>
              <w:rPr>
                <w:spacing w:val="-2"/>
                <w:sz w:val="14"/>
              </w:rPr>
              <w:t>(совместная собственность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8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7 (199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Hyundai ELANTRA1,8 GLS (200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аниленкова Галина Ив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У Здравоохранения Тамбовская областная больница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23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мб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мб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7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91572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мбаров Алексей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амбовская областная Дум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61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мб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5600 (совместная собственон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pacing w:val="-2"/>
                <w:sz w:val="14"/>
              </w:rPr>
              <w:t>Тамбовская область</w:t>
            </w:r>
            <w:r>
              <w:rPr>
                <w:sz w:val="14"/>
              </w:rPr>
              <w:t xml:space="preserve"> 37,1 </w:t>
            </w:r>
            <w:r>
              <w:rPr>
                <w:spacing w:val="-2"/>
                <w:sz w:val="14"/>
              </w:rPr>
              <w:t>(совместная собственон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pacing w:val="-2"/>
                <w:sz w:val="14"/>
              </w:rPr>
              <w:t>Тамб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4,7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61 (1996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9358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О "Сахарный завод Жердевский", 12 шт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лосердова Любовь Пав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мбовская областная Дума, 2748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pacing w:val="-2"/>
                <w:sz w:val="14"/>
              </w:rPr>
              <w:t>Тамбовская область</w:t>
            </w:r>
            <w:r>
              <w:rPr>
                <w:sz w:val="14"/>
              </w:rPr>
              <w:t xml:space="preserve"> 62,7 </w:t>
            </w:r>
            <w:r>
              <w:rPr>
                <w:spacing w:val="-2"/>
                <w:sz w:val="14"/>
              </w:rPr>
              <w:t>(совместная собственон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"Москвич" (199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САЗ 8299 (200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селев Василий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99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амб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4,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99 (1997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411,6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ловьев Вадим Георг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Д ФС РФ, доходы от акций и ценных бумаг, ОАО "РИТЭК", доходы от акций и ценных бумаг, ОАО "Газпром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83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2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"Москвич" (1992 г.)</w:t>
            </w:r>
          </w:p>
          <w:p>
            <w:pPr>
              <w:pStyle w:val="Normal"/>
              <w:spacing w:lineRule="exact" w:line="180"/>
              <w:ind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РИТЭК", 100 шт.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азпром", 20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бьева Людмила Фед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дминистрация Тверской области, Законодательное Собрание Тверской области, доходы от акций и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10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вер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pacing w:val="-2"/>
                <w:sz w:val="14"/>
              </w:rPr>
              <w:t>Твер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6,7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pacing w:val="-2"/>
                <w:sz w:val="14"/>
              </w:rPr>
              <w:t>Твер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4389,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Бежецкий завод "Автоспецоборудование", 19 шт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стомин Андре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конодательное Собрание Тверской области, 25199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лубовский Александр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Бежецйкий завод "Автоспецоборудование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акций и ценных бумаг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95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бус РАФ-2203 (1989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Бежецкий завод "Автоспецоборудование", 102 шт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едоров Алексей Геннад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ума города Томска, 6590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осквич М412ИЭ (199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ГАЗ-31105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УАЗ ПАТРИОТ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104 (200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Альфа-Банк, 574,4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регуб Виктор Дани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ФГУП "Сибирский химический комбина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95211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6 (1978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58040,61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РСА Банк, 204847,8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лев Владимир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омский лесотехникум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48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Том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 Том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0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Спринтер Кариб (1998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54280,7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ракулов Александр Максим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Томская городская организация профсоюза работников агропромышленного комплекс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74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Том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ская область, 64,1 (совместная собственн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м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греб, 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6 (1976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гулов Петр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нсия, доходы по вкладам, Комитет по управлению муниципальным имуществом Колпашевского района Томской области, 654076,8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14"/>
              </w:rPr>
              <w:t>Томская область</w:t>
            </w:r>
            <w:r>
              <w:rPr>
                <w:spacing w:val="-2"/>
                <w:sz w:val="14"/>
              </w:rPr>
              <w:t xml:space="preserve"> 7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Томская область</w:t>
            </w:r>
            <w:r>
              <w:rPr>
                <w:sz w:val="14"/>
                <w:highlight w:val="yellow"/>
              </w:rPr>
              <w:t xml:space="preserve"> </w:t>
            </w:r>
            <w:r>
              <w:rPr>
                <w:sz w:val="14"/>
              </w:rPr>
              <w:t>59,9 (совместная собственость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6,9 (совместная собстве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Сбербанк России, 116230,0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родубцев Васили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 единовременная денежная выплата, преподавательская деятельность, Росагропромсоюз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собие, доходы от акций и ценных бумаг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016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ль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0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ль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39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УАЗ-Патриот (2006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69913,9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126204,9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озрождение, 629653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кушок Иван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стоянный комитет Союзного государства, Журнал "Союзное государство" АНО "Белинтеррос"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624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дом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71,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34,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9,1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СААБ-9000 (199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СААБ 9-3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ицубиси Л-200 (1994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Сбербанк России, 12174,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ациональный информационный центр", 8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олотухин Леонид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У "Сосновская средняя общеобразовательная школа"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25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highlight w:val="yellow"/>
              </w:rPr>
            </w:pPr>
            <w:r>
              <w:rPr>
                <w:spacing w:val="-2"/>
                <w:sz w:val="14"/>
              </w:rPr>
              <w:t>Туль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1,7 (совместная собственность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213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140 (200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414,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вленко Богдан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айонная аварийно-ремонтная жилищная компания "Микрорайон-сервис", 157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ль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аш Дом", 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еселов Олег Евген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брание представителей муниципального образования Ефремовский район, 4141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Camry (199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нская Елен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Опора", 3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Туль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уль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9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755,4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етекин Вячеслав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Д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едакция независимой народной газеты"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693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6,9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6 (1979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28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занцева Тамар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Территориальная генерирующая компания № 10", Тобольская ТЭЦ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циальные пособия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496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2,7 (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1,7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8,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oyota vitz (1999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97778,0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РАО ЕЭС России, 100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ртищев Владимир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Сургутнефтегаз"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циальные пособия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4487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 Тюме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6,3 (совместная собственность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7,6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УАЗ 31514 (1999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ургутнефтегазбанк, 102374,5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86940,9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псибкомбанк, 359996,7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ександрова Наталья Фед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П города Ялуторовска "Городские тепловые сети", ИП Минасян А.А.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82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0,5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90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тропольский Серге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городская Дум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 социальные пособия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049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3,7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-Москвы, 40021,5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61032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рниенко Алексей Викт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ПО "Московский государственный колледж электромеханики и информационных технологий", Московская финансово-юридическая академ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82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льян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2,7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8240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ипанов Владимир Анато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Авиастар-СП", 136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21 "Нива" (1980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970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Ульяновский авиационный промышленный комплекс" "Авиастар", 8270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угликов Александр Леонид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конодательное Собрание Ульяновской области, ГОУ ВПО "Ульяновский государственный университе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27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льян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льян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4 (совместная собственност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84825,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инбанк, 4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чников Петр Григо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Д ФС РФ, Челябинский Государственный Агроинженерный Университет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802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ляби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0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ляби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11 </w:t>
            </w:r>
            <w:r>
              <w:rPr>
                <w:spacing w:val="-2"/>
                <w:sz w:val="14"/>
              </w:rPr>
              <w:t>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лябинская область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55,17 </w:t>
            </w:r>
            <w:r>
              <w:rPr>
                <w:spacing w:val="-2"/>
                <w:sz w:val="14"/>
              </w:rPr>
              <w:t>(совместная собственность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pacing w:val="-2"/>
                <w:sz w:val="14"/>
              </w:rPr>
              <w:t>189,17 (совместная собственност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Челябинвестбанк, 15880,6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индбанк, 4919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мин Вадим Валенти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ВО "Технопромэкспор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294640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ляби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банк, 7294298,0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6851630,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 24, 710513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утошкин Юрий Александ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Челябинский трубопрокатный завод", 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6873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ляби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7,9 (совместная собстве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ляби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9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74 (2004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Челябинский трубопрокатный завод", 52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рбачев Владимир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конодательное собрание Челябинской области, пенсия, продажа имущества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8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9,8 (совместная собстве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Рено Меган (2005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индбанк, 4892,7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5622,4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Уралсиб, 22119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клоннова Светлана Валент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авительство Челябинской области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1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ляби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2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4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ликов Александр Дмитри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едставительство администрации Волгоградской области при Правительстве России, пенсия, Администрация городского округа "Город Волжский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83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гоград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гоградская область</w:t>
            </w:r>
          </w:p>
          <w:p>
            <w:pPr>
              <w:pStyle w:val="Normal"/>
              <w:rPr>
                <w:sz w:val="14"/>
                <w:highlight w:val="yellow"/>
              </w:rPr>
            </w:pPr>
            <w:r>
              <w:rPr>
                <w:sz w:val="14"/>
              </w:rPr>
              <w:t xml:space="preserve">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гоградская область</w:t>
            </w:r>
          </w:p>
          <w:p>
            <w:pPr>
              <w:pStyle w:val="Normal"/>
              <w:rPr>
                <w:sz w:val="14"/>
                <w:highlight w:val="yellow"/>
              </w:rPr>
            </w:pPr>
            <w:r>
              <w:rPr>
                <w:sz w:val="14"/>
              </w:rPr>
              <w:t xml:space="preserve">27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694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бьев Александр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Ярославской области, пенсия, проценты по пенсионному вкладу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56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сла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5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5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мирнов Станислав Ю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сударственная Дума Рославской области, процент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811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росла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сла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2,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7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сла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УАЗ 390902 (200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5486,3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О "Русьхлеб", 3 шт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ыма Александр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сударственная Дума Ярославской области, ООО "АКВА Плюс", ОАО "Компания Славич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8862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росла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сла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68,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Яросла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74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"NISSAN ALMERA"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214 (2006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480465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Компания Славич", 16% (0 шт.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ума", 3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КВА плюс", 3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ЭкоПром", 2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льников Иван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Д ФС РФ, МГУ им. М.В. Ломоносова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636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30052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лас Дмитрий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городская Дум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580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дом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еспублика Беларус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,59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5,7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2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а России, 269373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О "Квантон ЛТД", 33,3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молин Олег Никола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Д ФС РФ, </w:t>
            </w:r>
          </w:p>
          <w:p>
            <w:pPr>
              <w:pStyle w:val="2"/>
              <w:rPr/>
            </w:pPr>
            <w:r>
              <w:rPr/>
              <w:t>Российская академия образования, ГНИУ "Институт управления образования Российской академии образования", НОУИ "Московская высшая школа социальных и экономических наук", Автономная НО "Народное образование", ГОУ ВПО "Омский государственный педагогический университет", пенсия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524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м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63 (1990 г.) (в угоне с 1992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212,4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1019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Эдель Игорь Олег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БЭКСИП", 565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69,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5147,0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грэсбанк, 1273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знецов Александр Константи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ГОУ ВПО "Финансовая академия при Правительстве Российской Федерации, пенсия, социальные пособ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54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8,1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921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ысенко Евгений Григо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оссийская академия сельскохозяйственных наук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ий государственный агроинженерный университет им. В.П. Горячкина, пенсия, социальные пособия, доходы от вклад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6607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77949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идоров Сергей Алекс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Висхом", ГОУ ВНИИ механизации сельского хозяйства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08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6,1 (совместная собственность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8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3,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63 (1987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50056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Жигалов Анатолий Тимоф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социальные пособия, ЗАО "Московский завод автоагрегатов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4866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4,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9,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49555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Завод им. И.А. Лихачева", 41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дин Владимир Ром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Город", ООО "Промышленно-коммерческая фирма "Ремстройсервис", ЗАО "Город-жилсерви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652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дом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ладимир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0,8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62,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Город", 50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ромышленно-коммерческая фирма "Ремстройсервис", 1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Город-эксплуатация", 1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роительная корпорация "Город-инвест", 32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Город-жилсервис", 2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Роселком", 5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убрилин Николай Григор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Юнион-Мень", ООО "Орфей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71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65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"Форд-Мондео" (2006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усев Владимир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ВПО "Московский автомобильно-дорожный институт"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циальные пособия, доходы от вкладов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66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5 (2000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51333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ков Евгений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 ООО "Инвестиционная компания "Мономах"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5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53 (1994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3605,3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вангардПрофСервис", 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вицкая Светлана Евген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Д ФС РФ, Московский авиационный институт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циальные пособ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702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  <w:t>4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73 кв.м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моле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2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7243 (совместная собственность – доля 3125/1000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55,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73,4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9,5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 объектов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ня, 73,9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хозблок, 24,7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мещение, 602,7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мещение, 604,7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мещение, 607,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мещение, 603,9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дание, 2955,3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дание, 1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Дэу-"Эсперо"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Донинвест "Орион"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213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ГАЗ 2705 (1999 г.)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Форд Фокус (2006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нешторгбанк, 1805,1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еждународный Московский Банк, 2533,2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Конгресс-Банк", 647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Инвестиционная компания МИФ", 4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Внешторгбанк", 2205882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кол Святослав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Д ФС РФ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24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80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Санкт-Петербур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99 (1999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73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СААС", 1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Кадастр сервис", 4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Балткузлитмаш", 3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Лидер ЛКМ", 3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ртко Владимир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Студия "2-Б-2" интертэймент", ЗАО "Централ Партнершип"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981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енинград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3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Санкт-Петербур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38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 Е280 (199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BMW 740 I (2006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6607213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Студия "2-Б-2", 100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тчин Юрий Арменак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ВПО Санкт-Петербургский государственный Университет информационных технологий, механики и оптики, доходы от акций и ценных бумаг, социальные пособ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702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Санкт-Петербур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4,6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4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аучно-производственная фирма "Генар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Норильский Никель", 5 шт.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Тульский оружейный завод", 2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Газпром", 65 шт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нтелеев Сергей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О "Кировский завод", 5752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Санкт-Петербур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4,5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Санкт-Петербур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8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6 (1991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ТБ, 902,5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Кировский завод", 277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азпром", 2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Большой Гостиный Двор", 2 шт.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Сириус", 1 шт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блин Александр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денежная компенсация за осуществление депутатских полномочий, ООО "Нефтяная компания "Северное Сияние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70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37157,3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расов Павел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ефектура Северо-Восточного округа г. Москвы, стипенд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87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0,5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банк, 19790,7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Москвы, 5050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льцов Александр Никит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 12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4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11 (200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7649,5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Москвы, 40,3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бинбанк, 37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нонов Виктор Василь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Сургутнефтегаз", продажа имущест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346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юме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89,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королла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 2141-01 (1992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дин Юрий Федо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Д ФС РФ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нститут экономики РАН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адем-издатцентр "Наука" РАН, Редакция газеты "Союзное вече" НО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393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8,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ГАЗ-3110 "Волга" (1999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68509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ртификаты, ОАО "Сбербанк России", шт. 7, 400000,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устова Галина Степа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ума Ханты-Мансийского автономного округа - Югра, пенсия, компенсации, аренда автомобиля, доходы от акций и ценных бумаг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22254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4"/>
              </w:rPr>
              <w:t>Тюменская область</w:t>
            </w:r>
            <w:r>
              <w:rPr>
                <w:sz w:val="14"/>
              </w:rPr>
              <w:t xml:space="preserve"> 62,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700 (1993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886,7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нты-Мансийский банк, 5613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Славнефть-Мегионнефтегаз", 200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леев Виктор Семе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ГУП "Аварийно-спасательное формирование Тюменская военизированная часть по предупреждению возникновения и по ликвидации открытых газовых и нефтянфх фонтанов", ООО "ЭКО", Объединенный Ханты-Мансийский военизированный отряд "Аварийно-спасательное формирование Тюменская военизированная часть по предупреждению возникновения и по ликвидации открытых газовых и нефтянфх фонтанов"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акций и ценных бумаг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944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МАО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00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z w:val="14"/>
              </w:rPr>
              <w:t>Тюменская область</w:t>
            </w:r>
            <w:r>
              <w:rPr>
                <w:spacing w:val="-2"/>
                <w:sz w:val="14"/>
              </w:rPr>
              <w:t xml:space="preserve"> 168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 квартиры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МА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6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2,7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юме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юме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 гаража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ХМА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8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юмен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099 (1997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Ханты-Мансийский Банк, 112592,2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ЭКО", 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йцев Олег Никит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езерв", 60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МАО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9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род Радужный, улица Приречная, дом 43, 1704 кв.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pacing w:val="-2"/>
                <w:sz w:val="14"/>
              </w:rPr>
              <w:t>ХМА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-230 (1990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915,0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нты-мансийский банк, 429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ризак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пецмонтажстрой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Кортеж", 44037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бдуразаков Жалауддин Загиди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дминистрация города Покачи, 719690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МАО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МА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6,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ГАЗ-2217 "Соболь"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УАЗ 469 (199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рактор Т-40 (1990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,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ршакевич Леонид Михай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Юганскнефтепромбурсервис", ООО "Иглем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080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МАО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highlight w:val="yellow"/>
              </w:rPr>
            </w:pPr>
            <w:r>
              <w:rPr>
                <w:spacing w:val="-2"/>
                <w:sz w:val="14"/>
              </w:rPr>
              <w:t>ХМА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84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pacing w:val="-2"/>
                <w:sz w:val="14"/>
              </w:rPr>
              <w:t>ХМА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pacing w:val="-2"/>
                <w:sz w:val="14"/>
              </w:rPr>
              <w:t>ХМА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КАМАЗ-5410 (198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ЗИЛ ММЗ 4545 (199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Хонда Сивик (199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УАЗ 31512 (1988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ОДАЗ 9370 (1990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Югра-стройкомплекс", 51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глем", 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ицкий Олег Ив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Д ФС РФ, ОАО "Югорский лесопромышленный холдинг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47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нты-Мансийский банк, 6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здеев Олег Герм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Сургутнефтегаз", доходы от акций и ценных бумаг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52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</w:t>
            </w:r>
          </w:p>
          <w:p>
            <w:pPr>
              <w:pStyle w:val="Normal"/>
              <w:rPr>
                <w:sz w:val="14"/>
                <w:highlight w:val="yellow"/>
              </w:rPr>
            </w:pPr>
            <w:r>
              <w:rPr>
                <w:spacing w:val="-2"/>
                <w:sz w:val="14"/>
              </w:rPr>
              <w:t>ХМА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4,3 (совместная собственность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9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ургутнефтегазбанк, 1385,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псибкомбанк, 9084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Сургутнефтегаз", 1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упанов Андрей Серг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ГОУ ВПО Московский Университет МВД России, ГОУ ВПО Орловский юридический институт МВД Росс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08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рл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0,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24,7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2423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улков Николай Константи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социальные пособ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8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4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13 (198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213 (199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ММ381021 (1981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6463,28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имохов Сергей Константи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городская Дума, 11621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76,8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 2111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ММЗ 81021 (1988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,2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Москвы, 44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чебный исследовательский центр "Фомальгаут плюс", 25,7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роймаркет-Люкс 2000", 100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тапов Александр Владими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городская Дума, Префектура Зеленоградского административного округа города Москвы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45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вартиры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6,1 (совместная собственность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0,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140 (2006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Сбербанк России, 8,8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Москвы, 14152,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лементьев Олег Петр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сударственная Дума Ямало-Ненецкого автономного округа, доходы от акций и ценных бумаг, доход от продажи акций, 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569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. Моск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79,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торная лодка надувная Орион-25Н (2001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10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мальский акционерный коммерческий банк, 305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азпром", 400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Западно-Сибирский коммерческий банк", 5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цин Юрий Панфил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 789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6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21074 (2002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85708,03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леев Рамиль Барее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Ноябрьскдорстрой", Государственная Дума Ямало-Ненецкого автономного округ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60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вердловская облас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2,8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промбанк, 104708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падно-Сибирский коммерческий банк, 2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Газпром", 420 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</w:tbl>
    <w:p>
      <w:pPr>
        <w:pStyle w:val="Normal"/>
        <w:rPr/>
      </w:pPr>
      <w:r>
        <w:rPr/>
        <w:t>*</w:t>
      </w:r>
    </w:p>
    <w:sectPr>
      <w:headerReference w:type="default" r:id="rId2"/>
      <w:footerReference w:type="default" r:id="rId3"/>
      <w:type w:val="nextPage"/>
      <w:pgSz w:orient="landscape" w:w="23811" w:h="16838"/>
      <w:pgMar w:left="737" w:right="737" w:gutter="0" w:header="284" w:top="680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5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exact" w:line="180"/>
    </w:pPr>
    <w:rPr>
      <w:spacing w:val="-2"/>
      <w:sz w:val="14"/>
    </w:rPr>
  </w:style>
  <w:style w:type="paragraph" w:styleId="3">
    <w:name w:val="Основной текст 3"/>
    <w:basedOn w:val="Normal"/>
    <w:qFormat/>
    <w:pPr>
      <w:spacing w:lineRule="exact" w:line="180"/>
    </w:pPr>
    <w:rPr>
      <w:color w:val="FF0000"/>
      <w:spacing w:val="-2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2:09:00Z</dcterms:created>
  <dc:creator>spex</dc:creator>
  <dc:description/>
  <dc:language>en-US</dc:language>
  <cp:lastModifiedBy>AND</cp:lastModifiedBy>
  <cp:lastPrinted>2007-10-17T14:54:00Z</cp:lastPrinted>
  <dcterms:modified xsi:type="dcterms:W3CDTF">2007-12-11T07:59:00Z</dcterms:modified>
  <cp:revision>1263</cp:revision>
  <dc:subject/>
  <dc:title>СВЕДЕНИЯ О РАЗМЕРЕ И ОБ ИСТОЧНИКАХ ДОХОДОВ, ИМУЩЕСТВЕ, ПРИНАДЛЕЖАЩЕМ КАНДИДАТАМ НА ПРАВЕ СОБСТВЕННОСТИ, О ВКЛАДАХ В БАНКАХ, ЦЕННЫХ БУМАГАХ</dc:title>
</cp:coreProperties>
</file>