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литическая партия "Демократическая партия России"</w:t>
      </w:r>
    </w:p>
    <w:p>
      <w:pPr>
        <w:pStyle w:val="TextBody"/>
        <w:spacing w:lineRule="auto" w:line="240"/>
        <w:rPr>
          <w:vertAlign w:val="superscript"/>
        </w:rPr>
      </w:pPr>
      <w:r>
        <w:rPr>
          <w:vertAlign w:val="superscript"/>
        </w:rPr>
        <w:t>(наименование политической партии)</w:t>
      </w:r>
    </w:p>
    <w:p>
      <w:pPr>
        <w:pStyle w:val="Normal"/>
        <w:ind w:left="4320" w:hanging="0"/>
        <w:jc w:val="center"/>
        <w:rPr>
          <w:sz w:val="12"/>
          <w:vertAlign w:val="superscript"/>
        </w:rPr>
      </w:pPr>
      <w:r>
        <w:rPr>
          <w:sz w:val="12"/>
          <w:vertAlign w:val="superscript"/>
        </w:rPr>
      </w:r>
    </w:p>
    <w:tbl>
      <w:tblPr>
        <w:tblW w:w="22680" w:type="dxa"/>
        <w:jc w:val="left"/>
        <w:tblInd w:w="-64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387"/>
        <w:gridCol w:w="1780"/>
        <w:gridCol w:w="2311"/>
        <w:gridCol w:w="1444"/>
        <w:gridCol w:w="1445"/>
        <w:gridCol w:w="1444"/>
        <w:gridCol w:w="1445"/>
        <w:gridCol w:w="1301"/>
        <w:gridCol w:w="2889"/>
        <w:gridCol w:w="2022"/>
        <w:gridCol w:w="2023"/>
        <w:gridCol w:w="2311"/>
        <w:gridCol w:w="1878"/>
      </w:tblGrid>
      <w:tr>
        <w:trPr>
          <w:trHeight w:val="23" w:hRule="atLeast"/>
          <w:cantSplit w:val="true"/>
        </w:trPr>
        <w:tc>
          <w:tcPr>
            <w:tcW w:w="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№№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именование организации – источника выплаты дохода, общий доход (руб.)</w:t>
            </w:r>
          </w:p>
        </w:tc>
        <w:tc>
          <w:tcPr>
            <w:tcW w:w="99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движимое имущество, местонахождение (субъект РФ, иностранное государство)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вид, марка, модель, год выпуска)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Денежные средства, находящиеся на счетах в банках и иных коммерческих организациях (наименование организации, остаток счета (руб.)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наименование и организационно-правовая форма организации, количество акций, доля участия (%)</w:t>
            </w:r>
          </w:p>
        </w:tc>
        <w:tc>
          <w:tcPr>
            <w:tcW w:w="18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(вид, лицо, выпустившее ценную бумагу, общее количество, общая стоимость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мельные участки (кв.м.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лые дома (кв.м.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вартиры (кв.м.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чи (кв.м.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ражи (кв.м.)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6"/>
              </w:rPr>
              <w:t>Иное недвижимое имущество (кв.м.)</w:t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8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гданов Андре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99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7,4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8,1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6,1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Ку7 (2006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Тиана (2006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Пежо 306 (199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ирнов Вячеслав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,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оролла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ТБ 24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5334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имазов Олег Рав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1,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ричев Вячеслав Вяче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енсац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732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ивцова Екатерина Евген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6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10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дом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3,4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дыге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1,1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офименко Никола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28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дыге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А 4 (199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ндарев Владимир Иль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дыге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,5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дыге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 (199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Щит Валери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дыге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18 (доля 1/4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7325,74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мченко Дмитрий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атунов Михаил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ОШ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 1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Гор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Алтайск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31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лт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1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ягкий Юри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Гор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Алтай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13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лт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лт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8,7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едведева Вера Геннад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Гор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Алтай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лт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еявчев Владимир Пет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лт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лт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лт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029 (199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шинева Татьяна Ю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разова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тупен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фин Фаиль Габдул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тнологически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сследован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фим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уч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Н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358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-190Д (199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Яковлев Дмитрий Констант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енев Серге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тауллин Рустам Ринат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Файлинз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6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-Фиеста (2000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иат-Пунта (2000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93 (1993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Кэнворд (199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ираев Ильнур Хатиб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ньков Александр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гутов Аюр Фридрих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74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ев Александр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овост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689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Бурят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Бурят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мри Грация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маганов Тихон Кар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З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еспублика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ркодиспансер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орона Премио (199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гутова Ирина Соном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З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еспублика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рколог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испансер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Бурят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перанская Татья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83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Бурят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лубых Валентин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точ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иби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круж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о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уд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сангаджиев Муртуз Магоме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министр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совет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авительств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спубли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агестан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1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70 (200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ибиров Халид Хадис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тлих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л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Ш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 2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5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зизов Ганибал Магоме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51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хмеднабиев Магомед Хали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угаев Магомедгаджи Муртазал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шихачев Залим Музар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ИН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терслух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ий 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ибирова Асият Магомед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санов Омаргаджи Мухта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аджабдибиров Исмаил Магоме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5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Паджеро (199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джиев Назим Гадж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3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Даге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лапов Исмаил Кабу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тлих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редня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кола</w:t>
            </w:r>
            <w:r>
              <w:rPr>
                <w:sz w:val="16"/>
              </w:rPr>
              <w:t xml:space="preserve"> 1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8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Энеев Тимурлан Магоме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База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оопснаб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Кабарди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Балкар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спубликан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юз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требительски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ществ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диляев Вячеслав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98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5 (1985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Урал + коляска (1982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21703 (200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</w:rPr>
              <w:t>15711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нк Интегро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5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лаков Александр Лаврент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ХЭ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43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меко Людмила Васи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лакова Юлия Серг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З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стьян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РБ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79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мельянова Александра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1,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ерехова Марина Ю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9,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лкаров Алим Долхат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95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5,1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8,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ежилое помещение, Кабардино-Балкарская Республика, 854,3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ремов Альберт Суад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шхов Эльдар Арсе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гермазов Аслан Мухарб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арод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едприятие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оспеча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барди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Балкар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8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48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213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тимов Мухамед Хазратал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инистерств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дравоохран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Б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ан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кор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отлож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дицин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мощ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Нальчик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82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ида Мажит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582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бардино-Балкар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нБ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чиров Николай Лидж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ИКойл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алмык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33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Калмык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эу Донинвест Кондор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рный Васили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йон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овиков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У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еплови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6429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Калмык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7,7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Калмыкия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</w:rPr>
              <w:t xml:space="preserve">1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 Омега А (198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5,5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овунов Баатр Анато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еспубликан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ециализирова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тск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юнош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кол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лимпий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зерв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ахматам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редня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кол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 3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82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нкеев Сергей Бюрю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емченеров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имназ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Х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Косиев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78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Калмык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1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Калмык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7,6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удаков Федор Констант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оврем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уманитар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кадем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60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2,36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рджиева Ногала Оч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У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листин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чилищ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скусств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61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Калмык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2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нижев Олегей Георг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ель 330210 (199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лаева Медина Борис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цаева Малика Бекха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ИнформКонта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09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ашова Анна Яковл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каева Жамиля Чом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Баз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опснаб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2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ерефов Рахим Хусей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-Пассат ДжЛ (199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ца Николай Вас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й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коном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кадем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В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Плеханов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11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,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Монтеро Спорт (200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нк Москвы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60575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юнева Наталья Леонид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спубли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рел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пециальная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</w:rPr>
              <w:t>коррекционная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</w:rPr>
              <w:t>общеобразовате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кола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интерна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>22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130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м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0 (доля 1/6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едотов Витали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В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спубли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рел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А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539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Карел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4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Карел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7,7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2,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Лансер (1993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 Вектра (199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и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вестиционный фонд акций "Лукойл Фонд Первый" под управлением ЗАО "УК УралСиб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96800,56 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уев Сергей Вас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57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м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4,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-412 (198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дькин Геннадий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15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м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м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1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ежилое помещение, Мурманская область, 91,7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оле-Нива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лушко Лариса Павл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онеж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ьниц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Карел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3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исов Сергей Вяче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зьмин Евгени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6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клеина Вер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3,1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кулин Лев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93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,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 412 (197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зденежных Ирина Аркад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38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6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2,4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9,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гаськин Васили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3,5 (комната в квартире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колаева Елена Фед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уваш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спублики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птека</w:t>
            </w:r>
            <w:r>
              <w:rPr>
                <w:sz w:val="16"/>
              </w:rPr>
              <w:t xml:space="preserve"> 64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Чебоксары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Министерств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дравоохран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циаль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зви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уваш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спублик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089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гаськин Алексе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1 (200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гаськина Людмила Пет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482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дионов Георгий Дмитр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ОРЭК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анович Станислав Генн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авигато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лектроник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56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4,1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2752 (200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5,3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ир Сервиса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окрещенов Павел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це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ранско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оперативно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ституте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1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367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анович Жанна Геннад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З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диль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м</w:t>
            </w:r>
            <w:r>
              <w:rPr>
                <w:sz w:val="16"/>
              </w:rPr>
              <w:t xml:space="preserve"> 2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70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80 (199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789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анович Андре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мик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Мордов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99 (200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7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броськин Эдуард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оль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Мордовия, г. Саранск, ул. Воинова, д.14, кв.12, 64,1 (Общедолевая собственность 1/4 доля в праве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льников Денис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2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кодав Александр Ль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356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-Вингроуд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15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лявин Никола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ДВНПЦ "Океан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ирнов Серге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равлен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униципаль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уществ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радостроительств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рхитектур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Владивосток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М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гентств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даж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униципальны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емел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движимост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948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9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-камри (199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,83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КБ Приморье Примсоц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11,06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льневосточный 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115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торговый порт Посвет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0 шт.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лов Олег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льневосточ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желез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рог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оссийск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железны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рог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8119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убару Доминго (199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шев Станислав Влади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альневосточ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уч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роизвод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Океа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салова Аза Алиха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грар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82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Северная Осет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глоев Тамерлан Батырбек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министр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ст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моуправл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иров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спубли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евер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сетия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</w:rPr>
              <w:t>Алан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43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Северная Осет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тиева Мадина Черме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грар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59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Северная Осет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оле Авео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тырова Евгения Эдуард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томатолог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81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беева Альма Георги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спубли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евер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сетия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Ала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ечат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ла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здательств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64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Северная Осет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1,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зестелов Ахсарбек Борис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евкавказэнерг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00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6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околов Анатолий Генн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С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ал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Киа-Спектра (2006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20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рняева Елен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влетбаев Тимур Масхут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аза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птик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механ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вод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Республика Татарстан 7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раник Вера Андр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3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дельшин Наэль Сагатутд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дрягин Андрей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миссаров Андрей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рисов Марат Юлдуз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рти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Оп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убару Импреза (200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раник Игорь Рафаи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Шоу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</w:rPr>
              <w:t>Дизай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Мьюзик Лэнд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Шоу-Дизайн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Баянофф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ньков Владимир Григо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Мо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изай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5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10 (доля 1/6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6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50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бьева Наталья Васи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малов Айдар Ильда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Бугульми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ясокомбина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увенир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</w:rPr>
              <w:t>Казань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Управляющая компания "Управград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Старт плюс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одник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Эстулин Владимир Абрам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Он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лини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гараж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8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1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ендай Матрикс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ттахов Наиль Саитгар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ЧО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АРД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ЛЮ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рагматика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РТ-ОПТ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чумов Гаптелмазит Габдул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рокко Андрей Генн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р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р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ерви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 33021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хметов Рашит Ракип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5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699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2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ттахова Альбина Рафаэл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омин Евгений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ргулев Юри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табский Евгений Анато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мофеева Екатерина Геннад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Максимум</w:t>
            </w:r>
            <w:r>
              <w:rPr>
                <w:sz w:val="16"/>
              </w:rPr>
              <w:t xml:space="preserve"> 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Татар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4 (доля 1/5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опман Андре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Хакасия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</w:rPr>
              <w:t>РОСНО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ОСН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2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Хакас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 Фокус (200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раканова Надежда Леонид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Хакас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Н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Ф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Катанов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Хакас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,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женов Евгений Дмитр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И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вариенк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ин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ирилловн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Хакас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бус Тойота Литайс (1993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рина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илева Елена Георги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омостроитель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6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панчинцев Павел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томатолог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ликлиник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лассик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Ден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Хакас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ушеначев Михаил Иннокент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лиал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Хакасия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</w:rPr>
              <w:t>РОСНО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ОСН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75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олонинко Раис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-кадет (197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исова Ольга Алекс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ам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здатель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м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704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9,8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акина Ольг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8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ндаренко Надежда Ива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дак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азет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«Удмурт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авда»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26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таев Владимир Евген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дмурт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523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8 (доля 3/4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едвигин Дмитрий Леони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Иж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Восток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ерви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56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9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18,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снов Павел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аж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уществ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6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40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78,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7,6 (доля 1/4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2 (доля 1/4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8,3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объект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греб, 2,8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едостроенный дом, 198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негоходы,мотосани "Буран-СБ640МД" (2000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негоходы,мотосани "Буран-СБ640МД"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курлатов Евгени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омбина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коль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ита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Барнаул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300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4,6 (доля 1/4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расов Александр Евген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тай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раев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тариа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лат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8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5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2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ежилое помещение - нотариальная контора, Алтайский край, 83,6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убару Форестер (2006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убару Импреза (199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3494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горова Анастасия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</w:t>
            </w:r>
            <w:r>
              <w:rPr>
                <w:sz w:val="16"/>
              </w:rPr>
              <w:t>Хакасия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</w:rPr>
              <w:t>РОСНО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ОСН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931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4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барыкин Александр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Восток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Запа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огистик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687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2,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</w:rPr>
              <w:t xml:space="preserve">1249,75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есниченко Петр Семе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714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5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 Пассат (200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1890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саков Константин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лтай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93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9,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оролла (199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имонов Серге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ЮСШ</w:t>
            </w:r>
            <w:r>
              <w:rPr>
                <w:sz w:val="16"/>
              </w:rPr>
              <w:t xml:space="preserve"> - 6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Барнаул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ЮСШ</w:t>
            </w:r>
            <w:r>
              <w:rPr>
                <w:sz w:val="16"/>
              </w:rPr>
              <w:t xml:space="preserve"> - 1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Барнаул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12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ломотов Валери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тей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ЮСШ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 10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тей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ЮСШ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 1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96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новальчик Наталья Анто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Хакас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Н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Ф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Катанов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Хакас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темов Владимир Вас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сков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ждународ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ществ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виацион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лектросвяз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662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6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8,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20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китина Татьяна Васи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37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9,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оденчик Василий Григо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Рапс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,5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донов Владимир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няева Любовь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ФНС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лтайском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раю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6898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греб, Алтай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роллер "Муравей" (199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летина Еле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менова Мария Ю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елемаркет</w:t>
            </w:r>
            <w:r>
              <w:rPr>
                <w:sz w:val="16"/>
              </w:rPr>
              <w:t>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Хакас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тов Михаил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ероссий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Еди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3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3,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Рено-Меган 2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мцова Ольга Эдуард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 участ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пежо 306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ульга Серге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естле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убань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да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6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4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мцов Валерий Анато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27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нода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дом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нода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9,9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нода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пежо 306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мцов Эдуард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ульга Роман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рто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расов Артем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ахов Дмитри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1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2,6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002,1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мзикова Яна Серг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а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ХЕРБИОН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тернейшн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Фар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рма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отекс</w:t>
            </w:r>
            <w:r>
              <w:rPr>
                <w:sz w:val="16"/>
              </w:rPr>
              <w:t>"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99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5321,84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заров Виктор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мен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503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-Кредит 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92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брецов Константин Григо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З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лин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ьниц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 20 </w:t>
            </w:r>
            <w:r>
              <w:rPr>
                <w:sz w:val="16"/>
              </w:rPr>
              <w:t>им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С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Берзон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З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К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анц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расноярс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ЖД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69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6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4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ремеев Дмитрий Пет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З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ьниц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>7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9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лдина (199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ерентьева Татьяна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менов Александр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ерм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во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азо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Ж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084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5,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24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занова Ольга Вале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ХШ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Хоров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пелл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льчико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33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213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омина Анна Вале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ХШ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Хоров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пелл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льчико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17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сманов Валерий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Электротехн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8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6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заев Алексей Генн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родмастер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38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Ярина Марина Степа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ХШ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Хоров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пелл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льчико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6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4,8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Б Кама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зельская Ирина Борис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ХШ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Хоров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пелл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льчико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40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1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пинская Ирина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м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ществе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рганиз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ортив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ОВЕРШЕНСТВ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м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заев Валентин Генн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йфуллин Азат Габдульба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анеева Елена Олег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натков Александр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319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асильева Люция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льневосточ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трахов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щество</w:t>
            </w:r>
            <w:r>
              <w:rPr>
                <w:sz w:val="16"/>
              </w:rPr>
              <w:t>"</w:t>
            </w:r>
            <w:r>
              <w:rPr>
                <w:sz w:val="16"/>
              </w:rPr>
              <w:t>ЖАС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43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5,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,2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орона (199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лексенко Виктор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Г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М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ладивосто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692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13602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О "НПИ КБ Алексеенко В.В.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НИИ Информационных технологий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НИИ Морских автоматизированных систем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дковская Галина Геннад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6,7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Либерта Вилла (198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Дальневосточный научно-производственный центр "Океан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ловко Станислав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ихоокеан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шиностроите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287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КБ Приморье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4,54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слова Елена Георги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Элиза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О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98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7,6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5,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Паджеро (199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9821,15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дковский Александр Леони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альневосточ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уч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роизвод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Окса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6,7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узуки СКУДО (1998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Найс (1989 г.) (микроавтобус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Дальневосточный научно-производственный центр "Океан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нченко Сергей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мор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раев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правлен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кассац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й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ъедин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кассации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</w:rPr>
              <w:t>РОСИНКАС</w:t>
            </w:r>
            <w:r>
              <w:rPr>
                <w:sz w:val="16"/>
              </w:rPr>
              <w:t xml:space="preserve">) </w:t>
            </w:r>
            <w:r>
              <w:rPr>
                <w:sz w:val="16"/>
              </w:rPr>
              <w:t>Централь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анк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Ф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107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шкина Марина Леонид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разователь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а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Инглиш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ес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НГ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724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,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ызников Александр Леони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Охран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гентств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Единство</w:t>
            </w:r>
            <w:r>
              <w:rPr>
                <w:sz w:val="16"/>
              </w:rPr>
              <w:t xml:space="preserve"> 2"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82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1,2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6,16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Охранное агентство "Единство 2"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ысоев Игорь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оюзМедСервис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Д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2077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2677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НИИ "Информационных технологий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НИИ "Морских автоматизированных систем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вальчук Вячеслав Вяче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римсибметалл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1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убару Форестер (1998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Лайт Айс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Зейская ГЭС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000 шт.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КГ "Новый проект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7,5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ОК "Дом 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триенко Вадим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11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рбашов Герман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Лаборатор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Т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авел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6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6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оксва Ген Пассат (2002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21 (199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Лаборатория НТК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авел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ндреева Людмила Геннад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ятиго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еверокавказ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кадем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лужбы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ольцваген ЛУПО (2000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11113 (199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веро-Кавказский банк 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7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рнос Владимир Леони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варина Ольг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ль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ан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грохимиче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лужбы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евер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Осетинска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26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ведков Игорь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Северная Осети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4,5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шов Сергей Стани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аврополь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ра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таврополькоммунэлектр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7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45,3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 Омега (199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4925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Евразия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Управляющая Компания "Энергия сервис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5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НПО "КВМ-Фарм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еонтьев Владимир Арноль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ВМ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Фарм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8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7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45,3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Евразия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Управляющая компания "Энергия-Сервис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5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рнос Наталья Георги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МВ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ФАРМ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ятиго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времен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уманитар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кадеми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жилое помещение, 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3,9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качева Ирина Серг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1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врополь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 Фокус (2006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ендэ Соната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18009,84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яев Аркадий Дол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ежилое помещение, Республика Калмыкия, 44,04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дколодный Георгий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7,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льшов Николай Фед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оссий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циона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рахов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634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9,54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тищева Марин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альтриплек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44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лтовер Никола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батский Евгений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дколодная Галина Павл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8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баров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4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льневосточный КБ Дальком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7254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лазунов Виктор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аж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уществ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876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райо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орский райо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46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лаков Лаврентий Иль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нисимов Иван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ГУ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Звездочк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866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7,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04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мельянов Александр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емик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1,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стнейшин Алексе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ханге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,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ефилов Анатоли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пачева Анна Борис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ГАП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УВ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РАО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730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раханская область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6,9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ранов Александр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страхан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жиСМ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224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раханска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 (доля 1/5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лстян Вираб Рубик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7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-3303 (1999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7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ерин Алексе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едостроенный жилой объект, Астраханская область, 120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ташова Ольга Михайл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РАО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07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хмоткина Ольга Вячеслав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вринова Елена Ива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3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5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айота Креста (198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опольская Эльвир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барев Юри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городская область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городская область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калина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highlight w:val="yellow"/>
              </w:rPr>
            </w:pPr>
            <w:r>
              <w:rPr>
                <w:spacing w:val="-2"/>
                <w:sz w:val="16"/>
                <w:highlight w:val="yellow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кирова Алия Равил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Юдинцев Эдуард Вадим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циальны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соб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93 (1998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едан, ВАЗ-21099 (200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гуев Михаил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Ф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мострой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11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онда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уздров Михаил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тройдизай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итм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35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Примера (2005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ель-Фермер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лифанов Альберт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това Анна Вячеслав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плавский Александр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7,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тейнгардт Александр Нат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"Жигули" ВАЗ 2106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ьнина Светлан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молова Мария Олег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Инн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юк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7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лай Юри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молова Наталия Андр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76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79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77,8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"Исудзи-Трупер" (1998 г.) (совместная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"Тойота-краун" (199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рамова Евгения Борис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яза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диотехн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83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6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127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НТАКТ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лагурова Наталия Валери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9,2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ин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718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радыменко Никола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конечный Сергей Дмитр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Волгоград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во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диотехниче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орудов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498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гогра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1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2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0,32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дакова Елена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страха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й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кадеми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разов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ГАП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854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ятибратова Любовь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льтаир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1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влов Евгений Григо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ГАП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820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елова Людмила Константи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подавание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3465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гоград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900 (совместная собственность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гоград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60,2 (совместная собственность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жевский Владимир Олег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харова Гали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хайлов Алексей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аратов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кадем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ава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Астрахан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страха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й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кадем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разов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25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льчикова Нина Васи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уруллаева Гульнур Фагил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УВ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РАО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ГАП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74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шин Константин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гентств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ны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умаг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459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3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осева Ирина Герма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Ирина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Имидж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уб Никола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ничев Федор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гентств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ны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умаг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3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лимова Анна Вячеслав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логод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едагог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9,6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Лансер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син Альберт Рафаи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Ирина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Имидж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хин Петр Валент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2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2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3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правляющ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7541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7,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ежилое помещение, Воронежская область, 124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УИ "Жилпроект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Жилпроект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Жилпроект2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Жилпроект3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4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ркалов Никола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ниципаль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тар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едприят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ортив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оздоровитель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лекс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Олимпи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зовые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пор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6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, г. Воронеж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8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0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7 (1986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 Галакси (199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ов Андрей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К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2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3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794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7,6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ЗАЗ 1105 (1995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10 (2002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Икс-Трейл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нцова Лидия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неж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П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неж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ум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2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417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037,0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ованская Светлана Алекс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троймонтаж</w:t>
            </w:r>
            <w:r>
              <w:rPr>
                <w:sz w:val="16"/>
              </w:rPr>
              <w:t>-99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838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1,6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1465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рецкая Оксан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3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правляющ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274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9,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Юрина Ольга Пет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2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3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неж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ПР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080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езавершенный строительный проект, Воронежская область, 600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ендэ гетс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ивоварова Вер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неж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ПР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9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11 (200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1,06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льчикова Екатерина Алекс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2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27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6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аустова Наталья Ива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ице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мер</w:t>
            </w:r>
            <w:r>
              <w:rPr>
                <w:sz w:val="16"/>
              </w:rPr>
              <w:t xml:space="preserve"> 3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11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 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,9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еславцева Вера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К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3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42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6,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азда 6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ицеронова Ольга Вениами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ласт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фессиональ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чилищ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5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Иваново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54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50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аворонков Михаил Дави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Экотекс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ерви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Экотек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866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468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3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овска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7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движимость, Ивановская область, 32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12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Экотекс-Сервис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рянцева Антонина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Макраполи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14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2,8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1,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рухвина Татьян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пина Марина Абдулха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гданов Александр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6,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еута Евгени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6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еселов Евгени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Мед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дик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9,1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9 (199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нусова Светлан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ти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сотехн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лледж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3,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8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асильев Васили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коммерче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нерств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раснояр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ллег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двокато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8 (доля 1/5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74 (199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ерасимов Владимир Миро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лдина (199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АО "Хопер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00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хипов Алексе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вриков Игорь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85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9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 Фокус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иков Роман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а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и</w:t>
            </w:r>
            <w:r>
              <w:rPr>
                <w:sz w:val="16"/>
              </w:rPr>
              <w:t xml:space="preserve">-8 </w:t>
            </w:r>
            <w:r>
              <w:rPr>
                <w:sz w:val="16"/>
              </w:rPr>
              <w:t>Плю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мак Галина Борис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ТОПРИБОРМАШ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йко Леонид Вас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служб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10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илатов Степан Игор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Киа Рио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дковский Алексе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альневосточ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уч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роизвод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>"</w:t>
            </w:r>
            <w:r>
              <w:rPr>
                <w:sz w:val="16"/>
              </w:rPr>
              <w:t>Океа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узуки Искудо (199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Дальневосточный научно-производственный центр "Океан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пов Константин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сноярский край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9,8 (доля 1/4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войнова Анн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ествен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государствен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зкультур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портив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ъединение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Юность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асноя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гиональ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8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ванов Ансис Анс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ИНКОТЕ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убару Легаси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рамов Георги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сев Дмитрий Анато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хомирова Надежда Алекс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2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розова Лариса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Ирина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Имидж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12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гоградская область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</w:rPr>
              <w:t>64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ригорьева Лилия Вячеслав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нтей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Фарм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собие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4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ог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9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лабун Сергей Вас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ординацио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формационны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ологий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97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0,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эу Нексиа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олнышков Анатоли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ргарид Владимир Пет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ВИОН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омпле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81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5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ловска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газин, Ор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 мондео (2006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цваген Т-4 (199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карова Юлия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Оптимедсервис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ррекц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ре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Оптик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Экспрес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15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гов Максим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ралконтрак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лю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58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фикова Разиля Халил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тамышев Владимир Пет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(2006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Лексус РХ 330 (200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асильев Сергей Ль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оболев Александр Вас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1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онда ЦРВ (199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ущин Александр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ур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хар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>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275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9,6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азда 9 (199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Вариант А 2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1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рейд-Кредит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зьменко Олеся Ю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р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П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аанбаев Эмилбек Зайнад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инчук Игорь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евер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енец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Сузуки (199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аус Сергей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кти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1,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9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Хонда Аккорд (2006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ендай Митрикс (2004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БМВ Ф650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Б Сити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2688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нстантинова Наталья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нтаре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СЛК320 (1998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тоцикл Хонда Стид (199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инчук Наталья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нкт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етербург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одростков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>"</w:t>
            </w:r>
            <w:r>
              <w:rPr>
                <w:sz w:val="16"/>
              </w:rPr>
              <w:t>Невский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973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Примьера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убникова Юлия Леонид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иловы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шины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</w:rPr>
              <w:t>ЗТ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МЗ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лектрсил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нергомашэкспорт</w:t>
            </w:r>
            <w:r>
              <w:rPr>
                <w:sz w:val="16"/>
              </w:rPr>
              <w:t>" "</w:t>
            </w:r>
            <w:r>
              <w:rPr>
                <w:sz w:val="16"/>
              </w:rPr>
              <w:t>Ленинград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талл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вод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нкт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етербурге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419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евроле Лацетти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асильев Михаил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Локомоти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255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Пежо 405 (198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мохин Серге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бченя Светла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Фирма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фганец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циальны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соб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01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Киа Спектра (200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Фирма "Афганец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2,31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епьев Сергей Стани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О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парта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0 (1/3 доли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кимов Серге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ч</w:t>
            </w:r>
            <w:r>
              <w:rPr>
                <w:sz w:val="16"/>
              </w:rPr>
              <w:t xml:space="preserve"> 62632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енс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ьготам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66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- 80, (198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654,09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йдар Михаил Дмитр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Бан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ус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андар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К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орнад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циальны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соб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пенс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ьготам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56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ипец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2,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ипец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сваген Пассат (199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7012,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ксимов Константин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 Вектра Б (199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зина Наталья Дмитри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4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,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оролла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штанов Владимир Вас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4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10 "Волга" (199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Практикум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ютова Наталья Ю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83 (200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0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ксимова Елена Серг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е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искавер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Маштехноэкспор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85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7,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эу Нексия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746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ирнова Светлана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онсультатив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юр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форм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онта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дков Дмитри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егистрато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О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С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Т</w:t>
            </w:r>
            <w:r>
              <w:rPr>
                <w:sz w:val="16"/>
              </w:rPr>
              <w:t>.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328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8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азда 6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темова Татьяна Геннад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ушников Андре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93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спалова Ольга Фед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ИБ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урис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2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ин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9700 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Янгирова Оксана Ю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харова Анастасия Вячеслав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рожок Елена Ярослав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иБиТе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стров Денис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тсубиси Галант (2000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20 (200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олодов Антон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Бюрократ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Д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1,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А6 (1997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 Астра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58,6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еселова Галина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68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9,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екселя, ООО "ЗЛ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000 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орговцев Геннадий Вас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лепнева Екатерина Вале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льяно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лександ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натольевич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8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шкин Дмитри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ЗБ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2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асиленко Максим Влади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Вегас</w:t>
            </w:r>
            <w:r>
              <w:rPr>
                <w:sz w:val="16"/>
              </w:rPr>
              <w:t xml:space="preserve"> 30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оргов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Штофф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2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занова Елен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равлен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едераль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гистрацион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лужб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ижегород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63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же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Ноут (200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ндейкина Тамар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расночетай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имназ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ваш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5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вашска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4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питонов Николай Фед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Чебоксар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узыкаль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чилищ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Ф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П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Павлов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пков Дмитри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4-ранер (198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харов Максим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Алмера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Накрон кемикал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лепнев Андрей Евген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Гамма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Хим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48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онькин Денис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ауч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исследователь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ститу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уманиратны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у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авительств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спубли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ордов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4,77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линкин Серге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овигатор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электроник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8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пкова Надежда Павл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итмАуди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105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ТБ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2394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ркунов Виктор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З</w:t>
            </w:r>
            <w:r>
              <w:rPr>
                <w:sz w:val="16"/>
              </w:rPr>
              <w:t xml:space="preserve"> " </w:t>
            </w:r>
            <w:r>
              <w:rPr>
                <w:sz w:val="16"/>
              </w:rPr>
              <w:t>Новгород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лин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ьниц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вгород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м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хран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доровь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сел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дминистрац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вгород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767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2,3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0572,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рдеев Виктор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удиторск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онсалтингов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руппа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овгородауди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31514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лобков Владимир Леони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рорус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дик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инструменталь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вод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92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1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3151201 (1988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7 (199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125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ишин Серге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ссарабов Владимир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временны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ветопроникающи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нструкций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ристалл</w:t>
            </w:r>
            <w:r>
              <w:rPr>
                <w:sz w:val="16"/>
              </w:rPr>
              <w:t>"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37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Паджеро (200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омышленно-строительный 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вченко Владимир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правлен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едераль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лужб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Ф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нтролю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орото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ркотико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вгород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город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4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ироков Владимир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восиби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он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ддерж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фор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езидент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тузова Татьяна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овосиби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он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ддерж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фор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езидент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ютчев Александр Лукья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торин Игорь Стани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Журнал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Город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довина Маргарита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мофеевский Борис Генн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овосибирскЭнерго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Генерация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ТЭЦ</w:t>
            </w:r>
            <w:r>
              <w:rPr>
                <w:sz w:val="16"/>
              </w:rPr>
              <w:t>-5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Спринтер Труена (199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ричев Владимир Фед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удниченко Людмила Алекс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норские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27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овосиби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0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довин Кирилл Вита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</w:t>
            </w:r>
            <w:r>
              <w:rPr>
                <w:sz w:val="16"/>
              </w:rPr>
              <w:t>2</w:t>
            </w:r>
            <w:r>
              <w:rPr>
                <w:sz w:val="16"/>
              </w:rPr>
              <w:t>Продже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227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мофеевская Окса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Хитэк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</w:rPr>
              <w:t>Сибирь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нин Николай Ноэ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о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од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Гриффит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ФБ Сервис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заренко Евгени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урналис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лу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журналисто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87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50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Журналист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лободян Владимир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м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616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0,1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 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9,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29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6 (199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зпром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98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опатков Михаил Генн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м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менов Александр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Ом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Ф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М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Достоевског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ИАЦ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500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8,6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3755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заренко Наталья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м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Воен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трахов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54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50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фимова Татьяна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оргов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ромышл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лат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ренбург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ном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коммер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рганизац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новац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укоёмки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ологий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533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речко Сергей Валент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ниципа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т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лин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ьниц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Оренбург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ренбург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лин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сихиатр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ьниц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мер</w:t>
            </w:r>
            <w:r>
              <w:rPr>
                <w:sz w:val="16"/>
              </w:rPr>
              <w:t xml:space="preserve"> 1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де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разова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дминистрац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Юж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круг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Оренбург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554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1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пов Дмитрий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БрэндБюр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4000 </w:t>
            </w: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Логэнс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пова Елена Дмитри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Верген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рупп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6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мбуров Денис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3,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епанова Светла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делен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ировском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ФК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мар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ессонова Наталья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едагог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лледж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мер</w:t>
            </w:r>
            <w:r>
              <w:rPr>
                <w:sz w:val="16"/>
              </w:rPr>
              <w:t xml:space="preserve"> 2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Оренбург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21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ровиков Александр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Ф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андем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трой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Н</w:t>
            </w:r>
            <w:r>
              <w:rPr>
                <w:sz w:val="16"/>
              </w:rPr>
              <w:t>-95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енбургская область, г. Оребург, 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объект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фисное помещение, 52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недостроенный дом, 150 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БМВ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едоров Серге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оюз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Реклам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4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техина Гульнур Ахмет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Н</w:t>
            </w:r>
            <w:r>
              <w:rPr>
                <w:sz w:val="16"/>
              </w:rPr>
              <w:t>-95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андем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трой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63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зарин Олег Пет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ренбург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2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чалов Дмитрий Генн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товаз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стром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00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анова Кир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12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37254,8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рамов Борис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егиона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ссоци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о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иче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служива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ссовы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ппаратов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355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6,1 (доля 1/2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3,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127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Контакт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ышнев Серге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редня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кола</w:t>
            </w:r>
            <w:r>
              <w:rPr>
                <w:sz w:val="16"/>
              </w:rPr>
              <w:t xml:space="preserve"> 14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чебно</w:t>
            </w:r>
            <w:r>
              <w:rPr>
                <w:sz w:val="16"/>
              </w:rPr>
              <w:t xml:space="preserve"> - </w:t>
            </w:r>
            <w:r>
              <w:rPr>
                <w:sz w:val="16"/>
              </w:rPr>
              <w:t>профилактиче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чрежден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наторий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основ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р</w:t>
            </w:r>
            <w:r>
              <w:rPr>
                <w:sz w:val="16"/>
              </w:rPr>
              <w:t xml:space="preserve">"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наторий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оло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32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17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мина Светлан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Локо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62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Локон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,85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рамова Марина Ю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ль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кадем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ав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правл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едераль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лужб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сполн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казаний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312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3,2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6,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4544,21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енков Юрий Анато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тройИнформ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78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яз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7,8 (доля 1/4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ролов Виктор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министр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елик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у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сков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954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вонкова Лариса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жрайо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де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неведомствен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хран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В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Велик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ук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932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ролов Андре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ЭТО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</w:t>
            </w:r>
            <w:r>
              <w:rPr>
                <w:sz w:val="16"/>
              </w:rPr>
              <w:t>Великолук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вод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ранснефтемаш</w:t>
            </w:r>
            <w:r>
              <w:rPr>
                <w:sz w:val="16"/>
              </w:rPr>
              <w:t>"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62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4,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воздилов Максим Олег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 </w:t>
            </w:r>
            <w:r>
              <w:rPr>
                <w:sz w:val="16"/>
              </w:rPr>
              <w:t>Заво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лектротехниче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орудов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97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руц Александр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Заво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лектротехниче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орудов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98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гданова Ольга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ниципаль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т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омер</w:t>
            </w:r>
            <w:r>
              <w:rPr>
                <w:sz w:val="16"/>
              </w:rPr>
              <w:t xml:space="preserve"> 26 </w:t>
            </w:r>
            <w:r>
              <w:rPr>
                <w:sz w:val="16"/>
              </w:rPr>
              <w:t>комбинирован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ид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74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7,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лтийский 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риков Александр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Черри-амулет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трова Татья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остСпецСнаб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7,7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китюк Светлана Ива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6,4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марович Владимир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оле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втотранспорт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лледж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ндивидуаль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едприят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Черненко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икто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натольевич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втомагазин</w:t>
            </w:r>
            <w:r>
              <w:rPr>
                <w:sz w:val="16"/>
              </w:rPr>
              <w:t xml:space="preserve"> "7 </w:t>
            </w:r>
            <w:r>
              <w:rPr>
                <w:sz w:val="16"/>
              </w:rPr>
              <w:t>дорог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9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63 (199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мчук Никола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КТ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У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7,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амри (1991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Сааб 900Е (1989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469 (198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упенина Анастасия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огородиц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униципа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Ш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6,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лесник Николай Пав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07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2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74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зентул Михаил Аро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72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5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2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Фольскваген-Транспортёр (199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тров Борис Пет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ви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ворчеств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те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юношеств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16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ий Валери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1 (197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когорев Михаил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Интерлай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ервис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лю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влова Альбина Вячеслав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БЭС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едвижимость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1,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кищенко Виктор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игл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5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китюк Александр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изводствен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оммер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рма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ИЗЕЛЬ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73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6,9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Черри Амулет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вая Наталья Ива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ссветов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Ш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ксай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тов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зай Анатоли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ертыченко Эдуард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кадем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оздуш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осмиче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ороны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Экспертизы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959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1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ИЖ 21261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53870,77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щенко Александр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ВО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287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9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50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етров Виктор Пет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79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pacing w:val="-2"/>
                <w:sz w:val="16"/>
              </w:rPr>
            </w:pPr>
            <w:r>
              <w:rPr>
                <w:color w:val="FF0000"/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нанченко Светла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7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6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авченко Александр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</w:t>
            </w:r>
            <w:r>
              <w:rPr>
                <w:sz w:val="16"/>
              </w:rPr>
              <w:t>Зепте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тернейшнл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Б Траст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9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еева Любовь Васи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министр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осков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йон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вер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жедерова Татьяна Вале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Г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вер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жобласт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етеринар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аборатор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6,1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сляков Никола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Ш</w:t>
            </w:r>
            <w:r>
              <w:rPr>
                <w:sz w:val="16"/>
              </w:rPr>
              <w:t xml:space="preserve"> 30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888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1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4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213 Нива (199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лесник Еле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7,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вой Сергей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с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рохин Георги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ГУ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вер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жобласт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аборатор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37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1,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гараж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1,3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2,93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14363,8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стов Александр Пав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люшин Вячеслав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ма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ику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ранспорт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муникаций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ТТК</w:t>
            </w:r>
            <w:r>
              <w:rPr>
                <w:sz w:val="16"/>
              </w:rPr>
              <w:t>)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908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опинских Геннадий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хайлов Лев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горский Владимир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епанов Никола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едераль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справите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лония</w:t>
            </w:r>
            <w:r>
              <w:rPr>
                <w:sz w:val="16"/>
              </w:rPr>
              <w:t xml:space="preserve"> 6 </w:t>
            </w:r>
            <w:r>
              <w:rPr>
                <w:sz w:val="16"/>
              </w:rPr>
              <w:t>Глав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правл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едераль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лужб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сполн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аказан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мар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63 (198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лтийский 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вдокимов Алексе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лодарский Сергей Кузьм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гина Наталья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ход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кладов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фе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Шанхай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даж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уществ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9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5 (198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6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рцев Евгений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мар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гиональ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делен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мократиче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Избирате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исс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круг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мар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ход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кладов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ссий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Газпром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1,2 (совместная собственность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АО "Газпром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250 шт.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фанасьев Александр Генн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ход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кладов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1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01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ойлова Марина Алекс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ход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кладов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втомобиль легковой 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эу Нексия (2006 г.) (Совместная собственность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Б Солидарность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115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ремеев Григори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ма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юрид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ститу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инистерств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юстици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й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едераци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рокеркредитсерви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9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мпания Брокеркредитсервис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200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широв Рустам Мираг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аст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ткрыт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едприятие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атрио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иберт Андрей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ТОВАЗ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керин Юрий Анато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ТОВАЗ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548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2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ерчагин Васили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ТОВАЗ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7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ыськов Иван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товаз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40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йнетдинов Рамис Гилазт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3,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маев Вячеслав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лков Михаил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ама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лгов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3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валь" РАО ЕЭС "России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0% 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кушкин Александр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роизводств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ОМ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57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1,71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нева Анастасия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нов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ст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боты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56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сарева Дарья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Ваш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шанс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ТД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чагина Елена Михайл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удин Евгени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8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,2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ка ВАЗ 11113021 (200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урсов Андрей Ль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аратов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литехн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76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3 доля 1/4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ваев Кирилл Игор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востикова Вер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Мясокомбинат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убк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ратовска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7,1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ретин Серге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раев Дмитри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ектор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3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64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6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36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65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илякина Надежда Ю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траха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9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натин Игорь Влади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pacing w:val="-2"/>
                <w:sz w:val="16"/>
              </w:rPr>
            </w:pPr>
            <w:r>
              <w:rPr>
                <w:color w:val="FF0000"/>
                <w:spacing w:val="-2"/>
                <w:sz w:val="16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,9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79 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ратовская область,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ольво В70 ХС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гарь Виктор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>, "</w:t>
            </w:r>
            <w:r>
              <w:rPr>
                <w:sz w:val="16"/>
              </w:rPr>
              <w:t>Волж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рриториа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енерирующ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>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80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ленцова Любовь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00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юрина Ольг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лужб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нятост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4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рат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 М 2140 (198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960,52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рамова Нина Пет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06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6287,1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минов Роман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дыге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50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Адыгея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Республика Адыгея 24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РВР (199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амиев Нафик Ахнаф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енин Владимир Пет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2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стицын Евгений Герм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катеринбург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ум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270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1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2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исова Мария Игор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еофилов Владимир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ФК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ерсонал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убынина Елен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т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 92 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Ижевска</w:t>
            </w:r>
            <w:r>
              <w:rPr>
                <w:sz w:val="16"/>
              </w:rPr>
              <w:t>,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65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0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пов Леонид Арк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85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Премьера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льник Николай Рафаэ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ТК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557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еменюк Сергей Леони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ег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двокатов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вердлов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ильд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двокато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760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ирнова Алина Роберт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дмурт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дмуртская Республи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олмачев Владимир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ьянов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од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ум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2,78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22,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Иж 2126 (2002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11183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FF0000"/>
                <w:spacing w:val="-2"/>
                <w:sz w:val="16"/>
              </w:rPr>
            </w:pPr>
            <w:r>
              <w:rPr>
                <w:color w:val="FF0000"/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нов Александр Вяче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26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3021 (2002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43 (1992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3 (1978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ольво 850 (199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мпания "Светлые окна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ймарданов Марат Ягу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оргов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вантаж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Торговый Дом Авантаж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Ярутин Серге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Регион Ресурс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ганесян Овсеп Саркис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лег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двокатов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вердлов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ильд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двокато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89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6546,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утов Алексе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тоэлектроника</w:t>
            </w:r>
            <w:r>
              <w:rPr>
                <w:sz w:val="16"/>
              </w:rPr>
              <w:t>"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8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029 (199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ркасова Светлан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НП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алуж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иборостроитель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вод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айфу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фронов Владимир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изводствен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оммер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РК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М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90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,4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43 (199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6001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ральский Банк Реконструкции и Развития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0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риницына Светла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Екатеринбург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униципаль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ан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726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7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нк Екатеринбург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14007,3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омановский Эдуард Давыд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билурова Наталья Геннад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Г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чеб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ралмашзавод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359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хал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Хлюпин Александр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ИРОВЭНЕРГОСПЕЦРЕМОН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44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2,4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11 (197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дрин Андре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Бизнес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Инвес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2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Ауди 80 (198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урсова Виктория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Ш</w:t>
            </w:r>
            <w:r>
              <w:rPr>
                <w:sz w:val="16"/>
              </w:rPr>
              <w:t xml:space="preserve"> 38 </w:t>
            </w:r>
            <w:r>
              <w:rPr>
                <w:sz w:val="16"/>
              </w:rPr>
              <w:t>город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ипецк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211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грузовой ГАЗ-53 (197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4,4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елин Герман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</w:t>
            </w:r>
            <w:r>
              <w:rPr>
                <w:sz w:val="16"/>
              </w:rPr>
              <w:t>Свердлов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ильд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двокатов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858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2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эу Нексия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пов Владимир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леев Владислав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участк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37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3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8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дачи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вердл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37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312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эу Некия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АльтЭнергия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0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мянцева Любовь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сударствен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чеб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портив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черждени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нешколь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разова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Школ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ысше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ортив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стерств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ят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ециализироа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ЮСШ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лимпий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зерв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52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иденко Андрей Борис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43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,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зьмина Ларис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2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КБ Вятко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199,82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лгов Александр Вас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моле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втотранспорт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лледж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ен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Е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Трубицын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чеб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ФГСЗН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молен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моле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АДИ</w:t>
            </w:r>
            <w:r>
              <w:rPr>
                <w:sz w:val="16"/>
              </w:rPr>
              <w:t xml:space="preserve"> (</w:t>
            </w:r>
            <w:r>
              <w:rPr>
                <w:sz w:val="16"/>
              </w:rPr>
              <w:t>ГТУ</w:t>
            </w:r>
            <w:r>
              <w:rPr>
                <w:sz w:val="16"/>
              </w:rPr>
              <w:t xml:space="preserve">) - </w:t>
            </w: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Ф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701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Хонда ЦР-В (2000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 Аскона (198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ьянченков Владимир Миро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едпринимате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ятельность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058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цембина Антонина Алекс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Лад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5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5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50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олгова Елена Борис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моле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мстройтрес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316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4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ий Дмитрий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Ч</w:t>
            </w:r>
            <w:r>
              <w:rPr>
                <w:sz w:val="16"/>
              </w:rPr>
              <w:t xml:space="preserve">-2 </w:t>
            </w:r>
            <w:r>
              <w:rPr>
                <w:sz w:val="16"/>
              </w:rPr>
              <w:t>ЦУС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ПС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ЧС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914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оле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099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мельченкова Ольга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раков Геннади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нтей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6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7,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цваген гольф (198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81,1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пов Серге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илиал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недрен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ротек</w:t>
            </w:r>
            <w:r>
              <w:rPr>
                <w:sz w:val="16"/>
              </w:rPr>
              <w:t>" "</w:t>
            </w:r>
            <w:r>
              <w:rPr>
                <w:sz w:val="16"/>
              </w:rPr>
              <w:t>Протек</w:t>
            </w:r>
            <w:r>
              <w:rPr>
                <w:sz w:val="16"/>
              </w:rPr>
              <w:t xml:space="preserve"> 9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мбовская область, г. Тамбов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гараж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мбовская область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61 (199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лочков Вячеслав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441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нчаров Виктор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4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УАЗ 37441210 (2000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ракова Елен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мбов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У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Физкультур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оздоровитель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адежд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министратив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бытов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лекс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амб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4,09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всянникова Екатерина Вячеслав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рдаков Иван Андр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дминистр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вер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64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36,1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,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-Вектра (1993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Б Русский Банк Развития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735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каченко Виктор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Фаэто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ами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евер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76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-Максима (200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мченков Владимир Никит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4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вер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 2141 (199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9894,55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злова Алена Вале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4,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паев Игорь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ИРХТ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Менделеева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42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4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АЗ 310220 (1994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Композит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0%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ОО "Термопласт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4,89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рушевская Наталья Яковл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3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4,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58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лаголев Алексей Борис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00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6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36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852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дчуфаров Евгений Ива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инин Сергей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рзамасцев Владимир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рансэкксп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Рено Меган классик Е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харов Владимир Констант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5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5 (199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заков Геннади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5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ролов Александр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6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авлев Владимир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харов Владимир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1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фанова Мария Евген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апремеерви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правляющ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873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уль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8,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льшинцева Ирина Борис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Здравоохран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т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ьниц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осстановитель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чен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772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12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Екимова Татьяна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коммер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рганизац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онд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азви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раждански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ициатив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К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онсалтинг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ус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автобу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32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адворнова Татьяна Никола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з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т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ьниц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осстановитель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ч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№</w:t>
            </w:r>
            <w:r>
              <w:rPr>
                <w:sz w:val="16"/>
              </w:rPr>
              <w:t xml:space="preserve">1 </w:t>
            </w:r>
            <w:r>
              <w:rPr>
                <w:sz w:val="16"/>
              </w:rPr>
              <w:t>психоневрологиче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фил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70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Ульян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ирпичева Наталья Ю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лесова Галина Пет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УЗ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етск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ольниц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осстановительн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лечен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сихоневрологическог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офил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873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ганская Ольга Валентин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уйкли Серге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РАНСОЙЛ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2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цубиси Лансер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тадник Леонид Леонт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Щукин Юри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довцев Виктор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фронов Евгений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ТОЭЛЕКТРОНИК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Юрцев Владимир Викто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ОРПОЖтехник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льксваген Гольф 3 (199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еметов Вячеслав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рансойл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2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 Бенс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панева Светлан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льянс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Н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жизнь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А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ЕГУС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усФинансБанк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3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ОО "Финансист"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%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уравьев Евгений Валент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луж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ув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абрика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алит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2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вельев Юри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алуж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ув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фабрика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алит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лейник Денис Анато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К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ультур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досугов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ъединение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умилин Алексей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НПМ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емерк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астин Андрей Серг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2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8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БМВ Грейд Бун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ков Игорь Аркад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Гемм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0 (1998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20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опова Юлия Серг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Фролов Валерий Алексе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алуж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ивовар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мпания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554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,36 (доля 1/2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2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4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изяев Дмитрий Никола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лу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98,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 Мондео (199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смолов Олег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емёрк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2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еспублика Башкортостан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2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Грейд воол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бачевский Олег Анато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ВД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р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Магнитогорск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0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нов Вячеслав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йск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итай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овмест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едприятие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екин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Форпос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0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ДЭУ "Нексия" (2004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Форд Фокус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ркова Наталья Андре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Сервис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8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ляб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4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0 (1998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-2110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митроченков Андрей Евген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Бря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олледж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8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ржова Наталья Васи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ря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6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пикова Елен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сточ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Сибир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кружно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о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уд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39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9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орона (1993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ойота Корона (198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329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ерников Вячеслав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заров Владимир Константин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Забайкаль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уманитар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едагог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Н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Г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Чернышевского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4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08 (1986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Тайота дуэт (2001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упикова Надежда Васи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ити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7264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9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Читин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43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4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олубых Владимир Евген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Ф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04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8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одина Евгения Вале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Ямаровк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аксимов Андрей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4,4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1 (1/2 часть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Шкода-Октавия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20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баев Александр Евген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ульса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рейд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648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таренко Данил Вячеслав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Пульса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рейд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48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унев Валерий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оргов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дом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Яртриз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69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Яросла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итаренко Вячеслав Михайл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рейд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ом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Яртриз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0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Инфинити М35 Элит (2007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Ниссан Инфинити КУ Х 4 (1999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айтман Евгений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Рено Кангко (2002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мпэкс 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60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китин Владимир Вале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1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ВАЗ 2110 (1999 г.)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итсубиси Лансер (200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гданова Дарья Максим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6,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акин Николай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>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47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4226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ыкова Ирин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врополь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егиона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ществен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лаготворительн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рганизац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Вера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Надежда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</w:rPr>
              <w:t>Любовь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9066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55,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92,88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валев Вячеслав Геннади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ч</w:t>
            </w:r>
            <w:r>
              <w:rPr>
                <w:sz w:val="16"/>
              </w:rPr>
              <w:t xml:space="preserve"> 73407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76500 </w:t>
            </w: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6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еркулова Наталья Геннад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язан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ен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А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Есенина</w:t>
            </w:r>
            <w:r>
              <w:rPr>
                <w:sz w:val="16"/>
              </w:rPr>
              <w:t>" (</w:t>
            </w:r>
            <w:r>
              <w:rPr>
                <w:sz w:val="16"/>
              </w:rPr>
              <w:t>РГ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мен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</w:t>
            </w:r>
            <w:r>
              <w:rPr>
                <w:sz w:val="16"/>
              </w:rPr>
              <w:t>.</w:t>
            </w:r>
            <w:r>
              <w:rPr>
                <w:sz w:val="16"/>
              </w:rPr>
              <w:t>А</w:t>
            </w:r>
            <w:r>
              <w:rPr>
                <w:sz w:val="16"/>
              </w:rPr>
              <w:t xml:space="preserve">. </w:t>
            </w:r>
            <w:r>
              <w:rPr>
                <w:sz w:val="16"/>
              </w:rPr>
              <w:t>Есенина</w:t>
            </w:r>
            <w:r>
              <w:rPr>
                <w:sz w:val="16"/>
              </w:rPr>
              <w:t>)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95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Признякова Алиса Викт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Лексус РХ-300 (200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инокурова Екатерин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ойлова Надежда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екстайл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27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икифоров Игорь Александ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76 (доля 1/2)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68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2 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ерседес-Бенц 200 (1995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шинев Дмитрий Юр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4,9 (доля 1/2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азначеев Валентин Васи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ронеж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ПП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Жилпроект</w:t>
            </w:r>
            <w:r>
              <w:rPr>
                <w:sz w:val="16"/>
              </w:rPr>
              <w:t xml:space="preserve"> 2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195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оронеж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"Волга" ГАЗ -31029 (1996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ЦЧБ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4,53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гданов Тимур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467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Москва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80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Опель Зафира (2007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Шевченко Вероника Игор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и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Демократическа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ия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России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8,06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мирнова Надежда Анатол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Консультатив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юр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форм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контакт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Олещук Наталья Леонид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осковская область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5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Рубинов Вячеслав Анатолье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ютикова Елена Геннад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амарская область</w:t>
            </w:r>
          </w:p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4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уделина Наталья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ородавкина Наталья Юрье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1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1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ебедев Александр Владимирович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А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втотранспорт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рузов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редприятие</w:t>
            </w:r>
            <w:r>
              <w:rPr>
                <w:sz w:val="16"/>
              </w:rPr>
              <w:t xml:space="preserve"> 44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8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3,5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0,5 (1/4 доли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автомобиль легковой Тойота Авенсис (2005 г.)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офимович Янина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АС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Русь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ОО</w:t>
            </w:r>
            <w:r>
              <w:rPr>
                <w:sz w:val="16"/>
              </w:rPr>
              <w:t>"</w:t>
            </w:r>
            <w:r>
              <w:rPr>
                <w:sz w:val="16"/>
              </w:rPr>
              <w:t>Эрг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Русь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6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,8 (доля 1/3)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Михалко Татьяна Федо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Баканова Мария Владими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коммерче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нерств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Адвокат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бюро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Третьяков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Партнеры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0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36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Лебедева Галина Павл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ВП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Санкт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Петербург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осударственны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ниверситет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нформационных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ологий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ханик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птики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253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 квартиры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5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43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17,5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автомобиль легковой Москвич М2141 (1988 г.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Виноградова Виктория Александровна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нсия</w:t>
            </w:r>
            <w:r>
              <w:rPr>
                <w:sz w:val="16"/>
              </w:rPr>
              <w:t>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енинградск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областное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ГУ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ультуры</w:t>
            </w:r>
            <w:r>
              <w:rPr>
                <w:sz w:val="16"/>
              </w:rPr>
              <w:t xml:space="preserve"> "</w:t>
            </w:r>
            <w:r>
              <w:rPr>
                <w:sz w:val="16"/>
              </w:rPr>
              <w:t>Учебно</w:t>
            </w:r>
            <w:r>
              <w:rPr>
                <w:sz w:val="16"/>
              </w:rPr>
              <w:t>-</w:t>
            </w:r>
            <w:r>
              <w:rPr>
                <w:sz w:val="16"/>
              </w:rPr>
              <w:t>методический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центр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культуры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искусства</w:t>
            </w:r>
            <w:r>
              <w:rPr>
                <w:sz w:val="16"/>
              </w:rPr>
              <w:t>"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869,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омната в коммунальной квартире, г. Санкт-Петербург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27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10692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0</w:t>
            </w:r>
          </w:p>
        </w:tc>
      </w:tr>
    </w:tbl>
    <w:p>
      <w:pPr>
        <w:pStyle w:val="Normal"/>
        <w:ind w:left="4320" w:hanging="0"/>
        <w:jc w:val="center"/>
        <w:rPr>
          <w:sz w:val="8"/>
        </w:rPr>
      </w:pPr>
      <w:r>
        <w:rPr>
          <w:sz w:val="8"/>
        </w:rPr>
      </w:r>
    </w:p>
    <w:sectPr>
      <w:headerReference w:type="default" r:id="rId2"/>
      <w:type w:val="nextPage"/>
      <w:pgSz w:orient="landscape" w:w="23811" w:h="16838"/>
      <w:pgMar w:left="737" w:right="737" w:gutter="0" w:header="284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5</w:t>
    </w:r>
    <w:r>
      <w:rPr>
        <w:rStyle w:val="PageNumber"/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6:12:00Z</dcterms:created>
  <dc:creator>spex</dc:creator>
  <dc:description/>
  <cp:keywords/>
  <dc:language>en-US</dc:language>
  <cp:lastModifiedBy>1</cp:lastModifiedBy>
  <cp:lastPrinted>2007-10-24T10:15:00Z</cp:lastPrinted>
  <dcterms:modified xsi:type="dcterms:W3CDTF">2007-10-24T06:15:00Z</dcterms:modified>
  <cp:revision>3</cp:revision>
  <dc:subject/>
  <dc:title>СВЕДЕНИЯ О РАЗМЕРЕ И ОБ ИСТОЧНИКАХ ДОХОДОВ, ИМУЩЕСТВЕ, ПРИНАДЛЕЖАЩЕМ КАНДИДАТАМ НА ПРАВЕ СОБСТВЕННОСТИ, О ВКЛАДАХ В БАНКАХ, ЦЕННЫХ БУМАГАХ</dc:title>
</cp:coreProperties>
</file>