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widowControl w:val="false"/>
        <w:spacing w:lineRule="auto" w:line="240"/>
        <w:rPr/>
      </w:pPr>
      <w:r>
        <w:rPr>
          <w:sz w:val="27"/>
        </w:rPr>
        <w:t>СВЕДЕНИЯ О РАЗМЕРЕ И ОБ ИСТОЧНИКАХ ДОХОДОВ, ИМУЩЕСТВЕ, ПРИНАДЛЕЖАЩЕМ КАНДИДАТАМ НА ПРАВЕ СОБСТВЕННОСТИ, О ВКЛАДАХ В БАНКАХ, ЦЕННЫХ БУМАГАХ</w:t>
      </w:r>
    </w:p>
    <w:p>
      <w:pPr>
        <w:pStyle w:val="TextBody"/>
        <w:rPr>
          <w:sz w:val="27"/>
        </w:rPr>
      </w:pPr>
      <w:r>
        <w:rPr>
          <w:sz w:val="27"/>
        </w:rPr>
        <w:t>Политическая партия "Либерально-демократическая партия России"</w:t>
      </w:r>
    </w:p>
    <w:p>
      <w:pPr>
        <w:pStyle w:val="TextBody"/>
        <w:rPr>
          <w:b w:val="false"/>
          <w:b w:val="false"/>
          <w:sz w:val="18"/>
          <w:vertAlign w:val="superscript"/>
        </w:rPr>
      </w:pPr>
      <w:r>
        <w:rPr>
          <w:b w:val="false"/>
          <w:sz w:val="18"/>
          <w:vertAlign w:val="superscript"/>
        </w:rPr>
      </w:r>
    </w:p>
    <w:p>
      <w:pPr>
        <w:pStyle w:val="Normal"/>
        <w:ind w:left="4320" w:hanging="0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tbl>
      <w:tblPr>
        <w:tblW w:w="227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843"/>
        <w:gridCol w:w="1392"/>
        <w:gridCol w:w="1417"/>
        <w:gridCol w:w="1866"/>
        <w:gridCol w:w="1154"/>
        <w:gridCol w:w="1540"/>
        <w:gridCol w:w="2270"/>
        <w:gridCol w:w="2747"/>
        <w:gridCol w:w="2319"/>
        <w:gridCol w:w="2446"/>
        <w:gridCol w:w="1647"/>
      </w:tblGrid>
      <w:tr>
        <w:trPr>
          <w:trHeight w:val="474" w:hRule="atLeast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Наименование организации - источника выплаты дохода, общий доход (руб.)</w:t>
            </w:r>
          </w:p>
        </w:tc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2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вид, марка, модель, год выпуска)</w:t>
            </w:r>
          </w:p>
        </w:tc>
        <w:tc>
          <w:tcPr>
            <w:tcW w:w="2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Денежные средства, находящиеся на счетах в банках и иных коммерческих организациях (наименование организации,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остаток счета (руб.)</w:t>
            </w:r>
          </w:p>
        </w:tc>
        <w:tc>
          <w:tcPr>
            <w:tcW w:w="2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 xml:space="preserve">Акции и иное участие в коммерческих 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организациях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(наименование и организационно-правовая форма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ганизации, количество акций, доля участия (%)</w:t>
            </w:r>
          </w:p>
        </w:tc>
        <w:tc>
          <w:tcPr>
            <w:tcW w:w="16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 лицо, выпустившее ценную бумагу, общее количество, общая стоимость (руб.)</w:t>
            </w:r>
          </w:p>
        </w:tc>
      </w:tr>
      <w:tr>
        <w:trPr>
          <w:trHeight w:val="1325" w:hRule="atLeast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емельные участки (кв.м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лые дома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вартиры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чи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ражи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 xml:space="preserve">Иное недвижимое имущество 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2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6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09" w:leader="none"/>
              </w:tabs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риновский Владимир Вольф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ГУ им. М.В. Ломоносо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129047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ИКБ "Стройсевзапбанк", 15712,4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230078,2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говой Андрей Константи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"Метрополь", 3420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6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7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1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4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,9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9,3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BMW X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"Метрополь" ООО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9431,7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ридическая компания "Паритет", 3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правляющая Компания "Бизнес-Диалог", 3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евятый вал", 6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бедев Игорь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орар, представительство компании "АстраЗенека ЮК Лимитед" Великобритания в г. Москве,  31114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spacing w:lineRule="exact" w:line="180"/>
              <w:ind w:left="-57"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2,9</w:t>
            </w:r>
          </w:p>
          <w:p>
            <w:pPr>
              <w:pStyle w:val="Normal"/>
              <w:spacing w:lineRule="exact" w:line="180"/>
              <w:ind w:left="-57"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5,27 (доля 0,55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4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5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9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8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MERCEDES-BENZ S 450 4-matic (200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BMW X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-BENZ E 240 4M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60435,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Телми, 1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Юст-профи", 1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ходаев Лубсан Радн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дакция газеты "Агинская Правд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177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итин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,9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гбаев Абида Абарзад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Дархан-Сервис", 134200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итин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лодильная каме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4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Паджеро  (198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архан-Сервис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48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ковская Елена Леонид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Институт мировых цивилизаций", 40981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,7 (1/4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Citroen C3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  <w:lang w:val="en-US"/>
              </w:rPr>
              <w:t>Chevrolet Lanos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16,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Арбат Престиж», 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дреев Игорь Евген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П "Западный рынок "Черемушки" МО "Город Майкоп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лагоустройство", администрация Президента Республики Адыге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809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72,9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сельникова Татьяна Геннад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рхитектура и градостроительство Южного округ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квариу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29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93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62,7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рхитектура и градостроительство Южного округа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Центр политического консалтинга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згоняев Михаил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СЕКЬЮРИТИ СЕРВИ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311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Адыге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,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CAMRY-3.0 (199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акуток Тимур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МО "Южный округ", 26458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074 (2002 г.)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6566,3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вадный Олег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П "Западный рынок "Черемушки" МО  "Город Майкоп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190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зарев Михаил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Республики Алтай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 102942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осквич 2141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енд Круизер (199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,2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ибирьлеспромпереработка и К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разцов Евгений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едприниматель-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ая деятельность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"Даниленко Н. А.", 240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ш Никола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ЧОП "Фараон-М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автомобиль легковой </w:t>
            </w:r>
            <w:r>
              <w:rPr>
                <w:spacing w:val="-2"/>
                <w:sz w:val="14"/>
                <w:lang w:val="en-US"/>
              </w:rPr>
              <w:t>BMW</w:t>
            </w:r>
            <w:r>
              <w:rPr>
                <w:spacing w:val="-2"/>
                <w:sz w:val="14"/>
              </w:rPr>
              <w:t xml:space="preserve"> Х5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 34,86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ИС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берегательный банк России", 28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гинян Армен Марти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РИСМА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200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квартир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рмен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56,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машиномес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,4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двальн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,3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  SLK-200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ercedes ML-35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менов Владимир Владислав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-ПРОЕКТ", ассоциация рекламных компаний Алтая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ФПГ</w:t>
            </w:r>
            <w:r>
              <w:rPr>
                <w:spacing w:val="-2"/>
                <w:sz w:val="14"/>
                <w:lang w:val="en-US"/>
              </w:rPr>
              <w:t>-</w:t>
            </w:r>
            <w:r>
              <w:rPr>
                <w:spacing w:val="-2"/>
                <w:sz w:val="14"/>
              </w:rPr>
              <w:t>СИБМА</w:t>
            </w:r>
            <w:r>
              <w:rPr>
                <w:spacing w:val="-2"/>
                <w:sz w:val="14"/>
                <w:lang w:val="en-US"/>
              </w:rPr>
              <w:t xml:space="preserve">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  <w:lang w:val="en-US"/>
              </w:rPr>
              <w:t xml:space="preserve">CHARON Investments Limited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169839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LEXUS RX 35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негоходы, мотосани YAMAHA VK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Скиф2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ЗСА 817711 (2004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катер</w:t>
            </w:r>
            <w:r>
              <w:rPr>
                <w:spacing w:val="-2"/>
                <w:sz w:val="14"/>
                <w:lang w:val="en-US"/>
              </w:rPr>
              <w:t xml:space="preserve"> Silver Shark WA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 40712,31 "Альфа-Банк", 39637 ООО КБ "Алтайкапиталбанк",  2366,99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РФ ОПЕРУ Алтайского банка,  47857,42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Призводственно - Коммерческая агрофирма "СОРТСЕМОВОЩ", 1 (0,01%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ибГруппИнвест", 15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АО "Ткацкая фабрика", 94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ийский Котельный Завод", 9996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ИБИРСКАЯ ЗЕМЛЯ", 62113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ЛТАЙСКОЕ НАУЧНО-ИССЛЕДОВАТЕЛЬСКОЕ И ПРОЕКТНО-ИЗЫСКАТЕЛЬСКОЕ ОБЩЕСТВО ПО ЗЕМЕЛЕУСТРОЙСТВУ", 75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ЛТАЙГРАЖДАНПРОЕКТ", 881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ТЕЛКОМ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лтайский вестник", 1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В-АЛБИ", 7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кламное Агенство "Мастер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итязь ТВ", 5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оле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ИЗНЕС-ПРОЕК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-ПРОЕК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лтайская неделя плюс", 75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Щукин Андрей Евген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орговая компания Весттрейд", 1311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3110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рубов Александр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Алтайская академия экономики и права (институт)", 30825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KLUGER 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000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рамов Серге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7,15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 Геннади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Алтайского кра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14874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 182182,46 руб.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ибирская земля", 692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жков Игорь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рест Севкавтрансстрой", ООО "Гефест-Ростов",  ООО "Управление строительной комплектац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81215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0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78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0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7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9,1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7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,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1,5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ханический цех, 3075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клад, 477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тельная, 53,3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лад, 329,8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орочный цех, 10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реммастерская, 1183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ходная, 12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тивное здание, 860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сопильный цех, 899,1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столовая, 559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ентральный материальный склад, 182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ханический цех, 375 арматурный цех, 631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СП, 21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тельная, 355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клад, 1202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ытовой корпус, 9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тивно-складское помещение, 670,8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акокрасочный цех, 429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клад, 222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клад, 618,6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склад, 1781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клад, 455,9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Кросна-Банк", 47 329 09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ефест-Ростов", 5893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жная финансовая компания", 13,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КТС-недвижимость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уристическое агентство "Интерклуб", 75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рамов Иван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Амурской области, ООО Синерг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едпринимательская деятельность, 1944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мур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  (1/3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 кв.м. (1/6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мур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помещение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8 (1/6 доля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Мицубиси Кантер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Мазда Титан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ОПА 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 1632,3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шин Вадим Вадим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рест Севкавтрансстрой", ООО "Южная финансовая компания", ООО "Гефест-Росто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139763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8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довый дом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3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"МеТраКомБанк" РФ, 513502,82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Б, 62325,16</w:t>
            </w:r>
          </w:p>
          <w:p>
            <w:pPr>
              <w:pStyle w:val="TextBodyIndent"/>
              <w:spacing w:before="0" w:after="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бербанк России, 368926,92 </w:t>
            </w:r>
          </w:p>
          <w:p>
            <w:pPr>
              <w:pStyle w:val="Normal"/>
              <w:rPr>
                <w:spacing w:val="-2"/>
                <w:sz w:val="14"/>
                <w:lang w:val="en-US"/>
              </w:rPr>
            </w:pPr>
            <w:r>
              <w:rPr>
                <w:sz w:val="14"/>
                <w:szCs w:val="14"/>
              </w:rPr>
              <w:t>АКБ "Кросна-Банк", 6650038,8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ефест-Ростов", 1914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ефест-Ростов", 25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зова Екатерина Игор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рест Севкавтранс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жная финансовая кампания", 48057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7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,8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довый дом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,3  (1/2 доля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Кросна-Банк", 13485,66 руб.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ефест-Ростов", 29347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товская Татьяна Борис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президента Республики Саха (Якутия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29563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рошников Владимир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П г. Магадана "Восток-Запад Медснаб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 10740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д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д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8401,6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витиашвили Денис Александ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онверсИнве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имаЭксперт", 241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еррари F131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60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Бентли Континенталь GT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Хонда GL 180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тер Кроунлайн 190 BR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"Интер Прогресс Банк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6011,46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римаЭкспер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версПроект", 33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кин Константин Герм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Архангельский городской культурный цент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ое областное Собрание депутатов, 24855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банов Максим Игор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ЖИ", 393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14470,51 руб.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юханов Владимир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ститут мировых цивилизаций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440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3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ая область 174,2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 квартир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4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6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аха (Якути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5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чат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1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3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,6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6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5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2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нежилых помещений 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, 6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2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3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,5  (1/10 доля здани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, 64,1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(седан легковой) АУДИ А4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60087,8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 431209,7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ВЕСТСБЕРБАНК 720051,04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Банк ВТБ 24, 3235293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убовицкая Наталья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Астраханской области, 9548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53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 8712,66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лобоков Дмитрий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Альфастрахован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тогра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340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4 (1/3 доля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Шевроле Ланос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Банк Москвы", 135102,3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иченко Рудольф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4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4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,1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си кольт 1,3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11130 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епанюк Денис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лтийская коллегия адвокатов имени Анатолия Собчака, 24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,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БМВ 52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Тойота Королл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Опель Вектра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Ман-23.414 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9717,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Альфа-банк", 1008,17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КИТ Финанс Инвестиционный банк", 3,88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ридическое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шк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лина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екс групп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ряшкин Владимир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нюст Республики Башкортостан, 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892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Банк Уралсиб", 29916,5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Банк Уралсиб", 10652,46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УралСибИнвест", 50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Фонд долгосрочных сбережений", 24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менова Татьяна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2,8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Дэу Нексия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сютин Геннадий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елеузовские минеральные удобрения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048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61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0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,1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4 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лин Васили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елорецкий металлургический колледж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орар, 27078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Чери-Фора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 России 74957,14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джарян Сурен Нерсес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НТЭ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 ПФР по г. Москве  и Московской области, 10061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8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6,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Арм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4,6 кв.м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3,5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39248,4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Райффайзен Банк» 214685,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АРЕК и К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ИТЭС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ятская,41", 5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Анадоли», 5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Ольховка», 1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сева Людмила Борис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700011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2,4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7,2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итроен С5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рифьянов Рафис Раис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12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дыков Вадим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помещение, 18,2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лейманов Мидхат Агзам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П "Смена", 7038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 (1/2 доля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63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ГАЗ 310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фиков Загит Заким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. Туймазы Республики Башкортостан, 141231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иридов Валентин Валенти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35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,2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 S5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ТБ 21167,35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за Серге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убернатора Белгородской области, Белгород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20717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115,5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213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Lancer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ии 235949,43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сачев Владимир Семе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оператив "Чернянски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18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Тойота Авенсис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санг-Йонг (199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ий акционерный коммерческий дорожный банк 48386,4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ульц Татьяна Елиза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гонорары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5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-31029 (199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,79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доров Михаил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ий институт экономики, менеджмента и пра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7753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9,1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Мицубиси Лансер"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Мицубиси Кольт"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кьянчикова Юлия Алекс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Брян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1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,75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гданов Александр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 6964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 (1/2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ММВЗ-311211 (198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40,2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ульский оружейный завод", 2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уторский Владимир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Навлинского района Брянской области, 707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114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,5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- L300 (198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- 21043 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98,0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ибиков Серге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изон-М", 1223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6,2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,22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бков Игорь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"Бурятгаз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Бурятвод-мелиорац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иЛ-Сервис", 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ЗиЛ-Сервиссбы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586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,0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93 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,04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Бурятгаз", 1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иЛ-Сервис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иЛ-Сервиссбыт", 2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грий Иван Степ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президента Республики Бурят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16840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,9 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онов Сергей Трофим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нохойская детская юношеская спортивная школа, 13746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ISUZU ELF (199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13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хмистров Максим Станислав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207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orsche Cayenne S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BMW 745 Li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Lexus SC 430 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2541090,7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1281,9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4708,6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Цифей-Омега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Банк ВТБ 24», 73382352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рин Александр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язан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156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3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4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2  (1/3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53 (1994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HUYNDAI SM (Santa Fe classic) (200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58,75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вякова Алена Павл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Владимирской области 384103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4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САННИ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1999,7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сенофонтов Павел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оварный Двор Русской пивоваренной компании", 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1122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,8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онда Аккорд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ФАВ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ГАЗ 2705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"Славянский банк" 634627,62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«Русская пивоваренная компания», 88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Ряжский молкомбинат», 151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устов Владислав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нтерспек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73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,1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Шевроле Лачетти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7679,36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охов Владимир  Дмитр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Рязанской области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56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,97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расюк Василий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 акций и ценных бумаг, гонорар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790517,3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7,4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5,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 А8L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Ауди А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  <w:r>
              <w:rPr>
                <w:sz w:val="14"/>
                <w:szCs w:val="16"/>
              </w:rPr>
              <w:t>81945337,6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"Петрокоммерц", 74021819,3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.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РИТЭК, 17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ЛУКОИЛ, 19760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«КогалымНефтепрогресс», 49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ылов Дмитрий Вадим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лектронные Радио Оптические Системы", ООО "Спектр-98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8985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ломерное судно HYDRA SPORTS 185FS (1997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прицеп</w:t>
            </w:r>
            <w:r>
              <w:rPr>
                <w:spacing w:val="-2"/>
                <w:sz w:val="14"/>
                <w:lang w:val="en-US"/>
              </w:rPr>
              <w:t xml:space="preserve"> SHORELLA NDR (199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Банк "Возрождение", 3064,0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лектронные Радио Оптические Системы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пектр-98»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Росс-Связь»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асов Александр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о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ышинская городская Дума, 21937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клад,  1343,7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автофургон 27753-0000010-01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82-0000010-02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82-0000010-02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82-0000010-02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82-0000010-02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82-0000010-02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03-0000010-01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03-0000010-01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03-0000010-01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03-0000010-01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й ML 32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ЗИЛ 431610 (198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едитно-потребительский кооператив граждан "Касса взаимопомощи пенсионеров", 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"Промсвязьбанк", 21,48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ова-Транспортер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балов Владимир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Серафимовичского МР Волгоградской области, 4246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1,9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Ровер (198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саков Дмитрий Вячеслав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ой Думы ФС РФ, 120726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13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гинов Сергей Генрих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Вологодской области, 794009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RAV 4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CHERY A15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43 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Банк Москвы", 799,7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АГ", 8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ОО «Конкор», 50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блБытГаз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льтернатива", 33,33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и, Банк Москвы,  Открытый паевой инвестиционный фонд акций  "Останкино-Российская связь"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Вологда, 567721,5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ндаренко Леонид Георг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П" Центурия", ООО "Питеравт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094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2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1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кроавтобус ГАЗ 33021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кроавтобус Псковавто, 22140000010-01 (1999 г.) (2 единицы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кроавтобус Псковавто , 22140000010-01 (2000 г.) (2 единицы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кроавтобус Псковавто, 32610000010-01 (2000 г.) (4 единицы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кроавтобус Псковавто, 32610000010-01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кроавтобус ГАЗ 3240000001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кроавтобус Мерседес Бенц 308D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ГАЗ 31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Порше Кайен Турбо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 CL 6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 Фокус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БМВ X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Лав-81012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к легковым автомобилям (1996 г.) (марка не определена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СОЮЗ", 662306,33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"Банк" Санкт-Петербург", 112925,2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Международный банк Санкт-Петербурга", 265343,9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арапти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итеравто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ванш-Мотор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ванш-Авто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раван", 9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анслайн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анс-Бал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 Научно-производственная компания "Промышленное оборудование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енство пассажирских перевозок №1 "Транс-Бал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енство пассажирских перевозок №2 "Транс-Бал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енство пассажирских перевозок №3 "Транс-Балт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Агенство пассажирских перевозок №4"Транс-Бал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енство пассажирских перевозок №5"Транс-Бал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вестиционно-строительная компания "Паритет", 33,334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ов Александр Рафаи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нвек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,5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8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 дом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2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6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1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,3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,6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,8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за, 2307,6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PRIMERA 1,8  ELEGANSE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100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Банк Москвы", 243476,2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МЭНЕРГОБАНК, 6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жрегионснаб", 5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веко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логда-Мотор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полимерсервис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галев Павел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дмицв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200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888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 10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198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сии, 417,5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изнес Консалтинг", 33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уравлев Сергей Валери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Финансовая компания "Аксиом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8033,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2,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RAV 4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210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Московский индустриальный банк" 162668,3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ФК "Аксиома", 1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ФК "Аксиом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рогресс-К», 52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ультурной инициативы»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М "Аксиома", 55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умов Сергей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Воронежской области, Воронежский филиал РАГС при Президенте РФ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Д "ВИСАНТ-ОП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Винзавод "Воронежски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орары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2492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,2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2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 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8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2,4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 А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Промсвязьбанк", 326078,5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07,3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4585404,3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гтярева Татьяна Ива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Центр социальных проекто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,5  (1/3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ольво S70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Пежо 40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271,3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ловатюк Андрей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726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600L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-Патфайндер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69076,6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682,5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вергин Евгений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Воронежская энергосбытовая компания", 3196987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1,6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Volkswagen Tuareg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тер Казанка 314-20BP (197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RAV 4 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Уралсиб", 4654120,4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01,1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Рыболовный рай»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нилов Виталий Филипп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00 (общая долевая собственность - 1/24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,2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АЗ-9397 (198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4 (199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03,9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авловское», 22,7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аров Гаджимурад Заирбек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мпания МСК",  ЗАО "Галион-3",   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984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  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5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дом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2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10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Дагестан 193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45,3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«Айланд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роминвестстрой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МД Ресурс», 1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«Галион-3», 1680000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джиев Эльдар Ахме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нвестресурс", 42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аров Рашид Ками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судебного департамента при ВС РФ в Республике Дагестан, 104433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йгумова Наида Айгум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рехов Руслан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КБ "Мигрос", 61609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осян Альберт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ОП "Айланд-Плюс", 36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лашов Михаил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45067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м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Росбанк", 89272,5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Глобус", 149589,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интезНефтеГаз»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екселя, Товарищество на вере (командидное товарищество) "Су-155" и компания, 6995920 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качук Андрей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513271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,2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8797,3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роткин Сергей Никан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нобороны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168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8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,8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Micra 1.4 Luxury 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1,9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82,4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дрявцев Юрий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стромская областная Дума, 392293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рков Евгени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ая областная Дума, 53478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93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18,2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видетельство о праве собственности на ценные бумаги, АООТ ЧЕКОВЫЙ ИНВЕСТИЦИОННЫЙ ФОНД "АКТИВ-ЦЕНТР", 10000 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тесов Владимир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Ивановской области, 165152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6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0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,5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ашников Федор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Юрцева И.Н.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Козлов В.В.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6000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фе, 20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рговое помещение,  21,7 (1/2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асть здания  30,1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83 (198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ендэ-Терракан 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,8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цханов Хажибикар Алауди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президента Республики Ингушетия, 32888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Ингуше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ерхоев Висангирей Усм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еверная Осетия – Ала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2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АМАЗ 5511 (198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ахоева Марифа Хамид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кажевская школа №1 Республики Ингушетия</w:t>
            </w:r>
          </w:p>
          <w:p>
            <w:pPr>
              <w:pStyle w:val="Normal"/>
              <w:spacing w:lineRule="exact" w:line="18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57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выдова Лариса Серг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49406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,5. (1/2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уханов Андрей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халинская областная Дума, 800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Кречет», 50 (50%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Новая волна»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Белый кречет»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апиталл Партия Групп», 6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Галеон 96», 3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льтернатива XXI»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еев Владимир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и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улунский мясной дво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м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83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5,6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 зда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8,7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негоход Тайга СТ-500Д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ГАЗ-66 ФУРГО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7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КЗАП-8140-0000010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ЕНД КРАУЗЕР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ГАЗ-2217 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16,5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улунский мясной двор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ива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сатов Иван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1826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Xammer H2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sedes-Benz S-500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cruiser 100 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Глобус", 252737,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ТБ, 21162,5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.В.А.Н.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нисвет-С", 1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сецкий Николай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 СГ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ГОУ ГОУ ВПО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783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1,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6,4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9087,1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ждународный банк Азербайджан-Москва, 300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414827,12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"Номос-Банк", 209400,0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"Глобекс", 300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214702,6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шов Дмитрий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изайн-студия "Дом", 2326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,6  (1/3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ITE ACE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PRESAGE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7098,4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ВТБ-24, 78,8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зайн-студия "ДОМ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АРАНТ ПЛЮС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довников Сергей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ГРИНКОМБАН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ИЗНЕС ПРОФИ", 29708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WINGROAD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ИТ Банк", 968238,8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ИЗНЕС ПРОФИ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орстройинвест", 25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невич Валерий Владислав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президента Кабардино-Балкарской Республики, ФГУ "Центр изучения, использования и охраны водных ресурсов Кабардино-Балкарской Республики", 19969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ардино-Балкар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5145,7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йтов Алексей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мпания "Ай Би С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мпания "Наос +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ардино-Балкар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6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2025,8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лезнев Валери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градская областная Дум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29697,19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2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4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5,9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9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3,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,3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 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8,6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Volksvagen Passat Gl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sedes-Benz S500L (2001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мотоцикл</w:t>
            </w:r>
            <w:r>
              <w:rPr>
                <w:spacing w:val="-2"/>
                <w:sz w:val="14"/>
                <w:lang w:val="en-US"/>
              </w:rPr>
              <w:t xml:space="preserve"> Honda Valkyrie (2001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,7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рава Олег Игор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Риэлт Финанс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правительство Калининград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лининград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9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 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3,2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Volksvagen Vento GL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Lexus LX 470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Банк Москвы", 0,9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,8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БИНБАНК", 42,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Риелт-Финанс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Группа Риэлт-Финанс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тлант»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тошкин Александр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лининградская областная Дума, 9952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13,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БИНБАНК", 4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ваев Санал Шевельд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лавы Республики Калмыкия, 90052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азда-626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DAIHATSU YRV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маков Павел Алекс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акс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ахограф-Сервис", 22268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лмык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,21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лмык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законченное строительством домовладение, 172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акси", 17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болев Виктор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ЦИК партии "Единая 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0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Хакас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,3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51625,7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бзеев Арзет-Али Муссал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КЧР по тарифам и ценам, 26107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чаево-Черкес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завершенное строительств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2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ерасимов Анатолий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КЧР по тарифам и ценам, 67153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чаево-Черкес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,8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аленко Ирина Гу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30056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,1 (2/3 долей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03,3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зова Наталья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миго-91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Минздравсоцразвития Республики Карел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2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03 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169,1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нской Сергей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лавмо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Минобороны РФ, 15886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,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пихина Ольга Игор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76463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RENAULT LOGAN (SR)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истунов Аркади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Коммерческий ипотечно-инвестиционный банк "Соч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"Спорт-инжинир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Благовест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212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8,7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3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Lexus RX 30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та Лэнд Крузер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мерческий ипотечно-инвестиционный банк "Сочи", 56885,9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Всероссийский банк развития регионов", 2504323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Вега-Банк", 1851,2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КБ "Ситибанк", 8570,6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оммерческий ипотечно-инвестиционный банк "Сочи", 11,79881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ЗАО «Новокубанское АТП», 1381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очинская городская телевизионная кабельная система "Комета", 19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нкин Владимир Дмитр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Кемеровской области, 15030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огубов Игорь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убсидия, АК СБ РФ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 Х-траи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71,3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касов Кирилл Игор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путник-Про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стер-Прод",  9598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Московский кредитный банк", 18426,5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аров Владимир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П ПКФ "Восход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ом фото плю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572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8,1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-Террано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8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633,03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Банк ВТБ Северо-Запад, 4731,0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м фото плюс", 7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сыгин Андрей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гиональный общественный благотворительный фонд "Детям Вятской земли", 13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1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рговый павильон, 323,1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Урал М-67-36 (198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Джип-Чероки"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иль Люкс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даев Дамир Рав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ая Дума ФС РФ, 120726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00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1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1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,6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5,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1,8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портзал, 28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оз. блок,  7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я, 119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двал, 43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вчарня, 1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нюшня, 205,4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G500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G500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ДжиЭмСи Юко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ЛАВ 81015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ЛАВ 81013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Харлей Дэвидсон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БМВ К1200 LT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БМВ R 1115 OGS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негоход-мотосани Ямаха (год выпуска н/у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катер</w:t>
            </w:r>
            <w:r>
              <w:rPr>
                <w:spacing w:val="-2"/>
                <w:sz w:val="14"/>
                <w:lang w:val="en-US"/>
              </w:rPr>
              <w:t xml:space="preserve"> DRACO (198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катер</w:t>
            </w:r>
            <w:r>
              <w:rPr>
                <w:spacing w:val="-2"/>
                <w:sz w:val="14"/>
                <w:lang w:val="en-US"/>
              </w:rPr>
              <w:t xml:space="preserve"> Carver Montego (198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ordea банк, Лаппеенранта, Финляндия, 14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ждународный Московский Банк, 31809,1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Финансовый капитал, 31007,56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ВТБ, 269256,7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лич Александр Евген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41153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1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,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78,8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бков Валерий Пав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негосударственный пенсионный фонд "Лукойл Гаран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лавы Республики Ком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Газпромбанк", 65874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,5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здание, 51,7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ёндэ Акцент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9,6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ционерный банк газовой промышленности "Газпромбанк" (ЗАО), 328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лар Анатоли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8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1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7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асть административного здания, 237,2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раз-256В1С (198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Краз-65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Краз-65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Краз-65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раз 257-Б (198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Т-130 (198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кскатор ЭО-3322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-31519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2113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Тойота 4 Раннер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9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антазия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даева Ирина Евген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Ленинградской области, 86461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1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1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,6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5,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1,87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портзал, 28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озблок, 7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я, 119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двал, 43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вчарня, 1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нюшня, 205,4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G500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G500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GMC YUKON DENALI XL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ЛАВ-81015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ЛАВ-81013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Харлей Дэвидсон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БМВ K1200LT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БМВ R1115OGS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негоход-мотосани Yamaha  (год выпуска не установлен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катер</w:t>
            </w:r>
            <w:r>
              <w:rPr>
                <w:spacing w:val="-2"/>
                <w:sz w:val="14"/>
                <w:lang w:val="en-US"/>
              </w:rPr>
              <w:t xml:space="preserve"> Carver Montego (198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Финансовый капитал, 41429,4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псо Юрий Аис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Краснодарского края, 1287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G50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600L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йинвестбанк, 45920,7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"Ситибанк", 2849,7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ясокомбинат Туапсинский", 46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апсегоргаз", 352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мбалов Владимир </w:t>
            </w:r>
            <w:r>
              <w:rPr>
                <w:i/>
                <w:spacing w:val="-2"/>
                <w:sz w:val="14"/>
              </w:rPr>
              <w:t>Темрбурлат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 111330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2,6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Республика Адыге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 Фьюжн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 Фиеста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9949,5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йинвестбанк, 197029,9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ждународный Московский Банк, 2798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есников Борис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ВПО Кубанский государственный технологически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радиен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2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,4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,5 (1/4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,9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,8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  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,8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45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ГАЗ 31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КМ 38284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0,3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лиев Азат Шарипя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рговый киоск,  10,1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SSANG YONG ISTANA (1999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4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пляков Евгений Нода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120726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0,2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9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клад, 3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й, 2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й, 25,6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амаз (198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 А8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есников Алексе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240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айота Камри (199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0918,1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льников Серге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вязь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582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рговое помещение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035,4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"ИСТОК", 74,5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опачев Александр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иченко Александр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одружество-2", 72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 3302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1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Форд Эксплойер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лодчев Денис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Молодчева Людмила Николаевна, 389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,1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82,3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урко Василий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Красноярского края, 21357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08,1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6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RENAULT MEGANE II HEP16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UAZ PATRIOT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ии, 253074,7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нсКредитБанк, 29203,08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КБ "РОСБАНК", 42636,6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таров Сергей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Красноярского кра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 436727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9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FORD ФОРД MONDEO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ДМ-Банк, 4457,5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о-Пром "Малиновский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мизоров Павел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то-Эксперт", 18096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,8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80,9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-Эксперт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ных Артем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ридическая клиника "Доктор прав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цей управления экономики и права  г. Красноярска, 10508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ИКБ "Енисейский объединенный банк", 1819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54,3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одской Ипотечный Банк, 2165,2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ИА "МИД", 16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злов Михаил Алекс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Виола", 6991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92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SEDES BENZ 420 S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ельскохозяйственный транспорт, самоходная машина, комбайн зерноуборочный Енисей 12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ельскохозяйственный транспорт, самоходная машина, комбайн зерноуборочный Енисей 12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8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ельскохозяйственный транспорт, самоходная машина, комбайн зерноуборочный Енисей 12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и, 549,6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Виола", 7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ксандров Михаил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родская поликлиника, Курган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43886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,7 (1/2 доля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02,6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льшина Наталья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урган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38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,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Ford Fusion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0462,5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мелин Александр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Курган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ная Дума, 2820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,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ГАЗ 2410 (год выпуска не установлен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 Серге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 120745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37419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Рав 4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 S5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56712,8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оров Владимир Вале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Кур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волг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8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53 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"ЮНИАСТРУМ БАНК", 388,9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ий промышленный банк, 4,9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тешев Витали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ъединенный военный комиссариат г. Мытищи 5475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000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едихин Игорь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  60000 руб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Опель Омега (199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78,7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говкова Елена Леонид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елезногорский политехнический колледж, администрация г. Железногорска, 4733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0,3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мприватбанк, 48,9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бедев Андрей Ярослав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оюз-Энерг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ру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ИИТМАШ",  604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2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59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1,1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4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G55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60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С 320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нергомашбанк, 101,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Санкт-Петербург, 1646793,6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оюз-Энерго", 5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Юридическая фирма" Юрэнергосервис", 2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ИИТМАШ", 22299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ОВАЯ СИЛА", 2385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путник Спб", 4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рус", 3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ОП "Энергоальянс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ланета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ндаренко Алексей Фед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Ленинградской области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7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4822,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зов Андре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42487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,8 (1/2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10 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90,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тков Владимир Андр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Ведомственная охрана Министерства финансов РФ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167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,3  (1/5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44,1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ипов Виктор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Сланцевского городского поселения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80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8,2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,2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осквич 2140 (198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,2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дведев Евгений Константи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Санкт-Петербурга, 47419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Лансер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лов Ярослав Евген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раховое возмещение, аспирантская стипендия, Аппарат Государственной Думы ФС РФ, 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322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Абсолют Банк", 154,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63491,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85,5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орпорация "Гарант", 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янов Александр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Липец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373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5,6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3,3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ов Сергей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енный комиссариат Липец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толайн-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мпания Ацетилен", страховое возмещение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16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37,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4,3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илин Петр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КБ "Банк индустриальный кредит", "Городской хоккейный клуб "СПАРТА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нфитум-1", продажа имуществ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7753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-BENZ S 500 (2007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BENTLEY CONTINENTAL GT (200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ORSCHE CAYENNE TURBO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- бортовой NISSAN NAVARA 2/5 DXE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"Банк индустриальный кредит", 2091212,6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Агрохим центр", 4897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гомолов Анатолий Артем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президента Республики Марий Э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7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УРАЛ-ИМЗ-8103-10 (199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еоджан Олег Заве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05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,5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3 (199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лижина Любовь Фед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 Пенсионный фонд РФ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26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3139,3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7724,4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шкин Олег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 487549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"Фольксваген" джетта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зим Серге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аз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Саранский Дом науки и техник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ехнадзор по Республике Мордовия, ООО "Перспекти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дача имущества в аренд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533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-Avensis (2006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Renault-Logan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3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40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4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4 (2007 г.) (2 еденицы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53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53 (2005 г.) (34 еденицы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53 (2006 г.) (22 еденицы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53 (2007 г.) (14 еденицы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6640,4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азис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лужба такси 32-90-90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убровская Татьяна Борис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Металлоинвест", ООО "Инвестиционная компания Кортес", Компания "Люттингер Лимите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акций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68219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  <w:lang w:val="en-US"/>
              </w:rPr>
              <w:t xml:space="preserve">2 </w:t>
            </w:r>
            <w:r>
              <w:rPr>
                <w:spacing w:val="-2"/>
                <w:sz w:val="14"/>
              </w:rPr>
              <w:t>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9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78,0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61,9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6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завершенный строительством объект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Land Rover Range Rover sport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Jaguar XJR (199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СОЮЗ", 2787044,2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вестиционная компания Корте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БИОКАРД", 985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гиазарян Ашот Геворк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РФ, 1207264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8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0,4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квартир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3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6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0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8,6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6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BMW 750 IXL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600L W221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Порше Кайенн S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нский Банк, 102000,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вров Олег Леони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 909051,1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,3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370,7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714120,6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бринский Александр Льв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ГУ им. М. В. Ломоносо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698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,6  (1/2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Опель Фронтер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нд Ровер Фрилендер-2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2863,6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МПЕКСБАНК, 156355,1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синский Игорь Алекс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 "Текстильщики" в г. Москве, 10980 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ендэ Соната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0290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 33022-0000350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ААБ 9000 (198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24., 118,8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рокова Еле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 Думы ФС РФ, 76562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Мерседес Бенц С-18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БМВ Х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0439,0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23925,9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ыбин Виктор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онный фонд Российской Федерации, 4540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CHRYSLER SEBRING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БМВ 520 IA (199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2229,8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инцов Андре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-Альмер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 50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 400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-Мультиван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Порше-Кайенн S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есин Михаил Яковл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М.О.Р.Е.-Плаза", ООО "Инвест-План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П "Гражданстройпроек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86147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32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4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5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2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7,3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1,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INFINITI QX5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здеход ARGO 2dgssobt74nv21669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тер AVON 360 DL (2006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катер</w:t>
            </w:r>
            <w:r>
              <w:rPr>
                <w:spacing w:val="-2"/>
                <w:sz w:val="14"/>
                <w:lang w:val="en-US"/>
              </w:rPr>
              <w:t xml:space="preserve"> Bombard Commando serie 2889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Банк ЗЕНИТ, </w:t>
            </w:r>
            <w:r>
              <w:rPr>
                <w:sz w:val="14"/>
                <w:szCs w:val="14"/>
              </w:rPr>
              <w:t>10643557,2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РОСЕВРОБАНК, </w:t>
            </w:r>
            <w:r>
              <w:rPr>
                <w:sz w:val="14"/>
                <w:szCs w:val="14"/>
              </w:rPr>
              <w:t>25878240,5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ПСК ТЭЦ 25", 33,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СТ", 33,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СК Альтаир", 33,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ТП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мторг", 26,7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рминал Матвеевский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МТ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пецколор", 26,7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СКМ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"Спецколор М", 26,7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"ЦТОК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Ком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тер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ект Авеню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хнооргстрой", 27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остр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Ярмарок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ормат СВ", 33,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ММ Кровля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ЧОП СПБ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еерСтройПерспектива", 34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ЗСК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ихневская Керамика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делян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вест План", 34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тупинский завод ячеистого бетона", 20193 (9,85%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МОССТРОЙЭКОНОМБАНК", 1098 (0,13725%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ровойтов Александр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ОО Творческое содружество "ЛЮРИТ", 564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ии, 274,8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артия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мега-проф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ных Олег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льянс", 99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5,7 (14/100 долей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Chevrolet-lumina LS (199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1456,6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льянс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вакин Игорь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20748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RX 33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челин Михаил Дмитр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ехСтройКомплекс", 1134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 (1/2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KIA-SPORTAGE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хСтройКомплексс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л Роза Вита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Пенсионный фонд Российской Федерации, ОО "Комитет памяти Маршала Советского Союза Г.К. Жуко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99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райслер Саратога (199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,5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анов Год Семе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искви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ранд Титу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анк ЗЕНИ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3894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2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итибанк, 1560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ькова Ирина Пет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с/п "Луневское" Солнечногорского МР Московской области, 37711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5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5 (2004 г.) (1/2 собственности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БМВ Х-5 (2000 г.) (1/2 собственности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энд Ровер Фрилендер (2007 г.) (1/2 собственности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оритенко Сергей Григо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порация "Эконика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964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115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4,8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3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43 (199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98,4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номарев Юрий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 "Российский кардиологический научно-производственный комплекс"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4399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шиномест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4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Газпромбанк, 521567,1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пряхин Александр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К "Шаховской" РДК", 100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ЗЛК-2140 (198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ЗЛК-2141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 Скорпио (198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ГАЗ-322132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ГАЗ-2217 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3,9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рушков Михаил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МП "Айвенго ЛТД", 662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9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0835,8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тула Марина Александ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Солнечногорского МР Московской области, 58951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8,6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18,6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гнатов Владислав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еракон", 802857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5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3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1,1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зда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9,9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"HUMMER"-H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ЮНИАСТРУМ БАНК, 236483,2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имин Василий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ИЭСТ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УМ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К "Ценные бумаг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ефе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орд Инве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25552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48,8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2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12,7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ндитерский цех, 289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торан, 815,6 административное здание, 130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лад, 439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клад, 57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ервисный комплекс, 8109,9 диспетчерская, 75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орожка,  4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оловая, 26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я, 26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олярная мастерская, 422,4  котельная, 138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ханическая мастерская, 761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эллинг маломерных судов с надстроенными жилыми помещениями, 718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цех ресторана, 72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дание ресторана, 2359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лок ЖЭУ, 1141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тивное здание 2365,2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Порш Кайен 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ольская мебельная фабрика", 3047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Бригантина", 497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Управление механизации строительства", 3701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так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увениры-3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ригантин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лэш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авори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Безопасность бизнес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гион Видео", 5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гион шоу", 1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иумфальная арка", 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дакция газеты "Мурманский криминал", 1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вартал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верстройтехник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урманские междугородние перевозки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веравтотран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веркранстрой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взапкран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ентхау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нг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монт и обслуживание строительной техники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ефест Плю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елиц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транссерви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урманбыт", 1619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ОСТРОМО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олимер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вердловэнерго", 1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лавнефть-Мегионнефтегаз", 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УАЗ, 150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Уралсвязьинформ", 14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Южная телекоммуникационная компания", 238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Ю Тэйр", 4830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пов Андрей Матв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СБ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урманский мясокомбинат-регион", ООО "Деликат-3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58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1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автомобиль легковой VOLVO V70XC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ин Андрей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484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,5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цоколь и первый этаж здания, 899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газин, 621,9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105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ГАЗ 3309/4740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МАЗ 57431В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ГАЗ 270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RAV 4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КАМЗ (198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7870,6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изводственно-коммерческая компания Медведь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тунаева Кристина Геннад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201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Рав 4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6639,6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канто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дюмов Александр Борис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120726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-Benz-G500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orshe Boxster 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387,0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саев Владимир Олег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ижегородский ДОЗ", 6714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2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сийский капитал, 31456,4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,1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рминал-Сервис", 81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тмахов Владислав Олег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удвил Сервис НН", ООО "РАМ", 144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,7  (1/2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5,8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ладское помещение, 282,6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клад ГСМ, 32,3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LEXUS RX 35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JAC HFC1040 KR1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узовой тягач седельный ФРАЙТЛАЙНЕР (198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тер КС-100 (197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DAEWOO-MATIZ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удвил Сервис НН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АМ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тилов Михаил Пав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амекс", 3733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1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амекс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жинская Татьяна Льв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НПФ "Литех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иотехли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816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RX300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рков Виктор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щественный фонд содействия целостности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Новосибир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47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RX 30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0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7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Левобережный, 144846,7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Зубковское хлебоприёмное предприятие", 493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банов Анатолий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сибирский областной Совет депутатов, 443422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Левобережный, 41,5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еспром Группа", 3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андарт Лес Компания", 3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мербаев Игорь Рав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ОП "Система П.Р.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93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61 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7,8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Система П.Р.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ОП "Норд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Агенство безопасности "Система П.Р.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«Торговая компания "Западно Сибирский Альянс", 34% (0 шт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дом птицефабрики "Евсинская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Управляющая компания "Железнодорожная", 3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еспром Группа", 1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андарт Лес Компания", 15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нферов Андрей Борис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сибирский областной Совет депутатов, 450469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 (1/4 часть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айота Камри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Левобережный, 300471,5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убова Елена Вадим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сибирский областной Совет депутатов, 11993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Левобережный, 37720,5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симейко Сергей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ий областной Совет депутатов, Минобороны РФ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8755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7 (1/4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029 (199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Левобережный, 445,8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ыкновенные акции, "Авиационно-Морской чековый инвестиционный фонд", 30 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всянников Владимир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120726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Галант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Лансер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Тойота Корон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105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энд Куизер 10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аммер Н2 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елинский Ян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Защитни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авительство Омской области, 415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973,3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ащитник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даков Владимир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ОО "СеЛен", 4547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3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 А6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онда Лого 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Лен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ухин Олег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еЛен", 40762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 А140 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,2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дович Дмитрий Игор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ан-Инбев", 16950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99 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анасьева Елена Влади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021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 (1/2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ГАЗ-22171 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3120038,4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Банк ВТБ, 367647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йзлер Андре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убернатора Оренбургской области, 1794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 (1/3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азда 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,1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Оренбург, 16566,7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имич Сергей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иагар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725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6,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4  (1/2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8,8 (1/2 доля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узовой фургон автомобиль ЗИЛ 433362 (199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Оренбург, 147,9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нцман Сергей Исак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69363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03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Бульдозер Т170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Бульдозер Т-130 (199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Фольштадт, 8036,1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52,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нсков Дмитрий Вале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Президента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ий филиал ОАО "Территориальная генерирующая комп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ммунальные технолог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901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127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Ford Focus (2006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мотоцикл</w:t>
            </w:r>
            <w:r>
              <w:rPr>
                <w:spacing w:val="-2"/>
                <w:sz w:val="14"/>
                <w:lang w:val="en-US"/>
              </w:rPr>
              <w:t xml:space="preserve"> YAMAHA  XVS 650A (2005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квы, 20,0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Чувашкредитпромбанк, 682,0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1769,8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ктаров Жиганша Зейнятул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правительство Пензен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П "Центр развития предпринимательст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0446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,7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,8 (2/3 долей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,4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 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1,8 (1/2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6,7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Ауди  Q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Тайота Харриер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917480,4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ВТ-Кадр", 6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мкин Владимир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требительское общество "Рахманиново, 1", 24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53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8165 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нтеев Джамиль Анге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1842601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0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0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70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37,9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Нива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Лексус RX 35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376771,4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басов Юрий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ензаэнерго", 24179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3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тсубиси Мираж Динго 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тров Константин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норар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156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1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3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50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BMW 528IA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217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CLK 200 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219,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 Банк, 1512489,3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шин Игорь Леони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МОДПГИ "Березниковский характер", ООО Дебит-Креди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917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,5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,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Isuzu Trooper (198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100,5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 ФД, 39,5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Дебит-Кредит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гожников Игорь Яковл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Промнефтегазстрой, 212152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0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Шкода Октав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  <w:r>
              <w:rPr>
                <w:sz w:val="14"/>
                <w:szCs w:val="14"/>
              </w:rPr>
              <w:t>268199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«Камкабель», 2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«Промнефтегазстрой», 2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ромнефтегазстрой», 1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Евростиль», 3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Робел»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Эра-Энергетик», 8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ромнефтегаз-Бутан»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ермский завод базальтового волокна "Теплоизол", 26,933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ершин Алексей Денис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83 (199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8,6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лезнев Валерий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альзолот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течеств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апитал-С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одина"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1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6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 BENZ GL500 4 MATIC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 BENZ CL50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EXUS LX47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 BENZ S500 (2006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катер "</w:t>
            </w:r>
            <w:r>
              <w:rPr>
                <w:spacing w:val="-2"/>
                <w:sz w:val="14"/>
                <w:lang w:val="en-US"/>
              </w:rPr>
              <w:t>Seapeppers</w:t>
            </w:r>
            <w:r>
              <w:rPr>
                <w:spacing w:val="-2"/>
                <w:sz w:val="14"/>
              </w:rPr>
              <w:t>" (2004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водный транспорт гидроцикл "Yamaha"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415397,1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льневосточный банк, 252673,6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ладивосток-Сити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течество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одина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ыбные промыслы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атральное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удия прямых продаж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питал-СВ", 8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нталия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риморский кондитер", 10205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айлова Марина Геннад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екламный альянс "Эддисон", 6591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 Цедрик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8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3240,0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Заря", 4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кламный альянс "Эддисон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кламные технологии Приморья", 1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спогрупп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иЭфЭй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аймОутдор", 6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дАстра", 25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лмачева Юлия Валер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легия адвокатов "Право" г. Владивостока, 4197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энд Круизер Прадо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удио Бьюти", 6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-ДВ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менок Игорь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альзолот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орвард Капитал", ООО "АТ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еатральное"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076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,8 кв.м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66349,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льневосточный банк, 95,6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альзолот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ыбные Промыслы", 5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ристофоров Александр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ковское областное Собрание депутатов, 79264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елорусс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4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елорусс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елорусс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8,7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Mersedes Benz 600" 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иссаров Виктор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ДОС "Троицкий щит", ЗАО Псковэлектросвар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4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 Маверик XLT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09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4945,2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ченко Виктор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пециализированная детско-юношеская школа олимпийского резерва "Барс", 259211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9 кв.м.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OPEL ASTRA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1810,4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сатов Михаил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 Минобороны России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17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5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2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,3  (9/100 долей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0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,8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одочный ангар, 27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,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баня, 162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оз. блок, 5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авес, 51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600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60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ML 320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600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энд Круизер 100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энд Круизер 100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47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адиллак Эскалэйд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адиллак Эскалэйд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адиллак Эскалэйд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мбардир (1999 г.) (гидроцикл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ревянная лодка с мотором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Глобус, 1281,8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ИНБАНК, 132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идер-МЛ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Центурион ММ", 2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.В.А.Н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ариос-С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ыков Игорь Станислав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егиональный водоканал "Дон ВК Юг", Управление пенсионного фонда РФ  в  г. Ростове-на-Дон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П "Содружеств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Зерноградмежрайводока-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42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4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Тойота Лэнд Круизер 10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ГАЗ-31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Рав 4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Пежо 40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ДМ Банк, 300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, 9111,1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 "Региональный водоканал "Дон ВК Юг", 3749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 ВК Зерноград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ВК Зерноград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 ВК Шахты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Новошахтинск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 ВК Гуков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Несветай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Зверево", 13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Красный Сулин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ская Вещательная Корпорация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сперт ВК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роизводственное объединение "Эталон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 ВК Строй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дьмой проектный институ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Редакция газеты "Новошахтинск сегодня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ПИТАЛ И КОНСАЛТИНГ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 ВК Транс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жно-Российская строительная компания", 25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 по управлению имуществом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хранное агенство "РОСС", 3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Шахты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К Гуково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мченко Алексей Леони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едр", 3782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5,8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RX300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ДМ Банк, 1,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дель Андре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норар, адвокатская деятельность, 15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завершенное строительство 115,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6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азда 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2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пкович Елена Серг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остовский двор", 144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маков Станислав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егиональный водоканал "Дон ВК Юг", НП "Содружеств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Зеленоградмежрайводока-н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199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ЕНДКРУИЗЕР 10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ГАЗ-31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, 9111,1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егиональный водоканал "Дон ВК Юг", 3749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 ВК Зерноград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Зерноград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 ВК Шахты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Шахты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Новошахтинск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 ВК Гуков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Гуков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Несветай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Зверев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К "Красный Сулин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ская Вещательная Корпорация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сперт ВК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роизводственное Объединение "Эталон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 ВК Строй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дьмой проектный институ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Редакция газеты "Новошахтинск сегодня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ПИТАЛ И КОНСАЛТИНГ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 по управлению имуществом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 ВК Транс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жно-Российская строительная компания", 25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висс Трэвел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 Видео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хранное агентство "РОСС", 3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рин Александр Борис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вокатское бюро "Ювен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Южнороссийский гуманитарный институ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4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Каризма 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,4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рпорация 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рпорация плюс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нельников Алексей Дмитр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ОЛЬВО 850 (199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ентство социально-политических инвестиций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юзтехкомплект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лкин Сергей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. Шахт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58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4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7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CITROEN C-5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UAZ PATRIOT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 Денис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Специализированная детско-юношеская спортивно-техническая школа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ержавец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62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ержавец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яшенко Геннади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оюз Архстрой", военный комиссариат Ростов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176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2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5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,4 (1/2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,6 (1/2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онда Аккорд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0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Центр-Инвест, 3343780,8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юз Архстрой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ган Юри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120726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31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,0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гтярев Михаил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ВПО "Самарский государственный аэрокосмический университ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ипенд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убернатора Самар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661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01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тер SeaRay (199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,6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Солидарсность, 11980,5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льгуев Александр Евген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онедельни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убернатора Самар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63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,9. (1/2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озов Константин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редняя общеобразовательная школа № 1, 967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210,4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лучий Дмитрий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Дальстройконструкция, 127862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рошенко Сергей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редневолжская межрегиональная управляющая компания", ООО "Волжская управляющая энергосервисная комп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Волжская территориальная генерирующая комп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9504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2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6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indai Tucson 2.0 GLS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Daewoo Matiz BDE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оходные суда внутреннего плавания "Bayliner 1802" 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Приоритет, 19,0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Газбанк, 511252,7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натов Иван Тихо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30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1,7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6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олова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1,3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Pajero 3.8. LWB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134,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К "ЮКОС", 34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ромэлектросервис»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зонгер Надежда Алекс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 (1\3 доля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Cheri QQ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36,8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ыбакова Лариса Борис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иа Спектра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чек Денис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г. Санкт-Петербурга, 102283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1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3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BMW 65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 324 (1998 г.) 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798708,7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зеров Геннадий Дмитр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г. Санкт-Петербурга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4473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,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,1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стоянка, 799,9 (1/34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двал, 12,2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Камри 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97,51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ВТБ, 210989,6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лин Марк Олег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г. Санкт-Петербурга, 350531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8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узуки Гранд Витара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87591,8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ихаджиев Шерип Усам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четная палата РФ, 565442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ковлев Максим Эдуар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здательский дом "Собака" в г. Санкт- Петербурге, 9625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Ауди А 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9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мотоцикл </w:t>
            </w:r>
            <w:r>
              <w:rPr>
                <w:spacing w:val="-2"/>
                <w:sz w:val="14"/>
                <w:lang w:val="en-US"/>
              </w:rPr>
              <w:t>BMW</w:t>
            </w:r>
            <w:r>
              <w:rPr>
                <w:spacing w:val="-2"/>
                <w:sz w:val="14"/>
              </w:rPr>
              <w:t xml:space="preserve"> 800 </w:t>
            </w:r>
            <w:r>
              <w:rPr>
                <w:spacing w:val="-2"/>
                <w:sz w:val="14"/>
                <w:lang w:val="en-US"/>
              </w:rPr>
              <w:t>ST</w:t>
            </w:r>
            <w:r>
              <w:rPr>
                <w:spacing w:val="-2"/>
                <w:sz w:val="14"/>
              </w:rPr>
              <w:t xml:space="preserve"> 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еев Алексей Вале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г. Санкт-Петербурга, 101708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ORSHE CAYENNES 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бич Елена Владими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дминистрация губернатора г. Санкт-Петербург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МО Петровский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492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райслер РТ CRUISER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79419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1148598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37336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нышов Алексей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ий государственный университет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418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2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Лансер 1.6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Ауди А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1554,3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нуленко Сергей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аратовские авиалини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002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 А6 AVANT 1,8 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58035,1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454600,3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пухин Игорь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префектура ВАО г. Москвы, 60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663,7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зоглазов Константин Леони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П "Информ-жильё", 12314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энд Ровер Дискавери-3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5899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алоговая компания кредит-покровск", 67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елов Николай Борис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нгельсская промышленная компания", правительство Саратов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55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ВАЗ 21140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857,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,9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инкин Виктор Григо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ада-плюс", 1643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6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24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ьменко Андрей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ахалинская топливная компания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норар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607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8276,0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,0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аранай", 22,61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ливин Виктор Дмитр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ахалин Лизинг Флот", 20752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 Сафари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 Сафари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350000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ахалин Лизинг Флот", 79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редиан", 8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чунаев Сергей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Сахалинской области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17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АБЭС Сахалин-Вест, 1220,0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скаев Владимир Пав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Свердловской области, сдача имущества в аренду, ЗАО ПСК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ивиденды, ООО "Предприятие "Золотой горо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5060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41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3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3,3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пальный корпус,  807,4 Свердловская область железнодорожный подъездной путь, 507,4 пог. м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роение, 1181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роение, 1146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роение, 438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роение, 1001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роение, 302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асть здания,  21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роение, 106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роение, 397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роение, 1387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"Nissan Pathfinder 4 Armada WD" (2005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дный транспорт гидроцикл BRP GTX DI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бортовой 8218-00000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верная казна, 356907,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УЗ-Банк, 477263,0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Сберегательный банк Российской Федерации, 21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Урал-арм", 5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едприятие "Золотой город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лимп-Крон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анов Юри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рплата, правительство Московской области, 18000 руб.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64,9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ткинова Татьяна Фаиз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Свердловской области, Свердловское РО ЛДПР, "Фонд поддержки президентских программ в Уральском регион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кварел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7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,3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-Алекс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8781,0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ЕФК-Урал, 83690,1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катеринбургский муниципальный банк, 428,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ий губернский банк, 17339,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елова Татьян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ОП "Кентавр", 2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,7 (1/2 доля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,4 (1/2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3,5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тинент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тинентКварталСервис", 25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ркин Эдуард Вита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Коммерческий банк "Уралфинан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ВУЦ "Адаптек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нтинент Парк", ООО "Кедр-Плю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дак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 75218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8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0,9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4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,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8,9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S500 4matic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ВУЗ-БАНК, </w:t>
            </w:r>
            <w:r>
              <w:rPr>
                <w:sz w:val="14"/>
                <w:szCs w:val="14"/>
              </w:rPr>
              <w:t>19155,7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ьский банк реконструкции и развития, 15005,3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Уралфинанс, 55068,68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Райффайзенбанк Австрия, </w:t>
            </w:r>
            <w:r>
              <w:rPr>
                <w:sz w:val="14"/>
                <w:szCs w:val="14"/>
              </w:rPr>
              <w:t>21981,6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374,1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Русский Стандарт, 378283,6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ьфа-Банк, </w:t>
            </w:r>
            <w:r>
              <w:rPr>
                <w:sz w:val="14"/>
                <w:szCs w:val="14"/>
              </w:rPr>
              <w:t>573145,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оммерческий банк "Уралфинанс", 0,02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"УралТрэк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чебно-производственное предприятие "Автодортех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арите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ВУЦ "Адаптекс", 3863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онтиненталь-М", 3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ГМК-Межрегионцветмет", 12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тор-Пласт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финансстрой", 3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ервая молочная компания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даком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опромышленная компания "Молокоинвест", 1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тинент Парк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даптекс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олавт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льтерна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Агрохолдинг "Уральский Бекон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Торговый дом "Жасмин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уксунский молочный комбинат", 17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едр", 33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мИнвес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жрегионцветме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се вовремя", 13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зырев Михаил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Свердловской области, "Фонд поддержки президентских программ в Уральском регион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едприятие гражданского строительства г. Екатеринбург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339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лектарм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уфанов Юрий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П "Единый заказчик", 1761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6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Патфайндер 2.5D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7994,6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ровских Михаил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1017283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2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8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8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6,7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,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газин, 115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помещение, 159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зин, 184,5 кв.м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газин, 224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здание-магазин, 584,7 здание, 15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заправочная станция, 2179,8 автозаправочная станция, 243,4 автозаправочная станция, 48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елезнодорожный путь, 2027,5 пог.м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АМАЗ 5511 (1988 г.) (самосвал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АМАЗ-54112 (1997 г.) (седельный тягач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ЗИЛ-433362 АЦ 7,5 (1995 г.) (опасный груз Бензовоз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ЗИЛ-431410 (1994 г.) (грузовой фургон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 33021 (1996 г.) (грузовой бортовой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 -33073 (1994 г.) (грузовой хлебный фургон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автофургон 274712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МАЗ-533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1 г.) (грузовой автокран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54112 (1998 г.) (полуприцеп-цисцерна ППЦ 17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АЗ-93802 (1993 г.) (фургон прицеп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ППЦЗ 20М (2003 г.) (полуприцеп цисцерна заправоча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ГАЗ-322132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ГАЗ-322132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ГАЗ-322132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иа Черато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105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3787,0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озров Георгий Майрам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фектура Иристонского МО г. Владикавказа, 16236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залаев Руслан Георг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кавказское МУП ТТ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лавы Республики Северная Осетия - Алан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16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каев Славик Сафарб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ОП "ФСК", 217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еверная Осетия – Ала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165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боров Роман Родик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6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БМВ 323 I (1999) </w:t>
            </w:r>
          </w:p>
          <w:p>
            <w:pPr>
              <w:pStyle w:val="Normal"/>
              <w:spacing w:lineRule="exact" w:line="180"/>
              <w:ind w:left="-57"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Центр архитектурных и градостроительных разработок" 1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тровский Алексе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раховое возмещение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2217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0,8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Рендж Ровер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93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БМВ Z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1193,0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елрусбренд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СВ Маркет"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латонов Лев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Смолен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нобороны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067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2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312 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4356,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остелев Александр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ОП "Светлан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убернатора Калуж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риент-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766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5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6 (1/2 доля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2,9 (1/2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,7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BMW 525 iA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SER 120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CAMRY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8769,5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отель "Надежда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лахов Эдуард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алугаатомэнергопроект", 102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ROVER2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,1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копенко Василий Дмитр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кварел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ТК "Южны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ятигорск Интур",  ОАО Торговый дом "Пятигорс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8939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 (1/2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Ровер 4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санов Джамаладин Наби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лов Арсен А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аббалкгаз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аббалкрегионгаз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Мосавтолегтранс", 149723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2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гровой Клуб "Нежданчик", 3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ов Владимир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юшин Александр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РА "Практика"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Ставрополь, 35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9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6,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Каризма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 Алмер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91,0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азен банк, 911,5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адежда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новьев Андрей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Российская оборонная спортивно-техническая организац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норар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Учебный центр "СТАРТ", администрац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Новоалександровск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04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5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2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тивное здание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2,1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ИЖ-271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8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BMW 320 IA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5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FORD FOCUS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ЗАЗ 110216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4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I Accent (2007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автомобиль легковой CHERY SWEET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YAMAHA-YBR 12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8,0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ельцев Серге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120726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9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5,3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4,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Москвы, </w:t>
            </w:r>
            <w:r>
              <w:rPr>
                <w:sz w:val="14"/>
                <w:szCs w:val="14"/>
              </w:rPr>
              <w:t>1466602,7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бьев Александр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премьер",  военный комиссариат Тамбовской области, администрация Тамбов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76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26 (1/2 дол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,4 (1/2 доля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-121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ГАЗ-330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KIA PICANTO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39179,4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премьер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амбовалюминиймонтаж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амбов-Стекло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ИСА", 1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ртини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родин Алексе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арстрой", ООО "ЧОП Арбалет", ООО "Жупико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8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31 (1/2 доля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81 (1/4 доля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07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,1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,4 (17/20 долей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лбасный цех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3,7 кв.м. (24/100 долей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3,6 кв.м. (1/4 доля)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03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ГАЗ-330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ЗСА817711 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  <w:r>
              <w:rPr>
                <w:sz w:val="14"/>
                <w:szCs w:val="14"/>
              </w:rPr>
              <w:t>865839,26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Частное охранное предприятие Арбалет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Биофор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арстрой", 52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Жупиков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гтев Андре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ГУП концерн "Росэнергоатом", Администрация Президента РФ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796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6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Lexus GS30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orshe Cayenne Turbo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оходные суда внутреннего плавания разъездной теплоход "1962"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дный транспорт гидроцикл RX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дный транспорт д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ебаркадер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КБ Потенциал, 300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-Камский банк, 226,3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КБ Газбанк, </w:t>
            </w:r>
            <w:r>
              <w:rPr>
                <w:sz w:val="14"/>
                <w:szCs w:val="14"/>
              </w:rPr>
              <w:t>35911,9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мерческий топливно-энергетический межрегиональный банк реконструкции и развития, 17179,6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амарская инвестиционно-строительная компания "Сфинкс", 11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143443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Полюс Золото", 105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" Нефтяная компания  "Роснефть", 98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ургутнефтегаз", 250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аучно-производственная корпорация "Иркут", 10000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зин Валери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 г. Набережные  Челны Республики Татарстан, 12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51,3  (1/3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арсбанк, 249,8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нгалычин Равиль Рахимж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097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зногорская Марьяна Я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занский государственный аграрный университет, 123937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 84,9 (1/3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Татфондбанк, 8,6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геев Александр Евген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ирма Александр ЛТ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ирма Александр ЛТД ОП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Управляющая компания "Александр ЛТ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Кировского района ИКМО г. Казан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Сергеев А.Е.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4496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8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ояночное место</w:t>
            </w:r>
          </w:p>
          <w:p>
            <w:pPr>
              <w:pStyle w:val="Normal"/>
              <w:spacing w:lineRule="exact" w:line="180"/>
              <w:ind w:left="-57"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ind w:left="-57" w:right="-57" w:hanging="0"/>
              <w:jc w:val="both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,01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ML 350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иа Магентис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РАВ 4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  <w:lang w:val="en-US"/>
              </w:rPr>
              <w:t xml:space="preserve">1.Banco Popular Espanol256262 </w:t>
            </w:r>
            <w:r>
              <w:rPr>
                <w:spacing w:val="-2"/>
                <w:sz w:val="14"/>
              </w:rPr>
              <w:t>Сбербанк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России</w:t>
            </w:r>
            <w:r>
              <w:rPr>
                <w:spacing w:val="-2"/>
                <w:sz w:val="14"/>
                <w:lang w:val="en-US"/>
              </w:rPr>
              <w:t>, 224884,3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Фирма Александр ЛТД, 9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Фирма Искандер, 98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остиничный комплекс Татарстан", 2029 шт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ев Николай Иль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ставительство ФГУП "Рособоронэкспор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 Исполком  г. Казан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086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дач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6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4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анд Круизер  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388,1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арсбанк, 10572,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мперсбанк, 7908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Ситибанк, </w:t>
            </w:r>
            <w:r>
              <w:rPr>
                <w:sz w:val="14"/>
                <w:szCs w:val="14"/>
              </w:rPr>
              <w:t>1250689,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именко Александр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ирма "Искандер", администрация Кировского района г. Казан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052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иа Магентис 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Газпром, 570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ирнов Владимир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ТП "Дом Мебели", ОАО Камснаб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Хитон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Адонис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Татметалл, ТатИнкКонсалтин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ИФК ТатИн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ИК ТатИн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ТатИнК-Финанс,  ЗАО ИК ТатИнК-консалтин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ИК "ТатИнК"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77730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48,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,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,5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К БАРС, </w:t>
            </w:r>
            <w:r>
              <w:rPr>
                <w:sz w:val="14"/>
                <w:szCs w:val="14"/>
              </w:rPr>
              <w:t>71138,32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ИКБ Татфондбанк, </w:t>
            </w:r>
            <w:r>
              <w:rPr>
                <w:sz w:val="14"/>
                <w:szCs w:val="14"/>
              </w:rPr>
              <w:t>13498205,0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межбанковская валютная биржа, 17345,9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нвестиционно-финансовая компания "ТатИнК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ТатИнК-Консалтинг, 19,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нвестиционн-финансовая компания "ФинКом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ТатИнК, 2962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Газпром, 192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Горно-металлургическая компания "Норильский никель", 5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Нефтяная компания "Лукоил", 24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МобильныеТелеСистемы, 103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Акционерный коммерческий банк Сберегательный банк России, 4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Сургут-Нефтегаз, 2520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и инвестиционного фонда "ТатИнК", ООО "Инвестиционная компания "ТатИнК", 117315,5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и инвестиционного фонда "ТатИнК-Сбалансированный", ООО "Инвестиционная компания "ТатИнК", 122412,4 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ов Сергей Игор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Тверской области, 288157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-BENZ ML 350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нсКредитБанк, 19030,68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</w:t>
            </w:r>
            <w:r>
              <w:rPr>
                <w:sz w:val="14"/>
                <w:szCs w:val="14"/>
              </w:rPr>
              <w:t>2270694,7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Ситибанк, </w:t>
            </w:r>
            <w:r>
              <w:rPr>
                <w:sz w:val="14"/>
                <w:szCs w:val="14"/>
              </w:rPr>
              <w:t>76104,4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й в открытом паевом инвестиционном фонде, Управляющая компания "Тройка Диалог-Добрыня Никитич", 100397,65 (номинальный держатель ЗАО КБ "Ситибанк")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голкин Владимир Андри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00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TOYOTA LAND CRUISER120 (PRADO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ONDA CRV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банк Австрия, </w:t>
            </w:r>
            <w:r>
              <w:rPr>
                <w:sz w:val="14"/>
                <w:szCs w:val="14"/>
              </w:rPr>
              <w:t>1897682,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алтийская инвестиционная компания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ищев Дмитрий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онд содействия зимним видам спорта, спортивный комплекс "Крылатско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едерация горнолыжного спорта и сноуборда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мпания ELGA ApS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4260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БЕНТЛИ CONTINENTAL GT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Банк проектного финансирования, 307770,6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19105,3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0498,3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мкабель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ТАЛЛОР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таллор Импэк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дом "Металлор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МОДЕЛЬНОЕ АГЕНТСТВО "МОДУС ВИВЕНДИС", 6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ворческое объединение "Экран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озов Антон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Новгород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126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,3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Опель Astra"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Шевроле Trailblazer"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8177 (199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157,4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245,3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41025,0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цык Вячеслав Иосиф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 садовых доми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10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,6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24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99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КМЗ - 8284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сик Илья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,5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02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PRIMERA 1.8 ELEGANSE 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ежрегиональный почтовый банк, 45000,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денко Алексе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мский государствен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Том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5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,2 (1/3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Рав 4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01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Газпромбанк, 2043,09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рехов Леонид Леони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ума г. Томска, 87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5  (3/5 долей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60,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глезнев Виталий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1 (1/5 доля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,8 (1/5 доля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33,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вер-Юг", 1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йоров Алексей Пет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КБ "Альта-Банк" 183903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,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шиноместо, 18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МL 350 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Альта-Банк, </w:t>
            </w:r>
            <w:r>
              <w:rPr>
                <w:sz w:val="14"/>
                <w:szCs w:val="14"/>
              </w:rPr>
              <w:t>1622605,6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  Универсальный Лизинг", 4,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нергохимрезерв", 1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таллокомбинат", 1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гроснаб-90", 480 (4,80%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Центр оптических технологий", 480 (4,80%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Городские телекоммуникационные сети", 480 (4,8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л-Групп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лкачева Алиса Евген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фирма "РЭМС", 102173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5,4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Инфинити FX3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атра (192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фирма "РЭМС", 1468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ата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уканова Валенти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8663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,72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8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2. (1/6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,2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рговый павильон, 22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Пежо 307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,2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ункова Дарина Никола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тюхин Андре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У ФСБ  России по Республике Тыва, 813159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03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I-LANCER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5905,1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лоштенко Олег Григо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ФС РФ, 34416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,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BMW 525 TDSI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BMW 52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ИС", 2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раканов Павел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президента Чеченской Республики, ОО "Идущие вмест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89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чен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4,5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,55. (1/4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рланов Евгений Митроф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убернатора Тюменской области, сдача имущества в аренд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788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квартир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5,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9,2 (общая долевая собственность 2/1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5,2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 Скорпио (199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Национальный банк ТРАСТ, </w:t>
            </w:r>
            <w:r>
              <w:rPr>
                <w:sz w:val="14"/>
                <w:szCs w:val="14"/>
              </w:rPr>
              <w:t>5555,7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Запсибкомбанк, 0,0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Черногорнефть", 5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лин Александр Серг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4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завершенное строительство, 280,8 (1/2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газин, 64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ЗИЛ 530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Шевролет Реззо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андюк Михаил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тичий рынок", 3225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тичий рынок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ковлев Олег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приори", 6793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Тайота Королл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Газпромбанк, 11148,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Запсибкомбанк, 28924,9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73,8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345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К Роснефть", 73.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иткевич Михаил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ельта-Холдинг", 108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7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1,5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4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RX300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47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Рено Симбол, EX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Порше Кайен S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, </w:t>
            </w:r>
            <w:r>
              <w:rPr>
                <w:sz w:val="14"/>
                <w:szCs w:val="14"/>
              </w:rPr>
              <w:t>46489935,0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ельта-Холдинг", 0,00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ИФ-Д плюс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АСПЭК-ТРАСТ, 50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Акционерый коммерческий банк "ИЖКОМБАНК", 813847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ИТОН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ркин Андрей Леони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Управляющая компания "Столиц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ремих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75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4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3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4 (1/3 доля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2,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дом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,9 (1/3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3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,5 (1/3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садовых дом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,8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PRADO (199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2875,8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Славянский банк, 50857,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Ижкомбанк, 233774,7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Управляющая компания "Столиц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АКИ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НВИ ДЕПЕЛОПМЕНТ ЛИМИТЕД, Кипр, 100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нвестиционно-строительное предприятие "Нива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олиц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зда-Ижевск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ремих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Торговый  дом "Герда", 5793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мако", 62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лгабурмаш-Удмуртия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хцентр Союзный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смопарк", 5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дельвей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рС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Строительная компания "Столиц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Удмуртский хладокомбинат", 470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спресс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сен Алексе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5,6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,6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ONDA CR-V (199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ринин Серге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Ульяновской области, 93718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ML 430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9587,9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ритонова Тамара Анатоль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Ульяновской области, 857807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27 (1/3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5742,9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ркова Марина Викт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Ульяновской области, 180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ебренников Юрий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и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64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ГАЗ 31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унин Бато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сть-Ордынский Бурятский автономный окру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2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мель Елена Константи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58598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онда CRV 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гал Сергей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Хабаровского кра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ИФ-Хабаровск", Далневосточный филиал Государственной экспертизы проектов МЧС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128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8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,9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Crusier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Тайота Виндом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 Сафари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пецавтокран TADANO (197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гионбанк, 10900686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4,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Алькума», 43,7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МИФ-ДВ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Дальпромснаб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Опт-регион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Модерн-Сити, 16,5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епов Андрей Вадим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-LANDCRUISER (1999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лолетко Анатолий Владими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Штаб ДВО, 36460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ростин Валери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Республики Хака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965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Хакас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HARRIER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0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43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0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60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0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0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дный транспорт моторная лодка "Казанка-5"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дный транспорт моторная лодка "Крым" (198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618,9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ибиэкс", 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рестьянская усадьба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Частное охранное предприятие "СТРАЖ", 1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Частное охранное предприятие "СТРАЖ-2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Частное охранное предприятие "СТРАЖ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пектр-Сервис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жин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зонов Леонид Яковл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ркаи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ТИСС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55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Хакас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4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Хакас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3,9 (1/2 доля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4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ГАЗ 31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213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рузовой фургон ИЖ 2717-23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рузовой фургон ИЖ 27175-03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бортовой ГАЗ 3307 (199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Банк Хакасии, 724,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Центрально-Азиатский, 77,8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ркаим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ТИССА", 33,3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кисян Аркадий Рафик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Совета Федерации ФС РФ, 474918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,9. (1/2 дол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1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3,8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подвал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,7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50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BMW X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СОЮЗ, 659400,3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номаренко Виктор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убернатора Ямало-Ненецкого автономного округ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877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-Гранада (198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ГАЗ-31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398,5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Газпромбанк, 17,3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лышев Анатоли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ума Ханты-Мансийского автономного округа - ЮГР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Ханты-Мансийский бан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080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,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AVENSIS седан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банк, 48355,6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шиль Людмила Алексее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ума г. Нижневартовска, Дума Ханты-Мансийского автономного округа-Югры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Ханты-Мансийский бан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876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-Альмер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нты-Мансийский банк, </w:t>
            </w:r>
            <w:r>
              <w:rPr>
                <w:sz w:val="14"/>
                <w:szCs w:val="14"/>
              </w:rPr>
              <w:t>871619,3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зарев Максим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Объединение центров культуры и спорта", 15420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SANG YONG KORANDO (200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83,4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дне Вячеслав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луб физической подготовки "Олимп", детско-юношеская спортивная школа олимпийского резерва "Сибирские Медведи",  Управление физической культуры, спорта и туризма г. Новый Уренгой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859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Almera 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Газпромбанк, 11,2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Запсибкомбанк, 505274,0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есников Олег Алексе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апит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птека Классика", Законодательное Собрание Челябинской области, 1659973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завершенный строительством дом, 570,4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Mercedes-Benz S500 4Matic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Mercedes-Benz GL500 4Matic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Mitsubishi Space Star 1.6 (2004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снегоход</w:t>
            </w:r>
            <w:r>
              <w:rPr>
                <w:spacing w:val="-2"/>
                <w:sz w:val="14"/>
                <w:lang w:val="en-US"/>
              </w:rPr>
              <w:t xml:space="preserve"> Arctic Cat Bearcat WT 660 (2003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 53 (197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вестбанк, 152877,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8072,9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птека "Классика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Центр гостеприимства "Европа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зерск "Капитал Сити", 7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нежинск "Капитал Сити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Уралбройлер", 559039 ООО "Уралбройлер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бройлер-Екатеринбург", 5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ьская производственная компания", 7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раски Фэст Пр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питал", 57,93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ликов Олег Александ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лектротехническая комп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Челябинской области, Законодательное Собрание Челябин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165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7,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7 (1/2  доля)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2,4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нежилых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8. (46/100 долей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1,1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Инфинити М3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Опель Астра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вестбанк, 61,9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-УРАЛСИБ, 11013,9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ков Георгий Арк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ОП "Оскордъ-Ур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Челябинской области, УБОП ГУВД по Челябинской области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09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-УРАЛСИБ, 1552,5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668,8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сицин Максим Вале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ЧелябМАЗсервис и К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Альфа-Бан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Уральский банк Реконструкции и Развития" Законодательное Собрание Челябин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9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51 (199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-УРАЛСИБ, 1305,83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варницин Алексей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ГК Незабуд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ЧелКон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онд прямых инвестиций "Сибирь",  ООО "Харгет-Управляющая компания", ООО ЧОП "Паритет", Законодательное Собрание Челябин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79143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,1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тивное здание, 2155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ражный бокс, 22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тивное здание, 1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тивный корпус, 1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клад, 9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тивный корпус с гаражом, 569,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лад, 827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ажный бокс, 310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фис со складом, 1551,2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фис со складом, 1480,5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биси Лансер 1.6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Порше Кайен Турбо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БМВ Х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CLS500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УРАЛЛИГА, 1143,23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Челябинвестбанк, </w:t>
            </w:r>
            <w:r>
              <w:rPr>
                <w:sz w:val="14"/>
                <w:szCs w:val="14"/>
              </w:rPr>
              <w:t>110651,1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Северная Казна, </w:t>
            </w:r>
            <w:r>
              <w:rPr>
                <w:sz w:val="14"/>
                <w:szCs w:val="14"/>
              </w:rPr>
              <w:t>39195,3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гнитогорская недвижимость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хинвест", 9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иассГорСтрой", 9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Единый Бизнес", 9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Паритет", 7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сурс", 9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ая сеть "Незабудка", 0,0024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вшик Андрей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ООО"Уральская Химическая компания", ООО "УралПр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27917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7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4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елябин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завершенное строительство,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родской  кварта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58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тсубиси Паджеро Пинин 2.0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энд Крузер 100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елябинвестбанк, 700735,5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, 70649,6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ьская Производственная Компания", 24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рицлер Виктор Иван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мпания "Рост", 2400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280 (199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есников Сергей Виктор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ВД по Тракторозаводскому району г. Челябинск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ВД по Ленинскому району г. Челябинск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79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5  (1/4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36,8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Дэу Тико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13 (1981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ПРОМБАНК, 73964,4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цаев Ахмат Адам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президента Чеченской Республики, 1928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,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чен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саева Лейла Шамсудин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НО медицинская клиника "Здоровое поколение", 871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чен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ренц Андрей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ЧОП "Фараон-М", 4250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ЭТТРЭЙДЕР" Торговая площадка ММВБ, 4700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ИС", 2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йхутдинов Рифат Габдулхак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УК ШЕРИФ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3640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Audi A8L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, 339461,8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Славянский банк, 360,0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2370,3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Петрокоммерц, 0,4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Журнал Сообщение", 10,2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правляющая компания "Шериф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оров Олег Анато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иал ЗАО "Страховая группа "Спасские ворота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едпринимательская деятельность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6314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0,1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елезнодорожный подъездной путь, 110 м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фис, 165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двал, 115,6 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MARK II (2002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  <w:r>
              <w:rPr>
                <w:sz w:val="14"/>
                <w:szCs w:val="14"/>
              </w:rPr>
              <w:t>136353,87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ман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рюханов Дмитрий Никола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ройуправление", 193255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Т463D 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  <w:r>
              <w:rPr>
                <w:sz w:val="14"/>
                <w:szCs w:val="14"/>
              </w:rPr>
              <w:t>5676,81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Акционерный Банк газовой промышленности "Газпромбанк", 328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кретов Юрий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итинская областная Дума, 819166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1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INFINITI FX 4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ДМ банк, </w:t>
            </w:r>
            <w:r>
              <w:rPr>
                <w:sz w:val="14"/>
                <w:szCs w:val="14"/>
              </w:rPr>
              <w:t>50732,3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абайкал-цветмет", 10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оницын Андрей Юр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ая Дума ФС РФ, 1207260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 Мондео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Паджеро 3.8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узуки Гранд Витара (200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1126,7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агин Андрей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Поволжье",  Чебоксарское городское Собрание депутатов, Государственный совет Чувашской Республик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12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 Мондео (2006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Поволжье", 31 (31%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орпорация "Поволжье", 50 (50%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ОСА", 50%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орова Алина Никифоров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. (1/2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азда 32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85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090,58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3ЭиМ", 50 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 Алексей Леони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61012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10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луцкий Леонид Эдуард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ппарат Государственной Думы ФС РФ, 1207264 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86,3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9,2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500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2865,5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Русский Стандарт, 530651,72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шапов Виктор Михайло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ниципалитет г. Ярославл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Ярославское ГАТП-2",  50098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,8 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 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99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-Фургон ГАЗ 330220-0000310 (1998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40158,25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Ярославское ГАТП-2", 19,93% (0 шт.)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ыстров Валерий Васил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ниципалитет г. Ярославля, ОАО "Ярославский завод силикатного кирпич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98298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 (1/3 доля)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Лансер (2007 г.)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Ярсоцбанк, 810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7,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13700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</w:tbl>
    <w:p>
      <w:pPr>
        <w:pStyle w:val="Normal"/>
        <w:ind w:left="4320" w:hanging="0"/>
        <w:jc w:val="center"/>
        <w:rPr>
          <w:sz w:val="8"/>
        </w:rPr>
      </w:pPr>
      <w:r>
        <w:rPr>
          <w:sz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737" w:right="737" w:gutter="0" w:header="284" w:top="680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11168" w:leader="none"/>
        <w:tab w:val="right" w:pos="22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9:37:00Z</dcterms:created>
  <dc:creator>spex</dc:creator>
  <dc:description/>
  <dc:language>en-US</dc:language>
  <cp:lastModifiedBy>kru6</cp:lastModifiedBy>
  <cp:lastPrinted>2007-10-16T10:41:00Z</cp:lastPrinted>
  <dcterms:modified xsi:type="dcterms:W3CDTF">2007-10-16T06:41:00Z</dcterms:modified>
  <cp:revision>176</cp:revision>
  <dc:subject/>
  <dc:title>СВЕДЕНИЯ О РАЗМЕРЕ И ОБ ИСТОЧНИКАХ ДОХОДОВ, ИМУЩЕСТВЕ, ПРИНАДЛЕЖАЩЕМ КАНДИДАТАМ НА ПРАВЕ СОБСТВЕННОСТИ, О ВКЛАДАХ В БАНКАХ, ЦЕННЫХ БУМАГАХ</dc:title>
</cp:coreProperties>
</file>