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widowControl w:val="false"/>
        <w:spacing w:lineRule="auto" w:line="240"/>
        <w:rPr/>
      </w:pPr>
      <w:r>
        <w:rPr>
          <w:sz w:val="27"/>
        </w:rPr>
        <w:t>СВЕДЕНИЯ О РАЗМЕРЕ И ОБ ИСТОЧНИКАХ ДОХОДОВ, ИМУЩЕСТВЕ, ПРИНАДЛЕЖАЩЕМ КАНДИДАТАМ НА ПРАВЕ СОБСТВЕННОСТИ, О ВКЛАДАХ В БАНКАХ, ЦЕННЫХ БУМАГАХ</w:t>
      </w:r>
    </w:p>
    <w:p>
      <w:pPr>
        <w:pStyle w:val="TextBody"/>
        <w:rPr>
          <w:sz w:val="27"/>
        </w:rPr>
      </w:pPr>
      <w:r>
        <w:rPr>
          <w:sz w:val="27"/>
        </w:rPr>
        <w:t>Всероссийская политическая партия "Гражданская Cила"</w:t>
      </w:r>
    </w:p>
    <w:p>
      <w:pPr>
        <w:pStyle w:val="TextBody"/>
        <w:rPr>
          <w:b w:val="false"/>
          <w:b w:val="false"/>
          <w:sz w:val="18"/>
          <w:vertAlign w:val="superscript"/>
        </w:rPr>
      </w:pPr>
      <w:r>
        <w:rPr>
          <w:b w:val="false"/>
          <w:sz w:val="18"/>
          <w:vertAlign w:val="superscript"/>
        </w:rPr>
        <w:t>(наименование политической партии)</w:t>
      </w:r>
    </w:p>
    <w:p>
      <w:pPr>
        <w:pStyle w:val="Normal"/>
        <w:ind w:left="4320" w:hanging="0"/>
        <w:jc w:val="center"/>
        <w:rPr>
          <w:b/>
          <w:b/>
          <w:sz w:val="12"/>
          <w:vertAlign w:val="superscript"/>
        </w:rPr>
      </w:pPr>
      <w:r>
        <w:rPr>
          <w:b/>
          <w:sz w:val="12"/>
          <w:vertAlign w:val="superscript"/>
        </w:rPr>
      </w:r>
    </w:p>
    <w:tbl>
      <w:tblPr>
        <w:tblW w:w="22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3734"/>
        <w:gridCol w:w="1512"/>
        <w:gridCol w:w="1512"/>
        <w:gridCol w:w="1512"/>
        <w:gridCol w:w="1227"/>
        <w:gridCol w:w="1132"/>
        <w:gridCol w:w="2128"/>
        <w:gridCol w:w="1843"/>
        <w:gridCol w:w="2551"/>
        <w:gridCol w:w="2268"/>
        <w:gridCol w:w="1701"/>
      </w:tblGrid>
      <w:tr>
        <w:trPr>
          <w:trHeight w:val="23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 xml:space="preserve">№№ </w:t>
            </w:r>
            <w:r>
              <w:rPr>
                <w:spacing w:val="-2"/>
                <w:sz w:val="16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Фамилия, имя, отчество кандидата</w:t>
            </w:r>
          </w:p>
        </w:tc>
        <w:tc>
          <w:tcPr>
            <w:tcW w:w="3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аименование организации – источника выплаты дохода, общий доход (руб.)</w:t>
            </w:r>
          </w:p>
        </w:tc>
        <w:tc>
          <w:tcPr>
            <w:tcW w:w="90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Недвижимое имущество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Транспортные средства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вид, марка, модель, год выпуска)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Денежные средства, находящиеся на счетах в банках и иных коммерческих организациях (наименование организации, остаток счета (руб.)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spacing w:val="-2"/>
                <w:sz w:val="16"/>
              </w:rPr>
              <w:t>Акции и иное участие в коммерческих организациях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наименование и организационно-правовая форма организации, доля участия (%), количество акций (шт.)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Иные ценные бумаги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(вид, лицо выпустившее ЦБ, общее количество (шт.),общая стоимость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3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Земельные участк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Жилые дома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Квартиры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Дач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Гаражи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кв.м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pacing w:val="-2"/>
                <w:sz w:val="16"/>
              </w:rPr>
              <w:t>Иное недвижимое имущество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  <w:t>(нежилые, подсобные, производственные помещения, хозяйственные постройки и т.п.) (кв.м)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щевский Михаил Ю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ппарат Правительства Российской Федерации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Российский государственный гуманитарный университет, Московский университет МВ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Воробьев В.А.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ОЛМА МЕДИА групп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Феникс-Филь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Издательство "Колибр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государственная юридическая академ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ий государственный институт международных отношений МИД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33750,00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Московская область 29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Московская область 302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4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,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 машино-места,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,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50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S500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СССР, 10000,00 (сумма указана в неденоминированных рублях)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spacing w:val="-2"/>
                <w:sz w:val="14"/>
              </w:rPr>
              <w:t>Сбербанк России, 72998840,6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12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вкин Александр Ю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ДЭНАС М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ЦР ДЭНС-терап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Ц ДЭНС-терап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  <w:lang w:val="en-US"/>
              </w:rPr>
              <w:t xml:space="preserve">ООО </w:t>
            </w:r>
            <w:r>
              <w:rPr>
                <w:spacing w:val="-2"/>
                <w:sz w:val="14"/>
              </w:rPr>
              <w:t xml:space="preserve">"Корпорация ДЭНАС М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 Оптимум-2000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ЭНАС ТРЕЙ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Ц АР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дажа имуществ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9427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вердловская область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486 (1/3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544 (1/3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0,3 (1/3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 Москва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175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шино-место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,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БМВ X5 (2005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ерседес-Бенц S 500"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БРиР, 0,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рпорация ДЭНАС МС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ЭНАС ТРЕЙД", 3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Ц ДЭНС-терапии", 3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ЭНАС", 2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терра", 2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ЦР ДЭНС-терапии", 28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ДЭНАС МС", 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30% (3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ТА", 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О "ЕЭС России",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278 % (120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хмелкин Виктор Вале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едерального Собрания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726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,5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Тойота раф4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Тойота avensis (2005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Банк ВТБ, 25047,9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603,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Инвестиционная компания "Ермак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0,0018% (257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Макеев Владимир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айл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правление ПФ РФ в г. Майкопе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10,4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Адыге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,1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5 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ронина Валерия Владими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йкопский государственный технологически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96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40,3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йдарева Инна Никола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АГУ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181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 квартиры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Адыгея 36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умилов Валерий Дмитри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правление ГОиЧС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Ирбис Алтай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200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алдина (200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локин Владимир Серг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Уфимское моторостроительное производственное объединен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9876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Ж 2126-020 (2000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10,3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рындица Альфия Фагим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9,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,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8,9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окус с-макс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1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гиональный банк развития, 155,6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ШСБЕРБАНК, 127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нвестбанк, 291,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сицын Александр Вита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Ж (198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а России, 1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БОЮЛ Фонд социального развития кино-мир "Космос"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врин Василий Васи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Компания "Урал-ГлавСтрой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ВАЗ 21-06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74 (200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а России, 30,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«Уралглавстрой», 60%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зьмин Вадим Герм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28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7,4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ашкорто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,4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ва Шевроле (2004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373137,1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"Уралсиб, 12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Инвестиционный торговый банк, 60002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Банк ВТБ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0,000000013 % (9000058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мофеев Рустем Серг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-6 (1998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ньшиков Евгений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ВПО "Восточно-Сибирская Государственная академия культуры и искусств 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илиал "Российского Государственного Гуманитарного Университет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752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Республика Бурятия 551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,2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,3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лла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лла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Витс (2000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К БайкалБанк, 132,42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15142,6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Байкальский информационный центр дистанционного образования,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иков Александр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ан-Удэнский локомотивовагоноремонтный завод - филиал ОАО "РЖД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Управляющая компания "Мир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дминистрация г. Улан-Удэ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54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 БайкалБанк, 30,61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К БайкалБанк, 57,25 (1/2)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230,0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Москвы, 35,69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Банк Москвы, 5000,00 (1/2)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1401,00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КБ РОСБАНК, 12,00 (1/2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ВостСибтранскомбанк, 51,41  ТрансКредитБанк, 120,5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Управляющая компания "Мир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Правозащитный центр "Закон и Порядок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ысолятина Елена Серге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Эксплуатационное Вагонное депо ст. Улан-Удэ ФСЖД-филиала ОАО РЖ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710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и-Отел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Буря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68,9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икроавтобус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ЙОТА ТОУНАЙС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нсКредитБанк, 5019,3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брагимов Султанахмед 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Золотой колос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187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АЗ-21099 (1999 г.) 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рше Каен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Авенсис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Махмудов Гаджи Яхья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правление Судебного департамента Республики Дагестан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3370,4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АЗ-2110 (2000 г.) 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рседес Бенц С180 (2001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1,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оев Багаудин Ахмет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СтройСерви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Ингушет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83,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Ингушет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36,9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9 (2004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иев Магомед-Башир Осм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Барсукинского округа г. Назрань Республики Ингушет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ссаев Сергей Асламбек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ардино-Балкар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1 (198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213 (1998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раев Игорь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илиал ОАО "РЖ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331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нежев Вячеслав Уматгери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троительное управление №6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177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бардино-Балкар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7 (200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троительное Упарвление №6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0,021% (107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хонова Елена Александ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типенд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,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фишев Анвар Зауди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рачаево-Черкесская Государственная Технологическая Академ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84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рачаево-Черкесская Республик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 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рачаево-Черкесская Республика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15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рачаево-Черкесская Республи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ГАЗ-3110 (1999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хитов Султан Ума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рачаево-Черкесская Республи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рачаево-Черкесская Республи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рачаево-Черкесская Республи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10 (2000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ашев Аслан Борис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Университет МВД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рачаево-Черкесская Республик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6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окус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Щегорцов Александр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Совета Федерации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594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3,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128692,56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19762,07 (1/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саев Михаил Вале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трозаводский государствен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уор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оллегия адвокатов "Переплесин и К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45853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20,18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Возрождение, 64,6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Онежское юридическое агентство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Консалтинговый центр "Лекс",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юков Андрей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пецконструкц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386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3,8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84,5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стояночные мес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Карел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,2 (1/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ПОРШЕ КАЙЕН (2003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СУЗУКИ ГРАНД ВИТАРА (2007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пецконструкция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Спецжелезобетон», 2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Бюрюза", 33,3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 "Тэском", 33,3% (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син Ефим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Инжиниринговая корпорация "Транс-строй", 1881630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4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 4 (1998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53000000,00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250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9356,98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БНКВ, 43458597,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ров Юрий Льв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992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868,5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инбанк, 37,8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 24, 1219,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шин Дмитрий Васи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арий Эл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7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довый дом с мансардой Республика Марий Эл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,7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горов Андрей Анато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изнес-Партне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увашская Республика – Чуваш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3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АЗ-469 (198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ынова Надежда Павл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Алтынова Н.П.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1642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Республика Мордовия 3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Мордов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16801,9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ринов Александр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Суринова Н.П.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8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ИСУДЗУ (199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лушев Сергей Павл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Бурвод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4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,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146,2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Русский Стандарт, 10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алалеев Сергей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648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4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71,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5546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ладких Юрий Серг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анов Александр Леонид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"Комбинат пит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Северная Осетия – Ала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60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рседес Бенц (1997 г.)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бисов Алан Георги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ВПО Городской государственный аграр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646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ищенко Андрей Леонид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спублика Татарстан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вязь и Модернизация",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имова Дания Юсуф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Государственная классическая академия им.Маймонид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Московский институт юриспруденци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РАГС при Президенте РФ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ДПО «РМАПО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795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Республика Татарстан 5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вроле Лачети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0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имов Булат Наил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Инвестиционно-финансовая компания "ГЕЛ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423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4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90,7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Пассат (2004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бдулхакова Нэеля Нурулхак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Высокогорская средняя школа №3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93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 1450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3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ВАЗ 21150 (2003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39,4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урутдинова Клара Нурулхак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Республика Татарстан 153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Татарста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Шевроле "SPARK"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деева Надежда Федо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Коллегия Адвокат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«Редакция имею право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2994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ВАЗ 2105 (2003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итибанк, 7209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ПРАВОВОЙ ДОМ, 3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льцов Валерий Леонид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ерсон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ФСК "Пионер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 Центр социальной поддержки и правовой защиты, 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312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,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объекта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2 нежилых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3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3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бъект незавершенного строительст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62,8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жип "коммандер"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G400CD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ГАЗ 310290 (199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Русский Стандарт, 1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0,7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Ижкомбанк, 4,8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Финансовая строительная компания "Пионер",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Газета «Все»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 "КАМА-Ипотека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Региональная брокерская сеть "КАМА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Уральская межевая компания", 51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Ипотека-Кама-Строй", 5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еркин Владимир Фад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КБ "РУБЛЕВ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Центр Микрофинансиров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4133,3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49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7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48,4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йота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Нисан Патрол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а России, 533,2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,31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ивопуст Людмила Вениамин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плат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8477,5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92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2,9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муртская Республика 44,7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100585,47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чакова Галина Михайл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атал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4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 600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140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 Красноя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,6 (1/4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Республика Хакасия 77,3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rav 4l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ВАЗ 2115 (2001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ТМЗ 802 (1992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Toyota hiace (1989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Форд Сиерра (1987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3,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Минусинская кондитерская фабрика, 0,97% (280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, «Натали», 5,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убкова Ирина Владими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З Абаканская городская больниц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548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ркут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,3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ркутская область,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,2 (1/2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Форд Мондео (1997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1,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шанина Полина Дмитри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сероссийская политическая партия «Свободная Россия», 2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,2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маев Сергей Валенти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 демократическая партия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5616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,1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33,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тайский край 20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греб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Ниссан Теана,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чагин Анатолий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г. Барнаула Комитет по управлению муниципальной собственностью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Алтайские коммунальные систем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153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тай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1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1 (1/4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5,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ХС 90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ундай Санта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бинбанк, 1000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иволуцкий Олег Анато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ГУЗ "Алтайский краевой кардиологический диспансер", 5897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9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шко Василий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тайский Государственный Университет имени И.И. Ползуно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905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тай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,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а ГАЗ 3110 (199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6211,1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иркина Александра Серге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Защита-Наход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оспек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357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,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веровский Сергей Игор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Р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43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,4 (1/4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67,3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2,6 (1/5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ITSUBISHI PAJERO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(1993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ITSUBISHI PAJERO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(2003 г.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2527,0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 24, 250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омпания «АРКА», 33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омпания «Арка-ПРОМ», 33,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омпания «Арка-РЕЗЕРВ», 33,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дреев Алексей Пет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Сберегательный Банк Российской Федерации, 119931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0,6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9502,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джян Ашот Амаяк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2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аренда на 49 лет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, , 87,6 (15/100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744 (198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О открытого типа "Гостиница Горизонт", 0,11% (200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ьяконов Василий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ОО «Инвестиционный центр возрождения Кубани», 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highlight w:val="yellow"/>
              </w:rPr>
            </w:pPr>
            <w:r>
              <w:rPr>
                <w:spacing w:val="-2"/>
                <w:sz w:val="14"/>
              </w:rPr>
              <w:t>2994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, 150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раснодар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 (1/2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удзуки Гранд Витар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рная лодка 4-х местная (200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ИЦВК"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0,5% (1026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Щербак Петр Пет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029 (199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,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питун Иван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Югбыт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6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нежилых помещения Краснода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3-02-02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3-02-02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ГАЗ-33-02-02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ЖАК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Югбытстрой», 100% (100)</w:t>
            </w:r>
          </w:p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тельмин Владимир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У Сытина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доход от продажи имущества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О "Казахстанско-британский технический университ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347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,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,9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18,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 клио (200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75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УРАЛСИБ, 13126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 24, 400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О Сберегательный банк РФ, 0,0000049% (10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042% (100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геев Анатолий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ОО "СибИТ Систем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дача имущества в аренд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4381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itsubishi Outlander XL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Toyota Camry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а ВТБ, 33052,2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Научно-производственная компания "СибИТ", 51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ибИТ Системс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Научно-технический центр СибИТ", 5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красов Владимир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овмэн"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КрасСтройИнвест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971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я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ЕВРОФИНАНС МОСНАРБАНК, 41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СА БАНК, 28728,5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48,09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,21 (1/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овмэн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КрасСтройИнвест", 6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РАСИНВЕСТТОРГ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рнашов Алексей Леонид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Пермский домостроительный комбинат"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9853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легковой</w:t>
            </w:r>
            <w:r>
              <w:rPr>
                <w:spacing w:val="-2"/>
                <w:sz w:val="14"/>
                <w:lang w:val="en-US"/>
              </w:rPr>
              <w:t xml:space="preserve"> MERCEDES-BENZ S 500 4MATIC (2007 </w:t>
            </w:r>
            <w:r>
              <w:rPr>
                <w:spacing w:val="-2"/>
                <w:sz w:val="14"/>
              </w:rPr>
              <w:t>г</w:t>
            </w:r>
            <w:r>
              <w:rPr>
                <w:spacing w:val="-2"/>
                <w:sz w:val="14"/>
                <w:lang w:val="en-US"/>
              </w:rPr>
              <w:t>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16827,97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116542,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Пермский домостроительный комбинат",  0,1% (50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хрин Вячеслав Михайл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авовая инициати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502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33,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84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07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155,4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TOYOTA LANDCRUISER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CRUISER 120 (PRADO) (200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Урал ФД, 480487,9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авовая инициатива",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влетшин Игорь Раис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аге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рна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89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,6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MARK-II (198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-CAMRY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ВАЗ- 21103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ЗИЛ-130 (198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1959,5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Кунгурский хлебокомбинат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0,1% (2438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рнас", 5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Охранное предприятие «Алянс», 9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Дагер», 10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Охранное предприятие «Кайзер», 89,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сильев Александр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ООО "Альтера Ур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Тойота РАВ 4 (200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 10,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ОО Меркурий Э, 30%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Свит Чайлд, 5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покова Елена Владими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843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мский кра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,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0,4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,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Рено (200</w:t>
            </w:r>
            <w:r>
              <w:rPr>
                <w:spacing w:val="-2"/>
                <w:sz w:val="14"/>
                <w:lang w:val="en-US"/>
              </w:rPr>
              <w:t>3</w:t>
            </w:r>
            <w:r>
              <w:rPr>
                <w:spacing w:val="-2"/>
                <w:sz w:val="14"/>
              </w:rPr>
              <w:t xml:space="preserve">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Мондео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50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личко Игорь Васи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Японский д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9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-Примера (200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264413,2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Японский Дом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Инфо-Виза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PH MODEL", 2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жов Олег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Компания "АР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6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,5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SUBARU FORESTER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 ESCUDO (199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1527,0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ВТБ 24, 199447,5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 "АРКА", 33,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мпания "Арка-ПРОМ", 33,3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Компания "Арка-РЕЗЕРВ", 33,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ев Денис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Ренев Д.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2478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,5 (1/3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ITSUBISHI DELICA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(1996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ITE ACE (1996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автомобиль легковой MITSUBISHI </w:t>
            </w:r>
            <w:r>
              <w:rPr>
                <w:spacing w:val="-2"/>
                <w:sz w:val="14"/>
                <w:lang w:val="en-US"/>
              </w:rPr>
              <w:t>AIRTREK</w:t>
            </w:r>
            <w:r>
              <w:rPr>
                <w:spacing w:val="-2"/>
                <w:sz w:val="14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(2003 г.) (1/2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5,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Урожай Приморья»,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фова Марида Фуад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УО РАО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омпания "Пла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642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,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47402,0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ластной Владимир Никит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А-Церато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Межрегион-Пресс", 3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Информационно-рекламное агентство "СВ-Медиа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льфа-Трейд Юг», 3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режная Светлана Виталь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471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9,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фимов Юрий Герм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ОУ ВПО Ставропольский государственный аграр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877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аврополь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,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Банк ВТБ 24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0,0045% (73529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елашвили Гела Важ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никорн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LX47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SYGNUS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RAV 4 (200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Юникорн", 7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раксин Константин Вале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ОП "Кроно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"Дэнас Дальний Восток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34921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1 (1979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а, 1802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4,45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КБ СКБ-банк, 512,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энас Дальний Восток",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сентьева Людмила Олег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25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баров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,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6355,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офимов Евгений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оциальные пособ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ЦИОМ "Монитор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905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,8 (1/3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876,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убова Ирина Игор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пенсационные выплаты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 ВПО"Московская академия предпринимательства при правительстве Москвы", Благовещенский филиа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495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м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ереветинов Артем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АГМА Росздра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ГУЗ Амурская областная детская клиническая больниц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35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врейская автономн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,3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13079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зиатско-Тихоокеанский Банк, 33,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рижаков Валерий Пет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вичная организация студентов и аспирантов ПГУ имени М.В. Ломоносова Архангельского областного Совета Профсоюза работников народного образования и науки РФ, 14730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2410 (199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8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ликов Александр Михайл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онат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35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рханге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илов Александр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Бриз-В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Лодьма Лес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лекс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«Бобровское»,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95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бочкин Олег Викто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гентство по физкультуре и спорту Астраханской области, 326528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 квартиры Астраханская область 6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,6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,6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ЕвроБан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0000,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17,00 (1/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ПТФ "Трайв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ПКФ "Сарос", 4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текова Раиса Майран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осеенко Сергей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Пеликан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НПП "ЭноТехноМи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3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 (193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ПОНТИАК-ВИБ (2004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46,8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нсКредитБанк, 28500,8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Научно-производственное предприятие "ЭкоТехноМир", 6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Многопрофильная фирма "Пеликан",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едулов Александр Михайл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ур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152,6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,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38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зяйственное стро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,2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8 L (200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Главстройторгинвест", 4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шнарев Александр Иль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л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85,6 (1/4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Вигроуд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3 (2004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79581,8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данов Александр Викто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П Брянский области "Брянский Автодо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9621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50,2 (1/3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213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окус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андик Евгений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ит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,4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офилакторий для машин, 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1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лад-Ангар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я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4,4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сус (200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рамов Илья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Индустрия-Финанс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352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звекова Индиана Павл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54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Владбизнесбанк, 471017,7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РОСБАНК, 119402,8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2,6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54277,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нев Сергей Викто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ТК "Электростал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114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AZDA-6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егательный банк СССР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,2 руб. (Сумма указана в неденоминированных рублях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0 руб. (Сумма указана в неденоминированных рублях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сийский капитал, 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арова Татьяна Алексе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кологические системы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4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83 (200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шина Валентина Яковл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О «Юридический научный центр «Право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марова Зоя Борис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«Городищенская птицефабрика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534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Таурс (199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емин Денис Вале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цубиси «Спейс Райнер»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 (199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Газпром», 0,0000002% (7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Лукойл», 0,000000007% (6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Сбербанк России, 0,0001% (4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Северсталь», 0,00000002% (2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«Замоскворечье – Российская энергетика»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211870 шт.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«Останкино-Российская связь», 108201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и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«Красная площадь – акции компаний с государственным  участием», 1415000 шт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и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«Биржевая площадь – Индекс ММВБ», 2810120 шт.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зяева Зинаида Евгень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мекал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ивиденд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0386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 (1/3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 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9,9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85 (1/2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,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9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(199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9927,4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иноградов Герман Радо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Гарант Инвест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ог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-2111 (2000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5,4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варцман Олег Серг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бщероссийская общественная организация помощи и содействия инвалидам и лицам, нуждающимся в соцзащите "Союз социальной справедливости Росс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5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7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4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 105,8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RANGER ROVER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BM</w:t>
            </w:r>
            <w:r>
              <w:rPr>
                <w:spacing w:val="-2"/>
                <w:sz w:val="14"/>
                <w:lang w:val="en-US"/>
              </w:rPr>
              <w:t>W</w:t>
            </w:r>
            <w:r>
              <w:rPr>
                <w:spacing w:val="-2"/>
                <w:sz w:val="14"/>
              </w:rPr>
              <w:t xml:space="preserve"> 760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ORD Excursion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Chevrolet Avalanche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and Lover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Volvo v40 (1998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VOLVO XC90 (2004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Юниаструм Банк, 8853960,6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астер Банк, 1844,4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Интраст банк, 3,6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Б Интерпрогрессбанк, 63438,9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НЕМО ГРУП", 5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ринспейс", 5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егаинвест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ФинансГрупп», 2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ПРодвинутая волна»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«Конгрессмен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% (20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Социальные инвестиции», 18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 «Русская Нефтянная группа», 25% (25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Русская Алмазная Группа», 1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Русские алмазы»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Русская энергетическая компания», 34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РУСТОРГТЕХ» 26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банова Юлия Александ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оронежская областная дум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72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бов Василий Анато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ПП "Свободная 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0,7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 Олег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олистар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ОО "Торговый Дом Содейств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52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Митцубиси-AIRTREK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олистар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АКФОР", 1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мской Николай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олиста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орговый Дом Содействи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2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Н-19.403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бару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LUMHARDT-BLUMH (199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мсвязьбанк, 4,1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Торговый Дом Содействие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АКФОР", 1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апкин Михаил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Цапкин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499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е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7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йота Марк 2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йота Марк 2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 474100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 КАМАЗ 5320 (198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ихтарь Александр Михайл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ест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61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8,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ГАЗ-370</w:t>
            </w:r>
            <w:r>
              <w:rPr>
                <w:spacing w:val="-2"/>
                <w:sz w:val="14"/>
                <w:lang w:val="en-US"/>
              </w:rPr>
              <w:t>5</w:t>
            </w:r>
            <w:r>
              <w:rPr>
                <w:spacing w:val="-2"/>
                <w:sz w:val="14"/>
              </w:rPr>
              <w:t xml:space="preserve">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705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2752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 Логан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 Миндлум (200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нев Дмитрий Геннад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ечебно-диагностический центр "Эпиона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Агент Серви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98407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,8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,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административных здания 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8,5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,2 (1/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MAN 19.414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ERHARDT ESA35L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Х-ТРЭЙЛ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КБ Авангард, 377,98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КБ Севергазбанк, 211,3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РОСС-ТЭК", 25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 "Квартал-Инвест", 50% (500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Агент Сервис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Лечебно-диагностический центр "Эпион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Дом-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% (2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манова Марина Борис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ЭУ Матисс (2003 г.)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21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амушка Михаил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комбинат "Сибсол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360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4,3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ойота Ленд Крузер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(2006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Патрол (2005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альневосточный банк, 49,66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124993,8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лобэкс-банк, 7928,6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 24, 3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сероссийский банк развития регион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651,7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иционный пай, ОАО КИТ Фортис Инвестментс, ДУ ОПИФ "КИТ Фортис - Российская электроэнергетика", 989188,0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вестиционный пай, ОАО КИТ Фортис Инвестментс, ДУ ОПИФ "КИТ Фортис - Российские телекоммуникации", 961229,23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ева Виктория Владими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коммерческая организация "Адвокатское бюро "ЛЕГАТ", 289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,4 (1/6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92,9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ерасимова Радмила Никола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авовое Агентство "Сибир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138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ркут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46,8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овский Сергей Вячеслав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етергоф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0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,9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114,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ое недвижимое имуществ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4,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сус GS 300 (200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шковец Валерий Борис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лтийская Государственная Академ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21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,9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Гольф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-Королла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5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Энергетики и Электрофикации «Кузбасэнерго», 0,0019% (205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аплинский Александр Серг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3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инингра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67,1 (1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жо 607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CHOPPERREX 125 (2000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2848,4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олев Владимир Борис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О Калужский филиал Московского гуманитарно-экономического институт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Калужская область 4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алуж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тсубиси Шариот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1</w:t>
            </w:r>
            <w:r>
              <w:rPr>
                <w:spacing w:val="-2"/>
                <w:sz w:val="14"/>
                <w:lang w:val="en-US"/>
              </w:rPr>
              <w:t>1</w:t>
            </w:r>
            <w:r>
              <w:rPr>
                <w:spacing w:val="-2"/>
                <w:sz w:val="14"/>
              </w:rPr>
              <w:t>13 (199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рганова Любовь Кузьминич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4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,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З 1102 (1980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емушкин Алексей Викто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иокский комбинат строительных материалов", 108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71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уж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7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УЖИН (2004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павцев Геннадий Степ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40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емеровская область 15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,2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5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,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,45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сан Блюберд (200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БизнесСервис-Траст, 1140,9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ипов Сергей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ТП-запчасть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ромтрактор-Юк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Евразруда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5061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1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,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ММ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ме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8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Лэнд Круизер Прадо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8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02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«КАМАЗ 5410»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олуприцеп борт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Банк Москвы, 283699,5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анскредитбанк, 118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щиков Сергей Геннад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ТЭНМА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ЦК ФПГ «Тяжэнергомаш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392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0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,7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6,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</w:rPr>
              <w:t>Ни</w:t>
            </w:r>
            <w:r>
              <w:rPr>
                <w:spacing w:val="-2"/>
                <w:sz w:val="14"/>
                <w:lang w:val="en-US"/>
              </w:rPr>
              <w:t>c</w:t>
            </w:r>
            <w:r>
              <w:rPr>
                <w:spacing w:val="-2"/>
                <w:sz w:val="14"/>
              </w:rPr>
              <w:t>сан Икстрейл (2006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пель Астра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32435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пробанк, 105288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итибанк, 9619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Сбербанк России, 0,000008% (11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убина Светлана Серге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,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ерпельман Ефим Льв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Уренгойтрубопровод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дивиденд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4716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10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Lanser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9864,5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6855,72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Газпром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0,00000014% (108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адиенко Галина Роман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ЛПУ "Тюменская  областная клиническая больниц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782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ФКБ Юниаструм бан, 265,6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сенов Александр Михайл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Аксенов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169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800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3,4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юм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88,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7,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ZER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TOYOTA COROLLA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(2007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7,6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Б Газпром, 414,2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ЗАО "Аксенов", 33% (6000)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КОМАКС"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рисов Валерий Васи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ОО "Нафтэкс-С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УЛЬСАР-АП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206,08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КБ Ситибанк, 2146,06 (1/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 Пульсар-АП», 2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убейник Андрей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ВНИМ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,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цубиши Лансер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ев Олег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7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8 (198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9 (199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-транспортер (199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,00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483,00 (1/2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5,32 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63,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сонова Елена Евгень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ЛГПУ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441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29,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,2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ховский Валерий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Промэлектромонтаж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804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2 (200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8,8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ркасова Юлия Владими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Р-Финанс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423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46,2 (1/4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невышев Александр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ДВ ГТУ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ыболовецкая артель «ИНЯ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716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35,3 (1/2)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3,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красов Дмитрий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ОСТОР-РФ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"Ритум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лимп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продажи ценных бумаг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63937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74,3 (1/4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LEXUS SC43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PORSCHE CAYENNE S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BMW 525 IA (2004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Сосьете Женераль Восток, 133291,7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итибанк, 510549,0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счетный Объединенный Союзный Европейский Банк, 320143,3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,09 (1/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ВЛАМОР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Управляющая компания "ВЕСТА-СФ", 1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Тепловые сети", 33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НК "Роснефть", 0,0003% (3419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  <w:lang w:val="en-US"/>
              </w:rPr>
              <w:t>GDR</w:t>
            </w:r>
            <w:r>
              <w:rPr>
                <w:spacing w:val="-2"/>
                <w:sz w:val="14"/>
              </w:rPr>
              <w:t xml:space="preserve"> (глобальные депозитарные расписки) </w:t>
            </w:r>
            <w:r>
              <w:rPr>
                <w:spacing w:val="-2"/>
                <w:sz w:val="14"/>
                <w:lang w:val="en-US"/>
              </w:rPr>
              <w:t>X</w:t>
            </w:r>
            <w:r>
              <w:rPr>
                <w:spacing w:val="-2"/>
                <w:sz w:val="14"/>
              </w:rPr>
              <w:t xml:space="preserve">5 </w:t>
            </w:r>
            <w:r>
              <w:rPr>
                <w:spacing w:val="-2"/>
                <w:sz w:val="14"/>
                <w:lang w:val="en-US"/>
              </w:rPr>
              <w:t>Retail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Group</w:t>
            </w:r>
            <w:r>
              <w:rPr>
                <w:spacing w:val="-2"/>
                <w:sz w:val="14"/>
              </w:rPr>
              <w:t>, 168132,8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ексель КБ «Энергопробанк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32687,00 (1/2)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ронин Денис Святослав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ОСТОР-СФ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384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 (1/4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320i (200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КБ Росевробанк, 70284,23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КБ Юниаструм Банк, 25488,8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58,6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 "Деловой центр", 100% (10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юхин Олег Серг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муниципального образования "Городское поселение Кашир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7541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4,7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4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DACIA 1310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а Возрождение, 19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0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валевский Дмитрий Анато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 "Керамик-плюс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ОО "Гефест Плю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381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88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40,8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Банк Возрождение, 18064,3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Ресурс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Керамик-плюс", 100%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артнер", 2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илуэ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Диалог»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йцев Александр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Московская областная энергосетевая компания", 328666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5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117,8 (47/100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,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ылов Василий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ашмачо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ете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ивиденды, </w:t>
            </w:r>
          </w:p>
          <w:p>
            <w:pPr>
              <w:pStyle w:val="Normal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49836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35 (902/65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 (1/4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Московская область 90,2 (902/6500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587,3 (1/4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рговый павильон-кафе 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147,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фис,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,9 (1/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100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Volkswagen Multivan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13 (196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ЗСА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БИиР, 5246,11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КМБ, 146400,5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Башмачок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ервис стандарт компани", 67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Рассвет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Эльбрус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Новый мир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Вента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База отдыха "Пачково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 "Мечта", 28% (2202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тичев Алексей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бразовательный центр "Дубн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ждународная академия маркетинга и менеджмента (Представительство в г.Дубне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ждународный институт менеджмента "ЛИН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578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,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FIAT-PALIO WEEKEND 75 (2000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 "Образовательный центр "Дубна", 49,01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ловьев Андрей Алекс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астное охранное предприятие "Кроно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Московская область 42,9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апов Александр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Всероссийская политическая партия "Свободная Россия", 6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2028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704333,7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вестиционный пай, ООО "Управляющая компания "Альфа-Капита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19573,67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ненко Сергей Вита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А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ещер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омфорт – 2000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Оникс-М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роект-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дача имущества в аренду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53696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 объектов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 производственных зданий 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,20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87,5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4,1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43,4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7,5 (1,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1,2 (1/4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33 (1/4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8,5 (1/4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2,5 (1/4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,9 (1/4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,2 (1/4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оружение (подкранные пути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0 п.м. (1/2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нежилых помещен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,2 (1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6,70 (1/4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625,10 (1/4)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LEXUS-RX300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LEXUS-RX35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24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 5201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1 (199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Мерседес БенцС430 (2006 г.) 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ВАЗ 21061 (2006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Хондай Туксон  (2006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Банк Возрождение, 1180550,4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075,1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Теплоресурс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КАМ", 24,5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КАМ-СТРОЙ", 33,3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Александр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% (25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йчик Анатолий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711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3,3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2,2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озрождение, 40000,00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723,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оненко Максим Вита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номная некоммерческая организация "Редакция Ежедневной газеты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коммерческое партнерство "Новая Периодика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ЗАО "Аксель Шпрингер Раш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778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25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9,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 GRAND VITARA (2005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NISSAN MICRA LUXURY (2005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RENAULT LOGAN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(2006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Зенит, 102880,2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-банк, 1284,2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Русский Стандарт, 3204,3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КБ Москомприватбанк, 571,5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Союз, 120343,68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Лунное Консульств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ай, Открытый паевой инвестиционный фонд "Альфа-Капитал Акции", 3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хонова Светлана Александ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сероссийская политическая партия «Свободная Россия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9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,9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китина Вероника Георги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едставительство в России "Интел техонолоджиз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ентра сервисе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6,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пель Астра (200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Ситибанк, 13143,2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расюк Вячеслав Васи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Всероссийская политическая партия "Свободная 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61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HONDA-CIVIC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TOYOTA CORONA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(1991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148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хова Елена Леонид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 66,4 (1/3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Renault Megane (2006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21,11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хеев Андрей Вита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жегородский облпотребсоюз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жегородское региональное отделение МОФ "Правопорядок-Цент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6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5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CHRYSLER PACIFICA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LAND CRUISER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PNO-682L (198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 RAV-4 (2000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9118,9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Сбербанк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% (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дведев Валентин Ю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бъединенные кондиционеры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9611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500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48,6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ск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Hyundai Tucson (2005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7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еснов Сергей Льв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государственное образовательное учреждение "Институт экономического развития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ОО "Бизнес-центр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105672,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9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8,9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,3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 "Бизнес-центр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Инфоальянс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Яркий мир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ик популярности",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роненко Елена Юрь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изнес-цент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956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,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,0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,35 (1/4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же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1,59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озова Яна Андре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У средняя общеобразовательная школа №59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егосударственное образовательное учреждение "Институт Экономического развит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гданов Евгений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УП РСУ "Учпроф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Библиотечный коллекто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аркет-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аргоро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аркет-Тур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делами Администрации Новгородской области, НАНОО "Институт бизнеса и политик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2616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 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1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5,6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строенное помещение (кладовая) 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7,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80,3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Маркет-Сервис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Библиотечный коллектор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Фирма Старгород", 25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 "Маркет-Тур", 4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Бизнес-инкубатор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НИКА-ИНФОРМ", 33,4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гин Константин Викто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ОКБ - Планет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ВПО РГУИТиП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Балтийский банк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753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36,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строенное помещение (кладовая) Новгород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8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11 (1980 г.)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тийский банк, 70007,44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43,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барев Игорь Васи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едитный потребительский кооператив граждан "Альфа союз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864 (1/2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584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 29,6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64,9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Газель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Тойота корола (1993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ВАЗ 21043 (1993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иционный Городской Банк, 319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Инженерно-технический центр "Вега", 3% (2709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Белозернефть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% (30000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Северное", 1% (5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евелев Сергей Леонид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Ладь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2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3,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400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Тойота Виста (199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рпов Геннадий Федо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СЖ "Восточное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483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6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9,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дач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0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213 (199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Лайт Айс (2000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вестиционный пай, ОАО "Брокеркредит 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000,0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стюминский Степан Ю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ибирский рап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Ленд Куизер (1994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ибирский рапс"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розов Виктор Андр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ПКГ "Кредитное партнерство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редитное партнерство консалт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восиби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0,6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лазунова Ирина Василь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"Омский государственный университе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46893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,2 (1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Subaru Forester (2003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Volvo 850 (1996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8284,2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аренко Андрей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токоннекс-Омс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17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,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Атлант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ГидроСпецСтройМех", 33,3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стов Филарет Станислав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Омской области "Управление заказчика по строительству объектов Омского метрополитен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2527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500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етонная ячейка в кол.овощехранилищ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4,2 (1/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HONDA ACCOR D (1998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цыховский Владимир Викто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ренбурггазпром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ООО "Оренбурггазром" трест "оренбурггазпромремонт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6751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9,3 (2/10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"Mitsubishi-Lancer"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фирев Юрий Дмитри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ООО «Канди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1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,5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-525Х1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гон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-133ГЯ (1985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гон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ЗИЛ-43336 (199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гон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ЗИЛ-433360(199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гон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ГАЗ-33021 (1995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гон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ЗИЛ-433362(199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гон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ГАЗ-270500(1999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гон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МАЗ-53366 (1999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ургон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Ж-2717-230 (2001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ЗАП 8357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ягач сидельны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еко-440ЕТ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рузовой борт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30232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уприцеп-фурго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оне СДП (1999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анди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Домбай»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ухин Александр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Туристическая фирма "Круиз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 120,7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2 (200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рыша", 2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Пристань", 1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лов Сергей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7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ва Шевроле (200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759,1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сильев Александр Пет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К Оренбургский театр музыкальной комед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886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Оренбургская область 69,3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854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ляков Борис Алекс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СЖ «Веста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5873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енбург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9,2 (1/4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,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шеров Олег Рувим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6882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рловская область 6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00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р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Жигули 2106 (1994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рубин Владимир Пет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460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659,9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воров Игорь Леонид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20648,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бов Игорь Олег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Торгово-промышленное объединение- «Пенобетонные материалы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96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2 (1/2)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зин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3,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102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3307 (199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Малая механизация строительства», 66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Кадровый центр» «Хороший работникъ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ТПО «Пенобетонные материалы», 100%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ычков Валерий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ПМК-4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 Московская Хельсинская групп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9963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,13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-130 (197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-431610 (198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груз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ИЛ-431610 (1989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ий Губернский банк «Тарханы», 26335,9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42352,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ПМК-4», 20% (187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Универсалбыт»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мошкин Валерий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ная организация «Всероссийского общества инвалидов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113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,1 (2/3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льксваген Гольф (199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9656,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учкова Елена Олег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ИАЛО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826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зенская область 53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,4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Фольксваген Джетта (198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7,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йцеховская Татьяна Игор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зе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2,8 (27\100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уди 80 (198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57,5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Пензенский Губернский банк «Тарханы», 0,00000095% (3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верев Владимир Иль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5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Пензенский Губернский банк "Тарханы", 5,686% (1200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Юридический центр "Помощь права",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нник Алексей Вита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3,8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5,9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(1998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лчанов Дмитрий Серг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ШМНУ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Путинцев Ю.И.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тоэлектротран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 Овсянников А.И.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Д, Кравцов Д.В.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гавто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тоэлектротран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арт плю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тделение Сбербанка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Д Сайдашев А.З., 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Д Медянникова Е.В., 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805541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59,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69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7,7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57,9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 нежилых здания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37,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3,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8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7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30,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МАХА XY Z-130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MITSUBISHI HI SPACE STAR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MITSUBISHI Charisma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-24 (199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Содействие общественным инициативам, 59476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Уралсиб, 231,4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Шахтинское монтажное наладочное управление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Инфоцентр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Автоформул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% (9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врасов Владимир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ник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на-Ой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нион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Юна Мотор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72665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раснодарский край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 547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21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3,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объект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газин по продаже автозапчастей с миниавтосервисом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73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 Легенд 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цеп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тан AERO-600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легковой (199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Транзит 100 D (199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Центр-Инвест, 256878,2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Юнион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АвтоЛига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Юникс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Юна-Ойл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Колор-Дон", 6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ршков Сергей Борис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Н2М Хил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1159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Селена-Юг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78% (156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РостовБАН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% (93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Платан", 25% (225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минский Сергей Михайл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 АО "Пум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6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остовская область 7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GREAT WALL CC1027 SY (SAILOR)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ума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Юридическое бюро"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деева Вероника Никола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Э-ДОН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6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95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ст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,3 (1/4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 (199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АВЭ-ДОН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Юридическое бюро"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врухина Елена Евгень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Первая телевизионная компания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76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,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исан Альмера классик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, 182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йдевич Олег Анато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319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3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АЗ 2705 (1999 г.)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Ssang Yong Kyron (200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СИБ, 666636,2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ЗАО Газэнергопромбанк, 127132,0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еев Николай Валенти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Первая земельная компан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за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4,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11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пель-Вектра (200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771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"Русский стандарт",  607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"Ренессанс капитал", 392115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"Промсвязьбанк",  53961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рюшин Геннадий Васи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МАРТ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53171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326,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7,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7,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810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6,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1 (197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21063 (199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336035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2675759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СМАРТС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,475% (1219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Медико-санитарня часть № 13, 12% (9360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Консалт-Инвест,  49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лешаков Сергей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УЗ "ДКБ на ст. Самара ОАО "РЖД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марский областной центр медицинской профилактики, НУЗ "Дорожная стоматологическая поликлиника ОАО "РЖД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ОУ ВПО СамГМУ Росздра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5794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60,5 (1/3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Корола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1537,9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уваев Дмитрий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5,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27,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кшин Валерий Пет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ДОД СДЮСШОР №8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2791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7,3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А Соренто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-24 (197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-2109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QINGQI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3805,8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 ФИА-БАНК, 115,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ерунов Александр Евген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У ДОД СДЮСШОР № 8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77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6571,1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аливайко Игорь Пет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СМАРТ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1371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ма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7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 6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Эксплорер Лимитед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нешторгбанк, 38218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Меркурий-Э", 3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ОУ "Свит Чайлд", 51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винов Вячеслав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кадемия бизнеса и предпринимательст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6297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3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7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 (2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ратовская область 373,8 (5/100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 LIANA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VOLVO - 460 (199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 348533,5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крипник Оксана Богдан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ГОУ ВПО "Московский Государственный университет Инженерной Эколог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"Центральная" коллегия адвокатов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72507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сан Икс Трейл 25 Коламбия Премиум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айзулин Талгат Хаджиб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ДальтрансСервис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«Лесное» филиал ЗАО «Сисафико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3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жип «Ленд крузер Прадо»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8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60001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Промышленно-Инвестиционная Корпорация Финэко, 0,00000014% (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апова Наталья Владими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халинский государственный университ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5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37,8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-Кроун (1994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исцова Лидия Александ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ахалинский государственный университет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явкин Сергей Ю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эна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Дэнас М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"ДЭНАС МС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ЦР ДЭНС-терап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Ц-ДЭНС-терап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орпорация ДЭНАС М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терра", 90000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ЭНАС ТРЕЙД", 720723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Ц АРТ", 985683 руб.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1505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 1486 (1/3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44 (1/3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70,3 (1/3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79,4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74,5 (2/124)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INFINITI QX56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УЗ-банк, 29213,00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УБРиР, 806,9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екреты долголетия", 8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Промэлектроника, 10,637% (237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егиональный центр адаптивно-рецепторной терапии", 5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ЭНАС МС", 5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дор", 7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Кондр плюс", 7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ИФ "САНЭД", 6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эвен пор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ДЭНАС ТРЕЙД", 29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Ц ДЭНС-терапии", 29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ДЭНАС", 27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Интерра", 27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ЦР ДЭНС-терапии", 27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ДЭНАС М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0% (3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ТА", 5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СК""Эркер", 9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МКК "Урал-Европа", 4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"ЕЭС России",  0,000278% (1200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"ЛАНСЕЛОТ", 9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селев Константин Викто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У Свердловской области "Уральский институт регионального законодательств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конодательное собрание Свердловской обл.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ститут философии и права УрОРАН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вкладов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ивиденд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26027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вердловская область 130,1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УЗ-банк, 42386,2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БРиР, 2535,16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"Газпр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37% (880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й, ЗАО УК "ТройкаДиалог", 326031,2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аи, ЗАО "Управляющая компания Банка Москвы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12522,98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ыков Евгений Михайл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Промэлектрони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3665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вердловская область 14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7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7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тсубиси Паджеро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ХС-70 (2002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ьво ХС-90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Москвы, 659779,0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СИТИБАНК, 766481,8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 "Промэлектроника", 58,124% (1295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 "Трест-М", 30% (6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гунов Александр Васи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така Мед Лайн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7108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строенное нежилое помещение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9,4 (1/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>Джип Лэнд Ровер Дискавер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така Мед Лайн», 5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Нижнекамскнефтехим», 0,00004% (735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ниличев Вячеслав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Трест-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Пром-электроник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8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2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окус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СангЕнг Кайрон (200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, 157537,7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Трест-МЭК",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бков Андрей Серг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ОУ СО «Каменск-Уральский детский дом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6613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саев Сергей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вердловская региональная молодежная общественная организация "Творческое объединение "КВН Уральские пельмен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2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йота Харриер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Mazda MPV (199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отоцикл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 Шадэл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МR-S (2000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24.ру, 41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тлярова Ольга Иванов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"Произвольное объединение "Уральский оптико-механический завод им.Э.С.Яламова", филиал "Луч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П "Олимпийский комитет России призовые", призовые, Международная федерация легкой атлетики, призовые, Организационный комитет соревнований Weltclass г.Цюрих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изовые, Спортивный комитет г.Омск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чие, Организациионный комитент соревнований Ciklitiria г.Афины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5701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8,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SUZUKI GRAND VITARA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  <w:lang w:val="en-US"/>
              </w:rPr>
              <w:t xml:space="preserve">Hungarian Foreign Trade bank, 1281300,00 </w:t>
            </w:r>
            <w:r>
              <w:rPr>
                <w:spacing w:val="-2"/>
                <w:sz w:val="14"/>
              </w:rPr>
              <w:t>УБРиР</w:t>
            </w:r>
            <w:r>
              <w:rPr>
                <w:spacing w:val="-2"/>
                <w:sz w:val="14"/>
                <w:lang w:val="en-US"/>
              </w:rPr>
              <w:t xml:space="preserve">, 43564,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КБ Росбанк, 22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505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тросян Гриша Алекс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З "Свердловская областная клиническая больница № 1", 265966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,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6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гараж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3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 xml:space="preserve">Нежилое помещение Свердл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365 (1/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Максима (2003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НИССАН Х -Траил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(2004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 "Аврора меддентал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олАнже"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дковыркин Андрей Васи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Частное охранное предприятие "Русская служба безопасност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58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У НЕКСИЯ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0,5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манов Андрей Альберт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«Русская служба безопасности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326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,5 (1/3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Ж 2126-030 (200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6,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«Русская служба безопасности», 16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Интрас-Е», 5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Экологическое топливо», 20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Биотопресурс», 34%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ЧОП «Кедр»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улатов Вадим Михайл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86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5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31105 (200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5081,74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АКБ Тамбовкредитпромбанк, 62,00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ВТБ 24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7% (514706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тунин Андрей Васи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вокатский кабинет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2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амб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0,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11393,3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овцов Михаил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115 (2004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277,4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тернберг Инна Владими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НТЦ «Диамонд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3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сус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рминова Тамара Никола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УП ЖЭУ № 12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693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56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3,1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АЗ 2217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Эксплорер (199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Русский банк развит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357,52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927887,01 руб. (1/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Царьков Михаил Серг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Телекомпания «Горизонт-Т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енс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14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8,5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8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ИА РИО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  <w:lang w:val="en-US"/>
              </w:rPr>
              <w:t>Citroen Saxo (</w:t>
            </w:r>
            <w:r>
              <w:rPr>
                <w:spacing w:val="-2"/>
                <w:sz w:val="14"/>
              </w:rPr>
              <w:t>2000 г.</w:t>
            </w:r>
            <w:r>
              <w:rPr>
                <w:spacing w:val="-2"/>
                <w:sz w:val="14"/>
                <w:lang w:val="en-US"/>
              </w:rPr>
              <w:t>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66,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Телекомпания «Горизонт-Т», 2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дальцов Фидель Геннад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ышневолоцкая районная общественная организация ветеранов Афганистан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ое недвижимое имущество Тве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зда-6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груз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-375 (197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рицеп 1-Р-3 (197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у Матис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500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Точка зрения плюс»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Артстройдизайн», 64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Арт-Вуд»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Дорстроймагистраль»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Политбюро»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«СТАРТ», 25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ксандров Валерий Анато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0000,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1,7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100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га-Газ-3102 (198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26151,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Шапорева Татьяна Пет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циальные пособия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9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ЛендРовер-Фрилэндэр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1999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2716,8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лева Ольга Павл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У СОШ № 38г.Томска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00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м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61,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94,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анилов Юрий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 "Магазин "Надежд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 Данилов Ю.И.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4439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6 (1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1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ендэ-Акцент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156609,69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КБ Экспресс-Тула, 4927,2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Магазин "Надежда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ТНИТ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69% (368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епанов Евгений Ю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У Гимназия № 4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4804,8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,7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,9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эу Набира (1999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259233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ердюк Олег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арый Мельни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тройсерв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ПД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91192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ульская область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88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212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 4643,8 (25/434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уль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5,2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,2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Мондео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сус RX 35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Ява (199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КБ Тульский промышленник, 1297,1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тарый Мельник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тройсервис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тройинвест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Глория", 50% (1/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фимов Владимир Борис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.ЕФ телеком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ител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0923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льяновская область 749,4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106,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99,4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86,04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0,83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2,08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льяновс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5,17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Туарег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6 (199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58551,00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314,17 руб. (1/2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 руб.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В.ЕФ телеком", 52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пецтехника", 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ител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ортал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пецтехника", 50% (1/2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ител", 50% (1/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олкин Сергей Пет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19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 67,01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 14905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инин Александр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нсия, 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дминистрация Заволжского р-на г. Ульяновск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7136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9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лья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4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6 (199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0423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варухин Алексей Ю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ПД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Капиталстрой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7268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ксус РХ300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двальный Алексей Серг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Доходы от вкладов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542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1,9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9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Москвич 2141 (1991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Фольксваген Пассат (2000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осквич 2141 (199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90622,5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63 (1/2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КБ Банк Москвы, 672,95 (1/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Госконцерт Продакшн. Продюсерский центр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"Фирма Инпод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% (4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китин Игорь Анато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егаком Люк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вто-Аяк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895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 109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19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7,9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санг Енг "REXTON"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Хюндай "SANTA FE"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(2003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00,00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67028,77 (1/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вто-Аякс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Фарт-Транс»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РКС Трансавто», 33% (1/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глаев Александр Викто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Связь и Модернизац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616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тсубиси Паджеро (199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егионбанк, 115665,02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 "Связь и Модернизация", 10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ыков Дмитрий Евген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 "Группа Компаний "Сти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0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аратовская область 36,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8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OPEL VECTRA (200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Б Газпромбанк, 151618,4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Юридическая Фирма "Право и Финансы", 8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Газпром", 0,00000003 % (9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ий Валерий Вале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Московский Экспериментальный Трубозаготовительный комбинат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Всероссийская политическая партия "Свободная 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5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итсубиси Монтеро (2001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Ниссан Лаурель (200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лабаев Сергей Анато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Управление Федеральной антимонопольной службы по Ярославской област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ГУ Ярославский центр научно-технической информац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74643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1 (2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,6 (1/2 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КБ Югра, 1455,29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КБ Ярсоцбанк, 51,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ихомиров Владимир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ий почтамт Управления федеральной почтовой связи Ярославской области - филиал ФГУП "Почта России", Сергиево-Посадский почтамт Управления федеральной почтовой связи Московской области - филиал ФГУП "Почта Росси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9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Ярославская область 1889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Яросла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4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Руссплав", 9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ейрих Анатолий Андр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Группа Химэкс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ивиденды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оходы от продажи имущества,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2331629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5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пец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600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96,1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Липецкая область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3,7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9,05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7,5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4,8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8,8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шино-мест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18,2 (1/2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4 (2006 г.),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6 (2006 г.),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уди А8 (2003 г.),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Ссанг Енг Рекстон RX280 (2005 г.),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рузовой автомобиль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  <w:lang w:val="en-US"/>
              </w:rPr>
              <w:t>Intrall</w:t>
            </w: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  <w:lang w:val="en-US"/>
              </w:rPr>
              <w:t>Fslyublin</w:t>
            </w:r>
            <w:r>
              <w:rPr>
                <w:spacing w:val="-2"/>
                <w:sz w:val="14"/>
              </w:rPr>
              <w:t xml:space="preserve">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Сбербанк России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0000,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8908,86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  <w:lang w:val="en-US"/>
              </w:rPr>
              <w:t>Deutsche Bank PBC SA, 1490870,56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АКБ</w:t>
            </w:r>
            <w:r>
              <w:rPr>
                <w:spacing w:val="-2"/>
                <w:sz w:val="14"/>
                <w:lang w:val="en-US"/>
              </w:rPr>
              <w:t xml:space="preserve"> </w:t>
            </w:r>
            <w:r>
              <w:rPr>
                <w:spacing w:val="-2"/>
                <w:sz w:val="14"/>
              </w:rPr>
              <w:t>Росбанк</w:t>
            </w:r>
            <w:r>
              <w:rPr>
                <w:spacing w:val="-2"/>
                <w:sz w:val="14"/>
                <w:lang w:val="en-US"/>
              </w:rPr>
              <w:t>, 17511,6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  <w:lang w:val="en-US"/>
              </w:rPr>
            </w:pPr>
            <w:r>
              <w:rPr>
                <w:spacing w:val="-2"/>
                <w:sz w:val="14"/>
                <w:lang w:val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ЗАО</w:t>
            </w:r>
            <w:r>
              <w:rPr>
                <w:spacing w:val="-2"/>
                <w:sz w:val="14"/>
                <w:lang w:val="en-US"/>
              </w:rPr>
              <w:t xml:space="preserve"> «</w:t>
            </w:r>
            <w:r>
              <w:rPr>
                <w:spacing w:val="-2"/>
                <w:sz w:val="14"/>
              </w:rPr>
              <w:t>Химэкс</w:t>
            </w:r>
            <w:r>
              <w:rPr>
                <w:spacing w:val="-2"/>
                <w:sz w:val="14"/>
                <w:lang w:val="en-US"/>
              </w:rPr>
              <w:t>», 50% (5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  <w:lang w:val="en-US"/>
              </w:rPr>
              <w:t xml:space="preserve">Private Company Limited by Shares “International Truck Alliance Limited”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61,189% (1844965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Группа Химэкс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% (100) (1/2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Группа Химэкс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% (1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Химэкспром», 3,008% (74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«Химэкс-Сервис», 50% (12500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ЗАО «Триджен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1,905% (52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ЕЭС России», 0,002% (9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рт Лаборатория»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ПИФ «Тройка Диалог -Добрыня Никитич», 623889,6 (1/2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54423,66 (1/2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ПИФ «Тройка Диалог - Дружина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496392,92 (1/2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ПИФ «Тройка Диалог – Потенциал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00992,58 (1/2)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ПИФ «Фонд Облигаций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73564,83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урниченко Андрей Серафим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ткрытое страховое акционерное общество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"Ресо-Гарантия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28749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2 участка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00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20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 (1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21,2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рседес Бенц s 320cdi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Cузуки, Гранд Витар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7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негоходы,мотосани SKI-DOO LEGEND 550 (199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66438,5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льфа-Банк, 519682,14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аритонов Владимир Анато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ФГУ "15  Центральный научно-исследовательский испытательный институт" (15 ЦНИИИ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995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0 (1/4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Фольксваген Гольф (1987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строумова Елена Анатоль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 культуры «Московский Открытый студенческий театр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Интралл Польска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рт Лаборатория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Электрические системы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234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4,8 (1/2)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шино-мест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8,2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31,9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Ренессанс Капитал, 68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итибанк, 87657,94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, 311,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Арт Лаборатория»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иронов Сергей Серг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ппарат Государственной Думы ФС РФ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56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99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7,3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Тойота Королла (200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,  36,9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 24, 54,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олков Александр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Грань-91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Московское производственное объединение по выпуску алмазного инструмента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2977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Тверская область 1354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жилых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вер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7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41,8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0,8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DAEWOO-NEXIA (2001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TOYOTA-CAMRY (200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нешторгбанк, 411,5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МБ-БАНК, 1604,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КБ Новикомбанк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43542,2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айффайзенбанк Австрия, 250847,59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Русский банк развития, 103272,8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101934,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ГРАСИС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 "Грань-91", 15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Инисма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АО "Московское производственное объединение по выпуску алмазного инструмента", 17,42% (7988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вестиционный пай, ЗАО УК "Тройка Диало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428780,76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инвестиционный пай, ЗАО УК "Тройка Диало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29735,28 инвестицонный пай, ЗАО Пиоглобал Эссет Менеджмент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7537,04 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алмыков Вячеслав Ю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Новатек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родажа имущества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6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4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,6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г.Москва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9,4 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ойота Ленд Круизер 100 (200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 HR-V (200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ВТБ-24, 5,8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Первый республиканский банк, 21,01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дбанк, 972,7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НОВАТЕК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АБ-Авто", 5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Калибр-Эстейт", 49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 "Очаг", 34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пылов Александр Иван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Всероссийская политическая партия "Свободная Россия", 6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вердловская область 1633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46 (1/2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вердл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8,2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Nissan X-Treil (2006 г.)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Уральский банк Реконструкции и развития, 21649,26 (1/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ЧОП "Русская Служба Безопасности", 17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Региональная группа доставки", 1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екреты долголетия", 2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ексеенко Иван Борис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едеральное государственное учреждение "15 Центральный научно-исследовательский испытательный институт " (15 ЦНИИИ)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490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тешин Алексей Никола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МОНТЕК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36652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-21099 (2001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77108,85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новалов Игорь Леонид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Всероссийская политическая партия «Свободная Россия»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000,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Челябинская область 48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81,5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елябин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ИВА (1976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-5 (197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озовский Марк Григор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 Российское авторское общество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Театр «У Никитских ворот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17867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08,5 (1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3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рседес Бенц С180 (1994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Форд Фокус С-мах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(2005 г.)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едведев Михаил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Объединенная Угольная Корпорац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9034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00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4,3 (1/2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,5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Мерседес Бенц Е-280 4 matik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Hyundai Sonata (1997 г.) (1/2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Санкт-Петербург, 178535,89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льфа -Банка, 666,2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нк УРАЛСИБ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1893,21 (1/2.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13,39 (1/2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26,27 (1/2)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Сбербанк России, 181357,90 (1/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ромБетон", 100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ПромИнвест", 100%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ефтянная компания "Юкос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,00000015%  (40) (1/2)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АО "Нефтяная компания "Лукойл", 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0,000000012% (1) (1/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рещайко Павел Василь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ллегия адвокатов г. Москва «Барщевский и партнеры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8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участка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71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53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дом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ван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0,9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5,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тоцикл «Восход-3М» (1993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робков Дмитрий Александ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ЭДлайн Маркет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АДВ Маркетинг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31212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 участков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500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3000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1017,9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осковская область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64,7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Машино-мест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МВ-7 (1998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Дискавери-3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Райффайзенбанк Австрия, 1365922,5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фонина Наталия Евгень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ВПП "Свободная Росс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1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Москва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55 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 Аккорд (2006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ТБ 24, 204,08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Международный Московский Банк, 776,73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Лиходаева Елена Викто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СОБИ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Юридическая Фирма "ВЕГАС-ЛЕКС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4734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спублика Мордовия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7,8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ЕНО MEGAN II CFE16 115 P3 (2005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ВАЗ - 21104 (2005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 xml:space="preserve">Сбербанк России, 12,23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овкун Наталья Владимир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НОУ ВПО "Санкт-Петербургская академия управления и экономики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Северо-Западный центр региональных исследований и инвестиций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271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94,7 (1/4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 НИССАН ПАТРОЛ (2002 г.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, 402,17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Балтийский Инвестиционный Банк, 716,25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Банк ВТБ 24, 1990,42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ИНВЕСТСБЕРБАНК, 3338,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"Северо-западный центр региональных исследований и инвестиций", 85%</w:t>
            </w:r>
          </w:p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ООО Инновационная компания "Парадигма"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Чаплыгин Аркадий Алексее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Некоммерческая организация "Санкт-Петербургская специализированная коллегия адвокатов "Призывник", 35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 </w:t>
            </w:r>
            <w:r>
              <w:rPr>
                <w:spacing w:val="-2"/>
                <w:sz w:val="14"/>
              </w:rPr>
              <w:t xml:space="preserve">38,6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0,2 (22/324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автомобиль легковой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 Аккорд (2007 г.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pacing w:val="-2"/>
                <w:sz w:val="14"/>
              </w:rPr>
              <w:t>автомобиль легковой Мерседес-БенцG 320 (1997 г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Б Ситибанк, 1532709,86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Коваленко Ирина Льво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Ленинградское областное жилищное агентство ипотечного кредитования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7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. Санкт-Петербург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70,5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Евростройпроект»,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pacing w:val="-2"/>
                <w:sz w:val="14"/>
              </w:rPr>
              <w:t>Мурашов Олег Викто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«Омком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1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Хонда Одиссей (1999 г.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втомобиль легково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орд Фестиваль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Андреева Ирина Евгень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ФГУП "НИИ Связи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 "ИНПРОМ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ОО "РОСТО (ДОСААФ)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20000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Сбербанк России , 1000,00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Русский Стандарт, 15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Потапова Светлана Витальевн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ЗАО "Торговый Дизайн"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357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ршов Андрей Владими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ОАО «Внуково Хэндпинг»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90413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Ефимова Лидия Александрова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ГУ Благовещенский государственный педагогический университет,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139958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Дзюбенко Владислав Викторович</w:t>
            </w:r>
          </w:p>
        </w:tc>
        <w:tc>
          <w:tcPr>
            <w:tcW w:w="3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 xml:space="preserve">ООО "Виктория", </w:t>
            </w:r>
          </w:p>
          <w:p>
            <w:pPr>
              <w:pStyle w:val="Normal"/>
              <w:spacing w:lineRule="exact" w:line="18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43295,0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2 квартиры Приморский край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60,7 (1/3)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51,6 (1/2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pacing w:val="-2"/>
                <w:sz w:val="14"/>
              </w:rPr>
            </w:pPr>
            <w:r>
              <w:rPr>
                <w:spacing w:val="-2"/>
                <w:sz w:val="14"/>
              </w:rPr>
              <w:t>0</w:t>
            </w:r>
          </w:p>
        </w:tc>
      </w:tr>
    </w:tbl>
    <w:p>
      <w:pPr>
        <w:pStyle w:val="Normal"/>
        <w:ind w:left="4320" w:hanging="0"/>
        <w:jc w:val="center"/>
        <w:rPr>
          <w:sz w:val="8"/>
        </w:rPr>
      </w:pPr>
      <w:r>
        <w:rPr>
          <w:sz w:val="8"/>
        </w:rPr>
      </w:r>
    </w:p>
    <w:p>
      <w:pPr>
        <w:pStyle w:val="Normal"/>
        <w:ind w:left="4320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headerReference w:type="default" r:id="rId2"/>
      <w:type w:val="nextPage"/>
      <w:pgSz w:orient="landscape" w:w="23811" w:h="16838"/>
      <w:pgMar w:left="737" w:right="737" w:gutter="0" w:header="284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5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Iauiue2">
    <w:name w:val="Iau?iue2"/>
    <w:qFormat/>
    <w:pPr>
      <w:widowControl w:val="false"/>
      <w:bidi w:val="0"/>
      <w:spacing w:lineRule="auto" w:line="360"/>
      <w:ind w:firstLine="567"/>
      <w:jc w:val="both"/>
    </w:pPr>
    <w:rPr>
      <w:rFonts w:ascii="Courier" w:hAnsi="Courier" w:eastAsia="Times New Roman" w:cs="Courier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8:10:00Z</dcterms:created>
  <dc:creator>spex</dc:creator>
  <dc:description/>
  <cp:keywords/>
  <dc:language>en-US</dc:language>
  <cp:lastModifiedBy>1</cp:lastModifiedBy>
  <cp:lastPrinted>2007-10-26T10:39:00Z</cp:lastPrinted>
  <dcterms:modified xsi:type="dcterms:W3CDTF">2007-10-26T06:40:00Z</dcterms:modified>
  <cp:revision>18</cp:revision>
  <dc:subject/>
  <dc:title>СВЕДЕНИЯ О РАЗМЕРЕ И ОБ ИСТОЧНИКАХ ДОХОДОВ, ИМУЩЕСТВЕ, ПРИНАДЛЕЖАЩЕМ КАНДИДАТАМ НА ПРАВЕ СОБСТВЕННОСТИ, О ВКЛАДАХ В БАНКАХ, ЦЕННЫХ БУМАГАХ</dc:title>
</cp:coreProperties>
</file>