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РАЗМЕРЕ И ОБ ИСТОЧНИКАХ ДОХОДОВ, ИМУЩЕСТВЕ, ПРИНАДЛЕЖАЩЕМ КАНДИДАТАМ НА ПРАВЕ СОБСТВЕННОСТИ, О ВКЛАДАХ В БАНКАХ, ЦЕННЫХ БУМАГ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ая политическая партия "ЕДИНАЯ РОССИЯ "</w:t>
      </w:r>
    </w:p>
    <w:p>
      <w:pPr>
        <w:pStyle w:val="Normal"/>
        <w:rPr>
          <w:sz w:val="28"/>
        </w:rPr>
      </w:pPr>
      <w:r>
        <w:rPr>
          <w:sz w:val="28"/>
        </w:rPr>
        <w:t>Уточнение</w:t>
      </w:r>
    </w:p>
    <w:p>
      <w:pPr>
        <w:pStyle w:val="Normal"/>
        <w:rPr>
          <w:sz w:val="28"/>
        </w:rPr>
      </w:pPr>
      <w:r>
        <w:rPr>
          <w:sz w:val="28"/>
        </w:rPr>
        <w:t>Центральная избирательная комиссия Российской Фередации сообщает, что при размещении сведений о транспортных средствах кандидата федерального списка, выдвинутого политической партией «Единая Россия», В.В.Путина допущена техническая ошибка. Сведения о наследовании относятся только к автоприцепу «Скиф» (1987 года выпуска), перерегистрация которого не производилась. Автомобиль легковой ГАЗ М-21 (1960г.) и автомобиль легковой ГАЗ М-21Р были приобретены В.В.Путиным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226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"/>
        <w:gridCol w:w="1778"/>
        <w:gridCol w:w="2799"/>
        <w:gridCol w:w="1630"/>
        <w:gridCol w:w="1243"/>
        <w:gridCol w:w="1420"/>
        <w:gridCol w:w="1243"/>
        <w:gridCol w:w="1262"/>
        <w:gridCol w:w="1400"/>
        <w:gridCol w:w="3194"/>
        <w:gridCol w:w="1952"/>
        <w:gridCol w:w="3140"/>
        <w:gridCol w:w="1253"/>
      </w:tblGrid>
      <w:tr>
        <w:trPr>
          <w:trHeight w:val="465" w:hRule="atLeast"/>
        </w:trPr>
        <w:tc>
          <w:tcPr>
            <w:tcW w:w="3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7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амилия, имя, отчество кандидата</w:t>
            </w:r>
          </w:p>
        </w:tc>
        <w:tc>
          <w:tcPr>
            <w:tcW w:w="27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аименование организации - источника выплаты дохода, общий доход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(руб.)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81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, иностранное государство)</w:t>
            </w:r>
          </w:p>
        </w:tc>
        <w:tc>
          <w:tcPr>
            <w:tcW w:w="31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анспортные средства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вид, марка, модель, год выпуска)</w:t>
            </w:r>
          </w:p>
        </w:tc>
        <w:tc>
          <w:tcPr>
            <w:tcW w:w="19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Денежные средства, находящиеся на счетах в банках и иных коммерческих организациях (наименование организации,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остаток счета (руб.)</w:t>
            </w:r>
          </w:p>
        </w:tc>
        <w:tc>
          <w:tcPr>
            <w:tcW w:w="31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pacing w:val="-2"/>
                <w:sz w:val="16"/>
              </w:rPr>
              <w:t xml:space="preserve">Акции и иное участие в коммерческих 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pacing w:val="-2"/>
                <w:sz w:val="16"/>
              </w:rPr>
              <w:t>организациях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(наименование и организационно-правовая форма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рганизации, количество акций, доля участия (%)</w:t>
            </w:r>
          </w:p>
        </w:tc>
        <w:tc>
          <w:tcPr>
            <w:tcW w:w="12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ые ценные бумаг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(вид, лицо, выпустившее ценную бумагу, общее количество, общая стоимость (руб.)</w:t>
            </w:r>
          </w:p>
        </w:tc>
      </w:tr>
      <w:tr>
        <w:trPr>
          <w:trHeight w:val="23" w:hRule="atLeast"/>
        </w:trPr>
        <w:tc>
          <w:tcPr>
            <w:tcW w:w="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7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емельные участки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в.м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в.м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в.м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ч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и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в.м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в.м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Иное недвижимое имущество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в.м)</w:t>
            </w:r>
          </w:p>
        </w:tc>
        <w:tc>
          <w:tcPr>
            <w:tcW w:w="31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ин Владимир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делами Президента Российской Федераци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611,28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ГАЗ М-2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1960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ГАЗ М-21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1965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цеп "Скиф" (1987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 Росс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83219,3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ТБ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763,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тийский 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17,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анк"Санкт-Петербург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хакушинов Асланчерий Кит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йкоп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ТУ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озмещение </w:t>
            </w:r>
            <w:r>
              <w:rPr>
                <w:sz w:val="16"/>
                <w:szCs w:val="16"/>
              </w:rPr>
              <w:t>депутатски</w:t>
            </w:r>
            <w:r>
              <w:rPr>
                <w:sz w:val="16"/>
                <w:szCs w:val="16"/>
              </w:rPr>
              <w:t xml:space="preserve">х </w:t>
            </w:r>
            <w:r>
              <w:rPr>
                <w:sz w:val="16"/>
                <w:szCs w:val="16"/>
              </w:rPr>
              <w:t>расход</w:t>
            </w:r>
            <w:r>
              <w:rPr>
                <w:sz w:val="16"/>
                <w:szCs w:val="16"/>
              </w:rPr>
              <w:t>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09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дыге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5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Адыге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6,8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Адыге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0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 Адыге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 Росси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3845,4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джебиеков Руслан Гисс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Ф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дыге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озмещение </w:t>
            </w:r>
            <w:r>
              <w:rPr>
                <w:sz w:val="16"/>
                <w:szCs w:val="16"/>
              </w:rPr>
              <w:t>депутатски</w:t>
            </w:r>
            <w:r>
              <w:rPr>
                <w:sz w:val="16"/>
                <w:szCs w:val="16"/>
              </w:rPr>
              <w:t xml:space="preserve">х </w:t>
            </w:r>
            <w:r>
              <w:rPr>
                <w:sz w:val="16"/>
                <w:szCs w:val="16"/>
              </w:rPr>
              <w:t>расход</w:t>
            </w:r>
            <w:r>
              <w:rPr>
                <w:sz w:val="16"/>
                <w:szCs w:val="16"/>
              </w:rPr>
              <w:t>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82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дыге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Адыге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4,9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Адыге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,5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 Росс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65,0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ук Николай Васи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дыге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4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Адыге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,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Адыге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,1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Адыге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рай 36,1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Nissan primera 1,8 еlеgаnсе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пром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084483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вой Валерий Валер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Армави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лебопродукт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06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БМВ Х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4003,9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дников Александр Васи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зиден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лта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93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лтай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,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Алт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ий край незавершенное строитель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9120,4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кпеев Сергей Тиму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0935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лт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Алт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1,7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oyota- RAV 4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гель Татьяна Анатоль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ГУ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Чой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есхоз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брание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sz w:val="16"/>
                <w:szCs w:val="16"/>
              </w:rPr>
              <w:t>Э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рулта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лт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69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росова Ольга Валерь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дел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ртии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Еди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  <w:r>
              <w:rPr>
                <w:sz w:val="16"/>
                <w:szCs w:val="16"/>
              </w:rPr>
              <w:t xml:space="preserve">"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лт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химов Муртаза Губайдул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зиден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ашкортоста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34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36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6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си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50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Уфанефтехим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245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шенинников Павел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дагогиче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ятельно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ворче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ятельности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по акция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59968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1,4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3,2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Peugeot 30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2004 г.) 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хметов Спартак Гал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 г. </w:t>
            </w:r>
            <w:r>
              <w:rPr>
                <w:sz w:val="16"/>
                <w:szCs w:val="16"/>
              </w:rPr>
              <w:t>Стерлитама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ашкортостан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даж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втомоби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35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(совм.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 садовый доми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,4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Тойота Королл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си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6564,4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,9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мухаметов Энгельс Варис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зиден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клад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усич Центр банк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пром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ральское объединение трубопроводного транспорта нефтепродуктов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782,5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5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аража 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,5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негоход, мотосани Ckandik WT 550F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си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3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8258,7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Газпром"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88800 руб.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аров Андрей Геннад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ашки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орго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промышл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юз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С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зидент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ашкортоста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165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еляби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(1/2 доля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ртиры 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1,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фис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59,7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Volkswagen Touareg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си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19,17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итькофф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ибайнефтепродукт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асная Башкирия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жин Рамиль Каб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куратур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32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ВАЗ 2110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0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Александр Борис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43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БМВ 760L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 (2002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Кремлёв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446,9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аев Эрнст Фарит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Концерн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Инте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атрикс Агритех Башкортостан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951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вартиры 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 (1/2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9 (1/2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BMW X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нвест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6,8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нцерн "Интел Ко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оцинвестбанк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забаева Салия Шарифьян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Президента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У ВПО БАГС при Президенте РБ</w:t>
            </w:r>
            <w:r>
              <w:rPr>
                <w:sz w:val="16"/>
                <w:szCs w:val="16"/>
              </w:rPr>
              <w:t xml:space="preserve"> Мин</w:t>
            </w:r>
            <w:r>
              <w:rPr>
                <w:sz w:val="16"/>
                <w:szCs w:val="16"/>
              </w:rPr>
              <w:t>з</w:t>
            </w:r>
            <w:r>
              <w:rPr>
                <w:sz w:val="16"/>
                <w:szCs w:val="16"/>
              </w:rPr>
              <w:t>драв</w:t>
            </w:r>
            <w:r>
              <w:rPr>
                <w:sz w:val="16"/>
                <w:szCs w:val="16"/>
              </w:rPr>
              <w:t xml:space="preserve"> РБ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имский филиал СЗИПК ФСКН Росс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ГМ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КБ "Соцкредитбанк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283,77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8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3,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,9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ашкирэнерго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6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бадаш Алексей Владислав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Бе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Н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78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,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9415,19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ранс-Логистика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супов Марсель Харис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Памир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УХБК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23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,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Инфинити QX 5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60,0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ьский банк реконструкции и разви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88,7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Ленпром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еркурий плюс", 44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ТВ", 4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кар", 56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иаком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ральская недвижимость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нвестком-1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нвестКом Плюс"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ерспектива",  3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ренда-Калибр 10",  42%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 "Дорзеленстрой", 37,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чалытеплосервис", 3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еридиан", 37,74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скад", 2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УИК СТРАТОС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вильды-Инвест", 8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еркурий", 69,428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Уфимский хлопчатобумажный комбинат", 1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фа-Инвест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вто-град", 9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шкирия", 9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гион Реклама", 2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овый город", 1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арк - Отель", 7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мос", 34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Фуэнтекапала", 5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малетдинов Ильдар Мансу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Тран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тер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оргов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м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алаватнефтемаш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Крас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летарий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алаватнефтемаш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62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1,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аража 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BMW 525i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2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BMW 730iL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649,7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314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фа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04,94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Компания "Транс Интер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асный пролетарий", 18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артнер Инвест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Компания "Нефтемашинвест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ранд Инвест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орговый дом "Салаватнефтемаш", 5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гитов Ринат Шайхимансу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стро</w:t>
            </w:r>
            <w:r>
              <w:rPr>
                <w:sz w:val="16"/>
                <w:szCs w:val="16"/>
              </w:rPr>
              <w:t>йархитектуры</w:t>
            </w:r>
            <w:r>
              <w:rPr>
                <w:sz w:val="16"/>
                <w:szCs w:val="16"/>
              </w:rPr>
              <w:t xml:space="preserve"> 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ГС </w:t>
            </w:r>
            <w:r>
              <w:rPr>
                <w:sz w:val="16"/>
                <w:szCs w:val="16"/>
              </w:rPr>
              <w:t>пр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зидент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Б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кирское НТО строителе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Уфимский ГНТУ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вартек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Уфим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ЖБЗ</w:t>
            </w:r>
            <w:r>
              <w:rPr>
                <w:sz w:val="16"/>
                <w:szCs w:val="16"/>
              </w:rPr>
              <w:t>-2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Юмагузинск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дохранилище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59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0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гаража 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екбаев Мурат Джели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Н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ашкортостан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ент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зуч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циональ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языков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ношений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ашки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У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У ВЭГ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35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КИА "Церато"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хритдинов Иршат Юн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ссоциация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ове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ниципаль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разован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ашкортостан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енин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айо</w:t>
            </w:r>
            <w:r>
              <w:rPr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Уфы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енинск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айо</w:t>
            </w:r>
            <w:r>
              <w:rPr>
                <w:sz w:val="16"/>
                <w:szCs w:val="16"/>
              </w:rPr>
              <w:t>не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об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14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ВАЗ 211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0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овицын Вячеслав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ом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152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ом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8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5,1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гараж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,2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LEXUS RX 33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3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184,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Василий Федот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ур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Республика Бур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Республика Бур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дач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ур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ашиноместо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"Мерседес"М-5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"Тойота" Лендкрузер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ГАЗ-66 (1988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0680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йдаев Геннадий Архип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>. Улан-Удэ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П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Восточно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Сиби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ТУ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урят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лиа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П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Том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У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26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ур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ур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Ауди А-8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Рос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78,86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ханов Владимир Эдуард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Байкалфарм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23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Тойота Авенси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9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ь 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14,5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мис", 2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гропромышленное объединение "Байкал", 2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йкалфарм", 2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МБФ - Хлеб", 1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сырская Анна Серге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род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ура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 xml:space="preserve">еспублики </w:t>
            </w: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</w:rPr>
              <w:t>урятия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урятск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иональ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дел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ПП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Еди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51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ур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вартиры Республика Бур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ур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, 12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, 40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помещение, 527,4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УАЗ-2206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8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24,5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"Дианна С"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втомобиль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ев Муху Гимбат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зиден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итель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аге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07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Даге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1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налов Шамиль Магомед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е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дера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аге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81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аге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Даге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7,5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Даге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Дагснаб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аров Муса Хирам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ИС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тру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аге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30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2,1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6,3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Рено-Лога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КИА Спортейдж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6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9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ВИС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ирилаев Адам Баш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НК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Роснефть</w:t>
            </w:r>
            <w:r>
              <w:rPr>
                <w:sz w:val="16"/>
                <w:szCs w:val="16"/>
              </w:rPr>
              <w:t>"-</w:t>
            </w:r>
            <w:r>
              <w:rPr>
                <w:sz w:val="16"/>
                <w:szCs w:val="16"/>
              </w:rPr>
              <w:t>Дагнефть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16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Республика Даге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6,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ВАЗ-2109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Тойота Прад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8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НК "Роснефть"-Дагнефть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2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фаралиев Гаджимет Керим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агестан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техуниверсите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ссоциация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Кадры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гестан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ниверсит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931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Даге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0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Даге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аража Республика Даге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Ауди -А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06 (1992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06,06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нновационно-технологический центр "Новые материалы и технологии", 11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Национальная инновационная компания "Интеллект", 2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хсаидов Хизри Ис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чет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ла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 xml:space="preserve">еспублики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>аге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53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Лендрове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1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рождение, 43513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Б ЭНО, 588104,5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BVA, Испания, 15446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джиев Магомед Тажуди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Бенц S 600 (200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509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санов Магомедкади Наби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аге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Республика Даге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-Бенц S500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аев Ризвангаджи Абду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Профуслуг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Магистраль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Найт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огрмаркет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Прим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315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снода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лекательный цент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26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ИЖ27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86 г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втомобиль легковой Mitsubishi Pajer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3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ож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2873,5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фа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480,5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28,26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паньон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ЛМЛ-Инвест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агистраль-Лайн", 9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агистраль-Найт", 9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ибстрой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ПКФ "Сограт", 84,58%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"СогрИнвест", 99,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огрмаркет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огрмаркет-Прим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РК "Парк Европа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аснодартеплоэнерго", 18,9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Независимая энергосбытовая компания Краснодарского края", 0,82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юдюрбегов Асанбуба Нюдюрбег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 </w:t>
            </w:r>
            <w:r>
              <w:rPr>
                <w:sz w:val="16"/>
                <w:szCs w:val="16"/>
              </w:rPr>
              <w:t>участк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линингра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8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дома Калинин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4,6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13,7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БМВ М3 Cabrio 2003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БМВ 75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8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БМВ 76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БМВ R2C (200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БМВ Х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ВАЗ 2109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1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ВАЗ 2109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Ленд Крузер (2003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91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Альфа-Банк"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Запрыба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Дейма-Тур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Запрыба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аер", 78,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идрогаваньавиа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Фарватер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аленькая Натали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ралфлот-Транс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Ленрыбсбыт", 6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етебургтралфлот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овременные коммунальные сети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тланттралфлот", 4,4258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К "Рыбфлотфор», 0,0049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мчиев Белан Багауди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сельхо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оссий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грар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>ч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ниверсит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56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гуше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Ингуше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2,5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,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матханов Иса Даутгир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Концер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тром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0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Республика Ингуше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-Бенц G-320 (199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Концерн Росстром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лоева Хава Исак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гуше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25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 Ингушетия, 117,9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хоев Амиран Мусс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итель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гуше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87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Лада-Кали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оков Арсен Башир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зиден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>абардино-Балкарской Республ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441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участ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5,7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,0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8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о-оздоровительный комплек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4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Бенц -SL600 (2001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ГАЗ 2411 (2000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ЦентроКреди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58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ХК "Синдика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АКБ "ЦентроКредит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86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 Юрий Викто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о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Кавказ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79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4,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,6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Ставропольский край</w:t>
            </w:r>
            <w:r>
              <w:rPr>
                <w:sz w:val="16"/>
                <w:szCs w:val="16"/>
              </w:rPr>
              <w:t xml:space="preserve"> автостоян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2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автоприцеп (1991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90844,7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ЦентроКреди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09,2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ханов Михаил Чокк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оссий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адем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ук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ВП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Кабардино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Балка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Бербекова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П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Высокогор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учно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исследователь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ытатель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нт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виацион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хн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оружен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Высокогор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еофизиче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ститут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13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ардино-Балкар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Land Cruiser 100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0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хагошев Адальби Люл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ьчик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род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готворитель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нд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олидарность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юмжинов Кирсан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Г</w:t>
            </w:r>
            <w:r>
              <w:rPr>
                <w:sz w:val="16"/>
                <w:szCs w:val="16"/>
              </w:rPr>
              <w:t>лав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лмык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2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цин Константин Георги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е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дера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ума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1609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5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4,3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Шевроле Тах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9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Ауди А6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АЗЛК 2141 (1986 г. 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АЗЛК 2141-0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1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пром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82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Газпром"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4465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4"/>
              </w:rPr>
              <w:t>3100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кабенова Марина Алексе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илиал</w:t>
            </w:r>
            <w:r>
              <w:rPr>
                <w:sz w:val="16"/>
                <w:szCs w:val="16"/>
              </w:rPr>
              <w:t xml:space="preserve"> ФГУП "ВГТРК" Г</w:t>
            </w:r>
            <w:r>
              <w:rPr>
                <w:sz w:val="16"/>
                <w:szCs w:val="16"/>
              </w:rPr>
              <w:t>осударстве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левизио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диовещатель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Калмыкия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9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ушаев Эрдни Михай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П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Калмыц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У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0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ова Надежда Серге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9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711,2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НК-"Роснефть-Сахалинморнефтегаз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НК " Роснефть", 295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ркенов Ахмат Чок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чаево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Черкес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хнологиче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адем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6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чаево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Черкес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чаево-Черкес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3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Карачаево-Черкес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чаево-Черкес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скиндаров Алексей Мухади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Даханаго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ачаево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Черкес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45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Ауди А6 (2001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нвест-Риэлт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шоков Зураб Хасамби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Кубаньстройсервис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ниматель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ятельно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П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Докшок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</w:rPr>
              <w:t>.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15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рачаево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Черкес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чаево-Черкес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4,9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чаево-Черкес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с,16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вал, 181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ВАЗ2106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ШКГ25БР (1978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кран КС3577-4-1 (1991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Дом торгов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убаньстройсервис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анандов Сергей Леонид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Г</w:t>
            </w:r>
            <w:r>
              <w:rPr>
                <w:sz w:val="16"/>
                <w:szCs w:val="16"/>
              </w:rPr>
              <w:t>лав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ел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4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участ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ел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,24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арел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4,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арел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1,1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лодка "Silver-Fox DC" (2006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ЛАВ 81014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Ниссан Альмера 1.8 LUXURY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Фольксваген Гольф (200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 1316024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заводский муниципально-коммерческий банк, 7905,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нк Возрождение 11550,2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ненко Валентина Никола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30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ел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5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арел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394,9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арельский окатыш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мыков Валентин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зиден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ВД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ел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290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ел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9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арел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,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ачи Республика Карел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,8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Форд Монде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7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274,79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а Евгения Владимир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Школ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сш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ортив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стерства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Феде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ыж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но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и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здравсоцразвит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ел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 "</w:t>
            </w:r>
            <w:r>
              <w:rPr>
                <w:sz w:val="16"/>
                <w:szCs w:val="16"/>
              </w:rPr>
              <w:t>Спортив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лу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рм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енинград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ен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круга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льтур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орту</w:t>
            </w:r>
            <w:r>
              <w:rPr>
                <w:sz w:val="16"/>
                <w:szCs w:val="16"/>
              </w:rPr>
              <w:t xml:space="preserve"> А</w:t>
            </w:r>
            <w:r>
              <w:rPr>
                <w:sz w:val="16"/>
                <w:szCs w:val="16"/>
              </w:rPr>
              <w:t>дминистра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Санкт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Петербур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095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арел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,4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Шевроле Ни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Lexus RX350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207,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Москв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763,9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нищев Роман Валер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>енеж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держание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</w:t>
            </w:r>
            <w:r>
              <w:rPr>
                <w:sz w:val="16"/>
                <w:szCs w:val="16"/>
              </w:rPr>
              <w:t xml:space="preserve"> ГО "</w:t>
            </w:r>
            <w:r>
              <w:rPr>
                <w:sz w:val="16"/>
                <w:szCs w:val="16"/>
              </w:rPr>
              <w:t>Сыктывкар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52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Республика Ко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 (1/3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099 (199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5,1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йлов Евгений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Холдингов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Ленинец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БалтИнвест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РСУ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Радиоавионика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НПП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Конверсия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Балтий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оргов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м</w:t>
            </w:r>
            <w:r>
              <w:rPr>
                <w:sz w:val="16"/>
                <w:szCs w:val="16"/>
              </w:rPr>
              <w:t>" "</w:t>
            </w:r>
            <w:r>
              <w:rPr>
                <w:sz w:val="16"/>
                <w:szCs w:val="16"/>
              </w:rPr>
              <w:t>Севлес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АТП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КБ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истема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56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,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8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Ауди А8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ЛАВ -81015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ексус RX300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Мерседес Vian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(198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Rav 4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943,36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лтИнвест", 4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лна-ТК", 2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портивный комплекс "Волна", 1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СЧ № 157", 42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адиозавод", 0,01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ейко Евгений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висим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фсою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рняк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Ворку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28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221,2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Воркутауголь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ьдштейн Ростислав Эрнст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ве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47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7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квартир Республика Ко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,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,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4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аража Республика Ко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объектов Республика Коми нежилое помещение, 619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, 195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, 1618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ое здание, 1264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, 950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ильни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, 274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мало-Ненецкий АО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жилое, 858,6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"Хёндай Акцент"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8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093 (1998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Лэнд Крузер 100 (200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Газель ГАЗ-330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Газель ГАЗ-330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2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Газель-БАГЕМ-27851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Амур-4346 (2005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Амур-4346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ГАЗ-3309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ГАЗ-2810 (2005 г.) автомобиль грузовой ГАЗ-3307 (2004 г.) автомобиль грузовой ГАЗ-3309 (200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ГАЗ-3309 (200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ГАЗ-3309 (200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ГАЗ-3309 (2007 г.) автобус ПАЗ-320530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 ГАЗ-322132 (2001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Промсвязь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Севергаз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75,3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Управление производственно-технической комплектации "Северстрой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елов Леонид Игор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П</w:t>
            </w:r>
            <w:r>
              <w:rPr>
                <w:sz w:val="16"/>
                <w:szCs w:val="16"/>
              </w:rPr>
              <w:t>резиден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р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Э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80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Марий Э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аров Валерий Яковл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Мастер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Банк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873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8,6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-Бенц S 500 4М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ГАЗ-3110 (1999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И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688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 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2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110,26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нформационно-издательский комплекс "Моя семья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гентство "Моя семья", 48,28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ос Пром Строй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рт Дизайн Студия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арица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отонда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квилибр", 100%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"Атика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елак", 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ксан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Фламинго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нтинент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Центральный дом работников телевидения", 0,038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ЧОП "ДРТР", 10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ОАО "НИИ технического стекла"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1234600 руб.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овлева Лариса Никола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разова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р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Э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92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р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Э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Марий Э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 (1/3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аков Юрий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бр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р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Э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ГТУ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Йошкар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Олин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итель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кникум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33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р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Э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Марий Э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,3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Марий Э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 (1/4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Марий Э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91,4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кушкин Николай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рдов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70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рдов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Мордов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3,9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Мордов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Мордов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Мордов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шин Виктор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ВП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Мордов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Огарева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Газпром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28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рдов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8,5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Мордов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,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Мордов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146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6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пром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0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аков Валентин Васи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итель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рдов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ВП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Мордов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Огарева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Ф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родск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круг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ранс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рдов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56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Мордов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ГАЗ 3102 (2003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ылов Василий Васи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ероссий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литиче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ртия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Еди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90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Тамб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,2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вест Холдинг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гунов Олег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ероссий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литиче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ртия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Еди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272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т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ртиры Сара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9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ратов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6 (совм.)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ЕНД РОВЕР (1998 г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легковой</w:t>
            </w:r>
            <w:r>
              <w:rPr>
                <w:sz w:val="16"/>
                <w:szCs w:val="16"/>
                <w:lang w:val="en-US"/>
              </w:rPr>
              <w:t xml:space="preserve"> NISSAN PATROL 3.0 D ELEGANCE (2005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00001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ика - 96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СтройКор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.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пов Вячеслав Константи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Дирек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ализа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ан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ев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грамм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вит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рдовия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Мордов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ИнвестЦентр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30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1,1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 (машино-место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Камри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1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ордов-ИнвестЦентр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дяев Виктор Борис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убово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Полянского</w:t>
            </w:r>
            <w:r>
              <w:rPr>
                <w:sz w:val="16"/>
                <w:szCs w:val="16"/>
              </w:rPr>
              <w:t xml:space="preserve"> МР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рдов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0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 </w:t>
            </w:r>
            <w:r>
              <w:rPr>
                <w:sz w:val="16"/>
                <w:szCs w:val="16"/>
              </w:rPr>
              <w:t>участков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рдов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9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Республика Мордов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,3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63,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ыров Вячеслав Анато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зиден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итель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ха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Якутия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680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6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Саха (Якут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верстов Михаил Иль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ст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ЛРОС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Инвестицио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нансов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Метрополь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7492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вартиры Республика Саха (Якут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4,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машиномес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Моск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MERCEDES BENZ S 500 L (2001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HONDA CR-V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ковская Юлия Анатоль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истер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ла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принимательств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вит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уризм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нятос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ха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Якутия</w:t>
            </w:r>
            <w:r>
              <w:rPr>
                <w:sz w:val="16"/>
                <w:szCs w:val="16"/>
              </w:rPr>
              <w:t>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54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Nissan Gloria (2001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23,09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 Анатолий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ЯГ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Амосов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адем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у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ха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Якутия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26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ха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Якутия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Саха (Якут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9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Саха (Якут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Саха (Якут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9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6332,84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Чековый ивестиционный фонд "Сахаинвест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ыгысов Виталий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>ы ФС 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даж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ци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2586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ха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Якутия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Саха (Якут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2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Саха (Якут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FORD ФОРД MONDEO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Алмазэргиэн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14547,4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906,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77,56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мсуров Таймураз Дзамбек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вер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етия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Ал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92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вер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етия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sz w:val="16"/>
                <w:szCs w:val="16"/>
              </w:rPr>
              <w:t>Ал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Северная Осетия - Ал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Северная Осетия - Ал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06 (1992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дзаев Арсен Сулейм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жемесяч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териаль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ение</w:t>
            </w:r>
            <w:r>
              <w:rPr>
                <w:sz w:val="16"/>
                <w:szCs w:val="16"/>
              </w:rPr>
              <w:t xml:space="preserve"> о</w:t>
            </w:r>
            <w:r>
              <w:rPr>
                <w:sz w:val="16"/>
                <w:szCs w:val="16"/>
              </w:rPr>
              <w:t>лимпийск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емпионов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трудсоцразвит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вер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етия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Алан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994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вер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етия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sz w:val="16"/>
                <w:szCs w:val="16"/>
              </w:rPr>
              <w:t>Ал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Северная Осетия - Ал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(1/3 доля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"Мерседес- Бенц S 500" (200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"БМВ-745 LI"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17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мов Георгий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здок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род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е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2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вер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етия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sz w:val="16"/>
                <w:szCs w:val="16"/>
              </w:rPr>
              <w:t>Ал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Северная Осетия - Ал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1,3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Северная Осетия - Ал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,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Северная Осетия - Ал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,4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Северная Осетия - Ал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БМВ 5201 (1999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ахова Замира Татарбек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веро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Осетинская</w:t>
            </w:r>
            <w:r>
              <w:rPr>
                <w:sz w:val="16"/>
                <w:szCs w:val="16"/>
              </w:rPr>
              <w:t xml:space="preserve"> Г</w:t>
            </w:r>
            <w:r>
              <w:rPr>
                <w:sz w:val="16"/>
                <w:szCs w:val="16"/>
              </w:rPr>
              <w:t>осударстве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дици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адем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68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ймиев Минтимер Шарип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авл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лами</w:t>
            </w:r>
            <w:r>
              <w:rPr>
                <w:sz w:val="16"/>
                <w:szCs w:val="16"/>
              </w:rPr>
              <w:t xml:space="preserve"> П</w:t>
            </w:r>
            <w:r>
              <w:rPr>
                <w:sz w:val="16"/>
                <w:szCs w:val="16"/>
              </w:rPr>
              <w:t>резидента</w:t>
            </w:r>
            <w:r>
              <w:rPr>
                <w:sz w:val="16"/>
                <w:szCs w:val="16"/>
              </w:rPr>
              <w:t xml:space="preserve"> Республики Татарстан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ПИК</w:t>
            </w:r>
            <w:r>
              <w:rPr>
                <w:sz w:val="16"/>
                <w:szCs w:val="16"/>
              </w:rPr>
              <w:t>" "</w:t>
            </w:r>
            <w:r>
              <w:rPr>
                <w:sz w:val="16"/>
                <w:szCs w:val="16"/>
              </w:rPr>
              <w:t>Идел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Пресс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м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бинета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</w:rPr>
              <w:t>инистр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 xml:space="preserve">еспублики </w:t>
            </w:r>
            <w:r>
              <w:rPr>
                <w:sz w:val="16"/>
                <w:szCs w:val="16"/>
              </w:rPr>
              <w:t>Т</w:t>
            </w:r>
            <w:r>
              <w:rPr>
                <w:sz w:val="16"/>
                <w:szCs w:val="16"/>
              </w:rPr>
              <w:t>атарстан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виденды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нс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м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ир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гресс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рв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зиден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зах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5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7 (1/2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7,4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42445,6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 БАРС 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9057,66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пром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Фонд "Образование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амАЗ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 Олег Викто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Государственной Д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егков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втомоби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8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1,7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73373,2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хаметшин Фарид Хайрул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ве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атарста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рок Управления делами Президента Р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ТТ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Туполе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бинета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</w:rPr>
              <w:t>инистр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155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,8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3,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 стояночное мест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ГАЗ-21 (1963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 Барс 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22417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ИКБ Татфонд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40805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Зенит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38617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атнефть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39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пром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0032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байдуллин Ринат Шайхул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ИКБ</w:t>
            </w:r>
            <w:r>
              <w:rPr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Татфондбанк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анк Зенит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атагропромбанк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45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участко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74006782 (9/20 </w:t>
            </w:r>
            <w:r>
              <w:rPr>
                <w:sz w:val="16"/>
                <w:szCs w:val="16"/>
              </w:rPr>
              <w:t>дол</w:t>
            </w:r>
            <w:r>
              <w:rPr>
                <w:sz w:val="16"/>
                <w:szCs w:val="16"/>
              </w:rPr>
              <w:t>е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2795476 (9/20 </w:t>
            </w:r>
            <w:r>
              <w:rPr>
                <w:sz w:val="16"/>
                <w:szCs w:val="16"/>
              </w:rPr>
              <w:t>дол</w:t>
            </w:r>
            <w:r>
              <w:rPr>
                <w:sz w:val="16"/>
                <w:szCs w:val="16"/>
              </w:rPr>
              <w:t>е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51958573 (9/20 </w:t>
            </w:r>
            <w:r>
              <w:rPr>
                <w:sz w:val="16"/>
                <w:szCs w:val="16"/>
              </w:rPr>
              <w:t>дол</w:t>
            </w:r>
            <w:r>
              <w:rPr>
                <w:sz w:val="16"/>
                <w:szCs w:val="16"/>
              </w:rPr>
              <w:t>е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942869 (9/20 </w:t>
            </w:r>
            <w:r>
              <w:rPr>
                <w:sz w:val="16"/>
                <w:szCs w:val="16"/>
              </w:rPr>
              <w:t>дол</w:t>
            </w:r>
            <w:r>
              <w:rPr>
                <w:sz w:val="16"/>
                <w:szCs w:val="16"/>
              </w:rPr>
              <w:t>е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7304611 (9/20 </w:t>
            </w:r>
            <w:r>
              <w:rPr>
                <w:sz w:val="16"/>
                <w:szCs w:val="16"/>
              </w:rPr>
              <w:t>дол</w:t>
            </w:r>
            <w:r>
              <w:rPr>
                <w:sz w:val="16"/>
                <w:szCs w:val="16"/>
              </w:rPr>
              <w:t>е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5680628 (9/20 </w:t>
            </w:r>
            <w:r>
              <w:rPr>
                <w:sz w:val="16"/>
                <w:szCs w:val="16"/>
              </w:rPr>
              <w:t>дол</w:t>
            </w:r>
            <w:r>
              <w:rPr>
                <w:sz w:val="16"/>
                <w:szCs w:val="16"/>
              </w:rPr>
              <w:t>е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7679829 (9/20 </w:t>
            </w:r>
            <w:r>
              <w:rPr>
                <w:sz w:val="16"/>
                <w:szCs w:val="16"/>
              </w:rPr>
              <w:t>дол</w:t>
            </w:r>
            <w:r>
              <w:rPr>
                <w:sz w:val="16"/>
                <w:szCs w:val="16"/>
              </w:rPr>
              <w:t>ей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7 (совм.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ртиры 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(1/3 доля) Ниже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,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8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яночное место 39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Ленд Крузер 120 Прадо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ексус LX470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ИКБ Татфондбанк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6"/>
                <w:szCs w:val="16"/>
              </w:rPr>
              <w:t>1322894,96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012,09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Заинский сахар", 1500558 ( 25%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СФП "ЧИФ АПК РТ "Золотой Колос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ХП "Каратун", 0,031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лос-Инвест", 17,31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УК "Золотой Колос", 11,53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УК "Золотой Колос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азанский мясокомбинат",  1157528 ОАО "Нижегородсахар", 10,841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ХК "Золотой Колос", 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Земельная корпорация "Лидер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14273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ктан", 2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Золотой Колос", 2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ХП "Куланга", 1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МРК",  2806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грофирма "Дрожжаное", 2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грофирма "Золотой Колос", 2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грофирма "Золотой Колос", 2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грофирма "Свекла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овые сахарные технологии", 16,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грофирма "Теньковская", 16,6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йруллин Айрат Назип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Государственной Д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ехнокорм"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даж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тавн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питале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даж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ц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948763,23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ртиры 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MERSEDES-BENZ S 600 L (2001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Банк </w:t>
            </w:r>
            <w:r>
              <w:rPr>
                <w:sz w:val="16"/>
                <w:szCs w:val="16"/>
              </w:rPr>
              <w:t>"Татарстан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,11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Б Энерго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55791554,3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ндитерская фабрика "Регина", 51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роизводственно-коммерческая фирма "Кристина", 1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роизводственно-коммерческая фирма "Регина", 57,13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Торговая компания "Эдельвейс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 (50%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ый Восток - Сервис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уджанское партнерство менеджеров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оршечное ремонт-сервис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оршеченское партнерство менеджеров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артнерство Водоканал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кчарлак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ервис 2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ервис 3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дельвейс-М", 6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гентство "Престиж", 6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ктай-В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иктимирово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олнцевское партнерство менеджеров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кзигит - В1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лянчино-В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Эдельвейс Групп", 1028456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Фирма "ЭДЕЛЬВЕЙС", 6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ибАвто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л-Сервис", 6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дельвейс Фарм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"Гостиничное агентство "Совет", 50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дельвейс-Восток У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дельвейс-Восток В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-Сервис", 6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Фирма "ГИАЦИНТ", 6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ллыкули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лман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ргопольский -1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ргопольский -2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лькеевский финансист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лькеевская нива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лькеевский животноводческий комплекс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лькеевские молочные технологии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епловые сети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ервис 4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олнцево ремонт-сервис", 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уджа ремонт - сервис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уджа - склады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лга-В", 50%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"Куралово-В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ахитово-Услон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Х "Биляск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ктябрьский -В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атбурнашево-В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акулово-В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оболевское-Услон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ельхозтехника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уралово 1В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Зеленый Дол-В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Ширдан-В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овет-В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овет-В2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укай-В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укай-В2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шки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унчелеево-В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кзигит-В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кырчы-В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йдарово-В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ахитово-В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угеевский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улиле-В", 50%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"Молвино-В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хмачи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зерное-В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залеево-В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дельвейс У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дельвейс-У 1 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дельвейс-У 2 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дельвейс-У 3 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дельвейс-У 4 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дельвейс-У 5 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дельвейс-У 6 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дельвейс-У 7 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дельвейс-У 8 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дельвейс-У 9 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дельвейс-У 10 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дельвейс-У 11 ", 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дельвейс-У 12 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дельвейс-У 14 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ово-Зареченское У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"Ново-Зареченское У 1", 50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ово-Зареченское У 2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ово-Зареченское У 3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ово-Зареченское У 4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ово-Зареченское У 5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дельвейс-В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дельвейс-Кукмор", 6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Зеленый Дол-В1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Ширдан-В1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овет-В3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тарое Камкино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тароМатаковское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ЖК "Билярск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анаево-В3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зерное-В1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зелеево-В1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Заволжская сельхозтехника - Красный Восток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бикормовый завод", 50%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"Алькеевская сельхозтехника - Красный Восток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"КВ-Сервис 5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Хлебодар", 5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льмутдинов Ильдар Ирек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Государственной Д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анк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50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,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8,6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Suzuki Swift (2006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06060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1800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аева Алина Марат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Г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СП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С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ГФС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ском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спорт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Б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н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держ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лимпийцев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Орифлэй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сметикс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643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вер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етия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sz w:val="16"/>
                <w:szCs w:val="16"/>
              </w:rPr>
              <w:t>Ал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БМВ-Х5 (2005 г. 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Порш- Кайен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Бенц (200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Б Новик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2065503,6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6"/>
                <w:szCs w:val="16"/>
              </w:rPr>
              <w:t xml:space="preserve">КБ </w:t>
            </w:r>
            <w:r>
              <w:rPr>
                <w:sz w:val="16"/>
                <w:szCs w:val="16"/>
              </w:rPr>
              <w:t>"</w:t>
            </w:r>
            <w:r>
              <w:rPr>
                <w:spacing w:val="-2"/>
                <w:sz w:val="16"/>
                <w:szCs w:val="16"/>
              </w:rPr>
              <w:t>Северный морской путь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>33862652,4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ВТБ 24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47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багатуллин Фатих Сауб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е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урлатского</w:t>
            </w:r>
            <w:r>
              <w:rPr>
                <w:sz w:val="16"/>
                <w:szCs w:val="16"/>
              </w:rPr>
              <w:t xml:space="preserve"> МР Республики Татарстан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льметьев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фтя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ститу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39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sz w:val="16"/>
                <w:szCs w:val="16"/>
              </w:rPr>
              <w:t>участков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56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08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09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80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30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26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22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674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8,2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9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Volkswagen Touareg (2004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Татнефть"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043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ский Александр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7562,76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ПБ Солидарность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6705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уславский Ирек Борис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Нэфи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сметикс</w:t>
            </w:r>
            <w:r>
              <w:rPr>
                <w:sz w:val="16"/>
                <w:szCs w:val="16"/>
              </w:rPr>
              <w:t xml:space="preserve">" - </w:t>
            </w:r>
            <w:r>
              <w:rPr>
                <w:sz w:val="16"/>
                <w:szCs w:val="16"/>
              </w:rPr>
              <w:t>Казан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имиче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бин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ен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Вахитов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год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лученном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йму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награждение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090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523622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Зенит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857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орговая финансовая компания "Ак Барс - Казанский Химический Комбинат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Нэфис Косметикс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3685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азанский жировой комбинат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70863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ров Фоат Фагим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СМП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Нефтегаз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5839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участко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раснода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7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дома 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3 (1/2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4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ртиры 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0,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тояночных мес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Зенит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6"/>
                <w:szCs w:val="16"/>
              </w:rPr>
              <w:t>323693,2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Б Девон-Кредит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30552,42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184,99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СМП-Нефтегаз, 500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СМП", 900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тройизол", 14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рансойл", 24,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Востокмонтажгаз", 3460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атспецстрой", 6814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 имени Н.Е. Токарликова", 1400170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 "АКЗПЗ", 259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МП-Бурение", 10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Вяткадорстрой",  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омидострой", 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зань ХХI век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втострада",  50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стокмонтажгаз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втоКредитБанк", 24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МП-97", 1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МП-Автодор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стокстройкомплект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МП-Нефтегаз", 50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МП", 90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тройизол", 51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Татспецстрой", 6814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стокстройкомплект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фт-2000", 2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ССОЛЬ", 73,4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МП-Механика", 2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МП-97", 35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кции обыкновенные, ОАО "Коми энергосбытовая компания", 17001,63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(АБ "Девон Кредит", счет депо)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ции обыкновенные, ОАО "МЭС РК" 323030,97 (АБ "Девон Кредит", счет депо)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ции обыкновенные, ОАО "ОГК-6", 2502500 (АБ "Девон Кредит", счет депо)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ции обыкновенные, ОАО РАО "ЕЭС России", 39133384 (АБ "Девон Кредит", счет депо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ции привилегирован-ные, ОАО РАО "ЕЭС России", 17386800 (АБ "Девон Кредит", счет депо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кции  привиле-гированные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ОАО "Ростелеком" 161300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ции обыкновенные, ОАО "ТГК-9", 5649 (АБ "Девон Кредит", счет депо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ции обыкновенные, Сбербанк РФ, 67851699,52. (АБ "Девон Кредит", счет депо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брокерский счет, Казанский филиал ООО "Брокеркредитсервис", 85052259,7 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идуллов Марат Фарид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дминистрация </w:t>
            </w:r>
            <w:r>
              <w:rPr>
                <w:sz w:val="16"/>
                <w:szCs w:val="16"/>
              </w:rPr>
              <w:t>М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Казани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бинета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</w:rPr>
              <w:t>инистр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атарста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овые Технологии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ранскредитбанк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9970,14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 (1/3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Эконац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15968,67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Ак Барс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28984,73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есова Виктория Валерь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истер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ла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лодеж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уризм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я Минкульта Р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9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 (1/5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ихов Хафиз Миргазям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торговли</w:t>
            </w:r>
            <w:r>
              <w:rPr>
                <w:sz w:val="16"/>
                <w:szCs w:val="16"/>
              </w:rPr>
              <w:t xml:space="preserve"> Республики Татарстан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ГТ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Туполе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бинета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</w:rPr>
              <w:t>инистр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УП РАМИ "РИА Новости"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4055,6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3,4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5 (1/3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2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BMW 520 (199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Ак Барс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33172,67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Б БТА-Казань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653865,77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АКБ "Энергобанк", 1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"Наука-техника-производство-информация"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3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Гульнара Ильдус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лег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двокатов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ергее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ртнеры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ент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вити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приниматель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атарста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агражд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ц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ума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8455,6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0,8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25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4,3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"Тойота Лексус" РХ 300 (2001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"Субару Форестер"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МЗСА 81771Е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дка "Аргонавт" (2004 г.) 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ИБ Ипотека-Инвест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2864,0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Татарстан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56028,0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Сбербанк Российской Федер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00 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кова Клавдия Никола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бинета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</w:rPr>
              <w:t>инистр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 xml:space="preserve">еспублики </w:t>
            </w:r>
            <w:r>
              <w:rPr>
                <w:sz w:val="16"/>
                <w:szCs w:val="16"/>
              </w:rPr>
              <w:t>Т</w:t>
            </w:r>
            <w:r>
              <w:rPr>
                <w:sz w:val="16"/>
                <w:szCs w:val="16"/>
              </w:rPr>
              <w:t>атарстан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соцзащи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 xml:space="preserve">еспублики </w:t>
            </w:r>
            <w:r>
              <w:rPr>
                <w:sz w:val="16"/>
                <w:szCs w:val="16"/>
              </w:rPr>
              <w:t>Т</w:t>
            </w:r>
            <w:r>
              <w:rPr>
                <w:sz w:val="16"/>
                <w:szCs w:val="16"/>
              </w:rPr>
              <w:t>атарстан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адемия</w:t>
            </w:r>
            <w:r>
              <w:rPr>
                <w:sz w:val="16"/>
                <w:szCs w:val="16"/>
              </w:rPr>
              <w:t xml:space="preserve"> у</w:t>
            </w:r>
            <w:r>
              <w:rPr>
                <w:sz w:val="16"/>
                <w:szCs w:val="16"/>
              </w:rPr>
              <w:t>правления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ТИСБИ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иту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служб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</w:t>
            </w:r>
            <w:r>
              <w:rPr>
                <w:sz w:val="16"/>
                <w:szCs w:val="16"/>
              </w:rPr>
              <w:t xml:space="preserve"> П</w:t>
            </w:r>
            <w:r>
              <w:rPr>
                <w:sz w:val="16"/>
                <w:szCs w:val="16"/>
              </w:rPr>
              <w:t>резидент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У ВПО КГМУ Росздрав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604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,8 (1/2 доля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1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"Судзуки" Гранд-Витара (200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 Барс 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0144,98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ИКБ Татфонд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50000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хеев Ильдар Мансу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ГМ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здра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У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атарстанск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иональ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дел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сероссий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литиче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ртии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Еди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рок Министерства по делам молодежи, спорту и туризму Р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99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ВАЗ 2111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Дэу Нексия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Ниссан Альме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ИКБ Татфонд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17,76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инов Василий Плато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>овет</w:t>
            </w:r>
            <w:r>
              <w:rPr>
                <w:sz w:val="16"/>
                <w:szCs w:val="16"/>
              </w:rPr>
              <w:t xml:space="preserve"> Республики Татарстан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Г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</w:t>
            </w:r>
            <w:r>
              <w:rPr>
                <w:sz w:val="16"/>
                <w:szCs w:val="16"/>
              </w:rPr>
              <w:t xml:space="preserve"> п</w:t>
            </w:r>
            <w:r>
              <w:rPr>
                <w:sz w:val="16"/>
                <w:szCs w:val="16"/>
              </w:rPr>
              <w:t>резидент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льметьевский</w:t>
            </w:r>
            <w:r>
              <w:rPr>
                <w:sz w:val="16"/>
                <w:szCs w:val="16"/>
              </w:rPr>
              <w:t xml:space="preserve"> г</w:t>
            </w:r>
            <w:r>
              <w:rPr>
                <w:sz w:val="16"/>
                <w:szCs w:val="16"/>
              </w:rPr>
              <w:t>осудар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ститу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ниципаль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лужб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зан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ТУ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ЭУиП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Ф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атарстан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ВШ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ГТУ</w:t>
            </w:r>
            <w:r>
              <w:rPr>
                <w:sz w:val="16"/>
                <w:szCs w:val="16"/>
              </w:rPr>
              <w:t>)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ан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ебно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методиче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нт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адем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у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67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7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4,1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,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630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-оол Шолбан Валер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итель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ыва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конодатель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ла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ели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урал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ы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58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Красноя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060 (1999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КАМРИ ГРАЦИЯ (1998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ЕКСУС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прицеп-цистерна 9674 (1989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КАМАЗ5320 (1989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КАМАЗ65116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ОДАЗ 9370 (1988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ЕКСУС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прицеп-цистерна 96741 (199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Б Народный банк РТ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,0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,39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йгу Лариса Кужугет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</w:t>
            </w:r>
            <w:r>
              <w:rPr>
                <w:sz w:val="16"/>
                <w:szCs w:val="16"/>
              </w:rPr>
              <w:t xml:space="preserve"> 72 </w:t>
            </w:r>
            <w:r>
              <w:rPr>
                <w:sz w:val="16"/>
                <w:szCs w:val="16"/>
              </w:rPr>
              <w:t>Централь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ликлиник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74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,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Форд Фокус (2004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18508,85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,6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юн Василий Майло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конодатель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ла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ели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урал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ы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42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ы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ы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,29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TOYOTA COROLLA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ИЖ 6.113-026-03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дар Елена Мерген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ывин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4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 Александр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зиден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итель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дмурт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р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252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дмурт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мурт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9,3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мурт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,4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ик Геннадий Васи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анк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6,5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,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сельхозбанк, 2107752,4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710866,87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6"/>
                <w:szCs w:val="16"/>
              </w:rPr>
              <w:t>ВТБ, 482455,24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Б Росбанк, 409764,0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мольный Евгений Исаак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0,7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мурт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,1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Фольцваген-пасса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2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ексус RX300 (2003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айффайзенбанк Австрия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15917,77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бил-банк, 25892,87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Б Еврофинанс Моснарбанк, 67743,91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КБ Московский Деловой Мир, 36704,35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алимов Николай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зиден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П</w:t>
            </w:r>
            <w:r>
              <w:rPr>
                <w:sz w:val="16"/>
                <w:szCs w:val="16"/>
              </w:rPr>
              <w:t>равитель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 xml:space="preserve">дмуртской </w:t>
            </w: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еспубл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64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мурт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мурт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,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мурт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HVNDAI ELANTRA (2006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еева Анжелика Семен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имназ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 56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Удмурт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циональ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имназ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ен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зеб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ерда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72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муртская Республик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9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зов Иван Юр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СДЮССШ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иатлону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Ижпланета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6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мурт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Land Cruiser 100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ГАЗ 31105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мин Виктор Михай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РЖД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Фарм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ер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ХРО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держ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ртии</w:t>
            </w:r>
            <w:r>
              <w:rPr>
                <w:sz w:val="16"/>
                <w:szCs w:val="16"/>
              </w:rPr>
              <w:t xml:space="preserve"> - "</w:t>
            </w:r>
            <w:r>
              <w:rPr>
                <w:sz w:val="16"/>
                <w:szCs w:val="16"/>
              </w:rPr>
              <w:t>Еди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47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  <w:r>
              <w:rPr>
                <w:sz w:val="16"/>
                <w:szCs w:val="16"/>
              </w:rPr>
              <w:t>участк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ака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9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1 (4/5 доли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аража Республика Хака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Mitsubishi pajer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УРАЛ 375 (197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сийский Сельскохозяйственный банк,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07533,97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Лось", 7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епыш", 6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траховая помощь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Фармастер", 8%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ОО "Катанов", 100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стьянско-фермерское хозяйство, 10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едь Алексей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акас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Обществе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адем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ценатства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ждународ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готворитель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нд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Мецена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олетия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21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акаси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113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3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,1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23452,54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Б Банк Хакасии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408,77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ыгашев Владимир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рхов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ве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акас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63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ака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 (1/5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1,4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6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TOYOTA CAMR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едев Виктор Геннад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Хакасск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иональ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дел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сероссий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литиче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ртии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Еди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4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6,56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ыров Рамзан Ахмат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ечен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88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чен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053 (1999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имханов Адам Султ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ечен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46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че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гаев Ахмар Гапу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че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чен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чен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карн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ц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0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Мерседес Е3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Бенц S-350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хаев Хож Магомед Хумайд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истер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руд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циаль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вит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ечен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6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че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,7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250 (199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ГАЗ-24 (1978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000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хихажиев Саид Кожа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род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бр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рламен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ечен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90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чен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6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бсаби Зияд Мухамед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ст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ечен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зидент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89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чен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(квартира разрушена, компенсацию получил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48204,2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 Николай Васи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зиден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уваш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17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увашская Республ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,1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23370,3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ачев Константин Иосиф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дагогиче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ятельност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5190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6,1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4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Бенц Е-230 (199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0862,57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Б Пробизнес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80628,86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анк ВТБ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41176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 Павел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втотранспо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9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нты-Мансийский автономный округ - Юг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-21103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"Mercedes-Benz S5004ML" (2004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ефтеюганский завод по ремонту радиотелевизионной аппаратуры", 9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оснефтетранс", 6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ганскавтотранс -5", 6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Досуг+", 3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Досуг", 6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зрождение", 6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ганскэнергосервис ", 6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нтей", 6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ганскнефтепродукт", 6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Детский мир", 6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оснефтепродукт", 6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осторг", 6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ганскторгсервис", 42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КО-М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УСРС", 76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 Михаил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ХПК</w:t>
            </w:r>
            <w:r>
              <w:rPr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Первомайск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ал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ВАМИ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атарстан</w:t>
            </w:r>
            <w:r>
              <w:rPr>
                <w:sz w:val="16"/>
                <w:szCs w:val="16"/>
              </w:rPr>
              <w:t>" - "</w:t>
            </w:r>
            <w:r>
              <w:rPr>
                <w:sz w:val="16"/>
                <w:szCs w:val="16"/>
              </w:rPr>
              <w:t>Батырев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слодель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вод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ХА</w:t>
            </w:r>
            <w:r>
              <w:rPr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Малалла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40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ваш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увашская Республ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-2107-4 (2002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осквич-412 ИЖ Комби (1990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4,0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ХА "Малалла", 50,8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ПК "Первомайск", 54,3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арин Николай Михай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КК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Энергия</w:t>
            </w:r>
            <w:r>
              <w:rPr>
                <w:sz w:val="16"/>
                <w:szCs w:val="16"/>
              </w:rPr>
              <w:t xml:space="preserve">" </w:t>
            </w:r>
            <w:r>
              <w:rPr>
                <w:sz w:val="16"/>
                <w:szCs w:val="16"/>
              </w:rPr>
              <w:t>имен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Короле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26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ртиры 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 (1/2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,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8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-21093 (1994 г. 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-Бенц Е-230 (199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ицубиси Аутландер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Межрегиональный коммерческий банк "Замоскворецкий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2989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 Евгений Герм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илиа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ГУП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Охрана</w:t>
            </w:r>
            <w:r>
              <w:rPr>
                <w:sz w:val="16"/>
                <w:szCs w:val="16"/>
              </w:rPr>
              <w:t xml:space="preserve">" </w:t>
            </w:r>
            <w:r>
              <w:rPr>
                <w:sz w:val="16"/>
                <w:szCs w:val="16"/>
              </w:rPr>
              <w:t>МВ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уваш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53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ексус RX300 VG-4WD (2002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9314,7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Б Мегаполис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,04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йлова Алла Владимир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З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Президент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ринаталь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нтр</w:t>
            </w:r>
            <w:r>
              <w:rPr>
                <w:sz w:val="16"/>
                <w:szCs w:val="16"/>
              </w:rPr>
              <w:t xml:space="preserve">" </w:t>
            </w:r>
            <w:r>
              <w:rPr>
                <w:sz w:val="16"/>
                <w:szCs w:val="16"/>
              </w:rPr>
              <w:t>Минздравсоцразвит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уваш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Чебоксары</w:t>
            </w:r>
            <w:r>
              <w:rPr>
                <w:sz w:val="16"/>
                <w:szCs w:val="16"/>
              </w:rPr>
              <w:t>)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Институ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овершенствова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рачей</w:t>
            </w:r>
            <w:r>
              <w:rPr>
                <w:sz w:val="16"/>
                <w:szCs w:val="16"/>
              </w:rPr>
              <w:t xml:space="preserve">" </w:t>
            </w:r>
            <w:r>
              <w:rPr>
                <w:sz w:val="16"/>
                <w:szCs w:val="16"/>
              </w:rPr>
              <w:t>Минздравсоцразвит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уваш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Чебоксары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79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уваш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увашская Республика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,9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увашская Республика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Москвы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8384,6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00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лин Александр Богд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лтай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54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,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гараж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85000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асименко Николай Федо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М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Сечено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Н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МАП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92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,4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Ниссан Приме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3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879,4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еров Сергей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адем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руд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циаль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нош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39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ер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,6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Хонда CR-V (2004 г.) 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185,9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КБ Московский Деловой мир, 492,03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 Юрий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БФА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Девелопмент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хол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лиа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580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0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8,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9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хозяйственных строе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град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PORSHE CAYENNE TURBO (2004 г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легковой</w:t>
            </w:r>
            <w:r>
              <w:rPr>
                <w:sz w:val="16"/>
                <w:szCs w:val="16"/>
                <w:lang w:val="en-US"/>
              </w:rPr>
              <w:t xml:space="preserve"> LAND ROVER FREE LANDER (2000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VOLKSWAGEN TOUAREG 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AUDI Q7 (200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39214,9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жак Николай Викто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Алтайкровля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Б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Алтйкапиталбанк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Рус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умаж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дукт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ц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умаг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733559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лтай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Алтай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9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LEXUS LX 470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Б Алтайкапитал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06743,9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лтайкровля", 34,3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КБ "Алтайкапиталбанк", 12,8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алеон", 7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алеон-2", 7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орр Андрей Филипп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Алтай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,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объекта Алтайский край автозаправочная станция, 96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а отдыха, 185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, 465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, 15,1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"Тойота Хайлюкс"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"Ауди А8 Л" (2001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грузовой "Рено С 180.08/А"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"Слуис Трейлер Б.В." (2001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"Хюндай Акцент" 5DR/1.5 (199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"Сузуки Гранд Витара"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802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864,34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ета "Спутник телезрителя", 4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КФ "Спутник-Алтай", 51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Доверие Инвест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"Арсал", 7,5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грофирма "ЭКО-продукт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урлинский элеватор", 76,92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урлинский Агропромснабсбыт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57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ор Иван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правл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ль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озяй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лтай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36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ИБСОЦ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0000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 Василий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Барнаула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28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ртиры Алтай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дач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0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аража Алтай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е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Тойота ХИЛЮК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1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ексус 300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65,6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Б Алтайкапиталбанк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6"/>
                <w:szCs w:val="16"/>
              </w:rPr>
              <w:t>6388,4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лтом-Сервис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Фор-Алюмина", 12,7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"Росказтрансстрой", 20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ЗТ АЛТОМ (штаб студенческих отрядов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85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нцева Ирина Валентин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лтай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ев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ве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род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путат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21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лтай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9,1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,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(совм.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468,74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ьмицкий Алексей Алекс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мчат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722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,9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вая Ирина Анатоль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род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пута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мчат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62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чат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орцов Владислав Васи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тропавловск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Камчат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род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к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15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чат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Муниципальный Камчатпрофитбанк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53369,96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осбанк, 254636,36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Сбербанк, 12405,47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зоров Борис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ть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Камчат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ниципаль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йо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26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мчат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Камчат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,1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чат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2470,6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Москвы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40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стькамчатрыба", 58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рибой-Самсунг", 71,3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мчатбиопрепарат", 51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ичира", 25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в Александр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снодар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12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ГАЗ 3110 (1998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кетов Владимир Андр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онодатель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бр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снодар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дагогиче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ятельно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втомоби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00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3,2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,14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Лэнд Крузер универсал (2006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 Глеб Яковл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515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Укра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ексус-300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Волга ГАЗ-31029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5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Б Платина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951555,79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 Газпром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7713,16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О"Транснефть", 5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Уралсвязь-информ", 50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РАО "ЕЭС", 20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пром", 15107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 "Шком", 3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ВТБ, 220588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итас", 22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роводник 2000", 2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мерсант", 2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в Алексей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57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снода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0,9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BMW X5 (2003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ьфа-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65090,0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егель Роберт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Mazda Xedos (1992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стер 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72,7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елый свет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шкарев Сергей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7011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0,3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-Бенц S 500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энд Ровер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БМВ М6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Бенц S 5004М 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ЛАВ81014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Ямаха DT 125 (200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дроцикл UVM TigerShark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р UMS-500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айффайзенбанк Австрия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59859,15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16448,78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79559,32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Уралсиб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6"/>
                <w:szCs w:val="16"/>
              </w:rPr>
              <w:t xml:space="preserve">1921965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бин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601026,49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овороссийская транспортная компания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ШЭЛЛКО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Транспортная корпорация", 7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хотничья база "Гусь", 51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усское море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Новороссийское Морское Пароходство», 0,003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"РусЭкоСтрой", 50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богатько Александр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Туль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вестицио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645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вер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9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,9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Ланд Крузер 100 (2001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Porshe Cayenne Turbo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BMW 760 LI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нвест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711118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бачев Владимир Лук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бан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У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анка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едит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ях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799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участк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снода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7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495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 xml:space="preserve">.)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дома 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7 (совм.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65,58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гаража 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3 (совм.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дарский кра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5 (1/2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мат-павиль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3,9 (1/5 доля)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БМВ Х5 (2003 г. 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TOYOTA LAND CRUISER 100 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PORSCHE CAYENNE TURBO (2005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90505,72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Юг-Инвест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2755,42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еждународный Московский 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30891,21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Москвы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5440,71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ьфа-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106,8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Южная телекоммуникационная компания", 2919565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АО "Южная телекоммуникационная компания", </w:t>
            </w:r>
            <w:r>
              <w:rPr>
                <w:spacing w:val="-2"/>
                <w:sz w:val="14"/>
              </w:rPr>
              <w:t>66, 0% (</w:t>
            </w:r>
            <w:r>
              <w:rPr>
                <w:sz w:val="16"/>
                <w:szCs w:val="16"/>
              </w:rPr>
              <w:t xml:space="preserve">58875)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стопятов Василий Васи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Путилове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Юг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изводстве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рма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ШАНС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594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снода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раснода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3586466 (</w:t>
            </w:r>
            <w:r>
              <w:rPr>
                <w:sz w:val="16"/>
                <w:szCs w:val="16"/>
              </w:rPr>
              <w:t>доля</w:t>
            </w:r>
            <w:r>
              <w:rPr>
                <w:sz w:val="16"/>
                <w:szCs w:val="16"/>
              </w:rPr>
              <w:t xml:space="preserve"> 8550/2264411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,7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ЛЕКСУС GS-3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HONDA CBR1100 X4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Российский капитал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0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94930,52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Б Траст, 3760,7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ШАНС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ров Сергей Пав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род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курор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еленджи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30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енко Валерий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9,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7,7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Камри (200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16925,54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96703,46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зубов Алексей Пет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>енс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431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участк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снода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761692 (</w:t>
            </w:r>
            <w:r>
              <w:rPr>
                <w:sz w:val="16"/>
                <w:szCs w:val="16"/>
              </w:rPr>
              <w:t>совместная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омов 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4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,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гараж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5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ексус GS 300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ексус GS 300 (2001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Союз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866353,83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18621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ДМ-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7813,5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тройресурс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лэйд-Клуб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ерспектива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убанская Нива", 77,48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ЕО-инвест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остиница "Сибирь", 4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очной клуб "Бомонд", 4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остиница "Меридиан", 4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сторан "Меридиан", 4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сторан "Сибирь", 4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елавр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плексные системные технологии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УП "Автокомбинат №45", 2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правляющая компания "Капитал Актив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"Мегафуд Груп", 100%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Evit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roup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imited</w:t>
            </w:r>
            <w:r>
              <w:rPr>
                <w:sz w:val="16"/>
                <w:szCs w:val="16"/>
              </w:rPr>
              <w:t xml:space="preserve">, Соединенное Королевство, 2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оленовское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убань-Экспресс", 34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енко Иван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Абин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ЭлектроМеталлургиче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вод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Новосталь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снода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Toyota Land Cruiser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213 (1998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-Бенц S 350 (1998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Б Рос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11904,3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Новосталь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шенко Галина Степан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4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2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,44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Пежо 307 (2005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5783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Фарматор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птека Кардио", 2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пром», 0,000001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кционерный банк "Кубаньбанк", 0,024651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Сбербанк РФ, 0,00000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Роснефть», 0,000002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О "ЮТК", 0,000095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О "Уралсвязьинформ», 0,000029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езков Александр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снодар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62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7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Тойота "Сиена"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4 г. 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БМВ (2006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51900,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1380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опонин Александр Геннади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снояр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ерац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остран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алют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7394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932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 xml:space="preserve">.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549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 xml:space="preserve">.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3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 xml:space="preserve">.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43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929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072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627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3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12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19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03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97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14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83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75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61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7,7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8,4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объект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сей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5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е зд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 (совм.)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АУДИ А6 (200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-Бенц S 600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-Бенц S 600 (2002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Ягуар-Даймлер (1999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-Бенц S 600 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Мазерати Кватропорте (2004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SHORELAND'R PWC-1000 (1998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БМВ К 1200 LT (2000 г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отоцикл </w:t>
            </w:r>
            <w:r>
              <w:rPr>
                <w:sz w:val="16"/>
                <w:szCs w:val="16"/>
                <w:lang w:val="en-US"/>
              </w:rPr>
              <w:t>HARLEY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DAVIDSON</w:t>
            </w:r>
            <w:r>
              <w:rPr>
                <w:sz w:val="16"/>
                <w:szCs w:val="16"/>
              </w:rPr>
              <w:t xml:space="preserve">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р "Фантом-46" (2001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Б Рос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8941352,65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Горно-металлургическая компания "Норильский никель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Варзина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машков Петр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Красноярс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1520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,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2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Б РОС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84529,59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ев Андрей Юр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Бенц SL 500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АКБ</w:t>
            </w:r>
            <w:r>
              <w:rPr>
                <w:spacing w:val="-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ЕРЕСВЕТ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  <w:lang w:val="en-US"/>
              </w:rPr>
              <w:t>523707,39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азина Раиса Василь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24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врополь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,3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6,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,1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ехранилищ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2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23547,32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40699,37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юкин Александр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Красноя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,9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HONDA CR-V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Subaru Legacy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BMW K1200LT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6"/>
                <w:szCs w:val="16"/>
              </w:rPr>
              <w:t>120146,12</w:t>
            </w:r>
            <w:r>
              <w:rPr>
                <w:b/>
                <w:bCs/>
                <w:spacing w:val="-2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90164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асноярскэнерго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7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ов Валерий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Норильск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пенсацио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лат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циаль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щи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сел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П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29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,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арев Виктор Владислав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ститут</w:t>
            </w:r>
            <w:r>
              <w:rPr>
                <w:sz w:val="16"/>
                <w:szCs w:val="16"/>
              </w:rPr>
              <w:t xml:space="preserve"> х</w:t>
            </w:r>
            <w:r>
              <w:rPr>
                <w:sz w:val="16"/>
                <w:szCs w:val="16"/>
              </w:rPr>
              <w:t>им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х</w:t>
            </w:r>
            <w:r>
              <w:rPr>
                <w:sz w:val="16"/>
                <w:szCs w:val="16"/>
              </w:rPr>
              <w:t>имиче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хнолог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Н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онодательное</w:t>
            </w:r>
            <w:r>
              <w:rPr>
                <w:sz w:val="16"/>
                <w:szCs w:val="16"/>
              </w:rPr>
              <w:t xml:space="preserve"> С</w:t>
            </w:r>
            <w:r>
              <w:rPr>
                <w:sz w:val="16"/>
                <w:szCs w:val="16"/>
              </w:rPr>
              <w:t>обр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снояр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88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48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2,5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"Toyota-лексус"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Уралси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274,96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ибсервис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Искра",  1005940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КТК", 33,33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УИР", 33,33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орговый комплекс "КрасТЭЦ", 24,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палис", 40,07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ибсервис-Плюс", 33,33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ЗИТ", 2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ЗИТ 2002", 4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вадратный метр", 5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аков Игорь Анато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Volkswagen Multivan (2004 г.) (автофургон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сток", 5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ькина Вера Егор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3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5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,4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71868,27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тнев Юрий Пет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 xml:space="preserve">инистерство природных ресурсов </w:t>
            </w: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ен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0525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0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,3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Porsche Cayene Turbo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Porsche 911 Turb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1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Volkswagen Touareg (2006 г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цеп</w:t>
            </w:r>
            <w:r>
              <w:rPr>
                <w:sz w:val="16"/>
                <w:szCs w:val="16"/>
                <w:lang w:val="en-US"/>
              </w:rPr>
              <w:t xml:space="preserve"> TIKI-Treiler-X 300 L (1997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АКБ</w:t>
            </w:r>
            <w:r>
              <w:rPr>
                <w:spacing w:val="-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с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  <w:lang w:val="en-US"/>
              </w:rPr>
              <w:t>271447159,79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ВТ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  <w:lang w:val="en-US"/>
              </w:rPr>
              <w:t>1905,77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6"/>
                <w:szCs w:val="16"/>
              </w:rPr>
              <w:t>Сбербанк</w:t>
            </w:r>
            <w:r>
              <w:rPr>
                <w:spacing w:val="-2"/>
                <w:sz w:val="16"/>
                <w:szCs w:val="16"/>
                <w:lang w:val="en-US"/>
              </w:rPr>
              <w:t>,10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КБ</w:t>
            </w:r>
            <w:r>
              <w:rPr>
                <w:spacing w:val="-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гроимпульс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43075,4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Банк 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14079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вяткин Николай Андр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онодатель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бр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рм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илиа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рАГ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Перм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итель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рм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25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рм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9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5,5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39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Mitsubishi Lance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МОС-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26511,11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Сбербанк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1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шанков Михаил Игнат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даж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втомоби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40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,1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8700,37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ец Юрий Льв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ТрастИнКом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Групп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ТрастИнКом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ссоциация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РИАЛ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Управляющ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РИАЛ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Инвестицио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правляющ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РИАЛ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дач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ренд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990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9,1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нежилых помещ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5 (1/8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3,1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МЗСА-817711-8177-0000 (2004 г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цеп</w:t>
            </w:r>
            <w:r>
              <w:rPr>
                <w:sz w:val="16"/>
                <w:szCs w:val="16"/>
                <w:lang w:val="en-US"/>
              </w:rPr>
              <w:t xml:space="preserve"> TIKI-TREILER-X300L (1997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негоходы,мотосани TETI PRO V-8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2 Снегоход V-1000 (2004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арин 5220 (2001 г.) (мотолодка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Б Урал ФД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6"/>
                <w:szCs w:val="16"/>
              </w:rPr>
              <w:t xml:space="preserve">5519,06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292536,14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НБ Траст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101,2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рин Дак Бир", 1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нтергаз-П", 24,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Заправка", 4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растИнКом", 99,5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Хлеб",  3658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правдом", 5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вва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Парус-плюс", 882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троительная компания "Австром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88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Деловой центр "Колизей", 550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Управляющая компания "РИАЛ", 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ТрастИнКом-групп", 1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рин Дак", 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ридическое агентство "Лекс", 33,3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малов Рафаэль Имам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>родажа</w:t>
            </w:r>
            <w:r>
              <w:rPr>
                <w:sz w:val="16"/>
                <w:szCs w:val="16"/>
              </w:rPr>
              <w:t xml:space="preserve"> автомоби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Volkswagen Touareg (2005 г.) 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ЭКОНАЦ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3,99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 Татьяна Юрь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ве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дера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атель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БК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Пре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38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,2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Renaul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Clio</w:t>
            </w:r>
            <w:r>
              <w:rPr>
                <w:sz w:val="16"/>
                <w:szCs w:val="16"/>
              </w:rPr>
              <w:t>-5 (2003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200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 Юрий Герм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умаг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втотранспо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7048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м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0,4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гараж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4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Фольксваген Туарег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5187,24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мпэкс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94982,83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Б Промсвязь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9579,03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НМС", 4,77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МС-Медиа", 5,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ПРОМ», 0,000001353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РАО "ЕЭС России», 0,00011898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ЛУКОЙЛ», 0,00009958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Сбербанк России», 0,00033527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блигаци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Мосэнерго"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598,42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мов Андрей Аркад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0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50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9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ртиры Перм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6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 (1/6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мский кра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аража Перм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 (совм.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Фольксваген Пассат 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Тойота Ярис (2006 г.) 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15486,25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Б Рос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56257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ежотраслевой институт региональных исследований (МИРИ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73,6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ов Михаил Вячеслав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итель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рм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онодательное</w:t>
            </w:r>
            <w:r>
              <w:rPr>
                <w:sz w:val="16"/>
                <w:szCs w:val="16"/>
              </w:rPr>
              <w:t xml:space="preserve"> Соб</w:t>
            </w:r>
            <w:r>
              <w:rPr>
                <w:sz w:val="16"/>
                <w:szCs w:val="16"/>
              </w:rPr>
              <w:t>р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рм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66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"Вольво" S-60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пко Игорь Вячеслав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м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ро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ум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69799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9,6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 (1/2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"Скиф" - 812104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Б Кама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8997,96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рькин Сергей Михай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мор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Тихоокеан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экономиче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ниверситет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ТГЭУ</w:t>
            </w:r>
            <w:r>
              <w:rPr>
                <w:sz w:val="16"/>
                <w:szCs w:val="16"/>
              </w:rPr>
              <w:t>)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40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Б Приморье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6668607,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РОЛИЗ", 3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Дальинвестгрупп", 139500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хтин Владимир Алекс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>.-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Т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4884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</w:t>
            </w:r>
            <w:r>
              <w:rPr>
                <w:sz w:val="16"/>
                <w:szCs w:val="16"/>
              </w:rPr>
              <w:t>Санкт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4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айота "Ленд Крузер" (199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-Бенц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55AMG сompressor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УАЗ-8109 (1999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PWC-1000 (1999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ходы,мотосани Буран (1986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РАО "ЕЭС России", 96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ольцев Василий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5,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арко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2 (1/13доля)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LEXUS LS 430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LEXUS GХ 470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Toyota HARRIE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1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ходные суда внутреннего плавания SD 430S (2007 г.) (моторная лодка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ВТ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20618,66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-24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67526,16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335,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ратов Руслан Викто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онодатель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бр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мор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Заруби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а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лота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Владорион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емель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68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мо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50022,88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Б Приморье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3821,18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ьфа-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68103,27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онар ДВ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ладресурслес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енко Павел Пав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>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5,2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"Сузуки Эскудо"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"Тойота Лэнд Крузер"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6"/>
                <w:szCs w:val="16"/>
              </w:rPr>
              <w:t>1213947,5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4701,7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анк ВТБ", 50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Волгателеком", 4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РАО "ЕЭС России", 14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АБ Сбербанк России, 794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лякова Ирина Александр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лизирован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режд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Краев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школ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сш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ортив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стерства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4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7172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йгу Сергей Кужугет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ЧС Росс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128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участ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5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7,3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ЗИМ ГАЗ-12 (195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елин Александр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П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П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УФ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Лесгафта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ипенд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зиден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Цент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ортив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готов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ан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и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522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лт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Республика Алт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1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ини Купер-С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Бенц S 350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S 500 (1999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Лэнд Краузер (1999 г. ) (находится в розыск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ГАЗ 233011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Ямаха" (1999 г.) (мотовездеход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"Харлей Девидсон" (199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ов Николай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е управление внутренних дел по Ставропольскому кра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389,17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</w:t>
            </w:r>
            <w:r>
              <w:rPr>
                <w:sz w:val="16"/>
                <w:szCs w:val="16"/>
              </w:rPr>
              <w:t>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</w:t>
            </w:r>
            <w:r>
              <w:rPr>
                <w:sz w:val="16"/>
                <w:szCs w:val="16"/>
              </w:rPr>
              <w:t>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8 (совм.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</w:t>
            </w:r>
            <w:r>
              <w:rPr>
                <w:sz w:val="16"/>
                <w:szCs w:val="16"/>
              </w:rPr>
              <w:t>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</w:t>
            </w:r>
            <w:r>
              <w:rPr>
                <w:sz w:val="16"/>
                <w:szCs w:val="16"/>
              </w:rPr>
              <w:t>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39176,8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асимова Надежда Василь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ЧС Росс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55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3,4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мос 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56016,72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щенко Александр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илиал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еверо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Кавказ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хниче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ниверситета</w:t>
            </w:r>
            <w:r>
              <w:rPr>
                <w:sz w:val="16"/>
                <w:szCs w:val="16"/>
              </w:rPr>
              <w:t xml:space="preserve">"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Пятигорске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76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врополь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3,4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,3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-Бенц S430 (200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-Бенц S500 (2002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Петрокоммерц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00228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новьев Василий Васи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Кавказтрансгаз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055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2,6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3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Газпромбанк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565589,82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26623,37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пром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001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натова Марина Валерь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Групп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паний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Дружба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54533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2,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,4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легковой</w:t>
            </w:r>
            <w:r>
              <w:rPr>
                <w:sz w:val="16"/>
                <w:szCs w:val="16"/>
                <w:lang w:val="en-US"/>
              </w:rPr>
              <w:t xml:space="preserve"> Land-Rover Defender (2003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BMW 745i (2001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Б Абсолют 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36163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М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14561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Б Юниаструм 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02467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лавинвест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662907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руппа компаний "Дружба", 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Роспроект", 3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правляющая Строительная Компания "Дружба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грарная Группа "РОСТ", 2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Дом и К", 7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ЖЭУ "Дружба", 7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ечатник М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"Имматириал Мьюзик", 100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оргуев Николай Вячеслав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>редприниматель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ятель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606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300 (1/2</w:t>
            </w:r>
            <w:r>
              <w:rPr>
                <w:sz w:val="16"/>
                <w:szCs w:val="16"/>
              </w:rPr>
              <w:t>доля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(1/2 доля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 (1/2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Ford-Expedition (199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Range Rove (2006 г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тоцикл</w:t>
            </w:r>
            <w:r>
              <w:rPr>
                <w:sz w:val="16"/>
                <w:szCs w:val="16"/>
                <w:lang w:val="en-US"/>
              </w:rPr>
              <w:t xml:space="preserve"> Yamaha Drag Star (2003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тоцикл</w:t>
            </w:r>
            <w:r>
              <w:rPr>
                <w:sz w:val="16"/>
                <w:szCs w:val="16"/>
                <w:lang w:val="en-US"/>
              </w:rPr>
              <w:t xml:space="preserve"> Harley Davidson Road King (2007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дроцикл</w:t>
            </w:r>
            <w:r>
              <w:rPr>
                <w:sz w:val="16"/>
                <w:szCs w:val="16"/>
                <w:lang w:val="en-US"/>
              </w:rPr>
              <w:t xml:space="preserve"> Yamaha (2007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ьфа 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702062,6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НК "Роснефть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01219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 Александр Серг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>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фессиональ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двокат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ятель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6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6,29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тренко, Ширяев и партнеры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шаев Виктор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абаров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уч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ятельно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345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баров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баров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1,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баров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баров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тер "Гластрон" (2002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миров Анатолий Федо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онодатель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бр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врей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втоном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48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,4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4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092,19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ркин Андрей Борис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5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8,8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,4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омест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кс, 18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Lexus LX470 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8177-0000010-08 (1998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цикл "Ямаха" (1998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-24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39042,71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ник Борис Льв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72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баров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баров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Хабаров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,44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аража Хабаров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TOYOTA CAMR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1457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09853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шкин Александр Геннад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Яхт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клуб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Фрегат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РУСКОМ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300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MERSEDES-BENZ S 600 (200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FERRARI 360 SPIDER F1 (2004 г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ртолет</w:t>
            </w:r>
            <w:r>
              <w:rPr>
                <w:sz w:val="16"/>
                <w:szCs w:val="16"/>
                <w:lang w:val="en-US"/>
              </w:rPr>
              <w:t xml:space="preserve"> EURO COPTER EC-130B4 (2005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Б РМ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597968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РУСКОМ", 99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ЭРОПИТ", 3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Яхт-клуб "Фрегат", 5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орт Вячеслав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27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баров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аража Хабаров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"Тойота -Лэнд Крузер-100"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"Тойота- Сурф-32926" (199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"Порше Каен-S"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ял Кредит 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60,02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488,98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тень Анна Серге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ПТК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Меркурий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Мобайл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Юридиче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акульте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ГАЭ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0,10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-24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228,38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рамов Юрий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тей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Цент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т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ворчества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Ш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1381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есов Николай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Зав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Элекон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Казан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тико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механиче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вод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256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участк</w:t>
            </w:r>
            <w:r>
              <w:rPr>
                <w:sz w:val="16"/>
                <w:szCs w:val="16"/>
              </w:rPr>
              <w:t xml:space="preserve">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дома 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Аму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,1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,5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Казанский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3083995,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Завод Элекон", 5338348 (50,07%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 "Казанский оптико-механический завод",  166797 (13,47%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"Страховая компа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КАН-АВТОВАЗ", 2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Н-АВТОВАЗ", 2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иповский Игорь Эдуард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Автоваз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Централь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деление</w:t>
            </w:r>
            <w:r>
              <w:rPr>
                <w:sz w:val="16"/>
                <w:szCs w:val="16"/>
              </w:rPr>
              <w:t xml:space="preserve"> А</w:t>
            </w:r>
            <w:r>
              <w:rPr>
                <w:sz w:val="16"/>
                <w:szCs w:val="16"/>
              </w:rPr>
              <w:t>втомобильной</w:t>
            </w:r>
            <w:r>
              <w:rPr>
                <w:sz w:val="16"/>
                <w:szCs w:val="16"/>
              </w:rPr>
              <w:t>-Ф</w:t>
            </w:r>
            <w:r>
              <w:rPr>
                <w:sz w:val="16"/>
                <w:szCs w:val="16"/>
              </w:rPr>
              <w:t>инансов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рпорации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1200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5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ходные суда внутреннего плавания класс "Р", Maxum 3100 (2002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Рено 19 (199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TOYOTA LAND CRUSER 100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MITSUBISHI MONTERO (199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PORSCHE CAYENNE S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Жигули 2107 (1991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HONDA GL 1800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модель 829450 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ездеход SPORTSMEN 800 TWIN EFI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Б Новиком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,09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7952363,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гачева Наталья Василь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у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ве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род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пута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68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у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1,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зиатско-Тихоокеанский 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1,2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аков Эдуард Яким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УК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Рус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рно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руд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</w:rPr>
              <w:t>"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ТК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Рус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голь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втотранспорт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17386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BMW 760 Li (2004 г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легковой</w:t>
            </w:r>
            <w:r>
              <w:rPr>
                <w:sz w:val="16"/>
                <w:szCs w:val="16"/>
                <w:lang w:val="en-US"/>
              </w:rPr>
              <w:t xml:space="preserve"> Mersedes-Benz S500 4 Matic (2007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ходные суда внутреннего плавания "Prestige 32"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Б Русский Международный 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9933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Б Экпо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46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уткин Виктор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4,7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,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Мерседес Е-43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1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-21102 (1999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МЗСА-817715 (200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убернский банк Тарханы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91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енко Денис Борис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нкт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Петербург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литехниче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ниверситет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бГПУ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46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КБ Монолит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913,83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лингаров Артур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Лукойл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Нева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30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3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ВТБ, 93763,84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4686627,7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нешпром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12869,89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стратов Николай Яковл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ГУП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Цент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доремонта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Звездочка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уществл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лномоч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пута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81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(1/2 часть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,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аража Архангель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втомобиль легковой Шевроле Нива (2004 г.) 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 РФ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20186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пром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Сбербанк Росс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00 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чихин Валерий Андр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183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ангель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60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ртиры Архангель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ангель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(совм.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аража Архангель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(совм.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TOYOTA GAMRY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ГАЗ-33021 (1999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2888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пром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0 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емин Дмитрий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4,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ябин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, 375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, 2199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незавершенного строитель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8,1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093 (199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Ленд Крузер (2006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ьфа-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31613,6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ВТ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7167,85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Ф Балтийский 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5546,4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ДМ-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294,11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Конверсии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62622,0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ма-Авиа+К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редприятие "Уральские пельмени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Лас-Вегас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вумед", 5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Чебаркульский молочный завод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Магнитогорский молочный комбина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4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Челябинский городской молочный комбинат», 0,64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исимова Ольга Евгень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рхангельск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бр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путатов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рхангельск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иональ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дел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сероссий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литиче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ртии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Еди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Медиа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Менеджмент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5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6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кин Александр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авл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лами</w:t>
            </w:r>
            <w:r>
              <w:rPr>
                <w:sz w:val="16"/>
                <w:szCs w:val="16"/>
              </w:rPr>
              <w:t xml:space="preserve"> Г</w:t>
            </w:r>
            <w:r>
              <w:rPr>
                <w:sz w:val="16"/>
                <w:szCs w:val="16"/>
              </w:rPr>
              <w:t>убернатор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страхан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страхан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У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илиал </w:t>
            </w: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лгогра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адем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лужб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60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раха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0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рах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3,9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аража Астрах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7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75001,75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Б Газпром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10996,14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КА Банк, 1276275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льта-Банк, 244237,67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зоровский Валерий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40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1,21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SAAB 9,5 Aero (2003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29955,18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6"/>
                <w:szCs w:val="16"/>
              </w:rPr>
              <w:t xml:space="preserve">ВТБ, 48381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Петрокоммерц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8692,65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жвин Петр Анато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ум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страхан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45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страха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94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рах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2,2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рах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4875,0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Дорадо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ПКФ "Астраханьспецгазавтосервис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ежанский Петр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ум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,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- Бенц S 430 L (2001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Лэнд Крузер 120 Прадо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Тойота Авенси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Б Промсвязь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1067,2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пытный завод электроники Центра "Транспорт", 48%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"Научно-технический центр "Транспорт", 48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пытно-механический завод Центра "Транспорт", 48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роизводственное Конструкторско - Технологическое Предприятие "Транспорт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Управление механизации №1", 48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Управление механизации №2", 48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цева Людмила Давыд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Лукойл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733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,7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Toyota Camry (2003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Петрокомерц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6831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6"/>
                <w:szCs w:val="16"/>
              </w:rPr>
              <w:t>9428760,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енко Евгений Степ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лгород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дагогиче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ятельно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27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лгоро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9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,6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осквич 2125 (1992 г.) (числится в угон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осквич 2125 (1993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3478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ч Андрей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,31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POKOLENI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IMITED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единенное Королевство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еста", 7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кина Светлана Василь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С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В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>типенд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зидента</w:t>
            </w:r>
            <w:r>
              <w:rPr>
                <w:sz w:val="16"/>
                <w:szCs w:val="16"/>
              </w:rPr>
              <w:t xml:space="preserve"> РФ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ГУ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Цент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ортив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готов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ан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и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21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горо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2,8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Белгородская 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46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,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,1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HYUNDAI TUCSON 2.0 GLS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HONDA HR-V (200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LEXUS 330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LEXUS 350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Возрождение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84067,24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392376,54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900530,0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иков Георгий Георги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горо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5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город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в стадии строитель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оциальная защит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67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едев Олег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нт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разования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амбо</w:t>
            </w:r>
            <w:r>
              <w:rPr>
                <w:sz w:val="16"/>
                <w:szCs w:val="16"/>
              </w:rPr>
              <w:t xml:space="preserve"> - 70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коммерческ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ртнерств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Офтальмологиче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нтр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ПОКОЛЕНИЕ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47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БМВ 750LI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5168,28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ьфа-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6383,65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уг Валерий Степ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лгоро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оргово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промышле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лат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лгоро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ум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Универмаг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Маяк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Продкомплекс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Маяк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Каскад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Белэкспоцентр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Экспоцентр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Мая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рэйд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л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ре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отд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полит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Партии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Еди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593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горо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7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145 (1/2 </w:t>
            </w:r>
            <w:r>
              <w:rPr>
                <w:sz w:val="16"/>
                <w:szCs w:val="16"/>
              </w:rPr>
              <w:t>дол</w:t>
            </w:r>
            <w:r>
              <w:rPr>
                <w:sz w:val="16"/>
                <w:szCs w:val="16"/>
              </w:rPr>
              <w:t>я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5,07 (1/2 </w:t>
            </w:r>
            <w:r>
              <w:rPr>
                <w:sz w:val="16"/>
                <w:szCs w:val="16"/>
              </w:rPr>
              <w:t>дол</w:t>
            </w:r>
            <w:r>
              <w:rPr>
                <w:sz w:val="16"/>
                <w:szCs w:val="16"/>
              </w:rPr>
              <w:t>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вартиры Бел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,8 (1/4 доля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2 (1/2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951197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915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тист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оха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астер фуд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ебель-град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ир детства и музыки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родукты для всех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родовольствие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РТ", 50%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"Фэмели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Школяр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нителс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кстрим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родкомплекс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атка", 38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елэкспоцентр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кспоцентр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кспо", 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"Ярмарка "Салют", 50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БОЮЛ ООО "Салют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деал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ланс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елэкспо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аяк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аяк Трэйд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аяк-Инвест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Фуд мастер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ир детства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сторан "Меркурий-клуб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Фортуна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родукты для Вас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тиль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скад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Универмаг "Маяк", 13,7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янова Наталия Владимир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лгородск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иональ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дел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сероссий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литиче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ртии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Еди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лгор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94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337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н Николай Васи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ря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ума</w:t>
            </w:r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рян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>енеж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держа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тройинвестпром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26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дом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6 (1/2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 (1/2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Лэнд Крузер 100VX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хова Екатерина Филипп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55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6,9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,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0870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Б Транскапитал 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640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чаров Андрей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рян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  <w:r>
              <w:rPr>
                <w:sz w:val="16"/>
                <w:szCs w:val="16"/>
              </w:rPr>
              <w:t>, д</w:t>
            </w:r>
            <w:r>
              <w:rPr>
                <w:sz w:val="16"/>
                <w:szCs w:val="16"/>
              </w:rPr>
              <w:t>енеж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держ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91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,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790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ашенко Виктор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ря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ум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рян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44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2379,03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аев Андрей Константи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адем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руд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циаль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ношений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иблиотеч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ГЗА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984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5737,8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ч Михаил Викто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6,4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- 21099 (1994 г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Мереседес Бенц S 500 (200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аков Александр Пет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Владим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95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,4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0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2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объект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, 28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рай, 15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6"/>
                <w:szCs w:val="16"/>
              </w:rPr>
              <w:t>885479,3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икеев Григорий Викто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Маркетинг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Сбыт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Сервис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Холод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приниматель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ятельно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>ивиденд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дач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ренду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22682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участк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ладимир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1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омов Владим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,5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квартир Владим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0,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5,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8/1000 долей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объе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димир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, 215,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дание столово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х, 751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ая стоянк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ской корпус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4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вершенное строительство складских помещений, 903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5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склада, 31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ые помещения, 186,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жилые помещения, 1882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й корпус, 3094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енный торговый павиль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, 512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 запчасте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3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ирпичного склад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склад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8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склада электрооборудования, 408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механического корпуса, 107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торгового центра, 1994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шиноместо, 13,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оместо, 13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оместо, 14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, 193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ый павиль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ый павиль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, 1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 машиномест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3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MERCEDES-BENZ E 350 4 MATIC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М3СА81771-0000010-04 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ходы, мотосани YAMAHA VK 540E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INFINITI QX 56 (2004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BMW БМВ 750L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ЛЭНД КРУЗЕР 100VX (1999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829450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прицеп МАЗ-9397 (199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прицеп АЛКА-Н13Х (1989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прицеп ПНO (1991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-4572А (1991 г.) (специализированый транспорт) автобус ГАЗ-39661 (199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 ГАЗ-32213 (199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УАЗ-3962 (2001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самосва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ММЗ-4502 (1992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грузовой самосва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4502 (1990 г. 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МАЗ-500 (197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-21093 (2001 г. 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-2107 (2001 г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ВАЗ-21043 (200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-21099 (200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грузовой самосва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554 (1978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борт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21 (200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фург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22-0000350 (1999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борт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21 (1999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ЗИЛ-431412 (1994 г.) специализированный)автомобиль грузовой фургон ГАЗ-33022-0000350 (200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фург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7 (199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фург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22-0000350 (200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борт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21 (200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фург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22-0000350 (1998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фург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4331 (199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фург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22-0000350 (1999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КРАЗ-250 (1993 г.) (специализированный)автомобиль грузовой фургон ГАЗ-33022-0000350 (1999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МАЗ-54323-032 (2000г.) экскаватор ЭО-4124 (199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каватор 3322 ЭО (1900 г.) (год выпуска не установлен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каватор, ЕК-14 (1999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Казанка - 5М4" (2004 г.) (моторная лодка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амоходные суда внутреннего плавания моторная лодка </w:t>
            </w:r>
            <w:r>
              <w:rPr>
                <w:sz w:val="16"/>
                <w:szCs w:val="16"/>
                <w:lang w:val="en-US"/>
              </w:rPr>
              <w:t>BRI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ALKON</w:t>
            </w:r>
            <w:r>
              <w:rPr>
                <w:sz w:val="16"/>
                <w:szCs w:val="16"/>
              </w:rPr>
              <w:t>-360 (2003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213860,96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Б Промсвязьбанк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4995,26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Аникеев Бизнес Инвест", 10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Аникеев Бизнес Инвест - Медиа Групп", 10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Альпари - плюс", 10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БИЗНЕСТРАСТ", 10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Бренд-Технологии", 10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Владимирский молочный завод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Грани", 10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ЕвроТранс", 10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Канбан", 10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Мегатрейд", 1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Мегаторг", 1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Межрегионторг", 7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Маркетинг и Реклама Альфа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ОКОМ" 20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резидент", 1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Рост-Радио", 55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Региональный логистический центр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Стародворские колбасы", 1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Технологии развития", 1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ТЕХСЕРВИС", 1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ФАРМАЦИЯ", 2044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ФАРМАЦИЯ-122 34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ЦАРЬГРАД", 100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О "Экономыч-недвижимость", 1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Энергия", 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Эпоха", 1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удит-Маркет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вторадио-Владимир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ртбизнес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ренд-технологии Альфа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ренд-технологии ритейл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изит 1", 100%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"Владимирская строительная компания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ладпромстрой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сходящая звезда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бриэль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радэкс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нторгтраст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ИТ и Связь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питал - ПРО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бинат питания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ЕГАТРАСТ", 100%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"Маркетинг-Сбыт-Сервис-Холод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ЕГАТОРГ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ОТОР", 7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олл-Маркетинг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ОКОМ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лавянский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ельхозпродукт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елянин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овременные технологии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троительно-промышленная компания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 Трейд - Сервис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рансАвто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ехсервис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рансХолд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Холодсервис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Форт-Молл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рибал", 10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ысь", 10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Центурион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Центр поставок М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Центр поставок Н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Центр поставок К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квилан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Фармация Владимирской обла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8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НТРК Наше время", 599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ета Призыв", 11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ладтрейдсервис", 10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дин Геннадий Васи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коммерческое</w:t>
            </w:r>
            <w:r>
              <w:rPr>
                <w:sz w:val="16"/>
                <w:szCs w:val="16"/>
              </w:rPr>
              <w:t xml:space="preserve"> п</w:t>
            </w:r>
            <w:r>
              <w:rPr>
                <w:sz w:val="16"/>
                <w:szCs w:val="16"/>
              </w:rPr>
              <w:t>артнерств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Клу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щи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требителе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исконт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луг</w:t>
            </w:r>
            <w:r>
              <w:rPr>
                <w:sz w:val="16"/>
                <w:szCs w:val="16"/>
              </w:rPr>
              <w:t xml:space="preserve"> "Multipass-club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400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9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29,68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ультипаспорт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дин Сергей Геннад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Универсал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Владбизнесбанк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никее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ригор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икторович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роди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аленти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митриев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Универсал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Фирм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терьер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04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9,1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BMW 7451A (2002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ACURA MDX 3.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1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102,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Б "ТРАСТ"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66,9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ниверсал-В", 19,87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ЦУМ "Валентина", 6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ладимир-Скандинавия", 1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алтех", 1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рофи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нтерьер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орд-Моторс", 51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орд Авто", 51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орд Сервис", 51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 Владимир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Г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ГЭОТАР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МЕДИА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ШИКО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Н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Клин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мей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дицины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Волгоград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уч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нтр</w:t>
            </w:r>
            <w:r>
              <w:rPr>
                <w:sz w:val="16"/>
                <w:szCs w:val="16"/>
              </w:rPr>
              <w:t>""</w:t>
            </w: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лГМ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здрава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55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лгогра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Волго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 (1/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(1/3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,7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22017,3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Возрож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40559,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61525,1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М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262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акова Елена Владимир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00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398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9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ачи 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3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(совм.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СААБ 900 (199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Мерседес ML-3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ДОДЖ RAM 15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1998 г.) 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8064,8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474,89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ции обыкновенные ОАО Ракетно-космическая корпорация "Энергия" им. С.П. Королёв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5000.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АВИКОС"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125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 России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ев Алексей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>редприниматель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ятельно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дач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ренду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2777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лгогра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магази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магазина 170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 стоящее здание с рампо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,1 (1/2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, 53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ое блочное зд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, 270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склад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228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основного здания, 3476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, 450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я склад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й склад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8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, 641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. 518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,  393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, 1378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,1229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е нежилые помещения, 480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, 226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,173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вершенное строительством стро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(1/3 доля)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ГАЗ 33022-0000350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ГАЗ 33022-0000350 фургон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ГАЗ 33022-0000350 фургон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ЗИЛ-474130 фургон (200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ЗИЛ-5301 ПО с термокузовом (2001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ЗИЛ-5301 ПО с термокузовом (1999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ЗИЛ-5301 АО бортовой (200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ЗИЛ-5301 ПО с термокузовом (1999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ЗИЛ-5301 ПО с термокузовом (1999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МАЗ-437040-080 фургон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КАМАЗ-53229R фургон 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фургон 573260 на шасси а/м КАМАЗ-4308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фургон 573260 на шасси а/м КАМАЗ-4308 (2005 г 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фургон 573260 на шасси а/м КАМАЗ-4308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MERCEDES-BENZ ATEGO А1828NLGOC фургон (1999 г. 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MERCEDES-BENZ 1823 L ATEGO грузовой-фургон (1999 г. 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MERCEDES-BENZ 1823 L ATEGO грузовой-фургон изотермический (1999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MERCEDES-BENZ 1840LS ACTROS тягач седельный (200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здеход ТРЭКОЛ-39041 (2002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Валдай 3705 F7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ГАЗ-2705 фургон цельнометаллический 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130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LATRE-OPF ЗАТполуприцеп рефрижераторный (1998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-21099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-21099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-21099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DAEWOO-MATI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Бронто 212182-30 специальный бронированный (2004 г. 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Оса 194900 специальный бронированный (2005 г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втомобиль легковой ВАЗ 3212180-3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TOYOTA COROLLA 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093 (1999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099 (2003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Б Газпромбан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05,8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67,16 руб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РусьЮг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06,1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КСС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917,17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АН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КС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вит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гионволга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крутинговое агенство "Персонал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ост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ангуст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озитив-В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югин Владимир Вячеслав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ПР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ВгТЗ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К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ВгТЗ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МК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ВгТЗ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РЕАЛ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ПРОМ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фессиональ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илищ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8 </w:t>
            </w:r>
            <w:r>
              <w:rPr>
                <w:sz w:val="16"/>
                <w:szCs w:val="16"/>
              </w:rPr>
              <w:t>им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Ю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Гагарин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циаль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ахова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2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8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-21043 (2001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6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анов Владимир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ппарат</w:t>
            </w:r>
            <w:r>
              <w:rPr>
                <w:sz w:val="16"/>
                <w:szCs w:val="16"/>
              </w:rPr>
              <w:t xml:space="preserve"> Г</w:t>
            </w:r>
            <w:r>
              <w:rPr>
                <w:sz w:val="16"/>
                <w:szCs w:val="16"/>
              </w:rPr>
              <w:t>лав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дминистра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лгоград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лгогра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адем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лужб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НОУ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Институ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правления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66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"Фольксваген"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 Газпром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6305,16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ин Игорь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ГО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Волжский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ц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3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аража Волго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ож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2,5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НК "Лукойл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59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РАО "ЕЭС России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9%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АО "Энерготехмаш", 1,9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ндясев Анатолий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ч</w:t>
            </w:r>
            <w:r>
              <w:rPr>
                <w:sz w:val="16"/>
                <w:szCs w:val="16"/>
              </w:rPr>
              <w:t xml:space="preserve"> 339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33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6,2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гараж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D200 (199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099 (199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Ауди-6 (1998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60,2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олобов Олег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ворче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ятельно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П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Росмедиаком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дагогиче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ятельно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Г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.</w:t>
            </w:r>
            <w:r>
              <w:rPr>
                <w:sz w:val="16"/>
                <w:szCs w:val="16"/>
              </w:rPr>
              <w:t>Ломонос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748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азда RX-8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724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 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банов Андрей Пав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Эр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к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олдинг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лгоградск</w:t>
            </w:r>
            <w:r>
              <w:rPr>
                <w:sz w:val="16"/>
                <w:szCs w:val="16"/>
              </w:rPr>
              <w:t xml:space="preserve">ая </w:t>
            </w:r>
            <w:r>
              <w:rPr>
                <w:sz w:val="16"/>
                <w:szCs w:val="16"/>
              </w:rPr>
              <w:t>городск</w:t>
            </w:r>
            <w:r>
              <w:rPr>
                <w:sz w:val="16"/>
                <w:szCs w:val="16"/>
              </w:rPr>
              <w:t>ая Д</w:t>
            </w:r>
            <w:r>
              <w:rPr>
                <w:sz w:val="16"/>
                <w:szCs w:val="16"/>
              </w:rPr>
              <w:t>ум</w:t>
            </w:r>
            <w:r>
              <w:rPr>
                <w:sz w:val="16"/>
                <w:szCs w:val="16"/>
              </w:rPr>
              <w:t>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24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Волго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(1/2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Петрокоммер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80,8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портивное телевидение Волгограда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енко Олег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7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ФИАТ УНО (1993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лимов Ильяз Булат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Мифист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07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,2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,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Лексус ЛС - 46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Транскапитал 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63,9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орговый дом "Папирус-Столица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ифист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апирус-Ленд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апирус", 10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ркин Александр Михай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</w:t>
            </w:r>
            <w:r>
              <w:rPr>
                <w:sz w:val="16"/>
                <w:szCs w:val="16"/>
              </w:rPr>
              <w:t xml:space="preserve">я </w:t>
            </w:r>
            <w:r>
              <w:rPr>
                <w:sz w:val="16"/>
                <w:szCs w:val="16"/>
              </w:rPr>
              <w:t>Волгоград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26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лгогра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,8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8,4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07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ГАЗ 2410 (1991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ыбизова Татьяна Игор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лгогра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ум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79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лгогра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499,5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Волго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(совм.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Лэнд Крузер 120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рождение, 19581,1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ьфа-банк, 804,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тийский 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86,8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галев Вячеслав Евген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логод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Вологд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онодатель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бр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логодской</w:t>
            </w:r>
            <w:r>
              <w:rPr>
                <w:sz w:val="16"/>
                <w:szCs w:val="16"/>
              </w:rPr>
              <w:t xml:space="preserve"> о</w:t>
            </w:r>
            <w:r>
              <w:rPr>
                <w:sz w:val="16"/>
                <w:szCs w:val="16"/>
              </w:rPr>
              <w:t>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лого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ро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ум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рязовецкого</w:t>
            </w:r>
            <w:r>
              <w:rPr>
                <w:sz w:val="16"/>
                <w:szCs w:val="16"/>
              </w:rPr>
              <w:t xml:space="preserve"> МР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еликоустюгского</w:t>
            </w:r>
            <w:r>
              <w:rPr>
                <w:sz w:val="16"/>
                <w:szCs w:val="16"/>
              </w:rPr>
              <w:t xml:space="preserve"> МР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эр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Череповц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562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го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г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,6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GO AVENGER (2006 г.) (снегоболотоход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Севергаз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8730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молов Валерий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ум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,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Камри (200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Банк Москв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1654,7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Росэнерго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946,2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, 1309987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цов Георгий Его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эр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Череповц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48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лого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годская 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33,8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г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4,4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г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98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ербан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4996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дународный московский банк, 436147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еверсталь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еверсталь-авто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щиков Михаил Константи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го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ро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у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4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лого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г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,4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аража Волог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,4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213 (199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00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енин Андрей Викто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дач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ренду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гов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рен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892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Иркут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,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4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9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-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7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жов Сергей Викто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BMW, 760i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ММВЗ (1980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ербанк, 92570,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,  98391,0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елова Галина Никола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циаль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ахова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48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58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5029,02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ух Сергей Михай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ронеж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ро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у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83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85,0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икова Любовь Михайл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ронеж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9 (1/2 доля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-Камри (200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шанский Николай Михай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ума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е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ях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анка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едит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ях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дач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ренд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472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3,9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Бенц S 320 (2002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охим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25788,7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753,1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212,2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Химинвест-М", 25,25%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 "Флорахим", 1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грохиминвест», 0,34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Компания Агротемп", 31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ольяттиазот», 0,02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Куйбышевазот", 1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Агротехнология", 1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итрохим", 14,25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аев Юрий Олег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РосБР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ФС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Динамо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УК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Динамо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399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7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,9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Toyota Land Cruiser 100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ффайзен-банк Австр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603704,1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пексбанк группа Райффайзен, 930962,4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ш Инвестиционный Партнер, 1032527,17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соев Александр Митроф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Н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Э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П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У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13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7 (1/2 </w:t>
            </w:r>
            <w:r>
              <w:rPr>
                <w:sz w:val="16"/>
                <w:szCs w:val="16"/>
              </w:rPr>
              <w:t>дол</w:t>
            </w:r>
            <w:r>
              <w:rPr>
                <w:sz w:val="16"/>
                <w:szCs w:val="16"/>
              </w:rPr>
              <w:t>я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48,7 (1/5 </w:t>
            </w:r>
            <w:r>
              <w:rPr>
                <w:sz w:val="16"/>
                <w:szCs w:val="16"/>
              </w:rPr>
              <w:t>дол</w:t>
            </w:r>
            <w:r>
              <w:rPr>
                <w:sz w:val="16"/>
                <w:szCs w:val="16"/>
              </w:rPr>
              <w:t>я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8200 (1/5 </w:t>
            </w:r>
            <w:r>
              <w:rPr>
                <w:sz w:val="16"/>
                <w:szCs w:val="16"/>
              </w:rPr>
              <w:t>дол</w:t>
            </w:r>
            <w:r>
              <w:rPr>
                <w:sz w:val="16"/>
                <w:szCs w:val="16"/>
              </w:rPr>
              <w:t>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7 (1/2 доля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, 737,8 (1/5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9 (1/5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це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9 (1/5 доля)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щерякова Татьяна Григорь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ронеж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у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39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ронеж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1,8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Юбилейное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ь Михаил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ванов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Г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льтур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кусств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Валовая</w:t>
            </w:r>
            <w:r>
              <w:rPr>
                <w:sz w:val="16"/>
                <w:szCs w:val="16"/>
              </w:rPr>
              <w:t xml:space="preserve"> 50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УРАЛСИБ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sz w:val="16"/>
                <w:szCs w:val="16"/>
              </w:rPr>
              <w:t>Управл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питалом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lueberry Raln Sound Inc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945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46,9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,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легковой</w:t>
            </w:r>
            <w:r>
              <w:rPr>
                <w:sz w:val="16"/>
                <w:szCs w:val="16"/>
                <w:lang w:val="en-US"/>
              </w:rPr>
              <w:t xml:space="preserve"> Land Rover Range Rover (2006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си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6244,5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овлева Татьяна Владимир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М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Сечен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64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,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61,9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мин Александр Герм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Иванов</w:t>
            </w:r>
            <w:r>
              <w:rPr>
                <w:sz w:val="16"/>
                <w:szCs w:val="16"/>
              </w:rPr>
              <w:t>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56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Иван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,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ексус GX 470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есников Владимир Иль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истер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юсти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енераль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куратур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642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8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,7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ГАЗ 3102 (1990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7234,8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ятленко Валерий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,9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Фольксваген-Пассат (2003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ской народный 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63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ербанк, 91777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, 786066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шина Елена Никола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Ресурс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Основа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5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шанин Александр Георги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ркут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133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Lexus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кредит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5034,1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ба Виталий Борис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ВП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РЭ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Плеханова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7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Мерседес Е 3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1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убовский Владимир Викто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Иркут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72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(1/3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0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Toyota Land Cruiser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цев Константин Борис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зиден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80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16 (1/4 </w:t>
            </w:r>
            <w:r>
              <w:rPr>
                <w:sz w:val="16"/>
                <w:szCs w:val="16"/>
              </w:rPr>
              <w:t>дол</w:t>
            </w:r>
            <w:r>
              <w:rPr>
                <w:sz w:val="16"/>
                <w:szCs w:val="16"/>
              </w:rPr>
              <w:t>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1 (1/4 доля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0953,7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еев Валерий Геннад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ть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Ордын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урят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втоном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кру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594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2,2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3883,0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есников Сергей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дэколог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СН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МН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М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Сечено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КРО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47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 (1/2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877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00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Банк ВТБ-24, 17647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Тройка Диалог", 0,00047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Тройка Диалог" 0,001488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Тройка Диалог" 0,0050806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ова Татьяна Геннадь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онодательное</w:t>
            </w:r>
            <w:r>
              <w:rPr>
                <w:sz w:val="16"/>
                <w:szCs w:val="16"/>
              </w:rPr>
              <w:t xml:space="preserve"> С</w:t>
            </w:r>
            <w:r>
              <w:rPr>
                <w:sz w:val="16"/>
                <w:szCs w:val="16"/>
              </w:rPr>
              <w:t>обр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ркут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1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Хонда Аккорд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ербанк, 415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, 16011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ожникова Людмила Владимир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ос Георгий Валенти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лининград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9360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7 </w:t>
            </w:r>
            <w:r>
              <w:rPr>
                <w:sz w:val="16"/>
                <w:szCs w:val="16"/>
              </w:rPr>
              <w:t>участк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18</w:t>
            </w:r>
            <w:r>
              <w:rPr>
                <w:sz w:val="16"/>
                <w:szCs w:val="16"/>
              </w:rPr>
              <w:t xml:space="preserve"> Калинингра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1,6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олга М-21Р (1969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РАФ 4 (2001 г.) мотоцикл SUZUKI GSF600SY (200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HONDA VFRS00FIY (200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ЯВА 350 (196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ЯВА 640 СТИЛЬ (1998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ходы,мотосани YAMAHA VT 7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2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к снегоходу МЗСА 8177 (2002 г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тер</w:t>
            </w:r>
            <w:r>
              <w:rPr>
                <w:sz w:val="16"/>
                <w:szCs w:val="16"/>
                <w:lang w:val="en-US"/>
              </w:rPr>
              <w:t xml:space="preserve"> GALEON 530 FLY (2007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ВХ</w:t>
            </w:r>
            <w:r>
              <w:rPr>
                <w:sz w:val="16"/>
                <w:szCs w:val="16"/>
                <w:lang w:val="en-US"/>
              </w:rPr>
              <w:t xml:space="preserve"> Zodiac Classic Mark-1 ST (2007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 (</w:t>
            </w:r>
            <w:r>
              <w:rPr>
                <w:sz w:val="16"/>
                <w:szCs w:val="16"/>
              </w:rPr>
              <w:t>лодка</w:t>
            </w:r>
            <w:r>
              <w:rPr>
                <w:sz w:val="16"/>
                <w:szCs w:val="16"/>
                <w:lang w:val="en-US"/>
              </w:rPr>
              <w:t xml:space="preserve">)Yamaha VX 700 (2007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 (</w:t>
            </w:r>
            <w:r>
              <w:rPr>
                <w:sz w:val="16"/>
                <w:szCs w:val="16"/>
              </w:rPr>
              <w:t>гидроцикл</w:t>
            </w:r>
            <w:r>
              <w:rPr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толодка</w:t>
            </w:r>
            <w:r>
              <w:rPr>
                <w:sz w:val="16"/>
                <w:szCs w:val="16"/>
                <w:lang w:val="en-US"/>
              </w:rPr>
              <w:t xml:space="preserve"> ZODIAK CLASSIC MARK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идроцикл</w:t>
            </w:r>
            <w:r>
              <w:rPr>
                <w:sz w:val="16"/>
                <w:szCs w:val="16"/>
                <w:lang w:val="en-US"/>
              </w:rPr>
              <w:t xml:space="preserve"> SEA RAY IN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гидроцикл с двигателем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YAMAHA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Возрож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597,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Москв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16076,1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428,1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"ОПОРА ИНЖИНИРИНГ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ветосервис наружное освещение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4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Предприятие "СВЕТОТРАНС", 82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ПРЕДПРИЯТИЕ "СВЕТОТЕХСЕРВИС-ЮАО", 42,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СВЕТОТЕХСЕРВИС - АРХИТЕКТУРНОЕ ОСВЕЩЕНИЕ", 5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ветотехсервис-ат", 40,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ветотехсервис-индустрия", 8,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Предприятие Светотехсервис - СВАО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Предприятие "СВЕТОТЕХСЕРВИС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,3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предприятие "СВЕТОТЕХСЕРВИС - ВАО", 89,3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ветосервис", 7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ветотехсервис-металлоконструкция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вето-проект", 5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Светосервис-подмосковье", 54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ветотехсервис-Ц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Торговый дом "Светотехника", 7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Научно-производственное светотехническое предприятие "СВЕТОСЕРВИС", 7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осковский опытный светотехнический завод", 153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Кадошкинский электротехнический завод", 537537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Светосистема", 8159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ВНИСИ", 1087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 Евгений Алекс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869,25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,4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-Бенц S320 (2001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Ренж-Ровер (1990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137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1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Москв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9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Первое ОВ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фа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, 49203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ий капитал, 1741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М-банк 1390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сиб 22193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нко Юрий Алекс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дминистрация 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Калинингра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42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гра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нк Возрождение 106904,3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шко Андрей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Холдингов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ция</w:t>
            </w:r>
            <w:r>
              <w:rPr>
                <w:sz w:val="16"/>
                <w:szCs w:val="16"/>
              </w:rPr>
              <w:t xml:space="preserve"> 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ОМСКГОРГАЗ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591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568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Газпром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65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Холдинговая компания акция ",  6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уцентр Рус", 3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уИнвест", 95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вгородский Евгений Игор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Крыло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дин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йо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лининград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2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Возрож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фа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ченко Галина Иван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истер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ЖК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итель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лининград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истер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разова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лининград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77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НБАН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285,4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7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амонов Анатолий Дмитри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Г</w:t>
            </w:r>
            <w:r>
              <w:rPr>
                <w:sz w:val="16"/>
                <w:szCs w:val="16"/>
              </w:rPr>
              <w:t>убернатор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луж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86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3,4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ва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ходы,мотосани "Турботуринг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 Т-660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353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 Юрий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11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sz w:val="16"/>
                <w:szCs w:val="16"/>
              </w:rPr>
              <w:t>участков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750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2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22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34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57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91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65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938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3,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/100 долей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вартиры 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9,6 (1/2 доля) 159,6 (1/2 доля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9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7 (8/128 долей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3,9 (2/53 доли)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"Ленд-Крузер" (2001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- 2105 (198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"РАВ-4" (2004г.) автомобиль легковой Мерседес-Бенц S 500 (200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МЗСА 817711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МЗСА 817708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цикл Kavasaki JT1500A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цикл Yamaha YFM660FWA (2005 г.) 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76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НЭКС КАПИТАЛ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ровин Вячеслав Анато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Калуж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вод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Ремпутьмаш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Абдулин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МЗ</w:t>
            </w:r>
            <w:r>
              <w:rPr>
                <w:sz w:val="16"/>
                <w:szCs w:val="16"/>
              </w:rPr>
              <w:t>""</w:t>
            </w:r>
            <w:r>
              <w:rPr>
                <w:sz w:val="16"/>
                <w:szCs w:val="16"/>
              </w:rPr>
              <w:t>Верещагин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МЗ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Калуж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вод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Ремпутьмаш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Москов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ЗПМ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Оренбург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МЗ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вердлов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МЗ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Перм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РЗ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Ярослав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РЗ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69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луж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 (1/4 часть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8,9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6438,8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русский 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2726,1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3541,66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емеев Олег Вита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втомоби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355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7,4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,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 хозяйственная построй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Бенц SL500 (2002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Хендэ NF2.4 GL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енд Ровер Range Rover Vogue 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Ауди А8L 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Yamaxa YFM 660 FWA (2003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ездеход)прицеп КМЗ 8284 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БМВ X3 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Ауди А6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Рос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021008,6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Юниаструм 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2800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Интер-Транстур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ранслизинг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траховая Компания "Согласие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6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есников Виктор Михай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01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,7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Mersedes-Benz - S-500 4M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 Газпром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10,8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ПРОМ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69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а Надежда Павл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ГИМО</w:t>
            </w:r>
            <w:r>
              <w:rPr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Форм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нтр</w:t>
            </w:r>
            <w:r>
              <w:rPr>
                <w:sz w:val="16"/>
                <w:szCs w:val="16"/>
              </w:rPr>
              <w:t xml:space="preserve">" </w:t>
            </w:r>
            <w:r>
              <w:rPr>
                <w:sz w:val="16"/>
                <w:szCs w:val="16"/>
              </w:rPr>
              <w:t>Фонд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Молод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вард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ди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и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7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Б Москомприват 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23,13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нков Игорь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де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разова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Куйбышев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йон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51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5 (1/2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- 21140 Жигули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леев Аман-Гельды Молдагазы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емеров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узбас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ТУ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Новокузнецк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емеров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йон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мышленнов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йо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емеров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Междуреченс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емеров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аштаголь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йо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емеров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58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ер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60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ер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,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ер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5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9764,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Москв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дяев Геннадий Тимоф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род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пута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емеров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емеровской обла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гентство по ипотечному жилищному кредитованию" КО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дач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ренд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67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участ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ер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ер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,8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ер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ер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9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Toyota RAV 4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Toyota Land Cruiser 105 (200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шба Отари Ио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766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 </w:t>
            </w:r>
            <w:r>
              <w:rPr>
                <w:sz w:val="16"/>
                <w:szCs w:val="16"/>
              </w:rPr>
              <w:t>участков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Груз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8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дома 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Груз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2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,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гараж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,5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Шевроле Тахое (2002 г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Бенц S500 4Мatic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Лэнд Крузер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Мерседес S500 4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инкольн Навигатор 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ексус RX330 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ВАЗ 21053 (1994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угоне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ОС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70652,09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усский лес", 25,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АО ГУРИТ", 17,3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Мирный атом 1",  7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Фирма "Дельфин-2000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едиахолдинг "Провинция", 6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пекс - ТВ", 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Губернские ведомости", 1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родюсерский центр "Новый век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нформационное агентство "Кузбасс-информ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ровинция Плюс", 100%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"ТВ-Мост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"Издательский дом", 75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ска Любовь Константин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724,52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арат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Сара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,2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ов Андрей Михай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50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50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746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,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ексус LS 430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Мицубиси Аутлендер 2.4 (2005 г.) 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ффайзен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стр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6501,2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ин Александр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969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участ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3 (1/2 доля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 (1/2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,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ексус RX-30 (1999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ос-Банк, 80571,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Агроимпуль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9895,0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ТБ, 4176501,2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пэксбанк, 91059,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фа-Банк, 196965,9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акова Наталья Афанась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>редприниматель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ятельно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742000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ер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7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ер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ер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,1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MERSEDES-BENZ E 350 4 M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бербанк</w:t>
            </w:r>
            <w:r>
              <w:rPr>
                <w:sz w:val="16"/>
                <w:szCs w:val="16"/>
                <w:lang w:val="en-US"/>
              </w:rPr>
              <w:t xml:space="preserve">, 2836913,97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ралсиб</w:t>
            </w:r>
            <w:r>
              <w:rPr>
                <w:sz w:val="16"/>
                <w:szCs w:val="16"/>
                <w:lang w:val="en-US"/>
              </w:rPr>
              <w:t xml:space="preserve">, 683054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hase Manhattan Bank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ША</w:t>
            </w:r>
            <w:r>
              <w:rPr>
                <w:sz w:val="16"/>
                <w:szCs w:val="16"/>
                <w:lang w:val="en-US"/>
              </w:rPr>
              <w:t>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2123,47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Юргинский гормолзавод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дин Владимир Григор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Холдингов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иби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лов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юз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228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7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3,6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сков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но-технические коммуник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(1/7 доля)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ексус LX470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Холдинговая компания "Сибирский Деловой Союз", 30403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ЦЭМ", 1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питал Ресурс", 39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уфман Юрий Алекс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емеровской обла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народных депутатов К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"Управление по культуре"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еде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фсоюз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збасс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ОО </w:t>
            </w:r>
            <w:r>
              <w:rPr>
                <w:sz w:val="16"/>
                <w:szCs w:val="16"/>
              </w:rPr>
              <w:t>профсоюз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Прокопьевск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58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участ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ер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ртиры Кемер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 (1/2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аража Кемер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Toyota Land Cruiser 100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8933,57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блигаци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Агентство по ипотечному жилищному кредитованию Кемеровской области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0000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кулов Салават Гильмишариф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емеров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е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род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путатов</w:t>
            </w:r>
            <w:r>
              <w:rPr>
                <w:sz w:val="16"/>
                <w:szCs w:val="16"/>
              </w:rPr>
              <w:t xml:space="preserve"> К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еровооблпотребсоюз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П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РГТЭУ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еровский СХ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 ОАО "Урса.Банк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017,62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ер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ер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ер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ер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до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Toyota Camry 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Т-40 (1989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 Урса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40888,2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,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лев Борис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емеровской обла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-Кузнецкий Совет народных депутатов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УЭ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збасс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Вертикаль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98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065 (199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113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ошин Игорь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ум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Кир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,4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 488593,59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уван Алексей Михай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03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4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BMW,760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1510,6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нчук Олег Дори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путник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приниматель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ятель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05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Кир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3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Chrysler Pacific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3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Дортрансбанк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3512,6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путник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64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 Андрей Дмитри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9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Volvo S 90 (1998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ТБ, 77687,9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ербанк, 52200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юшенков Владимир Степ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П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Вят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уманитар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ниверситет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60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ицубиси Паджеро спорт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нцевич Франц Адам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67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МW 750B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93,1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авлев Николай Андр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КБ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овкомбанк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КБ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овкомбанк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стром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у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259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Костр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1,7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1,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Volvo XC 90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MERCEDES-BENZ S 450 4MATIC (200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БМВ 760 LI (2003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КБ Совком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25,4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ИКБ "Совкомбанк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Дон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тин Михаил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ом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ума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Феде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фсоюз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стром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0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81,7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1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рузовые перевозки", 33,6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Финансовый дом "Президент", 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Матвеев и партнеры", 4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ЧП "Рейдер", 10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пов Евгений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Р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сероссийская</w:t>
            </w:r>
            <w:r>
              <w:rPr>
                <w:sz w:val="16"/>
                <w:szCs w:val="16"/>
              </w:rPr>
              <w:t xml:space="preserve"> политическая </w:t>
            </w:r>
            <w:r>
              <w:rPr>
                <w:sz w:val="16"/>
                <w:szCs w:val="16"/>
              </w:rPr>
              <w:t>партия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Еди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6424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стром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,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65,47 (1/3 </w:t>
            </w:r>
            <w:r>
              <w:rPr>
                <w:sz w:val="16"/>
                <w:szCs w:val="16"/>
              </w:rPr>
              <w:t>доля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3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Костр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63,3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участков Костр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гаражей Костр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 (1/3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 (1/3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 (1/3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(1/3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 (1/3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 (1/3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 (1/3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 (1/3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 (1/3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 (1/3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 (1/3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 (1/3 доля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объе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стром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незавершенного строительства, 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, 472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, 11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незавершенного строительства, 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, 934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в жилом доме (магазин), 284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(магазин), 757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(торговое), 190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строение (торговое), 717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с двумя пристройкам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2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строение с пристройкой (кафе), 79,5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строение магазин, 1119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стро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торговое, 1229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стро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3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стро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, 4102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ильни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4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, 642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, 5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стро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, 11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строение гараж, 434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строение проходная, 15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стро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стро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ый павиль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3 (1/2 доля) хлебозавод, 137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незавершенного строительства, 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незавершенного строительства, 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ольво S-80 (2001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Ауди А-6 (200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-21099 (1999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Ауди Q-7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Вольво F-12 (1992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ГАЗ-3307 (199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ГАЗ-3307 (199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ЗСА-891 (200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ИЖ-2717 (2002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ШМИТЦ (1992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61,3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молов Олег Алекс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рган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78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1,7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,9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TOYOTA RAV 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2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КМЗ 8136 (1991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тротин Валерий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,3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легковой</w:t>
            </w:r>
            <w:r>
              <w:rPr>
                <w:sz w:val="16"/>
                <w:szCs w:val="16"/>
                <w:lang w:val="en-US"/>
              </w:rPr>
              <w:t xml:space="preserve"> TOYOTA LAND CRUISER 120 (PRADO) (2006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485,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ова Любовь Михайл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Глинки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урга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ум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Заречье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13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,7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074 (2002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Ford Focus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линки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8  (12%)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ольцева Ирина Владимир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О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26" </w:t>
            </w:r>
            <w:r>
              <w:rPr>
                <w:sz w:val="16"/>
                <w:szCs w:val="16"/>
              </w:rPr>
              <w:t>город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рган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едераль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неж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ощр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зультата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курс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учш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ителе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6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2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Сибконтак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8673,9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48,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пром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08,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мчева Юлия Никола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ТВ</w:t>
            </w:r>
            <w:r>
              <w:rPr>
                <w:sz w:val="16"/>
                <w:szCs w:val="16"/>
              </w:rPr>
              <w:t xml:space="preserve"> -</w:t>
            </w:r>
            <w:r>
              <w:rPr>
                <w:sz w:val="16"/>
                <w:szCs w:val="16"/>
              </w:rPr>
              <w:t>ЗАУРАЛЬЕ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9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589,11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пожникова Ольга Геннадь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ТРК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Курган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,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,55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 Александр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р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72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4"/>
                <w:szCs w:val="16"/>
              </w:rPr>
              <w:t>Курская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область</w:t>
            </w:r>
            <w:r>
              <w:rPr>
                <w:sz w:val="14"/>
                <w:szCs w:val="16"/>
              </w:rPr>
              <w:t xml:space="preserve"> 8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ая 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0,8 (1/2 доля)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ий Валерий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29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 (1/6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ОЛЬВО S 60 (2003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БВ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94,86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Туристическо-гостиничный комплекс "Измайлово", 105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РАО "ЕЭС России", 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РАО "Норильский никель", 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патит",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Славнефть-Мегионнефтегаз", 11 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храев Александр Михай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приниматель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ятельно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у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дицин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ниверсит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14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-Бенц,S 500 4 М (2003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Москв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29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 Алексей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-Бенц S350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8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ребилов Николай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ур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ум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урская</w:t>
            </w:r>
            <w:r>
              <w:rPr>
                <w:sz w:val="16"/>
                <w:szCs w:val="16"/>
              </w:rPr>
              <w:t xml:space="preserve"> г</w:t>
            </w:r>
            <w:r>
              <w:rPr>
                <w:sz w:val="16"/>
                <w:szCs w:val="16"/>
              </w:rPr>
              <w:t>осударстве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льскохозяйстве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адем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у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лиа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адем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прав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75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 (1/2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5 (1/2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 (1/2 доля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-2106 (199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УАЗ-469 Б (1982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67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ровская Ольга Владимир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>оциаль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об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нсио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н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ахов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змещение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3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,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140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банк, 138136,98 Сбербанк, 125,95 Курскпромбанк, 20,3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НК Роснефть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7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дюков Валерий Пав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авление</w:t>
            </w:r>
            <w:r>
              <w:rPr>
                <w:sz w:val="16"/>
                <w:szCs w:val="16"/>
              </w:rPr>
              <w:t xml:space="preserve"> д</w:t>
            </w:r>
            <w:r>
              <w:rPr>
                <w:sz w:val="16"/>
                <w:szCs w:val="16"/>
              </w:rPr>
              <w:t>ела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итель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енинград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479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енингра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3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объекто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град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тый мост, 57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тонда, 7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ка, 23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ка, 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лодочн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здоровительный комплекс, 166,5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ьфа-Банк, 485625,2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ТБ, 728684,8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Кредит-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5765,8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, 16051114,42 Импэксбанк, 215695,32 Русич Центр Банк, 67,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 Сергей Валери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Инвестицио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итель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ВП</w:t>
            </w: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Инвест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Холопринт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Б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ГУ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Т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тлас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Фирм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стер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Принт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17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Санкт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 xml:space="preserve">.) </w:t>
            </w: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 (1/3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5,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втомобиль легковой Лэндровер Rang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ексус RX 300 (2003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ос 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929355,2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5902,6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6406,3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си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28,1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нвестиционная строительная компания "СВП-Инвест", 7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ытный дом", 51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Жак и Сын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трой-Плюс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нтер-Лайн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ерный ход", 5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ова Светлана Серге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Г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УФСИ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9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,8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ГАЗ 33021 (2002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Бенц Е 200 Компрессор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ексус РХ 350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нк Санкт-Петербург 826980,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РОС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22850,7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, 1593282,1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манов Александр Алекс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68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енингра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8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дома Ленин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4,1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Бенц S 430 (200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Ленд Крузер (1998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ГАЗ 21 УС (1968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ицубиси Паджеро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Бенц С 200 (200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КФ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Киришский завод первичной переработки", 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ТЭП", 2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Северо-Западная промышленная компания", 3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трада", 2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пунов Константин Борис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5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0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 (1/4 доля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,2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BMW X5 (200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Audi A6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021.11.254 (199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МС-3501 (2006 г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тер</w:t>
            </w:r>
            <w:r>
              <w:rPr>
                <w:sz w:val="16"/>
                <w:szCs w:val="16"/>
                <w:lang w:val="en-US"/>
              </w:rPr>
              <w:t xml:space="preserve"> Nord star 28 patrol (2007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33,9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Зил-комплект холдинг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лев Олег Пет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ипец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03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ец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ец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0,3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ец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6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евский Михаил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Липец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43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ец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ец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Ауди А6 (2000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цов Николай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зингов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Юрис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72749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участ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ец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ец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,5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Липец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,4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ец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9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Aуди A8L (2005 г.) 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124732,6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фа 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0232,1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СЖ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5569,7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Экспериментально-консервный завод "Лебедянский", 612397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Лизинговая компания "Юрис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ервомайское", 3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нский Владимир Ростислав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"МГИМО" </w:t>
            </w:r>
            <w:r>
              <w:rPr>
                <w:sz w:val="16"/>
                <w:szCs w:val="16"/>
              </w:rPr>
              <w:t>МИ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р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016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394 (1/2 д</w:t>
            </w:r>
            <w:r>
              <w:rPr>
                <w:sz w:val="16"/>
                <w:szCs w:val="16"/>
              </w:rPr>
              <w:t>оля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8 (18/20 долей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гараж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(парковочное место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(парковочное место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Ауди А4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ТБ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379,8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Москв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029,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НБ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079,74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Корпорация "Я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Банк 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529411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аи ЗФ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"Коммерческая недвижимость" под управлением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УК "Тройка Диалог"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485425,87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маева Анна Митрофан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Липец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43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енко Михаил Васи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рно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металлургиче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фсою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31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0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Мастер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8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Таганрогский мет. завод"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0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ов Николай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гадан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95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д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,9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РАВ 4 (199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ТБ, 24519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, 5484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ков Сергей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5974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ижегоро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300 (1/2</w:t>
            </w:r>
            <w:r>
              <w:rPr>
                <w:sz w:val="16"/>
                <w:szCs w:val="16"/>
              </w:rPr>
              <w:t xml:space="preserve"> доля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4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Москов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4 (1/2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4,1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4,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,4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 (машино-место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BMW БМВ 745 L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ффайзенбан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стр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498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М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006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38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Русский Стандар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крон», 0,00073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рмада", 0,00033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НК"Башнефть», 0,00116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ашкирэнерго», 0,00023%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 "Северсталь», 0,00013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Челябинский цинковый завод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079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О "ЕЭС России", 0,00005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О "ЕЭС России», 0,00107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Сибирьтелеком», 0,0017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Центральная телекоммуникационная компания», 0,00184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Дальневосточная компания электросвязи», 0,0022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пром», 0,00002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ГМК "Норильский никель», 0,0000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Иркутскэнерго", 0,00013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Нефтяная компания"Лукойл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8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агнитогорский металлургический комбинат», 0,00008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обильные телесистемы», 0,00014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осковская объединенная электросетевая компания», 0,00012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ВолгаТелеком», 0,00317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НОВАТЭК», 0,0001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олюс Золото", 0,0001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Сберегательный банк РФ,0,0132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ургутнефтегаз», 0,0004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атнефть им. В.Д.Шашин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41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кционерная компания по транспорту нефти "Транснефть", 0,0010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УРСА Банк», 0,00081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Верофарм», 0,0008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орпорация ВСМПО-АВИСМ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анк ВТБ», 0,00016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», 0,00027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Ново-Уфимский НПЗ», 0,0043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ильвинит», 0,0001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Улан-Удэнский авиационный завод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91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Уфимский НПЗ», 0,000377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еный Владимир Пет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дминистрация 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Магада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27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д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1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Ниссан Цедрик (198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 22579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в Михаил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Тихрыбком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Маг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С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тернешнл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33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5,2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д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,9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"Мерседес Бенц" S500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"Мерседес Бенц" CLK 350 (200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"Мерседес Бенц" G500 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Газ-67 (195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Газ-69 Э (1968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рная лодка "Нептун" 202 (199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цикл "Бомбардье" GTX (2000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Возрож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376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17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аг-Си Интернешнл", 3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ихоокеанская рыбопромышленная компания", 40,04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СК", 2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МС", 2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ихрыбком групп", 25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ов Борис Всеволод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сков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114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8 (1/6 часть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9382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ев Василий Юр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енинского</w:t>
            </w:r>
            <w:r>
              <w:rPr>
                <w:sz w:val="16"/>
                <w:szCs w:val="16"/>
              </w:rPr>
              <w:t xml:space="preserve"> МР Московской области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53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,2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,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FORD Форд "Фокус"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Возрожд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7010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промбанк, 427142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, 738178 Газэнергопром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999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пром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700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ова Лидия Никола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истер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разова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сков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дагогиче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ятельно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адем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циаль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правлен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05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,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-21110 (1999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Форд Мондео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94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ккум Мартин Люци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99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2,9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Mercedes-Benz S600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7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в Олег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11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4,6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автомобиль Porsche Cayenne S (200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486,7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ьченко Валерий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156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173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 (1/4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Моск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омест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 (совм.) машиномест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 (совм.)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легковой</w:t>
            </w:r>
            <w:r>
              <w:rPr>
                <w:sz w:val="16"/>
                <w:szCs w:val="16"/>
                <w:lang w:val="en-US"/>
              </w:rPr>
              <w:t xml:space="preserve"> Mercedes-Benz-SLK 200 Kompressor (2007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легковой</w:t>
            </w:r>
            <w:r>
              <w:rPr>
                <w:sz w:val="16"/>
                <w:szCs w:val="16"/>
                <w:lang w:val="en-US"/>
              </w:rPr>
              <w:t xml:space="preserve"> Mercedes-Benz-C 230 Kompressor (2004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 xml:space="preserve">. 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легковой</w:t>
            </w:r>
            <w:r>
              <w:rPr>
                <w:sz w:val="16"/>
                <w:szCs w:val="16"/>
                <w:lang w:val="en-US"/>
              </w:rPr>
              <w:t xml:space="preserve"> Chrysler Grand Voyager (2006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 xml:space="preserve">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Mercedes-Benz Ml 63 AMG (200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Mercedes-Benz SL 55 AMG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Зени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728630,5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9908,7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Альба Альян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05,59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веркон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бщие фонды банковского управления Банка "Зени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Банк "Зени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236289,14 (совместная собственность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бщие фонды банковского управления Банка "Зени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Банк "Зени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03599,76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носов Александр Леонид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>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7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БМВ 745 LI (2004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БМВ 850 (1992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853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Транскапитал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02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 Виктор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574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9,4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Ауди A-8L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Возрож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5176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Агрофирма "Белая Дача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9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елая Дача Трейдинг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нтьев Михаил Борис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Г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С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ан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КФ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ИМ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Москв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дминистрация </w:t>
            </w:r>
            <w:r>
              <w:rPr>
                <w:sz w:val="16"/>
                <w:szCs w:val="16"/>
              </w:rPr>
              <w:t>Президент</w:t>
            </w:r>
            <w:r>
              <w:rPr>
                <w:sz w:val="16"/>
                <w:szCs w:val="16"/>
              </w:rPr>
              <w:t xml:space="preserve">а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6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Крайслер Гранд Вояжер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0 Банк Москв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АБГП Газпромбан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 КБ СДМ БАН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10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атов Юрий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ц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494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Моск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8,1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TOYOTA-CAMR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3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742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дународный Московский Бан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32149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, 1879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РЭТЗ "Энергия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78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блин Дмитрий Вадим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,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ачи 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4,6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БМВ 760LI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БМВ Х5 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АУДИ А8L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Абсолют 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567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Д2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аганов Валерий Гаври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РУСАЛ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Управляющ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288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BMW 320 I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ербанк, 30998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нк Москвы, 25948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ффайзенбан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стрия, 560089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бров Лев Борис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Чист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сква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5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,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,3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Шкода Октав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БМВ Х3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06 (1993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801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фа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777 и Компания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ехвнешторг", 26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, 3750352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ексел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777 и Компан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750000,0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аев Аркадий Георги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09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4,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р Катер Crownline 270 CR (2007 г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цеп</w:t>
            </w:r>
            <w:r>
              <w:rPr>
                <w:sz w:val="16"/>
                <w:szCs w:val="16"/>
                <w:lang w:val="en-US"/>
              </w:rPr>
              <w:t xml:space="preserve"> SEGEL MBL3 ASG1 (2007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ТБ, 112959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ербанк, 4033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тибанк, 785405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Б Платина,  399870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пром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400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синов Валентин Дмитри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умаг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33264                                                          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участков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0,8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ая построй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легковой</w:t>
            </w:r>
            <w:r>
              <w:rPr>
                <w:sz w:val="16"/>
                <w:szCs w:val="16"/>
                <w:lang w:val="en-US"/>
              </w:rPr>
              <w:t xml:space="preserve"> Land Rover Range Rover Vogue (2006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особлстройматериалы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63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алашихинский деревообрабатывающий завод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0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 Евгений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3 </w:t>
            </w:r>
            <w:r>
              <w:rPr>
                <w:sz w:val="16"/>
                <w:szCs w:val="16"/>
              </w:rPr>
              <w:t>участков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28,7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охран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5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легковой</w:t>
            </w:r>
            <w:r>
              <w:rPr>
                <w:sz w:val="16"/>
                <w:szCs w:val="16"/>
                <w:lang w:val="en-US"/>
              </w:rPr>
              <w:t xml:space="preserve"> Bentl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en-US"/>
              </w:rPr>
              <w:t xml:space="preserve">y Continental Flying Spur (2006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легковой</w:t>
            </w:r>
            <w:r>
              <w:rPr>
                <w:sz w:val="16"/>
                <w:szCs w:val="16"/>
                <w:lang w:val="en-US"/>
              </w:rPr>
              <w:t xml:space="preserve"> Bentl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en-US"/>
              </w:rPr>
              <w:t xml:space="preserve">y Continental GT (2005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легковой</w:t>
            </w:r>
            <w:r>
              <w:rPr>
                <w:sz w:val="16"/>
                <w:szCs w:val="16"/>
                <w:lang w:val="en-US"/>
              </w:rPr>
              <w:t xml:space="preserve"> Mercedes S500 (2003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ЛОКО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839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Триллпром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карев Владимир Я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Черноголов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в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лкоголь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укции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Ост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Алко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Ост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Аква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195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1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9,2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Merсedes-Benz AMG (1998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Merсedes-Benz (1998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Merсedes-Benz S 500 4 matik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PWС-1000 (199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PWС-1000 (199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 Богородский муниципальный банк, 65 Банк ЗЕНИТ, 21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ТБ, 3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, 754627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анова Валентина Виктор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ъедин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фсоюзов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адем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руд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циаль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нош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3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лгогра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7,9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шиномест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Б Солидар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855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Московский Деловой Ми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73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СТС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Чеховстрой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дошин Сергей Михай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ститу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бле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имиче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Н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Г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Ломоносов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ко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хниче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ститут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ГУ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18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9,5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Nissan Maxima (200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-2108 (1991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 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5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5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 Александр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ро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Фоминского</w:t>
            </w:r>
            <w:r>
              <w:rPr>
                <w:sz w:val="16"/>
                <w:szCs w:val="16"/>
              </w:rPr>
              <w:t xml:space="preserve"> М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29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яза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,4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ММЗ-81084 (1993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Возрож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82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НПО "Прибор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заковский Юрий Михай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 "</w:t>
            </w:r>
            <w:r>
              <w:rPr>
                <w:sz w:val="16"/>
                <w:szCs w:val="16"/>
              </w:rPr>
              <w:t>Цент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ёг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тлет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сков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Г</w:t>
            </w:r>
            <w:r>
              <w:rPr>
                <w:sz w:val="16"/>
                <w:szCs w:val="16"/>
              </w:rPr>
              <w:t>убернатор</w:t>
            </w:r>
            <w:r>
              <w:rPr>
                <w:sz w:val="16"/>
                <w:szCs w:val="16"/>
              </w:rPr>
              <w:t xml:space="preserve">а </w:t>
            </w:r>
            <w:r>
              <w:rPr>
                <w:sz w:val="16"/>
                <w:szCs w:val="16"/>
              </w:rPr>
              <w:t>Москов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Президент</w:t>
            </w:r>
            <w:r>
              <w:rPr>
                <w:sz w:val="16"/>
                <w:szCs w:val="16"/>
              </w:rPr>
              <w:t xml:space="preserve">а </w:t>
            </w:r>
            <w:r>
              <w:rPr>
                <w:sz w:val="16"/>
                <w:szCs w:val="16"/>
              </w:rPr>
              <w:t>РФ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Г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СП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ЮС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61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Honda accord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Subaru B9 Tribeka AWD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Honda CR-V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А-Дерби GP1 250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си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73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76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ашов Александр Ефим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ытищинского</w:t>
            </w:r>
            <w:r>
              <w:rPr>
                <w:sz w:val="16"/>
                <w:szCs w:val="16"/>
              </w:rPr>
              <w:t xml:space="preserve"> М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69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VOLKSWAGEN PASSAT, 1,8 Т (2003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мов Юрий Алекс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рман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71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рма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енингра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МЗСА-817711 (200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Автоприцеп КМЗ-8136 (1993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 Трас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4035,9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332,5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нко Игорь Константи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Рос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Альфа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0341,3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,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Сузуки Гранд Витара (2003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ербанк, 1715,1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фа-Банк, 146033,29 АКБ Росбанк, 163831,5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нашев Михаил Пет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Общероссийское</w:t>
            </w:r>
            <w:r>
              <w:rPr>
                <w:sz w:val="16"/>
                <w:szCs w:val="16"/>
              </w:rPr>
              <w:t xml:space="preserve"> о</w:t>
            </w:r>
            <w:r>
              <w:rPr>
                <w:sz w:val="16"/>
                <w:szCs w:val="16"/>
              </w:rPr>
              <w:t>бщественное</w:t>
            </w:r>
            <w:r>
              <w:rPr>
                <w:sz w:val="16"/>
                <w:szCs w:val="16"/>
              </w:rPr>
              <w:t xml:space="preserve"> д</w:t>
            </w:r>
            <w:r>
              <w:rPr>
                <w:sz w:val="16"/>
                <w:szCs w:val="16"/>
              </w:rPr>
              <w:t>вижение</w:t>
            </w:r>
            <w:r>
              <w:rPr>
                <w:sz w:val="16"/>
                <w:szCs w:val="16"/>
              </w:rPr>
              <w:t xml:space="preserve"> п</w:t>
            </w:r>
            <w:r>
              <w:rPr>
                <w:sz w:val="16"/>
                <w:szCs w:val="16"/>
              </w:rPr>
              <w:t>оддержки</w:t>
            </w:r>
            <w:r>
              <w:rPr>
                <w:sz w:val="16"/>
                <w:szCs w:val="16"/>
              </w:rPr>
              <w:t xml:space="preserve"> ф</w:t>
            </w:r>
            <w:r>
              <w:rPr>
                <w:sz w:val="16"/>
                <w:szCs w:val="16"/>
              </w:rPr>
              <w:t>лота</w:t>
            </w:r>
            <w:r>
              <w:rPr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дин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ссари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нцев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йона</w:t>
            </w:r>
            <w:r>
              <w:rPr>
                <w:sz w:val="16"/>
                <w:szCs w:val="16"/>
              </w:rPr>
              <w:t xml:space="preserve"> ЗАО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Москв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81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,9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Фольсваген Бо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9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02,51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шин Виктор Алекс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Мурман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бин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лебопродуктов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25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ртиры Мурм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,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аража Мурм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,4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093 (1991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LEXUS ES 300 (199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Возрож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55572,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ербанк, 15705,1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Александров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Б НОР Монче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урманский комбинат хлебопродуктов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ХЛЕБОПЕК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2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аренко Александра Андре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рма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ум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</w:rPr>
              <w:t>илиа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йского</w:t>
            </w:r>
            <w:r>
              <w:rPr>
                <w:sz w:val="16"/>
                <w:szCs w:val="16"/>
              </w:rPr>
              <w:t xml:space="preserve"> г</w:t>
            </w:r>
            <w:r>
              <w:rPr>
                <w:sz w:val="16"/>
                <w:szCs w:val="16"/>
              </w:rPr>
              <w:t>осударственного</w:t>
            </w:r>
            <w:r>
              <w:rPr>
                <w:sz w:val="16"/>
                <w:szCs w:val="16"/>
              </w:rPr>
              <w:t xml:space="preserve"> с</w:t>
            </w:r>
            <w:r>
              <w:rPr>
                <w:sz w:val="16"/>
                <w:szCs w:val="16"/>
              </w:rPr>
              <w:t>оциального</w:t>
            </w:r>
            <w:r>
              <w:rPr>
                <w:sz w:val="16"/>
                <w:szCs w:val="16"/>
              </w:rPr>
              <w:t xml:space="preserve"> у</w:t>
            </w:r>
            <w:r>
              <w:rPr>
                <w:sz w:val="16"/>
                <w:szCs w:val="16"/>
              </w:rPr>
              <w:t>ниверсит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5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,6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цев Валерий Павли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ижегород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601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ачи 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(машино-место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ГАЗ-233001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ГАЗ-21Р (196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5336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-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741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авинов Вадим Евген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Нижн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овгород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ц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41851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9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Нижегородская 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51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5,4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LEXUS RX 300 (1999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Лес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36455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Си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95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красов Сергей Геннад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П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Облсовпроф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ижегород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воре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орта</w:t>
            </w:r>
            <w:r>
              <w:rPr>
                <w:sz w:val="16"/>
                <w:szCs w:val="16"/>
              </w:rPr>
              <w:t xml:space="preserve"> п</w:t>
            </w:r>
            <w:r>
              <w:rPr>
                <w:sz w:val="16"/>
                <w:szCs w:val="16"/>
              </w:rPr>
              <w:t>рофсоюз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11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ижегоро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нвесттоп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нштейн Александр Евс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ОЛМ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ди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рупп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Редак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азеты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Москов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сомолец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ми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591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(1/2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NISSAN MAXIMA 3/0 SE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129,6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39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ков Константин Игор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ВЗГЛЯД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РУ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3,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ВЗГЛЯД.РУ", 17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Издательство "Популярная литература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Собеседник", 50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кова Ольга Владимир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ижегоро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лерадиостудия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ННТВ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86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ижегоро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,9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 (1/2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Nissan X-Trail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42,6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ов Роман Валер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онодатель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бр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ижегород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ворче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ятельно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ума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9234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ижегоро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Ниже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8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09,3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Nissan Skyline (1997 г. 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уоtа Supra (199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КБ Российский капита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608,1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Рос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289798,8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0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Фирма АКА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Лоция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махов Владимир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9,2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зд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2,8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Ленд Крузер 100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трайк Боулинг", 10%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"Торговый дом БАСТ", 33,33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йкал", 51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оговый дом "ВЕТД", 33,33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Коммерческий банк "Кутузовский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нилов Валерий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ГАЗ</w:t>
            </w:r>
            <w:r>
              <w:rPr>
                <w:sz w:val="16"/>
                <w:szCs w:val="16"/>
              </w:rPr>
              <w:t xml:space="preserve">" </w:t>
            </w:r>
            <w:r>
              <w:rPr>
                <w:sz w:val="16"/>
                <w:szCs w:val="16"/>
              </w:rPr>
              <w:t>Л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итей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7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053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ерадский Анатолий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8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5 (1/18 доля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ТБ 24, 58432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, 9494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н Любомир Индек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Mercedes-Benz S 500 (2000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хачев Алексей Евген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Шевролет Блейзе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2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 Банк Сосьете Женераль Восто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358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, 204626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НСПСК "Аваль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5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ва Ирина Олег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пециализир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ЮС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лимпий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зер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 16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удожествен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имнастике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ипенд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зиден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ГУ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Цент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ортив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готов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ан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и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55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8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Тойота Королл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ин Сергей Герасим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ль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озяй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76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 (1/4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5402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фа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224,5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ельхоз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8805,01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нвестиционный п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"Тройка Диалог-Металлург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17404,37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нвестиционный п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ткрытый паевой инвестиционный фонд "Тройка Диалог -Потребительский сектор"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68669,04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това Галина Серге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зиден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логод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онодатель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бр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логод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49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го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г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Волог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 (1/2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аража Волог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Форд "Мондео"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Рено "Меган" (199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Москв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Севергаз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32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СИ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00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нев Владимир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ссоци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прият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кстиль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ег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мышленности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Восток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сервис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92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8,6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ный гидроцикл GTX LTD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т.номер Р 14-18 МС (200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ходы,мотосани RT 50MP (200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617,67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ПЕРСПЕКТИВА", 9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сток-Сервис-Спецодежда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Востокстрой", 412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Старкад", 400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"ДорТехноКомплект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ргус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ибурос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ом-Маркет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Фирма" Гарант"ПСМ", 2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НТА-КРУС", 5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ищенко Олег Григор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зиден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34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8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2,2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- 21099 (1992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- 21213 (2001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ова Елена Михайл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"Ц</w:t>
            </w:r>
            <w:r>
              <w:rPr>
                <w:sz w:val="16"/>
                <w:szCs w:val="16"/>
              </w:rPr>
              <w:t>ент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вития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2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,1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82,1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оконский Виктор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</w:t>
            </w:r>
            <w:r>
              <w:rPr>
                <w:sz w:val="16"/>
                <w:szCs w:val="16"/>
              </w:rPr>
              <w:t xml:space="preserve">я </w:t>
            </w:r>
            <w:r>
              <w:rPr>
                <w:sz w:val="16"/>
                <w:szCs w:val="16"/>
              </w:rPr>
              <w:t>Новосибир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93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4,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Левобереж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24,3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аликов Алексей Аким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осиби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ве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пута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77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,5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ецкий Владимир Филипп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дминистрация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Новосибир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02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0,6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,6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TOYOTA RAV-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1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ырев Валентин Васи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втомоби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2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ачи 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0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джип MERCEDES-BENZ GL 450 (200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86,8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менко Владимир Вита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Р</w:t>
            </w:r>
            <w:r>
              <w:rPr>
                <w:sz w:val="16"/>
                <w:szCs w:val="16"/>
              </w:rPr>
              <w:t>оссийск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желез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роги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г</w:t>
            </w:r>
            <w:r>
              <w:rPr>
                <w:sz w:val="16"/>
                <w:szCs w:val="16"/>
              </w:rPr>
              <w:t>убернатор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ркут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920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5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06 (199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Шкода Октав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1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Кредит Бан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57283,92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алец Александр Пет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9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1,6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гараж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(бокс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Тайота Камр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АУДИ-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1999 г.) 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16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ищенко Ольга Владимир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осиби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ве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путатов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ГУ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ибир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адем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лужб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43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Ауди А4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Левобереж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788,2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Кредит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30,9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пеляева Лиана Виталь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,9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 область овощехранилищ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5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-Бенц S 500 4 MATIK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жемякин Эдуард Анато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е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газинов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Квартал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осибир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ро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ществе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я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Добр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ло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0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Банк Москв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,9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тенко Надежда Никола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е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пута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Новосибир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13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,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0645,53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жаев Леонид Константи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м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135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8,1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7890,51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ибирский капитал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Сергей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845,19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2,7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(1/2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314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6398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рейдер Виктор Филипп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</w:t>
            </w:r>
            <w:r>
              <w:rPr>
                <w:sz w:val="16"/>
                <w:szCs w:val="16"/>
              </w:rPr>
              <w:t xml:space="preserve">я 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Омска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У ВПО Омский Г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6050,71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,9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65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8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тягинский Михаил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Групп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паний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Титан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50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6,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гараж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5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ербанк, 898528,8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ДМ Банк, 333848,6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промбанк, 135208,0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мский автоцентр, 6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руппа компаний "Титан", 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СП "СуБреГ", 3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нина Ирина Константин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.радио "</w:t>
            </w:r>
            <w:r>
              <w:rPr>
                <w:sz w:val="16"/>
                <w:szCs w:val="16"/>
              </w:rPr>
              <w:t>Россия</w:t>
            </w:r>
            <w:r>
              <w:rPr>
                <w:sz w:val="16"/>
                <w:szCs w:val="16"/>
              </w:rPr>
              <w:t>", п</w:t>
            </w:r>
            <w:r>
              <w:rPr>
                <w:sz w:val="16"/>
                <w:szCs w:val="16"/>
              </w:rPr>
              <w:t>ередача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тадион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>енсия</w:t>
            </w:r>
            <w:r>
              <w:rPr>
                <w:sz w:val="16"/>
                <w:szCs w:val="16"/>
              </w:rPr>
              <w:t>, стипенд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31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AUDI, TT (200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00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вский Валентин Семе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емель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646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9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 (совм.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Мерседес Е-2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ова Елена Александр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здра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м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нт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выш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лифика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ник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дравоохран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37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128,92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инов Дмитрий Серг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м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адем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В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жемесяч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неж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ла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в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еро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оссии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м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адем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В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65546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11113 (200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TOYOTA RAV-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1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94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цов Иван Федо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ль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озяй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ибир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деления</w:t>
            </w:r>
            <w:r>
              <w:rPr>
                <w:sz w:val="16"/>
                <w:szCs w:val="16"/>
              </w:rPr>
              <w:t xml:space="preserve"> РАСН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оссий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адем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льскохозяйств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ук,</w:t>
            </w:r>
            <w:r>
              <w:rPr>
                <w:sz w:val="16"/>
                <w:szCs w:val="16"/>
              </w:rPr>
              <w:t xml:space="preserve"> Минсельхоз Омской 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Автоматика</w:t>
            </w:r>
            <w:r>
              <w:rPr>
                <w:sz w:val="16"/>
                <w:szCs w:val="16"/>
              </w:rPr>
              <w:t>", ГНУ "СИБНИИЗХИМ СО Россельхозакадемии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мГАУ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ПО</w:t>
            </w:r>
            <w:r>
              <w:rPr>
                <w:sz w:val="16"/>
                <w:szCs w:val="16"/>
              </w:rPr>
              <w:t xml:space="preserve"> «Тюменская ГСХ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274,23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0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880,67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 Алексей Андр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Г</w:t>
            </w:r>
            <w:r>
              <w:rPr>
                <w:sz w:val="16"/>
                <w:szCs w:val="16"/>
              </w:rPr>
              <w:t>убернатор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итель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енбург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89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,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5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Орен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агин Дмитрий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онодатель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бр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енбург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ппарат</w:t>
            </w:r>
            <w:r>
              <w:rPr>
                <w:sz w:val="16"/>
                <w:szCs w:val="16"/>
              </w:rPr>
              <w:t xml:space="preserve"> Г</w:t>
            </w:r>
            <w:r>
              <w:rPr>
                <w:sz w:val="16"/>
                <w:szCs w:val="16"/>
              </w:rPr>
              <w:t>убернатор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итель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енбург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енбург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ститут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филиал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ГЮ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енбург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грар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ниверсит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35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бург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бург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 (1/2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бург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053 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074 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Hyndai Tucson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фа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764,9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Форштад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359,2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ан Александр Борис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бург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8,3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Porshe Cayenne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арзин Виктор Михай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Московская область</w:t>
            </w:r>
            <w:r>
              <w:rPr>
                <w:sz w:val="16"/>
                <w:szCs w:val="16"/>
              </w:rPr>
              <w:t xml:space="preserve"> садовы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8,4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MITSUBISHI CARIZMA (1998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ербан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669,27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едов Виктор Леонид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енбург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029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бург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6 (совм.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HYUNDAI-ELANTRA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HYUNDAI-XG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56,1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банк 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7.65 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лиев Григорий Пет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МЦФЭР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атель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руппа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Юристъ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Нов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ов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льтура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Г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зидент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сш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школ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эконом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159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,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BMW Х53.0I (2002 г. )автомобиль легковой ВАЗ 21113 (2000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9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щеряков Юрий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Оренбур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27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бург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бург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5,4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 (1/2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2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оварова Нина Серге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енбург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49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бург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8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енбург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6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ев Егор Семе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ппарат</w:t>
            </w:r>
            <w:r>
              <w:rPr>
                <w:sz w:val="16"/>
                <w:szCs w:val="16"/>
              </w:rPr>
              <w:t xml:space="preserve"> Г</w:t>
            </w:r>
            <w:r>
              <w:rPr>
                <w:sz w:val="16"/>
                <w:szCs w:val="16"/>
              </w:rPr>
              <w:t>убернатора</w:t>
            </w:r>
            <w:r>
              <w:rPr>
                <w:sz w:val="16"/>
                <w:szCs w:val="16"/>
              </w:rPr>
              <w:t xml:space="preserve"> Орловской 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</w:t>
            </w:r>
            <w:r>
              <w:rPr>
                <w:sz w:val="16"/>
                <w:szCs w:val="16"/>
              </w:rPr>
              <w:t xml:space="preserve">я Орловской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оссийская</w:t>
            </w:r>
            <w:r>
              <w:rPr>
                <w:sz w:val="16"/>
                <w:szCs w:val="16"/>
              </w:rPr>
              <w:t xml:space="preserve"> а</w:t>
            </w:r>
            <w:r>
              <w:rPr>
                <w:sz w:val="16"/>
                <w:szCs w:val="16"/>
              </w:rPr>
              <w:t>кадем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у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90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0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9,9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505,5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в Николай Дмитри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71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7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2,1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,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Ленд Крузер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183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якин Иван Яковл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24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 МНи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938,7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ербанк, 64434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ьянов Александр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Орл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Галактика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Промэнерго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лов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род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вет</w:t>
            </w:r>
            <w:r>
              <w:rPr>
                <w:sz w:val="16"/>
                <w:szCs w:val="16"/>
              </w:rPr>
              <w:t xml:space="preserve"> депута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72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7,1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гаража Орл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ская область хозяйственное 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2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Рено "Меган-2"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887,1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ромэнерго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3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лактика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3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Орелстрой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3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ршоров Степан Мкртыч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S 500 (200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60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нский Игорь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участков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3,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7,5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-21099 (199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МАСТ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14,2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нуллина Фарида Исмагил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занский</w:t>
            </w:r>
            <w:r>
              <w:rPr>
                <w:sz w:val="16"/>
                <w:szCs w:val="16"/>
              </w:rPr>
              <w:t xml:space="preserve"> г</w:t>
            </w:r>
            <w:r>
              <w:rPr>
                <w:sz w:val="16"/>
                <w:szCs w:val="16"/>
              </w:rPr>
              <w:t>осударственный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</w:rPr>
              <w:t>едицинский</w:t>
            </w:r>
            <w:r>
              <w:rPr>
                <w:sz w:val="16"/>
                <w:szCs w:val="16"/>
              </w:rPr>
              <w:t xml:space="preserve"> у</w:t>
            </w:r>
            <w:r>
              <w:rPr>
                <w:sz w:val="16"/>
                <w:szCs w:val="16"/>
              </w:rPr>
              <w:t>ниверсите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60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,8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2 (1/4 часть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(совм.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Toyo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V 4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226,1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730,9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АТ-НЕФТЬ" им. В.Д.Шаш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горов Сергей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нзен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дагогиче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ятельно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нзенский</w:t>
            </w:r>
            <w:r>
              <w:rPr>
                <w:sz w:val="16"/>
                <w:szCs w:val="16"/>
              </w:rPr>
              <w:t xml:space="preserve"> гос.университ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88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SUZUKI GRAND VITARA (2005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анов Иван Васи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аратовск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иональ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дел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ПП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Еди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аратовоблгаз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3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т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Стройинвест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9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7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яев Руслан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нзен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дагогиче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н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Белинского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волж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иональ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н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циаль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держки</w:t>
            </w:r>
            <w:r>
              <w:rPr>
                <w:sz w:val="16"/>
                <w:szCs w:val="16"/>
              </w:rPr>
              <w:t xml:space="preserve"> вуз</w:t>
            </w:r>
            <w:r>
              <w:rPr>
                <w:sz w:val="16"/>
                <w:szCs w:val="16"/>
              </w:rPr>
              <w:t>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4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70,4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анкова Надежда Евгень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государственное образовательное учреждение "</w:t>
            </w:r>
            <w:r>
              <w:rPr>
                <w:sz w:val="16"/>
                <w:szCs w:val="16"/>
              </w:rPr>
              <w:t>Пензенский</w:t>
            </w:r>
            <w:r>
              <w:rPr>
                <w:sz w:val="16"/>
                <w:szCs w:val="16"/>
              </w:rPr>
              <w:t xml:space="preserve"> т</w:t>
            </w:r>
            <w:r>
              <w:rPr>
                <w:sz w:val="16"/>
                <w:szCs w:val="16"/>
              </w:rPr>
              <w:t>ехникум</w:t>
            </w:r>
            <w:r>
              <w:rPr>
                <w:sz w:val="16"/>
                <w:szCs w:val="16"/>
              </w:rPr>
              <w:t xml:space="preserve"> с</w:t>
            </w:r>
            <w:r>
              <w:rPr>
                <w:sz w:val="16"/>
                <w:szCs w:val="16"/>
              </w:rPr>
              <w:t>феры</w:t>
            </w:r>
            <w:r>
              <w:rPr>
                <w:sz w:val="16"/>
                <w:szCs w:val="16"/>
              </w:rPr>
              <w:t xml:space="preserve"> б</w:t>
            </w:r>
            <w:r>
              <w:rPr>
                <w:sz w:val="16"/>
                <w:szCs w:val="16"/>
              </w:rPr>
              <w:t>ы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у</w:t>
            </w:r>
            <w:r>
              <w:rPr>
                <w:sz w:val="16"/>
                <w:szCs w:val="16"/>
              </w:rPr>
              <w:t>слуг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п</w:t>
            </w:r>
            <w:r>
              <w:rPr>
                <w:sz w:val="16"/>
                <w:szCs w:val="16"/>
              </w:rPr>
              <w:t>ломатическая а</w:t>
            </w:r>
            <w:r>
              <w:rPr>
                <w:sz w:val="16"/>
                <w:szCs w:val="16"/>
              </w:rPr>
              <w:t>кадем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И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Б Москомприват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Михаил Варфолом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сков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53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,5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1,6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,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ольво ХС 90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Ягуар X-TYPE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545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тлас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риз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мбит", 100%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"Грант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"Ланс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Кантата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Модест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хранное предприятие "Кордон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сковский лизинг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кайдайвавиа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"Арктур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вант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"Калужский бизнес-центр", 100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усский Зерновой Дом", 9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ромышленные инвестиции", 10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гуткин Алексей Алекс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осударственной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ум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61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7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1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,7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Пежо-307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айота 4 Ранер (199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1277,13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нен Михаил Яковл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Пск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947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Псков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6,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05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тийский 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ов Виктор Васи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З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П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ольница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анкт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Петербург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дици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адем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ледиплом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разования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мия Администрации Псковской облас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ое областное Собрание депутат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>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223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6,7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2,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,6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Шкода-СУПЕР Б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Михаил Пет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В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сков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Лыж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иатло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нт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Юность</w:t>
            </w:r>
            <w:r>
              <w:rPr>
                <w:sz w:val="16"/>
                <w:szCs w:val="16"/>
              </w:rPr>
              <w:t>", НБО "Фонд поддержки олимпийцев России", ООО "Федерация лыжных гонок России", ФГУ "Центр подготовки спортсменов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Ц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Юность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дач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ренд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24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3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,5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,1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Фольксваген-гольф 4 (1999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ербан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69,6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Лыжный и биатлонный центр Юность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икова Елена Василь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дел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нсион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нд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сков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сковск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бр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пута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40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П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 (1/3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,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б Владимир Федо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тов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оборон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80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,5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(1/2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439,7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Александр Васи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онодатель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бр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тов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Южный</w:t>
            </w:r>
            <w:r>
              <w:rPr>
                <w:sz w:val="16"/>
                <w:szCs w:val="16"/>
              </w:rPr>
              <w:t xml:space="preserve"> ф</w:t>
            </w:r>
            <w:r>
              <w:rPr>
                <w:sz w:val="16"/>
                <w:szCs w:val="16"/>
              </w:rPr>
              <w:t>едераль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ниверсите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ательств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Гардарики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ла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гаем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лог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58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12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052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дома 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6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 (совм.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ртиры 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аража 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 нежилое помещение -производ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7 (совм.)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Хонда Аккорд (200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грузовой ВИС 234500000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2003 г.) 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Центр-Инвес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419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58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РАО "Газпром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0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ова Зоя Михайл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0727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1,4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8 (1/42 доля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Ау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9506,8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 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33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гин Владимир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дагогиче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ятельно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В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Э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Плеханов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сш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школ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приниматель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ватизаци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оссий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нт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уч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збирательны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хнология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ИК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37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 (2/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3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,1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гараж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1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Mersedes Bents 190 SL купе (1957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ос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774575,64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СТ", 2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СТ-Офис", 2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с-Энерго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зервтрастком", 14,3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алев Федор Михай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2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,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-Бенц S 500 (2001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099 (2002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ербанк, 1099 КБ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-Инвест, 88070,14 ВТБ-24, 1631462,6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зова Ольга Георги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03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(1/2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 нежилое 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7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3632,8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350,6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види Иван Игнат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В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ГЭА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РИНХ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Дон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абак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97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2 (1/4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аража 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2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Бенц S 600 (200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Бенц S 55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хта моторная крейсерская (2001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ТБ, 1763662,9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нк Москвы, 894437,4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 Центр Инвест, 90819,39 МДМ-Банк, 1560654,97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шавский Вадим Евген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дач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ренду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Управляющ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РИНЭК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участ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7,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Моск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01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5,1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БМВ 760 Li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Феррари Скаглиетти F1 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-бенц S 500 4MATIK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-бенц G 500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Русский Международный 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37845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ИЛЛИЗ", 9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ибугольинвест", 9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МирИнвест Капитал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ДАКО-сервис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К "Бизнес Центр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ир-Консалт", 37,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СТАР", 2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итейлИнвест", 8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ибирская Экспортная Компания "СИБЭККО", 12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Фирма "СЭРМАРК", 8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ачев Виктор Васи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тов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28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5,1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8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голуков Евгений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ЭнергоМашиностроитель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льянс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К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ЗИОМАР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7969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1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,2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Porsche 911 Karrera 4S (2002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М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3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-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7848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щев Вячеслав Митроф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остов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зыкаль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ат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0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участ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6,4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,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аража 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2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ГАЗ-31029 (199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цкий Виктор Пет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ст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дминистра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тов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ительств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85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,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альников Владимир Дмитри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Шахтин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ститу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ЮРГТ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емель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95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,2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2741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остов-уголь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8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деев Алексей Васи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истер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ль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озяй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ельхозакадем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У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Международ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мышле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адемия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42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луж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50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500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50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7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 машиноместо, 15,5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шиноместо, 14,6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Победа ГАЗ-М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5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Москвич М-40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6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Возрож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60438,6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ФА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78,7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аев Николай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мещ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андировку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язанск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иональ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деление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ВПП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Еди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ГС </w:t>
            </w:r>
            <w:r>
              <w:rPr>
                <w:sz w:val="16"/>
                <w:szCs w:val="16"/>
              </w:rPr>
              <w:t>при</w:t>
            </w:r>
            <w:r>
              <w:rPr>
                <w:sz w:val="16"/>
                <w:szCs w:val="16"/>
              </w:rPr>
              <w:t xml:space="preserve"> П</w:t>
            </w:r>
            <w:r>
              <w:rPr>
                <w:sz w:val="16"/>
                <w:szCs w:val="16"/>
              </w:rPr>
              <w:t>резидент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сков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дустриаль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ниверсит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27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788 (2/5 </w:t>
            </w:r>
            <w:r>
              <w:rPr>
                <w:sz w:val="16"/>
                <w:szCs w:val="16"/>
              </w:rPr>
              <w:t>дол</w:t>
            </w:r>
            <w:r>
              <w:rPr>
                <w:sz w:val="16"/>
                <w:szCs w:val="16"/>
              </w:rPr>
              <w:t>и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язан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(2/5 доли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(1/2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(1/2 доля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Ниссан-максим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 (1990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-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79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язаньнефтепродукт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27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ов Владимир Карп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яза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у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365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язан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УАЗ-469 (1989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Джип Ниссан-Патрол (2002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ов Владимир Константи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Рязаньрегионгаз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2872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ртиры Рязанская 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16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7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,8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инкольн-Навигатор (1998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УАЗ-315195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МЗСА 817711-0000011 (200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МЗСА 81771Д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Транскапитал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8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энергопромбанк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784391,5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нтер-Парк", 33,3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втомобилист", 51,6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язанская финансово-строительная компания", 5,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СК-Центр", 16,5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мин Аркадий Васи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ве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дера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Рязан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17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7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Toyota Land Cruiser 100 (2000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кина Надежда Василь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ссоциация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ове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проса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вит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абач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мышленности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344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Камри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УПНО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атов Алексей Алекс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ниверсам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Борисовский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уристиче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рма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Юнайте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урс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циаль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об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07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074 (1993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WAC P.S.K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стр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8066,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РБ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060,7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8476,4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П ММВ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34,27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Т Капитал", 2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льфа-Строй-Дизайн", 6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Водоканалсервис", 2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унки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аларис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нтарес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льфаспецтранс", 4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айская птица", 9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едсервис-Альфа", 34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Фирма "Квинта XXI", 50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ции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НПО "Сатурн" 149436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ОАО "Волжская МРК", 16123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блигации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НК Русснеф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17844,38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блигации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атрица Финанс"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12530,5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блигации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Банк Русский Стандарт"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0601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яков Владимир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ГРУППА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АВТОВАЗ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ЦОАФК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АВТОВАЗ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даж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ума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322100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0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5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0,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гараж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 (машино-место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 (машино-место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11183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Межрегиональный инвестиционный 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55914,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Новиком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44,49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ин Александр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ГУ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учно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производ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кетно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космиче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нтр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ЦСКБ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Прогресс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253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АУДИ-6 (1998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БМВ-525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Газ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00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иков Геннадий Пет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В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мГМ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здрав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лин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мГМ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здрав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знец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дицин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лледж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Д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Геотар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Медиа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ссоциация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ама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циональ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ниверситет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М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919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амар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,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ьмичева Екатерина Иван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АВТОВАЗ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ольяттин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272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амар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</w:t>
            </w:r>
            <w:r>
              <w:rPr>
                <w:sz w:val="16"/>
                <w:szCs w:val="16"/>
              </w:rPr>
              <w:t xml:space="preserve">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7,4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,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объект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 автостоянка, 39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помещение, 155,4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214 (200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й Банкирски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8732,6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290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ВТОВАЗ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заков Виктор Алексеевич 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Целер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548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98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10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амар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 (совм.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6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гараж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(машино-место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(машино-место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(машино-место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Mtrcedes-Benz GL500 (200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AUDI A 8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Nissan Almera Classic (2006 г.) 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34002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979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Анатолий Семе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PORSCHE CAYENNE TURBO (2003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ВТОВАЗ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,00000189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нов Александр Викто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Горо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правляющ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ИРИТ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ТОЙОТА КАМР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64,99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ОСИНЖСТРОЙ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2.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ьцова Ольга Дмитри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авл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дераль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истрацион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лужб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мар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08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(совм.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NISSAN-X-TRAIL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747,31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усов Александр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ама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эрокосмиче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ниверсите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Королев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6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енбург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6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бург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9,6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 (1/2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 (1/3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6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Ауди A6 (2002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Солидар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2,4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50452,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фа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519,1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итов Олег Элекп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мар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Школ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окс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лег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итова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86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,1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VOLKSWAGEN TOUAREG (2006 г. )автомобиль легковой SUBARU FORRESTER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Солидар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114,2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ербанк, 221627,09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мянцев Александр Васи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мар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90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83000 (</w:t>
            </w:r>
            <w:r>
              <w:rPr>
                <w:sz w:val="16"/>
                <w:szCs w:val="16"/>
              </w:rPr>
              <w:t>общ</w:t>
            </w:r>
            <w:r>
              <w:rPr>
                <w:sz w:val="16"/>
                <w:szCs w:val="16"/>
              </w:rPr>
              <w:t xml:space="preserve">ая </w:t>
            </w:r>
            <w:r>
              <w:rPr>
                <w:sz w:val="16"/>
                <w:szCs w:val="16"/>
              </w:rPr>
              <w:t>долев</w:t>
            </w:r>
            <w:r>
              <w:rPr>
                <w:sz w:val="16"/>
                <w:szCs w:val="16"/>
              </w:rPr>
              <w:t xml:space="preserve">ая </w:t>
            </w:r>
            <w:r>
              <w:rPr>
                <w:sz w:val="16"/>
                <w:szCs w:val="16"/>
              </w:rPr>
              <w:t>собственности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,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SUZUKI GRAND VITARA (1998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00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ин Вячеслав Викто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волж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адем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лужб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Столыпин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шени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д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713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4,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,7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пэкс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6427,5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Ж.К.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7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асложиркомбинат "Армавирский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143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ова Светлана Юрь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адемиче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ольш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ат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Г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91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7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Фольксваген Гольф 1992 г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ексус RX 300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Москв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3000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ьяк Владислав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ипенд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зиден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60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,4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гараж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Ауди А8L (2003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Нефтяной Альян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59235,8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03,18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бербанк России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ков Николай Васи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жрегиональ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готворительный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Фон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лодеж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грам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ди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и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н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емель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90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т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Сара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,4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ачи Сара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TOYOTA PREVIA 2.4 LINEA SOL (200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ходы,мотосани Bombardier SKI-DOO (Skandik SWT- V 800)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ФА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526,8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енский Юрий Борис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ратов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325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арат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Сара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7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0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ЭЗСА 8101 (199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КБ Юниаструм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465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Нарат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19091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аи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нтервального ПИФа "Алмаз"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00000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аи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ткрытого ПИФа "Гранат"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00000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сянников Сергей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тельств</w:t>
            </w:r>
            <w:r>
              <w:rPr>
                <w:sz w:val="16"/>
                <w:szCs w:val="16"/>
              </w:rPr>
              <w:t xml:space="preserve">о </w:t>
            </w:r>
            <w:r>
              <w:rPr>
                <w:sz w:val="16"/>
                <w:szCs w:val="16"/>
              </w:rPr>
              <w:t>Саратов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аратовск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иональ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дел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сероссий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литиче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ртии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Еди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П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арат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адем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а</w:t>
            </w:r>
            <w:r>
              <w:rPr>
                <w:sz w:val="16"/>
                <w:szCs w:val="16"/>
              </w:rPr>
              <w:t>", "</w:t>
            </w:r>
            <w:r>
              <w:rPr>
                <w:sz w:val="16"/>
                <w:szCs w:val="16"/>
              </w:rPr>
              <w:t>Поволж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адем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лужб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ен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Столыпина</w:t>
            </w:r>
            <w:r>
              <w:rPr>
                <w:sz w:val="16"/>
                <w:szCs w:val="16"/>
              </w:rPr>
              <w:t>", "</w:t>
            </w:r>
            <w:r>
              <w:rPr>
                <w:sz w:val="16"/>
                <w:szCs w:val="16"/>
              </w:rPr>
              <w:t>Саратов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циально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экономиче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ниверситет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09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т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0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пов Игорь Вита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Саратов</w:t>
            </w: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аратовская </w:t>
            </w:r>
            <w:r>
              <w:rPr>
                <w:sz w:val="16"/>
                <w:szCs w:val="16"/>
              </w:rPr>
              <w:t>горо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н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кор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дицин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мощ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тов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дицин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ниверсит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833,45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участ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1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- 21101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ев Александр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Пивкомбин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алаковский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Мясокомбин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алаковский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Птицефабр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алаковская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ниматель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ятель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99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т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39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ратов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, 84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П "Пугачевский ветеринарно-санитарный утилизационный завод", 2674,7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Тойота AVENSI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р Bayliner 1950 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увная лодка Лидер 330 Mercury M 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163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Б ТРАС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 85278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Пивкомбинат "Балаковский", 5136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арус", 4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дакция газеты "Суть", 4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ирпичный завод", 4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аше время в наших делах", 4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Завод железобетонных изделий", 4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аш магазин", 4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арова Ольга Евгень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ОШ</w:t>
            </w:r>
            <w:r>
              <w:rPr>
                <w:sz w:val="16"/>
                <w:szCs w:val="16"/>
              </w:rPr>
              <w:t xml:space="preserve"> N 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4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дин Геннадий Федо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К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Абодимовский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2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т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8,8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шавин Александр Вадим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</w:t>
            </w:r>
            <w:r>
              <w:rPr>
                <w:sz w:val="16"/>
                <w:szCs w:val="16"/>
              </w:rPr>
              <w:t xml:space="preserve"> ГО "</w:t>
            </w:r>
            <w:r>
              <w:rPr>
                <w:sz w:val="16"/>
                <w:szCs w:val="16"/>
              </w:rPr>
              <w:t>Охинский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130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баров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бина Любовь Федор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халин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997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л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,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ербанк, 3431426,0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Мичиноку 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2490,43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почкин Андрей Алекс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авл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лодеж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литики</w:t>
            </w:r>
            <w:r>
              <w:rPr>
                <w:sz w:val="16"/>
                <w:szCs w:val="16"/>
              </w:rPr>
              <w:t xml:space="preserve"> Правительства </w:t>
            </w:r>
            <w:r>
              <w:rPr>
                <w:sz w:val="16"/>
                <w:szCs w:val="16"/>
              </w:rPr>
              <w:t>Сахалин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ахали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ум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требитель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еди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08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л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Москв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02,96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ская Валентина Иван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овхо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речное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авл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ль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озяй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халин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</w:t>
            </w:r>
            <w:r>
              <w:rPr>
                <w:sz w:val="16"/>
                <w:szCs w:val="16"/>
              </w:rPr>
              <w:t>ла</w:t>
            </w:r>
            <w:r>
              <w:rPr>
                <w:sz w:val="16"/>
                <w:szCs w:val="16"/>
              </w:rPr>
              <w:t>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44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снода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ртиры Сахал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1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грузовой HINO (1994 г.) 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Москв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9214,41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Совхоз Заречное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6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ель Эдуард Эргарт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вердлов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ГТУ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УП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</w:t>
            </w:r>
            <w:r>
              <w:rPr>
                <w:sz w:val="16"/>
                <w:szCs w:val="16"/>
              </w:rPr>
              <w:t>ворче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ятельно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чет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раждани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Екатеринбург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чет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раждани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Нижн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аги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414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вердл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7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3/100 доли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,4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,3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, 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, 35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няя кухня, 23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рай, 14,4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ексус-LX470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МЗСА 817708 (2001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МЗСА 817711 (200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8218-0000010 (2001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ецкий Аркадий Михай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Екатеринбур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5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ердл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8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бургский муниципальный 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6604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ТБ, 23680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Москвы, 37713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зев Валерий Афонас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692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84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Уральский межрегиональный 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517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Б-банк, 824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ТБ, 27961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правляющая компания "ЯВА», 0,1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НПО "ВОСТИО", 141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Ювелиры Урала", 17205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КБ "Уральский межрегиональный банк", 9,59026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инов Игорь Вячеслав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2,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HONDA ACCOR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776,03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цоев Зелимхан Алико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али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ид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ихайло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02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6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92,4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сков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ев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9,5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ГАЗ 24 (198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БЕНЦ S 600 L (1999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ИНКРЕДИТ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59,6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4502,49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 Александр Пав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80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80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9,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8 (совм.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Mercedes-Benz GL 450 4 MATIC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ербанк, 4489,1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Уралсиб, 318100,84 Банк Жилищного Финансир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052,9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 Ситибанк, 269897,44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нвестиционный паевой фонд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45664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имов Виктор Васи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Каменск</w:t>
            </w:r>
            <w:r>
              <w:rPr>
                <w:sz w:val="16"/>
                <w:szCs w:val="16"/>
              </w:rPr>
              <w:t>а-</w:t>
            </w:r>
            <w:r>
              <w:rPr>
                <w:sz w:val="16"/>
                <w:szCs w:val="16"/>
              </w:rPr>
              <w:t>Уральског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игрыш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бург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лиал 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Восток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Запад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ком</w:t>
            </w:r>
            <w:r>
              <w:rPr>
                <w:sz w:val="16"/>
                <w:szCs w:val="16"/>
              </w:rPr>
              <w:t xml:space="preserve">"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9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ердл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1,9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6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Ленд-Круйзер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ком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5892,8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04,6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нов Борис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авл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потребнадзор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вердлов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94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ердл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 (1/3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"Ниссан" (200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, 310700 Уралвнешторгбанк, 10320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тьев Георгий Карп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9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и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AUDI-A8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0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дов Виктор Михай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А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лиал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УАЛ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15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ко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,8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ырянов Павел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С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ГГУ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Част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ивоварни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Тинькофф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П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УГГУ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5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Шевроле Ланос (2006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Нисан Алмера классик (2006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уфьев Сергей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- 2109 (199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БМВ - 525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Уралси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80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конев Сергей Юр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Ломонос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013,66 АЛЬФА-БАН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8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нсалтинг Менеджмент Стратегия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"Группа компаний "Арка", 30%</w:t>
            </w:r>
            <w:r>
              <w:rPr>
                <w:spacing w:val="-2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кции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ОАО Банк ВТБ 10000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ар Николай Евген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П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молен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уманитар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ниверсите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55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,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 24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45 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00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ниверсум"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60%</w:t>
            </w:r>
            <w:r>
              <w:rPr>
                <w:spacing w:val="-2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 xml:space="preserve">ак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ОАО Банк ВТБ 3000000 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дилин Валерий Пав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ве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дера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74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,1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,1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Бенц S500 (2002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86,57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ин Олег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амбов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53378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0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NISSAN X-TRAIL 2,5 ELEGANCE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Тамбовкредитпром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3097,25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ов Александр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Н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В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97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  <w:r>
              <w:rPr>
                <w:sz w:val="16"/>
                <w:szCs w:val="16"/>
              </w:rPr>
              <w:t xml:space="preserve"> 28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6,5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,9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TOYOTA LAND CRUISER (2000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75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ьев Владислав Михай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Г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Державин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о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лат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у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22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4,8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,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овская область металлический анг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3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INFINITI QX 56 (2005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JEEP WRAHGLE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мобиль легковой УАЗ 31514 (199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хотников Алексеей Михай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ЮКО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М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Тамбовнефтепродукт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приниматель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ятельно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дач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ренду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тавн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питал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8806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участков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0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ртиры Тамб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гаража Тамб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,4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объе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овская область нежилое помещ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, 1783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, 65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86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ная сеть, 47,7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провод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, 31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ная канализация, 15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, 124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ический кабель, 2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провод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, 207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помещение, 65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грузовой  (цистерна) Урал 4320ПРМ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1992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грузовой (мусоровоз) МКМ-2701 (2005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грузовой (мусоровоз) МКМ-2701 (2005 г.) а/м грузовой (мусоровоз) МКМ-2701 (2005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грузовой (мусоровоз) МКЗ-2703 (2004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грузовой (мусоровоз) МКЗ-2703 (2004 г.) а/м грузовой (мусоровоз) КО-449-31 (2004 г.) а/м грузовой (мусоровоз) КО-449-31 (2004 г.) а/м грузовой (мусоровоз) КО-449-31 (2004 г.) а/м грузовой (мусоровоз) КО-449-31 (2004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грузовой (мусоровоз) КО-449-31 (2004 г.) а/м грузовой (мусоровоз) КО-449-12 (2004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МКС-3101 (1996 г.) трактор (спец.мусоровоз) ЮМЗ-6Л (1990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грузовой (мусоровоз) МКМ-4605 (2005 г.) а/м грузовой (мусоровоз) МКС-2700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грузовой (мусоровоз) МКМ-2701 (2005 г.) а/м грузовой (мусоровоз) МКМ-2701 (2005 г.) а/м грузовой (мусоровоз) МКМ-2701 (2005 г.) а/м грузовой (мусоровоз) МКМ-2701 (2005 г.) а/м грузовой (мусоровоз) МКМ-2701 (2005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грузовой (мусоровоз) МКМ-2701 (2005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грузовой (мусоровоз) МКМ-2701 (2005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грузовой (мусоровоз) МКЗ-2700 (2005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грузовой (мусоровоз) МКЗ-2700 (2005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грузовой КО-530-01 (2005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грузовой МАЗ-555102-21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4 г.) (самосвал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грузовой МАЗ-555102-212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4 г.) (самосвал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ГАЗ-330730 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грузовой (мусоровоз) МКМ-2701 (2006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грузовой (мусоровоз) МКМ-2701 (2006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грузовой (мусоровоз) МКМ-2701 (2006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грузовой (мусоровоз) МКМ-2701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грузовой (мусоровоз) МКМ-2701 (2006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КО-449-14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КО-449-14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МКЗ 2700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грузовой МАЗ 437041-26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6 г. 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КО -713Н-30 (2006 г.) (пескоразбрасывающий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МАЗ 5337 УРБ 3,А.3 (1990 г. (буровая установк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"БЕЛАРУС-82-1"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"БЕЛАРУС-82-1" (200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грузовой (мусоровоз) КО-449 (2005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грузовой (мусоровоз) КО-449 (2005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"БЕЛАРУС-82-1"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ДЗ-27СМ (2007 г.) (бульдозер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ДЗ-27СМ (2007 г.) (бульдозер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 ГАЗ322132 (2006 г. 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SUBARU TRIBECA B9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-21041 (200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07565,09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КТВ-проф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ужников Юрий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Зав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шипник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кольжения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Зав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шипник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кольжения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516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3,6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аража Тамб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Тамбовкредитпром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4426,0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368,5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Завод подшипников скольжения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8,68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енин Дмитрий Вадим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вер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64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4,4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ртиры Тве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,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 (совм.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Кадиллак Де Вил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69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Бенц 212 D (199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Бьюик Лимите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58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Ягуар XJS (199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ЗИС 110 (1951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Роллс Ройс Фантом 5 (196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Фольксваген Мультвэн 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BMW 740 Li (200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 BMW 745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бортовой (1992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Сидона (1995 г. )прицеп 80 (1998 г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тер</w:t>
            </w:r>
            <w:r>
              <w:rPr>
                <w:sz w:val="16"/>
                <w:szCs w:val="16"/>
                <w:lang w:val="en-US"/>
              </w:rPr>
              <w:t xml:space="preserve"> Nord Star Patrol (2006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01738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фа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651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 Владимир Абдуали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8,8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лодка "Обь-3"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90,09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едев Олег Станислав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Твер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06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 (1/2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 (1/2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гаража Тве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2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"Ланд Краузер" (1999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9,05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рамов Виктор Семе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ве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дера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74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1,1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,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- Бенц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500 4М (2007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Агропромкреди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393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Банк ВТБ, 3676470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ВЕРОФАРМ", 1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ВОЛЖСКАЯ МРК", 35637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РАО "ЕЭС России", 10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ОГК-2", 294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ургутнефтегаз", 10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АК "Транснефть", 12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Челябэнерго", 800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ции обыкновенны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"ВЕРОФАРМ"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050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ции обыкновенны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"ВОЛЖСКАЯ МРК"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62165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ции привилегированны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"ВОЛЖСКАЯ МР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8842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ции обыкновенны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"ЕЭС России"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9330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ции обыкновенны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ОГК-2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00974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ции обыкновенны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"Сургутнефтегаз"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206175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ции привилегированны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"Транснефт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783613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ции обыкновенны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"Челябэнерго"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80003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гунов Александр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 Твер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28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 нежил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9 (совм.15%)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BMW 760 LI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4160,7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596,2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верьагрострой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ньков Алексей Валенти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ум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Опель Вектра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Пежо-406 (2001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Костромской судомеханический зав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5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а Олеся Виталь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38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,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тийский 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00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сс Виктор Мельхио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ом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06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,4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,7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ская область нежилые помещения, 58,5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TOYOTA-CAMR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омаренко Владимир Лукья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ум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ом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29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6,61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7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TOYOTA LAND CRUISER GRJ120L-GKPEKW 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TOYOTA CAMR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ЮМЗ81024(YUMZ81024) (1992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039,9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Б ТРАС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6034,1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6,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фа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64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пром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18,8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ов Максим Леонид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ц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3291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4,6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гараж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,6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Porschce Cayenn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БМВ (1998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Рос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0434,8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Сибнафта", 38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Дионис-М", 2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ТГОК "Ильменит", 34,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ЦТМ", 1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Евротенд-М", 49%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ци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Банк ВТБ"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8000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ци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Южтелеком"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34813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ци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Сургутнефтегаз"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  <w:lang w:val="en-US"/>
              </w:rPr>
              <w:t>46500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акции</w:t>
            </w:r>
            <w:r>
              <w:rPr>
                <w:spacing w:val="-2"/>
                <w:sz w:val="16"/>
                <w:szCs w:val="16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  <w:lang w:val="en-US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Газпром</w:t>
            </w:r>
            <w:r>
              <w:rPr>
                <w:spacing w:val="-2"/>
                <w:sz w:val="16"/>
                <w:szCs w:val="16"/>
                <w:lang w:val="en-US"/>
              </w:rPr>
              <w:t>"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  <w:lang w:val="en-US"/>
              </w:rPr>
              <w:t>63111712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акции</w:t>
            </w:r>
            <w:r>
              <w:rPr>
                <w:spacing w:val="-2"/>
                <w:sz w:val="16"/>
                <w:szCs w:val="16"/>
                <w:lang w:val="en-US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  <w:lang w:val="en-US"/>
              </w:rPr>
              <w:t>Bryn Invest &amp; Finance Inc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1974940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блигации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инистерство финансов РФ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1380450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бкин Анатолий Алекс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ер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4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Ауди А6 (2002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Фольксваген "Таурег" (2006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2907077,6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фа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2630,56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елев Андрей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,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-Бенц S 600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Ланд Крузер (1999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0310,19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ант Марина Валери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ум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ом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ПУ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омск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иональ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дел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ПП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Еди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партамен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лодеж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литик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льтур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орт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ом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9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ка Вячеслав Дмитри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уль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дагогиче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ятельно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уч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ятельно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784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ль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ль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,3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ль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,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Range Rover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Т-СМ (1986 г.) (тягач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1683,68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ицкий Борис Давыд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збас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ТУ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ализа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е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ализа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ума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12186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7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Бенц S 500 4М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Бенц S 500 4М (200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Москвы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1111930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Русский стандар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75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окс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,33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льев Дмитрий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Бенц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жаков Александр Васи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6,8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ольво XC90 (2004 г.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втомобиль легковой Шевроле-Авалан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аков Николай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овомосков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й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57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ль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,56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ль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8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ль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Suzuki Liana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ТБ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24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90682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бербанк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69656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Банк ВТБ24,0,0001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 Сергей Михай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>ивиденд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236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 </w:t>
            </w:r>
            <w:r>
              <w:rPr>
                <w:sz w:val="16"/>
                <w:szCs w:val="16"/>
              </w:rPr>
              <w:t>участков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ль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дом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ль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4,9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втомобиль легковой MERSEDES-BENZ S 600L (2001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ходы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мотосани</w:t>
            </w:r>
            <w:r>
              <w:rPr>
                <w:sz w:val="16"/>
                <w:szCs w:val="16"/>
                <w:lang w:val="en-US"/>
              </w:rPr>
              <w:t xml:space="preserve"> SPORTSM AN-800 TWIN EFI (2004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 xml:space="preserve">.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SKI-DOO SCANDIC 600 SUV (2003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Bombardier Touring E (1998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56694,8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234,29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ПК Тройка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оюз-Комфорт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ОО ЧОП "СБ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йденко Надежда Анатоль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ГП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Толст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86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Туль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(1/2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КИА-спортодж (2001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ЭКСПРЕСС-ТУЛА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12423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ОС-БАНК, 376500 Банк Тульский промышленник, 251541 ВТБ, 485157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ушев Владимир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ппарат</w:t>
            </w:r>
            <w:r>
              <w:rPr>
                <w:sz w:val="16"/>
                <w:szCs w:val="16"/>
              </w:rPr>
              <w:t xml:space="preserve"> Г</w:t>
            </w:r>
            <w:r>
              <w:rPr>
                <w:sz w:val="16"/>
                <w:szCs w:val="16"/>
              </w:rPr>
              <w:t>убернатора</w:t>
            </w:r>
            <w:r>
              <w:rPr>
                <w:sz w:val="16"/>
                <w:szCs w:val="16"/>
              </w:rPr>
              <w:t xml:space="preserve"> Тюменской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дагогиче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ятельно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юменский</w:t>
            </w:r>
            <w:r>
              <w:rPr>
                <w:sz w:val="16"/>
                <w:szCs w:val="16"/>
              </w:rPr>
              <w:t xml:space="preserve"> г</w:t>
            </w:r>
            <w:r>
              <w:rPr>
                <w:sz w:val="16"/>
                <w:szCs w:val="16"/>
              </w:rPr>
              <w:t>осударственный</w:t>
            </w:r>
            <w:r>
              <w:rPr>
                <w:sz w:val="16"/>
                <w:szCs w:val="16"/>
              </w:rPr>
              <w:t xml:space="preserve"> н</w:t>
            </w:r>
            <w:r>
              <w:rPr>
                <w:sz w:val="16"/>
                <w:szCs w:val="16"/>
              </w:rPr>
              <w:t>ефтегазовый</w:t>
            </w:r>
            <w:r>
              <w:rPr>
                <w:sz w:val="16"/>
                <w:szCs w:val="16"/>
              </w:rPr>
              <w:t xml:space="preserve"> у</w:t>
            </w:r>
            <w:r>
              <w:rPr>
                <w:sz w:val="16"/>
                <w:szCs w:val="16"/>
              </w:rPr>
              <w:t>ниверсите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даж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ц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372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юме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менская 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72,1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м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айота Лэнд Крузер "Прадо" (199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сибкомбанк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2564940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6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енко Вячеслав Степ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56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,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"Лексус" GX47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07 (199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ММЗ (1992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ффазенбан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стрия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245924,5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Альта-Банк, 531,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ТБ, 155974,6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 Банк Торгов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ирования, 36,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фа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697,1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олярис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нтер-Века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Чех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итка Иван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юме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ум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дагогиче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ятельно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юмен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рхитектурно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строитель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ниверсите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юмен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52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вартиры Тюм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нты-Мансийский автономный округ - Юг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,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Volvo XC90 (200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сибкомбан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8,51 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9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К "Транс-нефть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осинфоцентр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ВТБ 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анюк Сергей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ппарат</w:t>
            </w:r>
            <w:r>
              <w:rPr>
                <w:sz w:val="16"/>
                <w:szCs w:val="16"/>
              </w:rPr>
              <w:t xml:space="preserve"> Г</w:t>
            </w:r>
            <w:r>
              <w:rPr>
                <w:sz w:val="16"/>
                <w:szCs w:val="16"/>
              </w:rPr>
              <w:t>убернатор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юмен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Тюмен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7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ме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м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м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Фольксваген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сибком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831,6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пром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00 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катерина 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ь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ПК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Облкультторг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ниматель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ятель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86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участков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ме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740 (1/2</w:t>
            </w:r>
            <w:r>
              <w:rPr>
                <w:sz w:val="16"/>
                <w:szCs w:val="16"/>
              </w:rPr>
              <w:t>доля</w:t>
            </w:r>
            <w:r>
              <w:rPr>
                <w:sz w:val="16"/>
                <w:szCs w:val="16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579 (7/100 </w:t>
            </w:r>
            <w:r>
              <w:rPr>
                <w:sz w:val="16"/>
                <w:szCs w:val="16"/>
              </w:rPr>
              <w:t>дол</w:t>
            </w:r>
            <w:r>
              <w:rPr>
                <w:sz w:val="16"/>
                <w:szCs w:val="16"/>
              </w:rPr>
              <w:t>ей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м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 (1/2 доля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м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8,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менская область нежилое 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7,9 (доля в праве 142/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стро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79,3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HONDA-CRV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сибком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,9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ТПК "Облкультторг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ТД "Облкультторг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Фабрика пластиковых папок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 ЧП "Семенова" Е.Ю.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 Сергей Михай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юме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ро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ум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68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м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(1/4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м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(совм.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Шкода-Октав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Запсибкомбан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806,7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 Сергей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Г</w:t>
            </w:r>
            <w:r>
              <w:rPr>
                <w:sz w:val="16"/>
                <w:szCs w:val="16"/>
              </w:rPr>
              <w:t>убернатор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ьянов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80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,79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ыхин Григорий Артем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едераль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гент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разованию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53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,2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сков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строение с хозяйственными постройками, 94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е строение с хозяйственными постройками, 51,7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775628,0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82,3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ов Валентин Пет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ссоци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грар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журналист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40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,5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9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VOLVO XC70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а Валентин Васи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айота Ленд Круйзер 120 ПРАДО (2005 г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785,7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Валентин Борис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уч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ятельно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ГЕ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865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07 (1990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бербанк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393212 Региональный Коммерческий Банк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565588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ралсиббанк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672207 Сбербанк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093008 Райффайзенбанк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5786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Московский деловой мир, 97251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Энергомонтажинтернешнл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нтек Консалтинг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бов Денис Евген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одатель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бр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ьянов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72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Форд Фокус - 2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ТБ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698,09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ТБ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24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2687,31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ьмин Сергей Серг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родская</w:t>
            </w:r>
            <w:r>
              <w:rPr>
                <w:sz w:val="16"/>
                <w:szCs w:val="16"/>
              </w:rPr>
              <w:t xml:space="preserve"> Д</w:t>
            </w:r>
            <w:r>
              <w:rPr>
                <w:sz w:val="16"/>
                <w:szCs w:val="16"/>
              </w:rPr>
              <w:t>у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48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ин Петр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елябин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439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инд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570,9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Челиндбанк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шников Виктор Филипп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>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7500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участ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3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3,8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дачи 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5,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/20 долей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1,6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аража 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2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Урал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44466,1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МК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3,54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евич Михаил Валери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Челябинск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91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вартиры 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 (1/3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(1\2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 Андрей Андр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Магнитого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таллургиче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бинат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Управляющ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МК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ьзов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авторск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Магнитогор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94119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7,3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3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ексус LS-430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ексус LS-470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БМВ 5401 (1999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ШОРЕЛЭНДР PWC-100 (1999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437731351,4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01214,99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пания БИГ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9%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ОО "Акташ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ов Валерий Викто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Южно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Ураль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У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ас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лиа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УВП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Челябин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У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97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,8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,4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БМВ Х5 (2001 г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негоходы,мотосани </w:t>
            </w:r>
            <w:r>
              <w:rPr>
                <w:sz w:val="16"/>
                <w:szCs w:val="16"/>
                <w:lang w:val="en-US"/>
              </w:rPr>
              <w:t>YAMAH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X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en-US"/>
              </w:rPr>
              <w:t>MS</w:t>
            </w:r>
            <w:r>
              <w:rPr>
                <w:sz w:val="16"/>
                <w:szCs w:val="16"/>
              </w:rPr>
              <w:t xml:space="preserve"> (2006 г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негоходы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мотосани</w:t>
            </w:r>
            <w:r>
              <w:rPr>
                <w:sz w:val="16"/>
                <w:szCs w:val="16"/>
                <w:lang w:val="en-US"/>
              </w:rPr>
              <w:t xml:space="preserve"> YAMAHA RS10SUV (2005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цеп</w:t>
            </w:r>
            <w:r>
              <w:rPr>
                <w:sz w:val="16"/>
                <w:szCs w:val="16"/>
                <w:lang w:val="en-US"/>
              </w:rPr>
              <w:t xml:space="preserve"> 8218-0000010 (2006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меньэнергобанк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130860,73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ТБ, 21088,7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ьфа-Банк, 346,29 Сбербанк, 448721,19 Челябинвест-банк, 70216,75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ОО "Опус", 100%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ОО "ТехноСтрой", 100%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ОО "Забота", 95%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ОО "УралФинанс"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00%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"Центр сервисных технологий"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скачевский Виктор Семе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 Газпром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6,4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уза", 25,3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Фонд Преображенский", 20%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"Издательство"Композитор"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1,75%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щенко Максим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ООСПМ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туденче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щи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ГТ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Э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Баумана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АЗДА D2500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ХАЙЛЮКС СЮРФ (1999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арев Георгий Геннад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5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Ford Explorer (2003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0,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лектрон-С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мпорт-Сервис-Челябинск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яткин Дмитрий Федо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онодатель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бр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елябин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76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ябин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,7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втомобиль легковой FORD FOCUS C-MAX 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VOLKSWAGEN TOUAREG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инд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99,2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шмуратова Светлана Ирек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ВС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комспор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50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Форд Фокус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ексус 350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9502,7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стов Александр Пав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бин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лебопроду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Григорович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ЪЕДИНЕНИЕ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ОЮЗ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ПИЩЕПРОМ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трахов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ТРАСТ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 КБ "</w:t>
            </w:r>
            <w:r>
              <w:rPr>
                <w:sz w:val="16"/>
                <w:szCs w:val="16"/>
              </w:rPr>
              <w:t>УРАЛЛИГА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онодатель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бр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елябин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мещ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ов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яза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путат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ятельностью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Челябин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бин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лебопроду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 1 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54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4,7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5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 (1/4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инд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608,1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АО Комбинат хлебопродуктов им. Григорович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7%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ОО "Берсар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Торговый дом "Союзпищепром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ОБЪЕДИНЕНИЕ "СОЮЗПИЩЕПРОМ»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85%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ОО АПК "Чебаркульская птица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иатулин Равиль Фарит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итин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183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зон Иосиф Давыд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Перв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церт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По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иния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К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Новосибир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лармон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Техностайл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ПС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истема</w:t>
            </w:r>
            <w:r>
              <w:rPr>
                <w:sz w:val="16"/>
                <w:szCs w:val="16"/>
              </w:rPr>
              <w:t xml:space="preserve"> -</w:t>
            </w:r>
            <w:r>
              <w:rPr>
                <w:sz w:val="16"/>
                <w:szCs w:val="16"/>
              </w:rPr>
              <w:t>ГАЛС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КУ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К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Краснодар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лармония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ЦКЗ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Россия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ГУК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Государ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ермонтов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зей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заповедник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Тарханы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КУК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Краснояр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ев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лармония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4153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 </w:t>
            </w:r>
            <w:r>
              <w:rPr>
                <w:sz w:val="16"/>
                <w:szCs w:val="16"/>
              </w:rPr>
              <w:t>участков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319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50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5 (совм.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кварти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2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,2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дарский кра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 (совм.)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S500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S500 (200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"Роллс Ройс Фантом" (200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Hammer-H3 (2005 г.) автомобиль легковой Мерседес S500 (2005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Мерседес S500 (2003 г.) 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Возрож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07671,9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йтенко Виктор Пет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889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автомобиль легковой Форд-Эксплойе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9915,0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лев Анатолий Дмитри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род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круга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гор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ита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84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,95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(совм.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 (совм.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LEXUS RX 350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103126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алов Хамит Иска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ч</w:t>
            </w:r>
            <w:r>
              <w:rPr>
                <w:sz w:val="16"/>
                <w:szCs w:val="16"/>
              </w:rPr>
              <w:t xml:space="preserve"> 888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54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маева Баира Бато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инск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иональ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делени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ероссийск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политическ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парти</w:t>
            </w:r>
            <w:r>
              <w:rPr>
                <w:sz w:val="16"/>
                <w:szCs w:val="16"/>
              </w:rPr>
              <w:t>и "</w:t>
            </w:r>
            <w:r>
              <w:rPr>
                <w:sz w:val="16"/>
                <w:szCs w:val="16"/>
              </w:rPr>
              <w:t>Еди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ицын Анатолий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Ярослав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ое вознаграждение мэрии г. Ярославл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рский гонорар ИП Рудман А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321,7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9,9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9,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1,1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отоцикл </w:t>
            </w:r>
            <w:r>
              <w:rPr>
                <w:sz w:val="16"/>
                <w:szCs w:val="16"/>
                <w:lang w:val="en-US"/>
              </w:rPr>
              <w:t xml:space="preserve">BMW  </w:t>
            </w:r>
            <w:r>
              <w:rPr>
                <w:sz w:val="16"/>
                <w:szCs w:val="16"/>
              </w:rPr>
              <w:t xml:space="preserve">1200 </w:t>
            </w:r>
            <w:r>
              <w:rPr>
                <w:sz w:val="16"/>
                <w:szCs w:val="16"/>
                <w:lang w:val="en-US"/>
              </w:rPr>
              <w:t>RT</w:t>
            </w:r>
            <w:r>
              <w:rPr>
                <w:sz w:val="16"/>
                <w:szCs w:val="16"/>
              </w:rPr>
              <w:t xml:space="preserve"> (200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1522,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соц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547,7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кошин Андрей Афанас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Ломонос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66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5,4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-Бенц S430L (1999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3800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77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нчунас Виктор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дминистрация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Ярославл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Ярослав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17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,4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,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 (совм.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NISSAN PATHFINDER 2.5 LE (200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8213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МТЗ-082 (199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МЗСА 817708 (200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CABA-380K № Р63-71ЯП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соц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466,2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35,33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дубец Анатолий Серг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У "</w:t>
            </w:r>
            <w:r>
              <w:rPr>
                <w:sz w:val="16"/>
                <w:szCs w:val="16"/>
              </w:rPr>
              <w:t>Управл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ла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ТО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авл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род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скв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сков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лужб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циаль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нсионер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25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TOYOTA SURF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880,8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ин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7739,21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ков Николай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Совет</w:t>
            </w:r>
            <w:r>
              <w:rPr>
                <w:sz w:val="16"/>
                <w:szCs w:val="16"/>
              </w:rPr>
              <w:t xml:space="preserve">а </w:t>
            </w:r>
            <w:r>
              <w:rPr>
                <w:sz w:val="16"/>
                <w:szCs w:val="16"/>
              </w:rPr>
              <w:t>Федера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46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AUDI A8L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AUDI A4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829450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негоходы,мотосани Yamaha SXV 70V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3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33,5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соц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45,6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связьбанк, 35,0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Ярославрезинотехника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69861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"Буран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ова Татьяна Александр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Ярослав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 "</w:t>
            </w:r>
            <w:r>
              <w:rPr>
                <w:sz w:val="16"/>
                <w:szCs w:val="16"/>
              </w:rPr>
              <w:t>Фон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держ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вит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разова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Ярослав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Я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Цент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цен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трол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че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разования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Ярослав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дагогиче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ниверсите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учно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методиче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нт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ник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фессиональ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разован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19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,1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ртиры Яросла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,1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Mitsubishi Space Star (1999 г.) 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соц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172,2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арев Валерий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\</w:t>
            </w:r>
            <w:r>
              <w:rPr>
                <w:sz w:val="16"/>
                <w:szCs w:val="16"/>
              </w:rPr>
              <w:t>ч</w:t>
            </w:r>
            <w:r>
              <w:rPr>
                <w:sz w:val="16"/>
                <w:szCs w:val="16"/>
              </w:rPr>
              <w:t xml:space="preserve"> 262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29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спорт Мазда 62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азда миления (1998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Собин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8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соц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00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трова Ольга Владимир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Я</w:t>
            </w:r>
            <w:r>
              <w:rPr>
                <w:sz w:val="16"/>
                <w:szCs w:val="16"/>
              </w:rPr>
              <w:t>рославское региональное отделение Всероссийской политической партии  "</w:t>
            </w:r>
            <w:r>
              <w:rPr>
                <w:sz w:val="16"/>
                <w:szCs w:val="16"/>
              </w:rPr>
              <w:t>Еди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8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Яросла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,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TOYOTA CAMR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1995 г.) 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жков Юрий Михай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авительство г. </w:t>
            </w:r>
            <w:r>
              <w:rPr>
                <w:sz w:val="16"/>
                <w:szCs w:val="16"/>
              </w:rPr>
              <w:t>Москв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ОЛМ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ди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рупп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истер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льтур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форма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ществен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глас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захстан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У </w:t>
            </w:r>
            <w:r>
              <w:rPr>
                <w:sz w:val="16"/>
                <w:szCs w:val="16"/>
              </w:rPr>
              <w:t>ФСП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г. </w:t>
            </w:r>
            <w:r>
              <w:rPr>
                <w:sz w:val="16"/>
                <w:szCs w:val="16"/>
              </w:rPr>
              <w:t>Москве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0692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луж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0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528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ГАЗ-69Э (196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1535 (2000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Москв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46676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6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МК "Норильский Никель", 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ЛУКОЙЛ", 6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МТС", 133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РАО "ЕЭС России", 198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ургутнефтегаз", 118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ПРОМ", 24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атнефть" имени В.Д. Шашина, 26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Сбербанк России,  32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Манежная площадь", 1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блигаци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КБ "МИА"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10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 Александр Дмитри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 xml:space="preserve">оссийской </w:t>
            </w: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</w:rPr>
              <w:t>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26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817 (1/4 </w:t>
            </w:r>
            <w:r>
              <w:rPr>
                <w:sz w:val="16"/>
                <w:szCs w:val="16"/>
              </w:rPr>
              <w:t>доля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817 (1/4 </w:t>
            </w:r>
            <w:r>
              <w:rPr>
                <w:sz w:val="16"/>
                <w:szCs w:val="16"/>
              </w:rPr>
              <w:t>дол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85 (1/4 доля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Ауди А6 (2004 г.) 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шпром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9324,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втотрактороэкспорт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рактороэкспорт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втоэкспорт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тудио Имидж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% </w:t>
            </w:r>
            <w:r>
              <w:rPr>
                <w:sz w:val="16"/>
                <w:szCs w:val="16"/>
                <w:highlight w:val="yellow"/>
              </w:rPr>
              <w:t>(совместная собственность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скусство-К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% </w:t>
            </w:r>
            <w:r>
              <w:rPr>
                <w:sz w:val="16"/>
                <w:szCs w:val="16"/>
                <w:highlight w:val="yellow"/>
              </w:rPr>
              <w:t>(совместная собственность)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орухин Станислав Серг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граничен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ветственностью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Киностудия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ВЕРТИКАЛЬ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947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(совм.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7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VOLKSWAGEN PASSAT 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VOLKSWAGEN GOLF (2006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40976,3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фа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016,1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басов Юрий Серг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ститу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л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лавов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Технологиче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ниверситет</w:t>
            </w:r>
            <w:r>
              <w:rPr>
                <w:sz w:val="16"/>
                <w:szCs w:val="16"/>
              </w:rPr>
              <w:t>)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ирма</w:t>
            </w:r>
            <w:r>
              <w:rPr>
                <w:sz w:val="16"/>
                <w:szCs w:val="16"/>
              </w:rPr>
              <w:t xml:space="preserve"> Paul Wurth S.A. (</w:t>
            </w:r>
            <w:r>
              <w:rPr>
                <w:sz w:val="16"/>
                <w:szCs w:val="16"/>
              </w:rPr>
              <w:t>Люксембург</w:t>
            </w:r>
            <w:r>
              <w:rPr>
                <w:sz w:val="16"/>
                <w:szCs w:val="16"/>
              </w:rPr>
              <w:t>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НП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тэкотех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967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,4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156,46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улин Константин Федо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Объедин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диа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Институ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иаспор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теграции</w:t>
            </w:r>
            <w:r>
              <w:rPr>
                <w:sz w:val="16"/>
                <w:szCs w:val="16"/>
              </w:rPr>
              <w:t>" ("</w:t>
            </w:r>
            <w:r>
              <w:rPr>
                <w:sz w:val="16"/>
                <w:szCs w:val="16"/>
              </w:rPr>
              <w:t>Институ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а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НГ</w:t>
            </w:r>
            <w:r>
              <w:rPr>
                <w:sz w:val="16"/>
                <w:szCs w:val="16"/>
              </w:rPr>
              <w:t>"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>омпания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РМЭ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нан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имитед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755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511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,1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,2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ольво S80 (2002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Ауди A8L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фа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2588,6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236,7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правление перспективного проектирования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ов Сергей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Г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Ломонос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2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0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113 (2000 г. 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214 (2002 г. 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OPEL-VECTR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8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7146,11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дев Владимир Серг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43000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6,3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енд Ровер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Бенц S 600L (2001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Бенц S 600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 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7650,6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858319,2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ин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637526,5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пром", 1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Выставочно-складской комплекс "Сокольники", 33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Банк ВТБ, 110000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7К инвест-холдинг", 5823999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ЛУКОЙЛ", 250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 Николай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15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,6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гараж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9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3889,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75,1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няк Сергей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Нью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утдор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89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,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Audi Q7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Lexus RX350 (200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Chrysler Prowler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(2001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тоцикл</w:t>
            </w:r>
            <w:r>
              <w:rPr>
                <w:sz w:val="16"/>
                <w:szCs w:val="16"/>
                <w:lang w:val="en-US"/>
              </w:rPr>
              <w:t xml:space="preserve"> Fat Boy FLSTF/FLSTFI (2002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тоцикл</w:t>
            </w:r>
            <w:r>
              <w:rPr>
                <w:sz w:val="16"/>
                <w:szCs w:val="16"/>
                <w:lang w:val="en-US"/>
              </w:rPr>
              <w:t xml:space="preserve"> HARLEY-DAVIDSON VR (VRSCA) (2003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ффайзенбан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стр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96800,37 КБ Ситибан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4,46 Уралси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нин Виктор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Крас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сня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Дашковка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472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участков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14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04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029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80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6,5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аража 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,7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Москв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12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Красная Пресня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Дашковка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Дашковка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7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агельский Виктор Фридрих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правляющ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Водоч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ртел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ЯТЬ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0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 </w:t>
            </w:r>
            <w:r>
              <w:rPr>
                <w:sz w:val="16"/>
                <w:szCs w:val="16"/>
              </w:rPr>
              <w:t>участков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7,1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96,8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машиномес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 (совм.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ев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1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ые помещ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Jaguar Ягуар S-Type (2005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Мерседес Бенц ML320 (2000 г.) 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0581,5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Абсолют 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997,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мальгама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4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птека №2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ОЮЗПРОДУКТ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лена Владимир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дач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ренд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855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00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4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,5 (совм.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 (1/2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легковой</w:t>
            </w:r>
            <w:r>
              <w:rPr>
                <w:sz w:val="16"/>
                <w:szCs w:val="16"/>
                <w:lang w:val="en-US"/>
              </w:rPr>
              <w:t xml:space="preserve"> MERCEDES-BENZ S500 L 4-MATIC (2002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MERCEDES-BENZ S500 (1999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бус ГАЗ 2217 (1999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BMW 7501 (1995 г.) 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5028,2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92429,89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реотоп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Центр международных деловых проектов "Интербизнеспроект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"Геофарм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бенкин Олег Анато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Квартал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39298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42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,8 (совм.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рти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1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машиномес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PORSCHE CAYENNE TURBO (2007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MERCEDES-BENZ S500 4МATIC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негоходы,мотосани YAMAHA VK10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(2005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YAMAHA VK10 (2005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YAMAHA VK10 (2005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53387,69 АБ Газпром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вартал", 96592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инейро", 1510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псилон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ЧОП "Кварт-Спектр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Аэрофлот - российские авиалинии",5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ЕЭС России", 90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ибирьтелеком", 584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Газпром", 2300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ГМК "Норильский никель", 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НПК "Иркут", 6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НК "ЛУКОЙЛ", 16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Мосэнерго", 20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ВолгаТелеком", 2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НОВАТЭК", 3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ОГК-1", 30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ОГК-3", 20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ОГК-5", 107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олюс Золото", 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БК Информационные системы", 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АКБ "РОСБАНК", 18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НК "Роснефть", 46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остелеком", 55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АК "Сбербанк России", 14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промнефть", 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ургутнефтегаз", 19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еверо-Западный Телеком", 2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атнефть" им.В.Д.Шашина, 7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АК "Транснефть", 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Уралсвязьинформ", 2937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Банк ВТБ, 208000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ексел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Квартал"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985600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ексел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Квартал"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985600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ексел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Квартал"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105600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адчий Сергей Юр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97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участков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0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 (совм.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5,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 хозяйственное строение нежил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 (совм.)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ексус LX470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ВАЗ 21053 (2005 г.) 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ТБ, 1364143,9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Б Национальный Капитал, 40312,3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Москвы, 36296,7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важ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Контак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рсом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драхманов Ильдар Нурул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370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Бенц Е320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Мерседес Бенц С180 (2003 г.) 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918,2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ыкина Наталья Виктор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87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805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8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 (1/3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 (совм.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машиномес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"Мерседес Бенц Е 430" (200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"Мерседес Бенц Е420" (1996 г.) (в угон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"Вольво S60" (2002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легковой</w:t>
            </w:r>
            <w:r>
              <w:rPr>
                <w:sz w:val="16"/>
                <w:szCs w:val="16"/>
                <w:lang w:val="en-US"/>
              </w:rPr>
              <w:t xml:space="preserve"> TOYOTA LAND CRUISER 120 (PRADO) (2006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 xml:space="preserve">.) 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сервис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257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80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098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ДО Юникон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9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 Павел Алекс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Издатель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м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Московск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овости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сш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школ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экономик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НХ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713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69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,9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658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енников Владимир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ООИ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тратегия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РГЗ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ПАРУС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ПК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атори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партамен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циаль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щи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селения</w:t>
            </w:r>
            <w:r>
              <w:rPr>
                <w:sz w:val="16"/>
                <w:szCs w:val="16"/>
              </w:rPr>
              <w:t xml:space="preserve"> Правительства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Москв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9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6,3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ЗАЗ 968 (1987 г. 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AUDI А6 QUATTRO (199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Хонда CR-V (2001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КМЗ 813611 (1998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127,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фа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пошников Алексей Валер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еверянин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238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Юниаструм 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5834,6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2351,59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врин Сергей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12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5000 (</w:t>
            </w:r>
            <w:r>
              <w:rPr>
                <w:sz w:val="16"/>
                <w:szCs w:val="16"/>
              </w:rPr>
              <w:t>совм</w:t>
            </w:r>
            <w:r>
              <w:rPr>
                <w:sz w:val="16"/>
                <w:szCs w:val="16"/>
              </w:rPr>
              <w:t>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BMW 745 Li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Mitsubishi Pajero Sport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457,3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 Владимир Алекс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788213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дома Калуж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(1/2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(1/2 доля) 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 (совм.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Ленд Крузер Прадо 120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Митсубиси Аутлендер (2006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Москв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15,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3788,0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8,2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оров Леонид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оргово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промышле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лат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73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7 (1/2 доля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6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5,1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оместо 18,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BMW 530iA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Nissan X-TRAIL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07 (1991 г.) (в угоне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9743,7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еркурий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уфриев Владимир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Москов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в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электроизмеритель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боров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456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Мерседес S-2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осковский завод электроизмерительных приборов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6146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ьясова Юлия Александр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ГР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сероссий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литиче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ртии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Еди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евер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утово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1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ВАЗ 21124 (2006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грузовой ЗИЛ-5301ПО (1998 г.) 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Гарант-Инвес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62,46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гаев Александр Вячеслав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П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МГА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Горячкина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3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,1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Черри А15 SQ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ТБ-24, 1324,3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фа-Банк, 111,36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вко Вячеслав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коммерческ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режд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льтуры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Музе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ероев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89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197,64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ов Кирилл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Мост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Медиа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3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ызлов Борис Вячеслав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а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нкт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Петербург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ниверситета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188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,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азда 3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ГАЗ-69 (1970 г.) 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713,51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ПО "Электронприбор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анк "Санкт-Петербург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0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иенко Валентина Иван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Г</w:t>
            </w:r>
            <w:r>
              <w:rPr>
                <w:sz w:val="16"/>
                <w:szCs w:val="16"/>
              </w:rPr>
              <w:t>убернатор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нкт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Петербур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740,13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Москв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0,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6,4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21 (1992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95885,7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18422,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57,9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 Владимир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УВ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нкт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Петербург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формацио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хнологий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хан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тик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Г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Н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ТТ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Информика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ГУП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НПК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Государ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тиче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ститу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Вавилова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663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 (6/19 долей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ML 320 (1999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ЛЕНД РОВЕР DISCOVERY 3 (2006 г.) 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745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тийский 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32677,89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занов Игорь Евген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ен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74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 (1/3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машиномес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,2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02,7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ник Владислав Матус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тавн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питал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94206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44900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земельная доля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раница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лхоза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Рассвет</w:t>
            </w:r>
            <w:r>
              <w:rPr>
                <w:sz w:val="16"/>
                <w:szCs w:val="16"/>
              </w:rPr>
              <w:t>"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685,0 </w:t>
            </w:r>
            <w:r>
              <w:rPr>
                <w:sz w:val="16"/>
                <w:szCs w:val="16"/>
              </w:rPr>
              <w:t>баллогектаров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00,0 </w:t>
            </w:r>
            <w:r>
              <w:rPr>
                <w:sz w:val="16"/>
                <w:szCs w:val="16"/>
              </w:rPr>
              <w:t>баллогектаро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685,0 </w:t>
            </w:r>
            <w:r>
              <w:rPr>
                <w:sz w:val="16"/>
                <w:szCs w:val="16"/>
              </w:rPr>
              <w:t>баллогектаров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340,0 </w:t>
            </w:r>
            <w:r>
              <w:rPr>
                <w:sz w:val="16"/>
                <w:szCs w:val="16"/>
              </w:rPr>
              <w:t>баллогектаров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80,0 </w:t>
            </w:r>
            <w:r>
              <w:rPr>
                <w:sz w:val="16"/>
                <w:szCs w:val="16"/>
              </w:rPr>
              <w:t>баллогектаров</w:t>
            </w:r>
            <w:r>
              <w:rPr>
                <w:sz w:val="16"/>
                <w:szCs w:val="16"/>
              </w:rPr>
              <w:t xml:space="preserve"> 335,0 </w:t>
            </w:r>
            <w:r>
              <w:rPr>
                <w:sz w:val="16"/>
                <w:szCs w:val="16"/>
              </w:rPr>
              <w:t>баллогекта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 нежилое зд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7,4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Бенц G55 AMG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Бенц S65 AMG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модель Юхта без марки (1999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Альба Альян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9166776,2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 Газпром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77982458,57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Б Универсальные финансы, 123030190,67 </w:t>
            </w:r>
            <w:r>
              <w:rPr>
                <w:sz w:val="16"/>
                <w:szCs w:val="16"/>
                <w:lang w:val="en-US"/>
              </w:rPr>
              <w:t>CAJ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D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HORRO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ENSIONE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D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ARSELONA</w:t>
            </w:r>
            <w:r>
              <w:rPr>
                <w:sz w:val="16"/>
                <w:szCs w:val="16"/>
              </w:rPr>
              <w:t>, Исп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446149,31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UB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G</w:t>
            </w:r>
            <w:r>
              <w:rPr>
                <w:sz w:val="16"/>
                <w:szCs w:val="16"/>
              </w:rPr>
              <w:t>, Швейцар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82247,5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Центр управления недвижимостью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Голиам Рашн Девелопмен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ко-Вязьмалес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РИФОМ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Демидов Керамика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Банк ВТБ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67571908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Банк ВТБ Северо-Запад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2660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илин Виталий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Mercedes-Benz S500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ездеход YAMAHA YFM 125 A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ездеход YAMAHA YFM 660 FW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си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1883,3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ович Наталья Никола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Прибой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5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HYUNDAI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</w:t>
            </w:r>
            <w:r>
              <w:rPr>
                <w:sz w:val="16"/>
                <w:szCs w:val="16"/>
                <w:lang w:val="en-US"/>
              </w:rPr>
              <w:t xml:space="preserve">UCSON 2.0 GLS (2006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ербанк, 3029,9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Б Авангард, 65000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G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one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ank</w:t>
            </w:r>
            <w:r>
              <w:rPr>
                <w:sz w:val="16"/>
                <w:szCs w:val="16"/>
              </w:rPr>
              <w:t xml:space="preserve">, 41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 Ситибанк, 209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Русский Стандар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, 2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Центр системной подготовки здорового человека "СПОРТИКА"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харулидзе Антон Тариэ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ла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говора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ражданско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правов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арактер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П</w:t>
            </w:r>
            <w:r>
              <w:rPr>
                <w:sz w:val="16"/>
                <w:szCs w:val="16"/>
              </w:rPr>
              <w:t>ерв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нал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52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 (1/2 доля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Субару В9 TRIBECA (2006 г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БМВ 525IA 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Range Rover spor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5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Фольксваген Пассат (1989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494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ьящев Василий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вити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овод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городниче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93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(12/39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пром", 194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НК "Роснефть", 22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Банк ВТБ,  33088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Банк ВТБ, 367647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а Валентина Никола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кономиче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акульте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нкт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Петербург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т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Петербург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422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Санкт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 (совм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раснода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 (1/2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дом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9 (1/2 доля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,61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Фольксваген Пассат (1999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62,6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986,2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ВЕФ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9,27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Сбербанк Росс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0,00029% (совместная собственность)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нев Владимир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анкт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Петербург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оргово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промышле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лат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дач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ренд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1398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енингра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дома Ленин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5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(совм.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8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 нежилое 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5 (совм.)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VOLVO XC 70 (2007 г. 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HONDA CBR 600RR (2003 г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негоходы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мотосани</w:t>
            </w:r>
            <w:r>
              <w:rPr>
                <w:sz w:val="16"/>
                <w:szCs w:val="16"/>
                <w:lang w:val="en-US"/>
              </w:rPr>
              <w:t xml:space="preserve"> BOMBARDIER SKI - DOO GTX SPORT 600 HO SDI (2005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без марки (1989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ОС-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78951,7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тийский Инвестиционный 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48609,3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тийский 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87,1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, 529932,22 Газпромбанк, 440042,8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пром", 1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НК "Роснефть", 49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НИТИ Энергомаш", 409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монтно-эксплуатационное предприятие межотраслевого объединения "Энергомаш", 2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бъединение "Спецстрой", 67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ова Ирина Валерье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  <w:r>
              <w:rPr>
                <w:sz w:val="16"/>
                <w:szCs w:val="16"/>
              </w:rPr>
              <w:t xml:space="preserve"> Г</w:t>
            </w:r>
            <w:r>
              <w:rPr>
                <w:sz w:val="16"/>
                <w:szCs w:val="16"/>
              </w:rPr>
              <w:t>убернатор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нкт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Петербур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1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Санкт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7,9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,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 нежилое 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2,5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TOYOTA LAND CRUISER 100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BMW 745I (2002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ЛАВ-81012 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000,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14,4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ин Андрей Александ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63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7,1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энд Ровер Range Rover Vogue (2002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ТИКИ без марки (199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 Александр Владими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9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енинград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,6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9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 подва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6,1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Мерседес МL 5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ольво S80 (2003 г.) (совместная собственность (Морозова Т.Л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S 500 4М (2003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ффайзенбанк, Австр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13,3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Зосма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ТК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ьвачев Сергей Станислав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удостроитель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вод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евер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ерфь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400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тийский 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80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калев Сергей Константи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КК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Энергия</w:t>
            </w:r>
            <w:r>
              <w:rPr>
                <w:sz w:val="16"/>
                <w:szCs w:val="16"/>
              </w:rPr>
              <w:t xml:space="preserve">" </w:t>
            </w:r>
            <w:r>
              <w:rPr>
                <w:sz w:val="16"/>
                <w:szCs w:val="16"/>
              </w:rPr>
              <w:t>им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Королё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298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5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Шевроле-Люми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-21213 (1995 г. 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легковой</w:t>
            </w:r>
            <w:r>
              <w:rPr>
                <w:sz w:val="16"/>
                <w:szCs w:val="16"/>
                <w:lang w:val="en-US"/>
              </w:rPr>
              <w:t xml:space="preserve"> Land Rover Range Rover (2002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 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64719,7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2904,47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РКК "Энергия" им. С.П. Королё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чева Ирина Петр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анкт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Петербург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серватория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академия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sz w:val="16"/>
                <w:szCs w:val="16"/>
              </w:rPr>
              <w:t>им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Римского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Корсаков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Г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льтуры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Государ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адемиче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риин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атр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941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раснода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2 (совм.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KIA SORENTO (2002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MERCEDES-BENZ ML 270 (2003 г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НИССАН ПАТРОЛ (1992 г.) 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1690,0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4769,04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ев Иван Валер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фальский Юрий Евген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СЗНК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ИСГ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Норманн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ЗНК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Евробетон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троитель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церн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ГлавПромСтрой</w:t>
            </w:r>
            <w:r>
              <w:rPr>
                <w:sz w:val="16"/>
                <w:szCs w:val="16"/>
              </w:rPr>
              <w:t>"-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Арсена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стракшн</w:t>
            </w:r>
            <w:r>
              <w:rPr>
                <w:sz w:val="16"/>
                <w:szCs w:val="16"/>
              </w:rPr>
              <w:t>"-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ИнвестТорг</w:t>
            </w:r>
            <w:r>
              <w:rPr>
                <w:sz w:val="16"/>
                <w:szCs w:val="16"/>
              </w:rPr>
              <w:t>"-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ККНИ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Холдингов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ЗНК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УК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СЗНК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87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6 (совм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SUZUKI GRAND VITARA (2007 г.) 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19,46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Северо-Западная Нерудная Компания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СЗНК-Бетон", 4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еверо-Западное Строительное Управление", 2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ЗНК-Песок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правляющая компания "СЗНК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СК "ГлавПромСтрой", 5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Региональная Нерудная Компания", 5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рсенал-Констракшн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ЗНК-ЛО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нвестТорг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ерудИнвест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ижегородская Нерудная Компания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гиональная Нерудная Компания-Песок",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еверо-Западная Нерудная Компания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ЗНК-Бетон", 4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"СЗНК-Терминал", 50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В "Киевская Нерудная Компания", 100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"Неруд-Инвест",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нтра Тул", 3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Холдинговая компания "Интра Тул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пенко Александр Васи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анты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Мансий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втоном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круга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sz w:val="16"/>
                <w:szCs w:val="16"/>
              </w:rPr>
              <w:t>Югр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авл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циаль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держ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мощ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Ханты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Мансийск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крыт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ционер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ществ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Государстве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ахов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ЮГОРИЯ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06626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Ханты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Мансий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втоном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круг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sz w:val="16"/>
                <w:szCs w:val="16"/>
              </w:rPr>
              <w:t>Юг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нты-Мансийский 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6733,58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Инвестиционная компания социальной защиты и развития малочисленных народов Севера "Титул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40 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ев Владимир Михайл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2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лтай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9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9,7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 (совм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Audi Alroad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203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000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Башинформсвязь, 0,10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ВТБ-24, 0,00018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Реднер-Премьер, 5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ановский Леонид Яковл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ЛЕВИТ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втомобил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О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Юкойлтраст</w:t>
            </w:r>
            <w:r>
              <w:rPr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89766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9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3,2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гаража 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MERCEDES-BENZ S 500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LEXUS GS300 (200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MERCEDES-BENZ ML 350 (2006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ый Объединенный Банк, 2477959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ТБ, 22161268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 Солидарность, 130812 Райффазенбанк Австр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01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, 380195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"Юкойлтраст", 44441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Левит", 11,07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Нефтяная Компания "ЮКОС",  50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НОВАТЭК", 6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Роснефтегазстрой", 1450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ртификат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Первый Объединенный Банк"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700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ычев Александр Виктор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976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5,3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8,7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ексус GS300 (1999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-Бенц B 170 (200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 Уралсиб, 6094,84 Ханты-Мансийский 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67,25 Сургутнефтегаз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81,9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пром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,4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Санаторий "Анапа", 7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Нефтяная компания "ЮКОС", 9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"Сургутнефтегаз", 33597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акционерный коммерческий банк "Стройвестбанк", 52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аучный производственный центр "Земля", 5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нвестиционные па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Банк Петрокоммерц"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583732,46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нвестиционные па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Управляющая компания УралСиб"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251055,1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ов Александр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ум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анты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Мансий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втоном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круга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sz w:val="16"/>
                <w:szCs w:val="16"/>
              </w:rPr>
              <w:t>Югр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анты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Мансий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втоном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круга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sz w:val="16"/>
                <w:szCs w:val="16"/>
              </w:rPr>
              <w:t>Югр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217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гараж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нты-Мансийский автономный округ - Юг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RAV4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ОЛЬВО S40 (2000 г. 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- Мерседес Бенц S600 (2000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ерседес Бенц Е320 (1999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цеп МЗСА817716 8177-0000010-1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5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43,32 Ханты-Мансийский бан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5088,14 Запсибкомбан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802,75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кционерный банк "Стройвестбанк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ПРОМ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даков Илья Серге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Строительно-финансовая компания "Сургутгазстрой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ая организация "Молодежный жилкомплекс - инициатива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Дизайнпроектстрой"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204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м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Хонда цивик (2006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Ленд Крузер (2003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МЗСА 8177 (2004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ффайзенбанк, Австр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83,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ргутнефтегаз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31,59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ургутгазстрой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Дизайнпроектстрой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ургутгазстройсервис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ёлов Юрий Василь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ппарат</w:t>
            </w:r>
            <w:r>
              <w:rPr>
                <w:sz w:val="16"/>
                <w:szCs w:val="16"/>
              </w:rPr>
              <w:t xml:space="preserve"> Г</w:t>
            </w:r>
            <w:r>
              <w:rPr>
                <w:sz w:val="16"/>
                <w:szCs w:val="16"/>
              </w:rPr>
              <w:t>убернатора</w:t>
            </w:r>
            <w:r>
              <w:rPr>
                <w:sz w:val="16"/>
                <w:szCs w:val="16"/>
              </w:rPr>
              <w:t xml:space="preserve"> Ямало-Ненецкого </w:t>
            </w:r>
            <w:r>
              <w:rPr>
                <w:sz w:val="16"/>
                <w:szCs w:val="16"/>
              </w:rPr>
              <w:t>автоном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круг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ума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887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участк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мен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2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сибком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135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пром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67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пром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000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рова Наталья Владимировна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ппарат </w:t>
            </w:r>
            <w:r>
              <w:rPr>
                <w:sz w:val="16"/>
                <w:szCs w:val="16"/>
              </w:rPr>
              <w:t>Государственн</w:t>
            </w:r>
            <w:r>
              <w:rPr>
                <w:sz w:val="16"/>
                <w:szCs w:val="16"/>
              </w:rPr>
              <w:t xml:space="preserve">ой </w:t>
            </w:r>
            <w:r>
              <w:rPr>
                <w:sz w:val="16"/>
                <w:szCs w:val="16"/>
              </w:rPr>
              <w:t>Дум</w:t>
            </w:r>
            <w:r>
              <w:rPr>
                <w:sz w:val="16"/>
                <w:szCs w:val="16"/>
              </w:rPr>
              <w:t xml:space="preserve">ы </w:t>
            </w:r>
            <w:r>
              <w:rPr>
                <w:sz w:val="16"/>
                <w:szCs w:val="16"/>
              </w:rPr>
              <w:t>Ф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юмен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фтегазов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ниверсите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аж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ци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9675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2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ало-Ненецкий автономный окр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7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"УАЗ-469" (1992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"А-ХЭНДЭ Галлопер" (1994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роавтобус ГАЗ-2217 (2001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07 (1987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76018,3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сибком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02,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пром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51,87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рин Виктор Николае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министр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Нов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ренгой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Ямаль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фтегазов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ститут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Филиал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sz w:val="16"/>
                <w:szCs w:val="16"/>
              </w:rPr>
              <w:t>ГО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Ю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НГ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умаг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дач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ренд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жил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126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ртиры Тюм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8,9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гаража Тюм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,7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Опель вектра (1997 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Пчелка (1998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пром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396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сибком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086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Транскапитал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229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пром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00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ягин Анатолий Иван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ппарат</w:t>
            </w:r>
            <w:r>
              <w:rPr>
                <w:sz w:val="16"/>
                <w:szCs w:val="16"/>
              </w:rPr>
              <w:t xml:space="preserve"> Г</w:t>
            </w:r>
            <w:r>
              <w:rPr>
                <w:sz w:val="16"/>
                <w:szCs w:val="16"/>
              </w:rPr>
              <w:t>убернатор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ЯНА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6323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1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гараж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ало-Ненецкий автономный окр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,5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ольво S-80 (1999 г.)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сибком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42,01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66" w:firstLine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эротэтто Владислав Нюдивович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леневодческ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приятие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sz w:val="16"/>
                <w:szCs w:val="16"/>
              </w:rPr>
              <w:t>Панаевское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69,0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type w:val="nextPage"/>
      <w:pgSz w:orient="landscape" w:w="23811" w:h="16838"/>
      <w:pgMar w:left="567" w:right="567" w:gutter="0" w:header="181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40" w:hanging="0"/>
      <w:jc w:val="center"/>
      <w:outlineLvl w:val="1"/>
    </w:pPr>
    <w:rPr>
      <w:b/>
      <w:bCs/>
      <w:sz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1:29:00Z</dcterms:created>
  <dc:creator>kru6</dc:creator>
  <dc:description/>
  <dc:language>en-US</dc:language>
  <cp:lastModifiedBy>Администратор</cp:lastModifiedBy>
  <cp:lastPrinted>2007-10-26T11:45:00Z</cp:lastPrinted>
  <dcterms:modified xsi:type="dcterms:W3CDTF">2007-11-09T14:26:00Z</dcterms:modified>
  <cp:revision>12</cp:revision>
  <dc:subject/>
  <dc:title>Фамилия, имя, отчество кандидата</dc:title>
</cp:coreProperties>
</file>