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явленных фактах недостоверности сведений, представл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регистрированными кандидатами в депутаты Государственной Думы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ческой партии «Российская объединенная демократическая партия «ЯБЛОК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504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568"/>
        <w:gridCol w:w="3244"/>
        <w:gridCol w:w="4597"/>
        <w:gridCol w:w="4595"/>
        <w:gridCol w:w="20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о зарегистрированным кандидатом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провер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, представившая информац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Гершов Владимир Иосифо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АО «КИТ ФИНАНС», 11714,0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ПКГ « ИВЕСТКАПИТАЛКРЕДИТ», 8654,0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Шарапов Евгений Евгень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ОО Оздоровительный центр «Светоч», 1725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аргин Юрий Александро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родажа имущества, 15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елякина Ольга Александровн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родажа имущества, 24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орнилов Алексей Дмитри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АО «Судоходная компания «Арктическое морское пароходство», 193968,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АО «Судоходная компания «Арктическое морское пароходство», 241583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Тумуреева Наталья Николаевн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ГОУ ВПО ВСГТУ, 4976,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ГОУ ВПО ВСГТУ, 54066,93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Аппарат Общественной палаты РФ, 18543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Швецов Юрий Петро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ДОЛ «Североморец», 11062,2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ОО «Новорметснаб», 1608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ещеряков Алексей Никола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ОО « Группа профессиональных консультантов», 15530,0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НУ «Клуб региональной журналистики», 4396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Засульский Виктор Леонидо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</w:rPr>
              <w:t>ЗАО «Регистратор Интрако», 53203,7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уликова Галина Владимировн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НОУ «Современная  гуманитарная академия», 32000,0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Управление образования Администрации Советского муниципального района, 28398,6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источник выплаты Климкин Н.Н., 875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Евстратов Сергей Георги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ЮТУ «ФАЖТ», 18424,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номарев Андрей Алексе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АО «Газпром», 450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Батищев  Валентин Василь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Управление по технологическому и экологическому надзору Ростехнадзора по Воронежской области, 9364,48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родажа имущества (недвижимость), 999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удряшова Инна Леонидовн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  <w:szCs w:val="22"/>
              </w:rPr>
              <w:t>Филиал ФГУП Концерн «Росэнергоатом» Нововоронежская АЭС», 197636,43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2"/>
              </w:rPr>
              <w:t xml:space="preserve">Филиал ФГУП Концерн «Росэнергоатом» Нововоронежская АЭС», </w:t>
            </w:r>
            <w:r>
              <w:rPr>
                <w:sz w:val="20"/>
              </w:rPr>
              <w:t>215066,7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Буданова Татьяна Михайловн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</w:rPr>
              <w:t>источник выплаты, Буданов А.А., 24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Румянцев Александр Вениамино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редпринимательская деятельность, 3362272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абаев Данил Серге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ЗАО «ЛОРЕС», 190476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Хромов Анатолий Петро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ЗАО «Зэта», 43186,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ЗАО «Зэта», 52929,9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амко Лина Сергеевн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Санкт-Петербургская ОО «Экологический правозащитный центр «Беллона», 21803,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О «Благотворительная экологическая организация «Зеленый мир», 6041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Трофимчук Роман Василь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ОО «Водолей», 28114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Лебедев Игорь Александро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урманский региональный общественный фонд «Образование», 70999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Дозорцева Марина Валерьевн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родажа имущества, 90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лучевская Любовь Николаевн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Администрация Ленинского района г. Новосибирска, 300000,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Администрация Ленинского района г. Новосибирска, 311692,28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АО Банк «Левобережный», 100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Ястребов Юрий Валентино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АО «Орскнефтеоргсинтез», 121816,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</w:rPr>
              <w:t xml:space="preserve">ОАО </w:t>
            </w:r>
            <w:r>
              <w:rPr>
                <w:sz w:val="20"/>
                <w:szCs w:val="22"/>
              </w:rPr>
              <w:t>«Орскнефтеоргсинтез»,</w:t>
            </w:r>
            <w:r>
              <w:rPr>
                <w:sz w:val="20"/>
              </w:rPr>
              <w:t xml:space="preserve"> 201859,9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Федотов Константин Ивано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ОО «Орел-Лизинг», 62441,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ОО «Орел-Лизинг», 124387,24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рловский городской Совет депутатов, 21744,5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Гагарина Лариса Васильевн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родажа имущества (квартиры, автомобиля), 619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Белезекина Светлана Владиславовн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родажа имущества, 1090171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ислица Николай Никола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Ульяновское РОПП «Российская объединенная демократическая партия «ЯБЛОКО», 12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Халимов Насардин Хамзато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ОО «Абакан», 18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андыбина Марина Николаевн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ОО «Горячий лед», 644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Бабушкин Андрей Владимиро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ОБПО «Комитет за гражданские права», 36000,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ОБПО «Комитет за гражданские права», 43285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Бартунаев Лазарь Романо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Филиал РГТУ в г. Улан-Удэ, 69833,76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ОО ТК «АРИГ УС», 69000,0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ЗАО ТРК «АРИГ УС», 179333,3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ардонов Валерий Тимофе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выя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ОО НПЦ «Наследие», 22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е имуще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юта Александр Леонть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отельной: Архангель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4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котельной: Архангель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5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Архангельской области и Ненецкому А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Марина Львовн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: Астраха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 кв.м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: Астраха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тунаев Лазарь Романо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Улан-Удэ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: г. Улан-Удэ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Республике Бур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уреева Наталья Николаевн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Улан-Удэ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Улан-Удэ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Республике Бур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ратов Сергей Георги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Астраха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кв.м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Астраха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 кв.м (доля 6/13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мов Насардин Хамзато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: Яросла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Яросла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 кв.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торгового комплекса: Яросла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2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: Яросла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Ярослав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а Ирина Петровн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Республика Башкортоста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Сергей Юрь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Ленинград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Ленинград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 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ашенков Александр Алексе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земельных участка: П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958725 кв.м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земельных участков: П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1031395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Анатолий Федоро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Ленинград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Ленинград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Ленинград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бов Олег Алексе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Красноярский кр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Дмитрий Серге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:</w:t>
            </w:r>
            <w:r>
              <w:rPr>
                <w:spacing w:val="-2"/>
                <w:sz w:val="20"/>
                <w:szCs w:val="20"/>
              </w:rPr>
              <w:t xml:space="preserve"> 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6 кв.м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:</w:t>
            </w:r>
            <w:r>
              <w:rPr>
                <w:spacing w:val="-2"/>
                <w:sz w:val="20"/>
                <w:szCs w:val="20"/>
              </w:rPr>
              <w:t xml:space="preserve"> 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960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нин Александр Васильевич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Республика Марий Э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кв.м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гарина Лариса Васильевн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 г. Орё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1 кв.м (доля в праве 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6 кв.м (доля в праве 12/139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2 кв.м (постоянное бессрочное пользование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Орловской област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2:40:00Z</dcterms:created>
  <dc:creator>Mazara</dc:creator>
  <dc:description/>
  <dc:language>en-US</dc:language>
  <cp:lastModifiedBy>Evdokim</cp:lastModifiedBy>
  <cp:lastPrinted>2007-11-09T20:14:00Z</cp:lastPrinted>
  <dcterms:modified xsi:type="dcterms:W3CDTF">2007-11-09T17:14:00Z</dcterms:modified>
  <cp:revision>25</cp:revision>
  <dc:subject/>
  <dc:title>Сведения </dc:title>
</cp:coreProperties>
</file>