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«СОЮЗ ПРАВЫХ СИ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648"/>
        <w:gridCol w:w="3240"/>
        <w:gridCol w:w="4590"/>
        <w:gridCol w:w="459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перович Роман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О «Пассаж-Сахалин», 5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иномир», 1946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Сахалинобувьинвест», 19140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>
          <w:trHeight w:val="39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пилогова Марина Иннокент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ГТУ 29519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сланов Айнур Фанил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станта-Т", 80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онстанта-Т", 112255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АК СБ РФ Набережночелнинское отделение № 8219, 500045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жанов Андрей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Автодиалог", 12093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ушин Антон Игор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зарь+", 18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Цезарь+", 4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СОЮЗ ПРАВЫХ СИЛ» в Санкт-Петербурге, 4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нзбург Соломон Израил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оссийский Общественно-политический центр, 2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зман Леонид Яковл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иб Кэпитал», 448130750,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энергетики и электрификации «Таймырэнерго», 435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Владимир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, ЗАО "Сибирская ресурсная компания", 97686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Барюнаев Г.Ц., 422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енко Петр Дмитр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Телекомпания "Даль-ТВ", 22286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ТА «Губерния», 35946,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Вадим Вита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родской совет, 144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ий городской совет, 316079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 Андре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, 60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нова Лидия Васил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Макеев Д.А, 27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 Нина Александ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"Тамбовский государственный университет им. Г.Р. Державина, 291959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"Тамбовский государственный университет им.Г.Р.Державина, 404315,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«Мичуринский государственный педагогический институт», 40444,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СПО «ТОБМК», 340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Центр психолого-педагогической реабилитации и коррекции, 49285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 Михаил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ческий инкубатор ТПУ", 85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Технологический инкубатор ТПУ", 15912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Энергобаланс», 10113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икола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З "Областная детская клиническая больница №2", 264000,0 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 "Областная детская клиническая больница №2", 28860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ев Михаил Леони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, 164092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3729,21 (без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ников Николай Пав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кспериментальное Творческое Объединение "Параграф", 23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кспериментальное Творческое Объединение "Параграф", 69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усфинанс Банк», 11853,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Астрадэл», 1897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Александ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Элементная мебель и комплекты столярные", 29286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Элементная мебель и комплекты столярные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Илья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"ФГТ Станция защиты растений в Орловской области", 59603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"ФГТ Станция защиты растений в Орловской области", 76885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юк Дмитрий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Газэнергопромбанк в г.Курске", 232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"Газэнергопромбанк в г.Курске", 42154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и Артур Элде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О ЕЭС России, 43953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цов Борис Ефи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МК «Норильский никель», 26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галиев Винер Ра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фтекамская база", 160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Нефтекамская база", 208368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шкин Дмитрий Бор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УК «Тройка Диалог», 1712754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Алексей Серг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АКБ «Росбанк», 181810,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едит-авто», 7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ова Наталия Юр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инистерство культуры Республики Мордовия, 40000,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тенко Андрей Дол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ий государственный университет, 617896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ий государственный университет, 644846,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Дальневосточный научный центр физиологии и патологии дыхания СО РАМН, 13237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пин Олег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синжстрой», 594764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енко Станислав Арноль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ская областная коллегия адвокатов, 1621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вокатская контора Красноперекопского района г. Ярославля ЯОКА, 195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иев Дамир Андр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"Братья и К", 210341,8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КФ "Братья и К", 269332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а Ольга Никола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Тихвинский завод транспортного машиностроения «Титран», 17999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Михаил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154,0 (без наименования источника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Михаил Лимн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ЛПИ», 50000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Форт лес», 3349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уха Анна Борис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представительство фонда Карнеги, 1344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Карнеги за международный мир, 188345,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ладимир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НПО "Профессиональный лицей № 2", 300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НПО "Профессиональный лицей № 2", 385563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Вячеслав Вале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га-тур", 13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нтство недвижимости, 13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осанова А.В., 6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иряков А.Н., 336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Мега-тур", 19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ком-недвижимость», 15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Политической партии «СОЮЗ ПРАВЫХ СИЛ» в Вологодской области, 28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Светлосанова А.В., 72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Сибиряков А.Н., 35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ев Викто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м», 160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лм», 2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йтек», 306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027,82 (без наименования источника выплаты доход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енко Ольга Борис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г. Майкопа, 16756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г. Майкопа, 241218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Евгений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, 41126585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нми и партнеры», 239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24677,00 (без наименования источника выплаты доход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Тугулуков В.В, 31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чева Асият Ахия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чарово-Черкесская республиканское общественное движение женщин «Мир дому твоему», 2391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шевский Виталий Герм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"Городская клиническая больница №9" города Казани, 27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ов Владимир Иль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выплаты Захарова С.П, 7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идт Виктор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П ФГОУ ВПО «НГАУ», 509731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квартиры, 5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автомобиля) Борисову Д.В, 10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автомобиля), 2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бович Евген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нтех и К», 12249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  <w:r>
              <w:rPr>
                <w:b/>
                <w:sz w:val="28"/>
                <w:szCs w:val="28"/>
                <w:lang w:val="en-US"/>
              </w:rPr>
              <w:t>едвижимо</w:t>
            </w:r>
            <w:r>
              <w:rPr>
                <w:b/>
                <w:sz w:val="28"/>
                <w:szCs w:val="28"/>
              </w:rPr>
              <w:t>е</w:t>
            </w:r>
            <w:r>
              <w:rPr>
                <w:b/>
                <w:sz w:val="28"/>
                <w:szCs w:val="28"/>
                <w:lang w:val="en-US"/>
              </w:rPr>
              <w:t xml:space="preserve"> имуществ</w:t>
            </w: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акова Мариэтта Ома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ов Виктор Евген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г. Архангель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 кв.м (доля 4/39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Архангельской области и Ненецкому А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зман Леонид Яковл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5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Моск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енко Константин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имо указанного кандидатом имущества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,6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Моск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Георгий Вале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юме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2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Тюменская обл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Тюменской области и ХМА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нева Елена Генриховна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Ты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кв.м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Ты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Республике Ты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гунский Денис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Моск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ь Нина Александровна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1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жиков Павел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,4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ва Татьяна Викто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вердл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44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: Свердл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74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Борис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зман Леонид Яковл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а Татьяна Никола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дл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5914 кв.м (доля 1065/37215914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дл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23024 кв.м (доля 105651/37215914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ин Евгений Вале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дл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0139 кв.м (общая долевая собственность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яза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 Валери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ом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ом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нский Сергей Лиф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омская област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омская область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ева Елена Генрих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Ты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Ты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анаев Александр Леонт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ост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 кв.м (общая долевая собственность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енова Мария Дмитри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лоев Ваха Суламбек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ьюжн, Воль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усов Михаил Вале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Реко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Никола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Игорь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 Владимир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300, Хьюндай  Сан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да Владими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411510, Ода 393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ри Олег Эйна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, Ныса 522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енко Михаил Арме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йфер Наталья Феликс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зуки Игн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цев Василий Робер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, Нисан Премь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нев Викто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1, ГАЗ 33021, ГАЗ 3307, ГАЗ 3302110, ЗАЗ 1102, ГАЗ 330210, ВАЗ 21093, ЗИЛ ММЗ 45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Григорий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уаре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леин Дмитри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утдинов Марсель Дикая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ь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ов Владимир Иль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9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нин Георгий Вале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 8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9:18:00Z</dcterms:created>
  <dc:creator>Mazara</dc:creator>
  <dc:description/>
  <dc:language>en-US</dc:language>
  <cp:lastModifiedBy>Evdokim</cp:lastModifiedBy>
  <cp:lastPrinted>2007-11-09T16:40:00Z</cp:lastPrinted>
  <dcterms:modified xsi:type="dcterms:W3CDTF">2007-11-09T17:31:00Z</dcterms:modified>
  <cp:revision>16</cp:revision>
  <dc:subject/>
  <dc:title>Союз правых сил (СПС)</dc:title>
</cp:coreProperties>
</file>