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«СПРАВЕДЛИВАЯ РОССИЯ: РОДИНА/ПЕНСИОНЕРЫ/ЖИЗН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568"/>
        <w:gridCol w:w="3244"/>
        <w:gridCol w:w="4596"/>
        <w:gridCol w:w="4596"/>
        <w:gridCol w:w="20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июхов Евгений Магомет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я муниципального образования г. Майкоп, 1847,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Адыгейский республиканский клинический перинотальный центр, 16998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идякин Александр Геннад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 Республики Башкортостан, 47539,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 ПП «Российская партия Пенсионеров» Республики Башкортостан, 3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центр обучения избирательным технологиям при ЦИК России, 7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галов Владимир Константи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ятский республиканский союз потребительских обществ, 11494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Багомаев Абдулмеджид Ал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ДГУ, 55355,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Абдуллаев Марат Алиаск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хрь-Я», 1974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рзиев Муса Абука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П «СПРАВЕДЛИВАЯ РОССИЯ: РОДИНА/ПЕНСИОНЕРЫ/ЖИЗНЬ», 63000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П «СПРАВЕДЛИВАЯ РОССИЯ: РОДИНА/ПЕНСИОНЕРЫ/ЖИЗНЬ», 200799,8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Володяев Филипп Владими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УК «Тойка Диалог», 11671,7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Лощилов Сергей Ю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лана», 43442,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ндаков Юрий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Бакалея», 15573,92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ераськин Тимур Владими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рдовская теплосетевая компания», 115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опов Анатолий Афанас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НУ Главэксперт центр, 57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науки и профобразования РС (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Институт управления при Президенте РС (Я), 28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У СПО «Покровский колледж «Бизнес технологий», 16294,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Якутская ГСХ, 178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ГОУ ВПО ДВАГС г. Якутска, 756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рамаренко Александр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ТП- Магадан», 5223,5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Шуберт Эдуард Евген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 РГГУ в г.Магадане, 57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 24, 1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ий филиал ГОУ ВПО «Ленинградский государственный университет им. А.С. Пушкина», 565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Лицей (Эколого-Биологический), 2109,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данский институт экономики Санкт-Петербургской Академии управления и экономики 69958,4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азизов Азат Хали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 «Опора России», 174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ей), 100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Арбузов Алексей Никола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О НМО, 37054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Таймасханов Хасан Элимсулт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Х Чеченской республики, 20901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Хаджимурадов Иса Нажад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общественный фонд им. Героя России А .Кадырова, 11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ая молодежная общественная организация, 9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Мазаев Бислан Сайдмагомед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 РГРК «Голос России», 8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тельство Чеченской Республики, 289913,8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Дельман Олег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«Чувашский государственный университет им. И.Н. Ульянова», 35127,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Сабин Владимир Кючук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собрание Республики Алтай, 217219,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я), 6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Лазарев Александр Фед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«Астразенека ЮК Лимитед» (Великобритания), 8389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дательский дом «Алтапресс», 531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АО «Эли Лилли Восток С.А.»(Швейцария), 21487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я), 13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Макаров Дмитрий Вадим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Деловой курьер», 115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амеев Владимир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лтайский краевой Совет народных депутатов, 2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ономарев Сергей Алекс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БЭС Сахалин-Вест (ОАО), 5157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по печати, телерадиовещанию и связи Сахалинской области, 10517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ноприев Владимир Ив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банский государственный медицинский университет, 148120,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Ташматова Галина Василье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Государственный университет, 2870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рос», 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информационной политики, 31034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Ачалов Владислав Алекс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Экогазинформ», 45977,0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елоусова Евгения Валентин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рма</w:t>
            </w:r>
            <w:r>
              <w:rPr>
                <w:sz w:val="20"/>
                <w:szCs w:val="20"/>
                <w:lang w:val="en-US"/>
              </w:rPr>
              <w:t xml:space="preserve"> «DASMEL SECURITIES LTD», 1698384,3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Н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Вахромеев Михаил Андр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орняк», 89857,1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Вашуркин Игорь Олег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мимо указанных кандидатом доходов установлено: </w:t>
            </w:r>
            <w:r>
              <w:rPr>
                <w:sz w:val="20"/>
                <w:szCs w:val="20"/>
              </w:rPr>
              <w:t>сведения о доходах по декларации УСН, 3303351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Воронин Юри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"/>
              <w:rPr/>
            </w:pPr>
            <w:r>
              <w:rPr/>
              <w:t>АНО «Редакция журнала «Российская Федерация сегодня», 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имущества в аренду (жилой площади), 1495323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амза Геннадий Ефим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мурский уголь Управление», 18348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ончаров Владимир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ОО «Группа Консул», 40000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ОО «Группа Консул», 56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рачев Иван Дмитр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ТИ (Государственный Университет), 4659,8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ГС при Президенте РФ, 168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ришин Александр Алекс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Тверской области, 259102,3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васов Владислав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Аудит-Консалтинг», 12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ерселян Сергей Айк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Королева, 2364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бзарь Игорь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АО «Московско-Парижский банк», 69220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АО «Московско-Парижский банк», 81856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валенок Владимир Васил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ашиностроение-Полет», 1034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ТСОФТ», 16818,1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жевников Владимир Владими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ЧОП «Гарант-1», 204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кшаров Денис Вячеслав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ФК «Приоритет», 53230,7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 «Газпромбанк» (ЗАО), 1866,1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откина Людмила Макар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"/>
              <w:rPr/>
            </w:pPr>
            <w:r>
              <w:rPr/>
              <w:t>ГОУ СПО Нарьян-Марский социальный гуманитарный колледж им. Выучейского, 22222,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депутатов Ненецкого автономного округа, 5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узьмин Александр Серг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автомобиля, квартиры), 698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Курпитко Виктор Георг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адовод», 177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азпром», 4665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Ланцман Лазарь Григо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дума Астраханской области, 59563,6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Ларин Аркади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"/>
              <w:rPr/>
            </w:pPr>
            <w:r>
              <w:rPr/>
              <w:t>ООО Рекрутская компания «Областная биржа труда», 27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исквит», 215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Латипов Сави Гелимх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хоз», 4940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утырево», 9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Уктузский», 2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Коммунальщик», 23051,4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Латышевская Наталья Иван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"/>
              <w:rPr/>
            </w:pPr>
            <w:r>
              <w:rPr/>
              <w:t>ГОУ ВПО Государственный Волгоградский архитектурно-строительный Университет, 25573,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 ГОУ ВОПГМУ Росздрава, 229810,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Волгоградский научный центр», 30186,8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Луканин Алексей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газлизинг», 642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«Пермский» ОАО «Собинбанк», 60083,7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УК «Развитие Территорий Урала», 1863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азэнергосервис», 34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регионгаз», 768485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ГЭС-ПН», 345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акарова Светлана Владимир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Мурманский государственный технический университет, 3200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ВПО МГПУ, 3756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"/>
              <w:rPr/>
            </w:pPr>
            <w:r>
              <w:rPr/>
              <w:t>Кооперативный техникум Мурманского Облпотребсоюза, 506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СПБГИЭУ в г.Мурманске, 79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Г «Первое Мурманское общество взаимного кредита», 2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Матлин Сергей Вале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«Культура и право», 76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ДЦ «Океан», 1318,6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ихайлов Александр Яковл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туна-Фильм», 6556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культуры г. Москвы «Кинотеатральный центр «Эльдар», 5747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Морозов Владимир Анфинад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редпринимательская деятельность, 5049671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редпринимательская деятельность, 812794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оскалькова Татьяна Николае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Издательство «Проспект», 49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итут государства и права, 148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Нурманова Жазира Аяган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МОМ, 544758,2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авлова Альмира Рафаэлье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губернатора Тюменской области, 1725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ахолков Олег Владими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Законодательное Собрание Ростовской области, 174624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едан Александр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стовского района, 19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еретачкин Евгени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мега», 68244,9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олохов Леонид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б РОПО «Солдатские матери СПб», 223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фарм», 16115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олутина Татьяна Николае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Краснодарского края, 1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Лебяжьи-Чепыгинское», 10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Х «Радуга», 294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рокофьева Юлия Владимир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УП «Контора АГНС», 120000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ГУП «Контора АГНС», 175020,4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Пыркова Татьяна Николае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лавное управление общего и профессионального образования, 62281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лавное управление общего и профессионального образования, 109381,78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Разумов Дмитрий Вале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сковской области, 27172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Романович Александр Леонид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«ПЕТ-Импорт», 2208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Рябков Анатоли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йл-Сервис», 20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марина Нина Николае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ООО РКА «Социальный колсантинг», 13800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ОО РКА «Социальный консалтинг», 88225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"/>
              <w:rPr/>
            </w:pPr>
            <w:r>
              <w:rPr/>
              <w:t>НО «Фонд поддержки общественных инициатив «Гражданская позиция», 1000,0</w:t>
            </w:r>
          </w:p>
          <w:p>
            <w:pPr>
              <w:pStyle w:val="TextBody"/>
              <w:rPr/>
            </w:pPr>
            <w:r>
              <w:rPr/>
              <w:t>Филиал Благотворительного фонда «Чаритиз эйд Фаундейшн», 9202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редставительство «Чаритиз эйд Фаундейшн», 111335,94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Самсонова Зинаида Михайл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С «Торговый центр-97», 379043,2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пожков Владимир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иат плюс», 48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Сидорук Александр Владими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нсайт 21 ВЕК», 435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изов Владимир Серг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«Юристъ-Гардарика», 30574,0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ОО Издательство «Экономистъ», 150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иятдинова Флюра Газиз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Академия социального Образования (КСЮИ), 23055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Казанский государственный технологический университет, 12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Арбузов Алексей Никола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МОО «НМО», 37054,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Шаповалов Владимир Никола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Помимо указанных кандидатом доходов установлено: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О АТС-32, 226498,2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Лукойл», 6600,0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ЗАО АКБ «Промсвязьбанк», 45097633,38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Сибирь Телеком», 537499,99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АО «Газпром», 2100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Ежов Михаил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Информ Югра», 45249,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ООО «Информ Югра», 58838,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нин Алексей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Перм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,1 кв.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Пермскому кра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шин Олег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оянка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щение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4,7 кв.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Яросла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 Анатоли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емельных участка в Томкой област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2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: Том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г. Том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2 кв.м (1/2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 кв.м (186/75883 доля в прав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Том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юсов Юрий Андр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Вологд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 кв.м (общая долевая, доля 1/3)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Вологод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ов Владимир Константи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стина Ольга Валентин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: Моск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,9 кв.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ц Ольга Борис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оместо: Моск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г. Москв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ыров Александр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Республика Калмык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Республике Калмык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аницкий Владимир Валенти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земельных участка: Яросла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,9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7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99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Яросла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 Дмитрий Вале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земельных участков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22 кв.м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Псковской област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бров Владимир Ю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Том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кв.м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Томской област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лов Владимир Константи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автомобиля ВАЗ 2109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алерий Никола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ад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ромеев Михаил Андр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йота Лэнд Круизер, прицеп Shoreladr, прицеп Колеман, прицеп Scholfla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Александр Алексе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0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 Василий Ив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ев Владимир Степ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initi FX 3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Комарова </w:t>
            </w:r>
            <w:r>
              <w:rPr>
                <w:sz w:val="20"/>
                <w:szCs w:val="20"/>
              </w:rPr>
              <w:t>Клавдия Филипп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цубиси Лансер 1.6, STW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енков Олег Иосифович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, Тойота Лэнд Круиз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Александр Ю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рест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тионов Серге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емье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Владимир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, М21, Тонар 831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итов Хизир Музафа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Никола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Целика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Александр Дмитр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а 35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Владимир Анфинад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арго, Мицубиси Паджер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ов Андрей Александ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из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фаницкий Владимир Валенти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3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Сергей Аркад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GS 43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нсак Анатолий Ив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, ММЗ 8102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йдаков Андрей Юрьевич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мов Дмитрий Вале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ав 810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Андрей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 Анатолий Михайл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57, ВАЗ 21140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бин Владимир Кючук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Владимир Евген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Кадет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риев Ринат Риват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ков Владимир Викто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Максим Владимир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юсаренко Вадим Валер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10, ВАЗ 21214, ЗИЛ 5301 Б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овик Андрей Евген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Роман Геннадь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боев Магомед Беслано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ин Андрей Викторович 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арус 2509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Александр Дмитриевич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обе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дова Марина Федоров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8, Опель Астр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2:00Z</dcterms:created>
  <dc:creator>Evdokim</dc:creator>
  <dc:description/>
  <dc:language>en-US</dc:language>
  <cp:lastModifiedBy>Evdokim</cp:lastModifiedBy>
  <cp:lastPrinted>2007-11-09T20:02:00Z</cp:lastPrinted>
  <dcterms:modified xsi:type="dcterms:W3CDTF">2007-11-09T17:04:00Z</dcterms:modified>
  <cp:revision>45</cp:revision>
  <dc:subject/>
  <dc:title>Справедливая Россия</dc:title>
</cp:coreProperties>
</file>