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явленных фактах недостоверности сведений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нными кандидатами в депутаты Государственной Думы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ой партии «Партия социальной справедливости»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441"/>
        <w:gridCol w:w="2919"/>
        <w:gridCol w:w="3856"/>
        <w:gridCol w:w="5236"/>
        <w:gridCol w:w="2290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о зарегистрированным кандидато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Результаты проверк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представившая информацию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йвар Людмила Константин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ГОУ ВТО "Московский государственный институт культуры и искусств", 23263,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Юрмин", 42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ГУ НИИ ФСИН России, 1646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 "Центральная" коллегия адвокатов", 1579867,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Юридический дом "Юстицинформ", 705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ксючиц Виктор Владими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АО РОСГИПРОЛЕС, 2366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АО РОСГИПРОЛЕС, 283917,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агаева Марина Сергее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Монтаж плюс", 4819,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ярская поселковая управа, 22874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аскова Наталья Александр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Челябинская городская Дума, 8470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Челябинская городская Дума, 885040,8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орозинец Ленфрид Григорь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хтинский филиал НОУ "Современная гуманитарная академия", 15501,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очкарев Николай Пет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Энерготехмонтаж-холдинг", 80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довенко Олег Никола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Фонд "Энергия-инвест", 18972,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оротников Валерий Павл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"Стражи Урала", 6003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АН, 14135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Стражи Урала", 33780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итут социально политических исследований РАН, 16247,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алиаскаров Анас Галиахмет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АО "Тольяттиазот", 216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рецкий Игорь Викто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ытищинское представительство Современной Гуманитарной Академии, 259844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>Мытищинское представительство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Современной Гуманитарной Академии, 294311,8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убанов Вячеслав Михайл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оссийский Государственный педагогический университет имени А.И. Герцена, 182418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ОУ ВПО "Российский Государственный университет имени А.И. Герцена", 220161,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НОУ "Современная Гуманитарная Академия", 2526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еркач Валерий Владими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У "Колледж экономики и права", 24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"Областной фонд развития жилищного строительства Тюменской области", 622793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либеков Залибек Гаджи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>ПИБР ДНУ РАН, 1704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ГУ, 876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каспийский институт биологических ресурсов ДНЦ РАН, 182189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У ВТО Дагестанский государственный университет, 118680,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харченко Алла Василье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Агробиовит", 93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Капитал-Прок", 1579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ванько Александр Анатоль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Сантехкомфорт", 14075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гнатов Владимир Никола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Волгоградский филиал  Современной Гуманитарной Академии, 346064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У «Современная Гуманитарная Академия», 537223,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алашникова Елена Анатолье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Камэнергостройпром", 115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арандаев Геннадий Никифо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дарский кооперативный институт ОУВПОЦСРФ "Белгородский университет потребительской кооперации", 3347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И СП, 6288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ная палата Российской Федерации, 30209,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 ВПО ЦС РФ "Российский университет кооперации", 6321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узнецов Альберт Никола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К №16 Заволжского р-на г. Тверь, 2205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укелко Дмитрий Викто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МО Новосибирского района, 44902,0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АМО Новосибирского района, 56595,3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улагин Андрей Алексе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шкирский государственный педагогический университет, 38253,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ФСОН РОФ, 668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 ФГУ ВНИИЛМ Татарская лесная опытная станция, 31613,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урапов Андрей Алексе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У Национальный институт "Высшая школа управления", 108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ОУ ДОД "Дом учащейся молодежи", 487,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траханский музей-заповедник, 45736,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евицкий Сергей Никола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"Инфо Тек-Сервис", 50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ОО </w:t>
            </w:r>
            <w:r>
              <w:rPr>
                <w:spacing w:val="-2"/>
                <w:sz w:val="20"/>
              </w:rPr>
              <w:t>"Инфо Тек-Сервис", 272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япунова Светлана Иван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ий Гуманитарно-экономический институт, 75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Газпром", 99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яушкин Игорь Александ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ЖКС № 4 Приморского района", 16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Ассоциация ТСЖ Приморского района, 100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атвеев Евгений Александ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ОО "Старт-</w:t>
            </w:r>
            <w:r>
              <w:rPr>
                <w:sz w:val="20"/>
                <w:lang w:val="en-US"/>
              </w:rPr>
              <w:t>XXI</w:t>
            </w:r>
            <w:r>
              <w:rPr>
                <w:sz w:val="20"/>
              </w:rPr>
              <w:t>", 50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Ямалтелеком", 262439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ихайлов Олег Евгень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Торгово-издательский дом "Амфора", 53633,8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осквин Сергей Василь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АО "РНИИ"Электронстандарт", 400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нститут аэронавигации, 100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Российский НИИ "Электронстандарт", 67098,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итут аэронавигации, 132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ГУ ГА 179800,6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У "Русь", 28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икитин Игорь Юрь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Медицинский коммерческий банк "Аверс", 5663,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У "Академия управления "ТИСБИ", 87948,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У "МНЭПУ", 120308,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У ДПО "Учебно-методический центр МСЗ РТ", 4859,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У ВПО Казанский государственный энергетический университет, 30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ТТЦ "Хонал", 30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 РТ ПП СДПР, 3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КГ "Сберегательная касса", 34486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овиков Евгений Леонид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"ТопФрейм", 150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ОО "ТопФрейм", 108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верченко Татьяна Виктор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эрия муниципального образования г. Черкесска, 110847,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 ПП "СПАВЕДЛИВАЯ РОССИЯ: РОДИНА/ПЕНСИОНЕРЫ/ЖИЗНЬ" в КЧР, 71057,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лигеров Николай Роман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СГА Новгородский филиал, 560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ГА Новгородский филиал, 6030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НОО "Институт бизнеса и политики", 1057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 РГГУ в г. Великий Новгород, 308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рлов Алексей Анатоль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Аква-Маркет", 84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Олимп", 56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Никор", 216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Унисервис", 54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Аттика", 484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авлов Станислав Юрь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НТЦ ХТ, 59574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НТЦ ХТ, 139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НИИ "Ярсинтез", 16138,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НТиКЦ "Техкор" 13936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авлова Оксана Эдуард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УК Кировский областной Ордена Трудового Красного Знамени драматический театр им. С.М. Кирова, 3736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цей г. Троицка, 7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анова Галина Сергее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ГУП "Издательство "Финансы и статистика", 21864,0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олячкин Петр Никола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"ПолиХим-Сервис", 2300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"ПолиХим-Сервис", 276055,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ОО "Азино-Сервис", 93017,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азгуляев Максим Евгень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Форватер- М", 24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оева Наталья Сергее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Инвестиционная компания "Финаам", 1215541,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ябинцев Роман Владими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ербанк России, 231387,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еменищев Сергей Александ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й Университет – Высшая школа экономики, 1056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НОУ "Московский Гуманитарный университет", 45534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МАТИ" – РГТУ им К.Э. Циолковского, 162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ерганов Владимир Василь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"Пансионат "Липки" КОСЦ", 116428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ОО "Пансионат "Липки" КОСЦ", 4933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изов Александр Михайл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ажа имущества, 830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имкин Дмитрий Станислав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У ВПО "Региональный открытый социальный институт", 547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ТЭИП, 8888,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кворцов Василий Вавельян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КФ "Черное и Белое", 297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КФ "Черное и белое", 30770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rPr>
                <w:sz w:val="20"/>
              </w:rPr>
            </w:pPr>
            <w:r>
              <w:rPr>
                <w:sz w:val="20"/>
              </w:rPr>
              <w:t>Некоммерческая организация "Фонд поддержки регионального развития –Ярославль", 25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околова Галина Толгат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Автодизель", 39817,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Академия развития", 6056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оловьев Дмитрий Назид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ОО ОП "Аван-Гвардия", 200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ОП "Аван-Гвардия", 42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Герб-5" Охранное предприятие, 29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тепанов Владимир Никола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УП "БПК", 467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 "Банно-прачечный комбинат", 28889,0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риков Антон Викто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Инвестиционная компания "Финам", 23831750,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Мосвнешинформ", 27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ГМК "Норильский никель", 2464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ерещенко Андрей Вячеслав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ТТС Тултехниксистемс", 39346,2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оргованов Юрий Борис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кадемия Военной Космической Обороны МО РФ, 348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 xml:space="preserve">Академия Военной Космической Обороны МО РФ, </w:t>
            </w:r>
            <w:r>
              <w:rPr>
                <w:sz w:val="20"/>
              </w:rPr>
              <w:t>48466,0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ыщенко Илья Владими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ажа имущества, 2000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Филиппов Александр Серге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 ВРУ МИНБ г. Владимир, 35148,5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Фомичев Юрий Никола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ый благотворительный фонд "Меценаты столетия", 206684,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О "Общественная академия меценатства", 15957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Хабаров Михаил Юрь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Техсоюз", 33962,9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Хазипов Фарит Ислам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"Автостроймонтаж", 11000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ОО "Автостроймонтаж", 14943974,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Хайдаев Магомед Джалал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изированная охрана, 116949,9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Царьков Александр Пет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Клуб-ТВ", 122230,4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Черторицкая Татьяна Владимир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Ф ИСЭИП, 180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Чойжинимаева Светлана Галсан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Редакция вестника "ЗОЖ", 363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абанов Виталий Константин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"Вольный город", 150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Редакция газеты "Вольный город Тольятти", 60704,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ИД "Вольный город",16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Инфо-Пресс", 12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ГУК "Соловецкий музей-заповедник", 21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Фиабанк", 4811,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Корпорация "Тольяттиазот", 200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амов Виктор Андре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 РГГУ в Нижнем Новгороде, 26516,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Эльмурзаев Байали Алади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 "Чеченский комитет национального спасения", 59597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Эрдыниева Людмила Салчак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социация "Санаторное-курортное объединение "Курорты Подмосковья", 4198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винский Государственный Университет, 96253,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У ВПО РГМУ Росздрава, 108068,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КБ № 31, 49243,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 Здравоохранения "ЦКБ № 1" ОАО РЖД", 161413,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Яваева Людмила Николае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У "Всеволожская детская художественная школа", 20000,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МУ "Всеволожская детская художественная школа", 305122,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Ягунов Владимир Никола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верской филиал Современной гуманитарной академии, 2833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верской государственный технический университет, 492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ерской государственный технический университет, 62721,8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У Современная гуманитарная академия, 318326,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представле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ерская РОО "Верхневолжская инженерная академия", 5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Т Финанс (ОАО), 77404,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ФССП по Тверской обл., 6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е имущество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льберт Никола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: г. Твер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: г. Твер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 кв.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ФРС по Тверской област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ный Сергей Викто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в Том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000 кв.м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Том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Олег Анатольевич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Волого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 кв.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Вологодской области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натолий Юрьевич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норович Дарья Владимиро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моле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моле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знев Валентин Михайл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Туль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Туль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яев Валерий Дмитри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Владимирская область,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 кв.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Владимирская область,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 кв.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эктов Сергей Серге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Владимирская область,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Владимирская область,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 кв.м (общая долевая собственность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Борис Петр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Мордов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Мордов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кв.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Владимир Никола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земельных участ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кв.м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Виталий Константино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амар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кв.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амар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 кв.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 Леонид Николаевич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Орё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 кв.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Орл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1:00Z</dcterms:created>
  <dc:creator>Evdokim</dc:creator>
  <dc:description/>
  <dc:language>en-US</dc:language>
  <cp:lastModifiedBy>Evdokim</cp:lastModifiedBy>
  <dcterms:modified xsi:type="dcterms:W3CDTF">2007-11-09T16:43:00Z</dcterms:modified>
  <cp:revision>21</cp:revision>
  <dc:subject/>
  <dc:title>Партия социальной справедливости</dc:title>
</cp:coreProperties>
</file>