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ыявленных фактах недостоверности сведений, представл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регистрированными кандидатами в депутаты Государственной Думы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итической партии  «ПАТРИОТЫ РОССИИ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567"/>
        <w:gridCol w:w="3153"/>
        <w:gridCol w:w="4154"/>
        <w:gridCol w:w="5133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зарегистрированного кандидат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о зарегистрированным кандидатом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ы проверки 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, представившая информ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арабанов Григорий Афиноге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"Сургутинвестнефть", 425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арбакадзе Александр Аполло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АО БВЛ "Большие Соли", 1487427,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ОАО БВЛ "Большие Соли", 1507569,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ОАО </w:t>
            </w:r>
            <w:r>
              <w:rPr>
                <w:spacing w:val="-2"/>
                <w:sz w:val="20"/>
              </w:rPr>
              <w:t>"</w:t>
            </w:r>
            <w:r>
              <w:rPr>
                <w:sz w:val="20"/>
              </w:rPr>
              <w:t>Сбербанк России</w:t>
            </w:r>
            <w:r>
              <w:rPr>
                <w:spacing w:val="-2"/>
                <w:sz w:val="20"/>
              </w:rPr>
              <w:t>",</w:t>
            </w:r>
            <w:r>
              <w:rPr>
                <w:sz w:val="20"/>
              </w:rPr>
              <w:t xml:space="preserve"> 13231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аяхчева Светлана Леонидовн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СИ ГЗ МЧС России, 50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Белоногов Сергей Анатол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тинская областная Дума, 5675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ембеева Раиса Цеденкаевн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"Спасские ворота - мед", 434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йская ДКБ, 102552,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"Медицинские услуги", 763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ондаренко Михаил Владими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ЕЛГТУ, 10974,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Борисенко Александр Евген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манское региональное отделение политической партии "ПАТРИОТЫ РОССИИ", 9196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рманское региональное отделение политической партии "Народная партия РФ", 5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угримов Владимир Владими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"Мет-стандарт", 60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уланкин Виктор Ива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Радиостанция "Досуг Дайжест" 39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бирский филиал ФГУП ФЦЛ, 1726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Бурцева Марина Александровн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Новосибирское областное агентство ипотечного жилищного кредитования", 660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Волостнов Геннадий Михайл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дународный благотворительный фонд "Меценаты столетия", 78065,2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ая общественная организация "Общественная академия меценатства", 2501,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ладилин Евгений Александ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К "Витязь" "Уренгойгазпром", 29285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орбунов Дмитрий Анатол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артамент образования администрации г. Омска, 25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Гулякин Дмитрий Владими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мский региональный филиал ОАО АКБ "Росбанк", 305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Ойл-Сервис", 10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анько Галина Федоровн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мский региональный филиал АКБ "Росбанк", 2619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ажа имущества (нежилого помещения), 1100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жанбидаев Шамиль Мухаджи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нотариальная деятельность, 292219,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принимательская деятельность, 58973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обровольский Сергей Алексе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Шабалинского района 30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Дунаев Евгений Серге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г. Астрахани, 30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Ермаков Сергей Васил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Торговый дом "Малиновое озеро», 28609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Жильцов Александр Никола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кутский филиал ОАО "Московская страховая компания", 47136,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Заорский Григорий Вадим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Радианнефтегаз", 55326,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У ВТО Байкальский Государственный университет экономики и права, 9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Иванов Алексей Константи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"Тюменская ярмарка", 37082,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адочников Александр Ива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ИП Кадочников А.И., 700657,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предпринимательская деятельность, 2359571,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алюжен Александр Ива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Астраханская  региональная общественная организация "Союз ветеранов Афганистана", 15693,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Астраханская  региональная общественная организация "Союз ветеранов Афганистана", 31933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илишкин Михаил Васил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</w:rPr>
              <w:t>"</w:t>
            </w:r>
            <w:r>
              <w:rPr>
                <w:sz w:val="20"/>
              </w:rPr>
              <w:t>Вода Сибири</w:t>
            </w:r>
            <w:r>
              <w:rPr>
                <w:spacing w:val="-2"/>
                <w:sz w:val="20"/>
              </w:rPr>
              <w:t>",</w:t>
            </w:r>
            <w:r>
              <w:rPr>
                <w:sz w:val="20"/>
              </w:rPr>
              <w:t xml:space="preserve"> 374686,94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</w:rPr>
              <w:t>"</w:t>
            </w:r>
            <w:r>
              <w:rPr>
                <w:sz w:val="20"/>
              </w:rPr>
              <w:t>Парламент-А</w:t>
            </w:r>
            <w:r>
              <w:rPr>
                <w:spacing w:val="-2"/>
                <w:sz w:val="20"/>
              </w:rPr>
              <w:t>",</w:t>
            </w:r>
            <w:r>
              <w:rPr>
                <w:sz w:val="20"/>
              </w:rPr>
              <w:t xml:space="preserve"> 291064,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зин Виктор Михайл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КГУСП "Хорское", 144000,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КГУСП "Хорское", 228793,3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ломыцев Дмитрий Викто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ПКГ Кредитный союз "Царицынский пассаж", 37851,0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Кондоров Владимир Александ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ильнинское сельпо, 40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ребительское общество "Майна", 29523,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ХПК 40-лет Победы, 50746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Корякин Олег Игор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Законодательное Собрание Санкт-Петербурга, 922780,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Законодательное Собрание Санкт-Петербурга, 977388,3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Костылев Лев Никола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Мотэк", 20083,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Котова Татьяна Владимировн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Войсковая часть № 6515, 165747,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 войсковая часть № 6515, 169743,8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Алтайского края по физической культуре и спорту, 5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67,0 (без указания источника выплаты доход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КБ "Форбанк", 74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Тритекс", 57564,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БО "Фонд поддержки олимпийцев России", 1080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Кудрявцев Юрий Михайл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КГТУ, 132473,26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У "Академия управления "ТИСБИ", 119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"Фонд образования", 40,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Кузьмина Светлана Ивановн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артамент управления делами губернатора Самарской области и Правительства Самарской области, 12243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Курносов Анатолий Леонид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ГУ КГЗ, 13339,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Ларшина Ольга Дмитриевн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444,37 (без указания источника выплаты доход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Лебедев Максим Юр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Южноуральский завод "Кристалл", 12056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Лебедева Татьяна Романовн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 "Самарская областная федерация легкой атлетики", 1295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О "Областная федерация легкой атлетики", 15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г. Волгограда, 23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 администрации Волгоградской области, 250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БО "Фонд поддержки олимпийцев России", 900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Литвинцева Нэлля Капитоновн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ГУЗ "Окружной Центр планирования семьи и репродуктивного здоровья", 94181,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З Центр планирования семьи, 102655,9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З Бандаевская центральная районная больница, 28646,8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ружная больница, 8362,4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тет здравоохранения администрации УО БАО, 10238,5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Макеев Владимир Юр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Золотая долина", 24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Джим-бим", 13625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Мозенков Олег Евген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Ивановское региональное отделение политической партии "ПАТРИОТЫ РОССИИ", 30015,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Ивановское региональное отделение политической партии "ПАТРИОТЫ РОССИИ", 42958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Московский-Лебедь Виктор Агафо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 в Республике Марий Эл ОАО "Волгателеком", 2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У ВПО "Марийский государственный университет", 12986,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У СПО РМЭ "Колледж культуры и искусств им. И.С. Палантая", 76517,3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Муллагулов Марат Раил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ое отделение политической партии "Родина" в Челябинской области, 60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Онхонова Лора Очировн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ГОУ СПО "Улан-Удэнский механико-технологический техникум мясной и молочной промышленности", 1600,2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У НПО ПУ-8, 52178,9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Панкин Павел Александ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"Инвестиционная компания "Финам", 41454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Пасс Андрей Аркад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 "Новая политика", 115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астная организация ООО "Знание России", 207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К "Челябинский областной краеведческий музей", 115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куратура Челябинской области, 15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Подгайский Александр Александ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Рециклинг", 14285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Драфт", 50224,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Помелов Виктор Васил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комотивное депо Курган Курганского отделения Южно-Уральской железной дороги - филиала ОАО "РЖД", 51993,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Пузин Алексей Васил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П "Недоимка", 5184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Редько Александр Алексе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Законодательное Собрание СПБ, 286852,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Законодательное Собрание СПБ, 1038135,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Рыбин Александр Геннад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Санаторий им. Станко, 276437,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абанцев Олег Валенти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МУ "Диада - Лечебный центр "Он и Она", 549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НМУ "Диада - Лечебный центр "Он и Она", 774900,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МУ "Диада - Лечебный центр "Он и Она", 5875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НМУ "Диада - Лечебный центр "Он и Она", 1460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Самохвалов Владимир Никола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"СК "Скиф-Инком", 21192,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Седельникова Татьяна Анатольевн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22052,4 (без указания источника выплаты доход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Семаго Владимир Владими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О "КЭС-энергостройинжиниринг", 424222,24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Сергиенко Вадим Семе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инградское областное региональное отделение Политической партии "ПАТРИОТЫ РОССИИ", 96237,8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Синченко Станислав Степа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Волжский филиал ООО СК "Согласие", 326129,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Волжский филиал ООО СК "Согласие", 341642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ИФ "Медиа-Аст", 30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лесарев Александр Серге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ТК "Метстройконструкция", 14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"Ниитракторсельхозмаш", 124555,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Смирнов Николай Васил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000,0 (без наименования источника доход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Спивак Сергей Михайл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Объединенный военный комиссариат г. Дмитрова, 59597,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Объединенный военный комиссариат г. Дмитрова, 209007,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Сыскин Александр Прокоп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"Курорт "Озеро Шира", 28294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иссен Владимир Ива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"Сендел", 20532,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Топорков Владимир Ива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"Город", 37930,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нинградское областное региональное отделение Политической партии "ПАТРИОТЫ РОССИИ", 2857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Тулпаров Скандарбек Даниял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У Дагестанский театр оперы и балета, 71101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Федоров Николай Серге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министрация г. Магнитогорска, 1725,0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МОУ Основная общеобразовательная школа 17, 23948,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Харченко Владимир Григор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дакция газеты "Советская Адыгея", 63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Цуканов Алексей Никола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У ВПО Пермский педагогический университет, 55046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 Уральской академии государственной службы в г. Перми, 127601,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У "Областной центр психолого-педагогической помощи населению", 4250,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Шамирян Георгий Лево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ООО "СТЭГИ", 34483,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Бэль", 108564,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Шарковский Игорь Вячеслав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МПО "Искра" ВОС, 19047,6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Шерстнев Владимир Геннад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"Трест Волгосоцжилстрой", 2256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Б "Газбанк", 114,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Шинкарева Тамара Георгиевн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куратура Тверской области, 35243,44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Широков Олег Александ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О ЦП СЯС АВН, 115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ОО, 2104,5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НО "СИП РИА", 9400,0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Шляхов Михаил Никола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АО "Белгородская землеустроительное проектно-изыскательное предприятие", 18789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pacing w:val="-2"/>
                <w:sz w:val="20"/>
              </w:rPr>
              <w:t>Шнейдерман Валерий Геннад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нинское городское собрание, 59712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Юсупов Рафкат Мухтасип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енбургский горсовет, 7452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Ядрошников Лев Константи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О "Союзрекламфильм" (Софир), 483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О "Спецмонтаж-Ц", 21000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Ярополов Владлен Владими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ажа имущества, 1800000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дажа имущества, 100000,0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НС России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вижимое имуще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ин Алексей Васил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, Сарат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. 1102 кв.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Саратов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ько Галина Федоровн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г. Том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г. Том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кв.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Томской обла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акадзе Александр Аполло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: г. Ярослав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ые помещения: г. Ярославл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кв.м и 1/5 доля в праве площади 85,9 кв.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ников Юрий Пет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Белгород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кв.м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Белгород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 кв.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звестный Виктор Ива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Земельный участок: П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100 кв.м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Земельный участок: П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2500 кв.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валов Владимир Никола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Самар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 кв.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Николай Григор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Пермский кра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усов Эдуард Евген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емельный участок: Белгородская область,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 кв.м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Земельный участок: Белгородская область,</w:t>
            </w:r>
          </w:p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250 кв.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нев Владимир Геннад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Земельный участок: Самар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716 кв.м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Земельный участок: Самарская область, </w:t>
            </w:r>
          </w:p>
          <w:p>
            <w:pPr>
              <w:pStyle w:val="Normal"/>
              <w:rPr/>
            </w:pPr>
            <w:r>
              <w:rPr>
                <w:spacing w:val="-2"/>
                <w:sz w:val="20"/>
                <w:szCs w:val="20"/>
              </w:rPr>
              <w:t>2105 кв.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Самар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,3 кв.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аков Николай Владими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Воронеж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663 кв.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Юшков Василий Никола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Ставропольский кра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38972300 кв.м (1/556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е сред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нев Владимир Геннад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ер </w:t>
            </w:r>
            <w:r>
              <w:rPr>
                <w:sz w:val="20"/>
                <w:szCs w:val="20"/>
                <w:lang w:val="en-US"/>
              </w:rPr>
              <w:t>Startfisher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С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меенко Александр Алексе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Давлеткужин </w:t>
            </w:r>
            <w:r>
              <w:rPr>
                <w:sz w:val="20"/>
                <w:szCs w:val="20"/>
              </w:rPr>
              <w:t>Раис Сабирья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10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лыбаев Хасан Нуритди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284, Опель Рекор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ов Николай Анатол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транспор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браменко Владимир Викто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МЗ 81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ганов Дмитрий Пет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йхатсу  Шарад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ЛХ 4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сланбеков Рафик Мусабек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Афанасьев Максим Серге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арбакадзе Александр Аполло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Тауре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арсукова Татьяна Георгиевн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РАВ 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Будник Лариса Борисовна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Инспа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довин Николай Афанас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рое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олостнов Геннадий Михайл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 3810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воздев Дмитрий Вячеслав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5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орячев Олег Юр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Гусаров Вячеслав Ива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0 (угон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Денисов Игорь Алексе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РХ 3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абанча Станислав Никола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Монтер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адочников Александр Ива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ИМЗ-8.103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алюжен Александр Ива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ачановский Эдуард Алексе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аз 8332-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озлитин Сергей Пет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руглов Дмитрий Александ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асаки ЗХ10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знецов Игорь Вячеслав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Кусов Александр Юр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А 93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-Бенц 818 Атего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азур Николай Пет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енд Круизер 1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дведев Сергей Анатол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ельников Иван Федо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1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Мозенков Олег Евген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Сонат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овиков Валерий Викто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водков Сергей Юр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975800-0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43205-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975830-3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544008-030-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975830-30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З</w:t>
            </w:r>
            <w:r>
              <w:rPr>
                <w:sz w:val="20"/>
                <w:szCs w:val="20"/>
                <w:lang w:val="en-US"/>
              </w:rPr>
              <w:t xml:space="preserve"> 544008-060-0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</w:t>
            </w:r>
            <w:r>
              <w:rPr>
                <w:sz w:val="20"/>
                <w:szCs w:val="20"/>
                <w:lang w:val="en-US"/>
              </w:rPr>
              <w:t xml:space="preserve"> 2107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RONE SDP 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Оленин Владимир Никола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ЧМЗАП-8124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ничев Василий Ива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ПГ-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усский Александр Васил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Вектр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ыбин Александр Геннад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авельев Юрий Пет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азаруков Нурчук Ханаф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213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арлыбаев Хасан Нуритди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2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Рекор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идоров Николай Григор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69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околов Владимир Дмитри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Суворин Петр Васил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цеп ММ 3810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ихомиров Михаил Ива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ЗСА 8177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Трушников Александр Пет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651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Туруханов Игорь </w:t>
            </w:r>
          </w:p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Нур-Мохомед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Ф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Харченко Владимир Григор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Хоюгбан Амур Сат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Чен Андрей Тесу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Швецов Николай Анатол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Шишаков Николай Владимир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Юдин Владислав Юрье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8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Гренад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Ядрошников Лев Константинович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57" w:hanging="57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57" w:hanging="5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57" w:hanging="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1:51:00Z</dcterms:created>
  <dc:creator>Evdokim</dc:creator>
  <dc:description/>
  <dc:language>en-US</dc:language>
  <cp:lastModifiedBy>Evdokim</cp:lastModifiedBy>
  <cp:lastPrinted>2007-11-09T19:55:00Z</cp:lastPrinted>
  <dcterms:modified xsi:type="dcterms:W3CDTF">2007-11-09T16:55:00Z</dcterms:modified>
  <cp:revision>31</cp:revision>
  <dc:subject/>
  <dc:title>Патриоты России</dc:title>
</cp:coreProperties>
</file>