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явленных фактах недостоверности сведений, представ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гистрированными кандидатами в депутаты Государственной Думы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ой партии «Либерально–демократическая партия Росси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806"/>
        <w:gridCol w:w="3208"/>
        <w:gridCol w:w="4523"/>
        <w:gridCol w:w="4544"/>
        <w:gridCol w:w="1967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о зарегистрированным кандидатом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Результаты провер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представившая информацию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Виктор Никола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мориальная компания силовых структур», 2338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юро ритуальных услуг», 15254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>
          <w:trHeight w:val="39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цман Сергей Исак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кий городской совет депутатов, 324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ицын Андрей Юр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, 153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ваев Санал Шевельда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ТУП «Калмтоппром», 26857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 Эльдар Ахмед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львер АРТ», 19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юхин Андрей Викто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ТУ в г. Кызыле, 30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 и ПК ГОУ ВПО ХГУ им. Н. Ф. Катанова, 20942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н Марк Олег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 Санкт-Петербурга, 350531,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 Санкт-Петербурга, 475296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о Сергей Михайл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амаровэнергоспецремонт», 1784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льяновскспецремонт», 27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СКП, 62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Оренбургэноргостройремонт», 3069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аратоэнергоспецремонт», 457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аратовское производственное ремонтное предприятие», 27897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ая Татьяна Борисов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правляющая компания Церих», 9579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рмацевтическая компания Биокад», 155901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инский Ян Викто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квартиры, 1150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теев Джамиль Анверович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ыплаты Корженкова Т.А., 900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 Игорь Леонид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сопромышленное предприятие», 12545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Алексей Владими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дарского края, 105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Юрий Пет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стромской области, 8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П КГСХА, 11509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й Андрей Константин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лавлизинг», 539561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ев Анатолий Николаевич 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Редакция газеты «Нефтяник», 4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ХМАО – Югры, 35744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ютин Геннадий Пет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, 80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лкин Владимир Андриан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вод Авокомпонент», 1914385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 Татьяна Анатольев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рдловскнефтепродукт», 49976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езнев Виталий Васил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РУ-ИСТК, 111603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Александр Рафаил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№ 8638 АК СБ РФ (ОАО) Вологодское отделение, 534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кс», 3986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еров Андрей Борис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ит Финанс», 14342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бов Александр Иван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Алтайский ГТУ им. И. И. Ползунова, 9343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институт труда и права (филиал) Академии труда и социальных отношений, 7217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евой Совет народных депутатов, 803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Ф МОСАП, 20568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ык Вячеслав Иосиф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, 60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няев Михаил Васил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ГТК АГУ, 76416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злер Андрей Викто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 Оренбургской области, 81582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ев Павел Серге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РК Вологда, 414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ников Игорь Яковл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Л, 1600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гин Евгений Михайл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АО «Территориальная генерирующая компания № 4 – Воронежская региональная генерация», 1460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энергоремонт, 312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ронежэнерго», 33187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знев Валерий Сергеевич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иморский кондитер», 284194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льников Алексей Дмитри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Б Газпромбанк (ЗАО) в г. Ростове-на-Дону, 99225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Виктор Васил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омпания «Брокеркредитсервис», 32668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Виктор Никола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анк Левобережный», 11431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Агентство инвестиционного развития Новосибирской области», 625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ин Валерий Никола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ЧОП «Страж», 49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даев Лубсан Радна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еспечения исполнения государственных полномочий, 816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юк Василий Михайл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питалъ Страхование», 6905865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а Алиса Евгеньев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СУ, 69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онт. Строительство. Уборка», 5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ульской области, 10602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ал Сергей Иван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льинтек», 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льпромснаб», 231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 Сергей Александ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одательное Собрание Оренбургской области, 81582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илин Петр Юр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Фонд поддержки народной команды «Спартак», 5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производителей средств защиты  (некоммерческая организация), 2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Инкред–Инвест», 38736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е имуществ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гумова Наида Айгумов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 кв.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вакин Игорь Александ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4 кв.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ров Гаджимурад Заирбек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кв. 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тенко Сергей Григор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 кв.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тов Михаил Иван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7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 кв.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шин Александр Викто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кв.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Вадим Вадим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дом: г. Ростов-на-Дон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кв.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ова Екатерина Игорев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ый строительством жилой дом: г. Ростов-на-Дон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1 кв.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Виктор Никола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имущества: Квартира: Ленингра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 кв.м (¼ доля в праве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Олег Алексе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: г. Челя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кв.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рницин Алексей Юр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: г. Челя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 кв.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жинская Татьяна Львов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6 кв.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тев Андрей Викто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имуще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: г. Сама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 кв.м(доля 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 Азат Шаринян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Краснодар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9 кв.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ашов Михаил Васил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емельный участок: Костромская область,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6800 кв.м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земельных участка:</w:t>
            </w:r>
            <w:r>
              <w:rPr>
                <w:spacing w:val="-2"/>
                <w:sz w:val="20"/>
                <w:szCs w:val="20"/>
              </w:rPr>
              <w:t xml:space="preserve"> Костромская область,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970000 кв.м 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02000 кв.м (долевая собственность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 Александр Анатольевич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: Калуж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39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3 кв.м (долевая собственность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Михаил Никола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туп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кв.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Олег Анатол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Чити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 кв.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ава Олег Игор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Туль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2 кв.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РС 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 средст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Валерий Серге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 Yamah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син Михаил Яковл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Зодиак ЗПК-7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даева Ирина Евгеньевн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l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ag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C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Ч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щев Дмитрий Александ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 Yamah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 Алексей Владими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боров Роман Родик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, ВАЗ 21083, БМВ 3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аев Ахмат Адам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3336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Леонид Георги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транспорт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 Джамаладин Наби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боков Дмитрий Анатол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транспорт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73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вич Валерий Владислав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транспорт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1, ИЖ 27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тиашвили Денис Александ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транспорт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уар XJ, ГАЗ 311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рницин Алексей Юр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3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инский Ян Викто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, ВАЗ 210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пов Виктор Михайл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2, ВАЗ 212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им Сергей Никола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S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тев Андрей Викто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177, МЗСА 817708, МЗСА 81770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Алексей Пет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3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ютин Геннадий Пет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 Алексей Валер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, ВАЗ 21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унаев Сергей Анатол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ринте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рхоев Висангирей Усман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ров Рашид Камил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втомобиля Мерседес Бенц 414, ВАЗ 2107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ладимир Васил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Александр Рафаил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, BMW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апкович Елена Сергеев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ксус RX3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етриченко Рудольф Никола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ергей Игор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, УАЗ 3303018, Мицубиси (в розыске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ин Василий Александ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307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343,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cord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щев Дмитрий Александ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седес, ВАЗ 210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тов Иван Тихон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ин Виктор Дмитри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автомобиля Toyota Land Cru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se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анов Юрий Михайл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, ВАЗ 21061, ГАЗ 270500, ГАЗ 3302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юханов Дмитрий Никола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рседес Бенц G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ев Николай Иль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 Сергей Александр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илин Петр Юрьевич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ра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аев Дамир Равиль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иллак, Исудз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17:00Z</dcterms:created>
  <dc:creator>Mazara</dc:creator>
  <dc:description/>
  <dc:language>en-US</dc:language>
  <cp:lastModifiedBy>Evdokim</cp:lastModifiedBy>
  <cp:lastPrinted>2007-11-09T20:18:00Z</cp:lastPrinted>
  <dcterms:modified xsi:type="dcterms:W3CDTF">2007-11-09T17:18:00Z</dcterms:modified>
  <cp:revision>17</cp:revision>
  <dc:subject/>
  <dc:title>Либерально – демократическая партия России (ЛДПР)</dc:title>
</cp:coreProperties>
</file>