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ыявленных фактах недостоверности сведений, представл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регистрированными кандидатами в депутаты Государственной Думы 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итической партии «Коммунистическая партия Российской Федерации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85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648"/>
        <w:gridCol w:w="3240"/>
        <w:gridCol w:w="4590"/>
        <w:gridCol w:w="459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зарегистрированного кандидат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ставлено зарегистрированным кандидато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Результаты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, представившая информацию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янчук Александр Вита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здательский дом «Печатный Вал», 144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>
          <w:trHeight w:val="7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Вадим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Уральского государственного экономического университета в г. Каменск-Уральский, 126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ДПО «Урцит», 787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Владимир Дани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дакция независимой народной газеты», 12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нко Вадим Алекс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делами администрации Новосибирской области, 137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а Елена Анатоль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«БЕЛИНТЕРРОС», 1539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Николай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 (квартиры), 55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ухин Александр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г. Коммунар, 137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ченко Алексей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ОУ ВПО «Дальневосточный государственный аграрный университет», 7290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льневосточный государственный университет путей сообщения, 256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вещенский филиал МОСАП при Правительстве г. Москвы, 269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пова Ирина Борис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ГГПУ, 3446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инская областная Дума, 567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 Александр Константи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Издательство художественной литературы «Иркутский писатель», 586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 Владимир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«Общественно-государственный фонд Василия Яковлевича Горина», 34482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зев Михаил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жский политехнический институт, 179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ТЕХ филиал ВОЛГГАСУ, 4315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оградский государственный университет, 2213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ГОУ ВПО «Северо-Кавказский государственный технический университет в г. Пятигорске, 139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а Александр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имущества, 78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х Алексей Ю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Традо-Банк АКБ (ЗАО), 69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«Московский гуманитарный университет», 1999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Викто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нягининское сухое молоко», 3398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ицкий Александр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ное Собрание Нижегородской области, 7325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Центр системного управления», 8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развития конверсионных производств, 4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идонова Татьяна Константин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 «Перевозский районный дворец культуры», 2319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н Юрий Викт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 Орла, 1379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ий городской Совет народных депутатов, 534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 Владимир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МГУТИУ в г. Ростове-на-Дону, 2529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 Владими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Вишневогорский ГОК», 172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ин Олег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О Институт проблем образовательной политики «Эврика», 105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Чистые пруды», 311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УРАО, 56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 Евгений Григо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 Редакция журнала «АПК: экономика, управление», 229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Национальный институт бизнеса, 45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здательство «Колосс», 726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Владими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У Московский транспортный институт, 3302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ко Владимир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иностудия «Арк-Фильм», 8467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, 809274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цов Александр Никит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городская Дума, 47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 Виктор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кций и ценных бумаг (ОАО «Сургутнефтегаз»), 16996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Олег Никит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акций и ценных бумаг (ОАО «Газпром»), 252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цкий Олег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ко», 6321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цин Юрий Панфид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Надымский район, 2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феров Жорес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Санкт-Петербургская  издательская фирма «Наука», 10711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ФСОН РОФ, 5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газежев Байзет Схатби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О ВПО «ИЭИУМИСС» (Белореченский филиал), 10627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ов Юрий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й потребительский кооператив граждан «Содействие», 11045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пов Фанус Нагим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иальных и политических исследований АН РБ, 14216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чинин Андрей Джафа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О «ЕЭС России», 804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ургутинвестнефть», 40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сэнерго», 803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осТелеКом», 4320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енский Виталий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городская Дума, 4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ажапов Сергей Пурбу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но-финансовый департамент Министерства иностранных дел РФ, 1181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ов Магомед Ахмед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«Дагкнигиздат», 4180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ство АК «АЛРОСА» (ЗАО) в г. Москве, 4506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здательский дом «Эпоха», 3538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атырев Бекхан Сулейм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осстройэкспо», 348102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Росстройэкспо», 3970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РСЭ-М», 116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 Андрей Викт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орг-Маркет», 102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жинов Павел Александ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одательное Собрание Вологодской области, 28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ГМК «Норильский Никель», 228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Кольская ГМК», 27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хно Геннадий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урманский Океанариум», 448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ничий Иван Ю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О МОО СП России, 2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«Литературный центр Петра Проскурина», 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Централизованная районная библиотечная система», 4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П «Литературный фонд России», 1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ыгин Владимир Алекс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ец зрелищ и спорта им. Г.С. Титова, 11494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ев Ваха Абу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НК» «Роснефть» - Туапсенефтепродукт», 11466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хликов Максим Игор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НК РУСНЕФТЕХИМ», 35945323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НК РУСНЕФТЕХИМ», 3600682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цкий Геннадий Эдуард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ГУП «Каменский химический комбинат», 2298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государственный технический университет, 2907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ипко Ольга Федор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- «Федерация профсоюзов Приморского края», 1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жников Евгений Ю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Ютэк», 3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цкий Андрей Георги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янский государственный университет им. ак. И.Г. Петровского, 228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Средняя общеобразовательная школа № 40, 8939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ЦМЦ, 61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коев Сергей Феликс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 «Новый век», 37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мов Николай Ефим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Юбилейное», 9705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АО «Маяк», 1678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матов Михаил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ИИ Экономики и организации управления в газовой промышленности, 402058,48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ИИГАЗЭКОНОМИКА», 1180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ароков Илья Алекс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района УРМО, 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убернатора области, 6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промышленный департамент, 5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лександр Тимоф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инвесткомпания», 23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ПС Сахалинской области – Филиал ФГУП «Почта России», 575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 Борис Борис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линский областной фонд социальной поддержки населения, 195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ичев Сергей Андр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ое региональное общественное движение «Коммунисты – за Кузбасс!», 21000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еровское региональное общественное движение «Коммунисты – за Кузбасс!», 540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 Лидия Дмитрие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ых кандидатом доходов установлен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емеровской области, 1747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фуллин Мансур Зайдул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ООО «Татнефть-Бурение» Управление вышкомонтажных работ, 77587,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ООО «Татнефть-Бурение» Управление вышкомонтажных работ, 19886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недвижимом имуществ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данов Василий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: г. Невинномысс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 кв.м (доля 1/3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Ставропольскому краю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аль Сергей Фед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Москов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вин Евгений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Московской обла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ов Николай Эрдн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земельных участка общей площад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,73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Республике Калмык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Олег Никит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: Ханты-Мансийский АО, 1704 кв.м (постоянное бессрочное польз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РС по Тюменской обл. и ХМА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Валерий Никола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Сахали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кв.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Сахалин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ьманов Виктор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кв.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а Александр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Яросла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0 кв.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юхин Викто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6 кв.м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земельных участков: Моск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ган Владимир Кар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земельных участк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еченско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 кв.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ий Я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Александр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990000 кв.м (общедолевая собственность 1/490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ров Алексей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Тамб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4 кв.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а Татьяна Михайловн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Свердлов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0 кв.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ин Анатолий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Липец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кв.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енков Владимир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Белгород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0 кв.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джегуров Сергей Александ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имо указанного кандидатом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: Красноярский кра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 кв.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недвижимость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заде Руфат Юсиф Оглы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анасьев Василий Иосиф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САЗ 35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ажапов Сергей Пурбу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d Monde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таев Леонид Его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ьманов Виктор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ХТР 810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 Ильгам Илюс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нский Станислав Игнат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денский Виталий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МЗ 810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ев Леонид Алекс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а Александр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12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Вадим Владимир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лыбин Александр Алекс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221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алов Анатолий Тимофе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3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нов Андрей Геннад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ицкий  Андрей Ю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ган Владимир Кар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ВУ 383 п/прице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газежев Байзет Схатби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ников Леонид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ов Сергей Геннад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шин Александр Иван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ов Владимир Вита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МОД 02112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ьцов Александр Никит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ин Георгий Игор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 Александр Григор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МЗ 81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 Камиль Шами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оматин Дмитрий Эдуард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Эско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2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ягин Александр Михайл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З 11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ко Сергей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урин Сергей Василье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БДД МВД России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ции и иное участие в коммерческих организациях, иные ценные бума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Олег Никитович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ции обыкновенные именные ОАО «Газпром» 16800 шт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СФР Росс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FF"/>
      <w:sz w:val="7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8:17:00Z</dcterms:created>
  <dc:creator>Mazara</dc:creator>
  <dc:description/>
  <dc:language>en-US</dc:language>
  <cp:lastModifiedBy>Evdokim</cp:lastModifiedBy>
  <cp:lastPrinted>2007-11-09T16:36:00Z</cp:lastPrinted>
  <dcterms:modified xsi:type="dcterms:W3CDTF">2007-11-09T17:26:00Z</dcterms:modified>
  <cp:revision>25</cp:revision>
  <dc:subject/>
  <dc:title>Коммунистическая партия Российской Федерации (КПРФ)</dc:title>
</cp:coreProperties>
</file>