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явленных фактах недостоверности сведений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нными кандидатами в депутаты Государственной Думы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ой партии  «Гражданская Сил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590"/>
        <w:gridCol w:w="459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о зарегистрированным кандидато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Результаты проверки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представившая информацию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окова Елена Владими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эри Кэй», 47841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лов Александ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обровское Рейд», 33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МО «Няндомарайлес», 703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цман Олег Серг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инансгрупп», 65432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 Дмитрий Геннад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недвижимости), 25926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нежилого помещения), 3000000,0</w:t>
            </w:r>
          </w:p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70900,0 </w:t>
            </w:r>
            <w:r>
              <w:rPr>
                <w:spacing w:val="-2"/>
                <w:sz w:val="20"/>
                <w:szCs w:val="16"/>
              </w:rPr>
              <w:t>(без наименования источника выпла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транспортное средство), 27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, 44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ковец Валерий Борис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градский областной Музыкальный театр, 1298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ОАО «Бинбанк», 512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битражный суд Калининградской области, 643,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узбассэнерго», 3827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Владимир Борис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0"/>
              </w:rPr>
              <w:t>НОО Калужский филиал Московского гуманитарно-экономического института,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z w:val="20"/>
                <w:szCs w:val="20"/>
              </w:rPr>
              <w:t xml:space="preserve"> 31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О КФ МГЭИ, 463468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мушкин Алексей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 ПП СДПР, 69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ФСП «КРАВТ», 37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оюза «Фонд им. Ф.Эберта», 14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иенко Галина Роман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тво АО «Авентис» «Интерконтиненталь», 6634,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«Шеринг-Плау Сентрал» ИСТ АГ, 29544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тво фирмы «Новартис Фарма Сервисез», 51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Тюмгма РОСЗДРАВ», 66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юхин Олег Серг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Пятых А.В., 20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ЗАО «Пожсоюз», 83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ский Дмитрий Анато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 Садовой», 131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аширского муниципального района, 21112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нко Сергей Евген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абрика рекламы», 9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Виктор Андр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е партнерство Консалтинг, 10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ое партнерство Консалтинг, 5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унова Ирина Васил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илуэт», 55844,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ий ф-л АБИК, 88847,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АКФ « Стандарт-Аудит», 101614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расов Владими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он», 240303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нион», 5500000,0</w:t>
            </w:r>
          </w:p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толига», 1076280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инский Сергей Михайлович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№ 3 Кировского района г. Ростова-на-Дону, 159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реев Николай Валентинович 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язанский ТД», 12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шин Геннадий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Оренбург-</w:t>
            </w:r>
            <w:r>
              <w:rPr>
                <w:sz w:val="20"/>
                <w:szCs w:val="20"/>
                <w:lang w:val="en-US"/>
              </w:rPr>
              <w:t>GSM</w:t>
            </w:r>
            <w:r>
              <w:rPr>
                <w:sz w:val="20"/>
                <w:szCs w:val="20"/>
              </w:rPr>
              <w:t>», 100712,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ПП Янтарь», 2723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Шупашкар-</w:t>
            </w:r>
            <w:r>
              <w:rPr>
                <w:sz w:val="20"/>
                <w:szCs w:val="20"/>
                <w:lang w:val="en-US"/>
              </w:rPr>
              <w:t>GSM</w:t>
            </w:r>
            <w:r>
              <w:rPr>
                <w:sz w:val="20"/>
                <w:szCs w:val="20"/>
              </w:rPr>
              <w:t>», 742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Волгоград-</w:t>
            </w:r>
            <w:r>
              <w:rPr>
                <w:sz w:val="20"/>
                <w:szCs w:val="20"/>
                <w:lang w:val="en-US"/>
              </w:rPr>
              <w:t>GSM</w:t>
            </w:r>
            <w:r>
              <w:rPr>
                <w:sz w:val="20"/>
                <w:szCs w:val="20"/>
              </w:rPr>
              <w:t>», 1982169,7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Ярославль-</w:t>
            </w:r>
            <w:r>
              <w:rPr>
                <w:sz w:val="20"/>
                <w:szCs w:val="20"/>
                <w:lang w:val="en-US"/>
              </w:rPr>
              <w:t>GSM</w:t>
            </w:r>
            <w:r>
              <w:rPr>
                <w:sz w:val="20"/>
                <w:szCs w:val="20"/>
              </w:rPr>
              <w:t>», 41000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Пенза-</w:t>
            </w:r>
            <w:r>
              <w:rPr>
                <w:sz w:val="20"/>
                <w:szCs w:val="20"/>
                <w:lang w:val="en-US"/>
              </w:rPr>
              <w:t>GSM</w:t>
            </w:r>
            <w:r>
              <w:rPr>
                <w:sz w:val="20"/>
                <w:szCs w:val="20"/>
              </w:rPr>
              <w:t>», 615494,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Астрахань-</w:t>
            </w:r>
            <w:r>
              <w:rPr>
                <w:sz w:val="20"/>
                <w:szCs w:val="20"/>
                <w:lang w:val="en-US"/>
              </w:rPr>
              <w:t>GSM</w:t>
            </w:r>
            <w:r>
              <w:rPr>
                <w:sz w:val="20"/>
                <w:szCs w:val="20"/>
              </w:rPr>
              <w:t>», 209538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нов Александр Евген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Ф Фонд «Тольятти», 84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культуры и спорта мэрии г. Тольятти, 67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ОП ФОРПОСТ-1», 180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ольяттиазот», 1069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елев Константин Викторович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Корпорация «ВСМПО-АВИСМА», 180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ная Дума, 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Центр бухгалтерского и материально-технического обеспечения МОУ, 144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сян Гриша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врора-МЕД», 1224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рнберг Инна Владими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иамонд Коммуникейшнс», 71329,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, 69637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ьцов Фидель Геннад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рстроймагистраль», 64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Валерий Анато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Т «Финанс Инвестиционный банк» ОАО, 1112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влева Ольга Павл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ОШ № 38 г. Томска, 102069,8</w:t>
            </w:r>
          </w:p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 ДЮЦ «Звездочка», 61545,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здоровительный комплекс «Пламя», 2101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дюк Олег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Тульская сбытовая компания», 114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Дмитрий Евген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ДЖИ АЙ ИНВЕСТ», 16787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Владими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ный комитет Ярославского почтамта, 88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О «Руссплав», 37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ниченко Андрей Серафим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TextBody"/>
              <w:rPr/>
            </w:pPr>
            <w:r>
              <w:rPr/>
              <w:t>Филиал Московский ООО «Автохаус СПБ», 6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Дмитрий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двента ЛОУ», 373835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утдинова Клара Нурулхак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культуры, 10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дарева Инна Никола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 ГОУ ВПО АГУ в г. Белореченске, 20116,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ыгейский ф-л ФГОУ ВПО СКАГС, 18000,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0"/>
              </w:rPr>
              <w:t>Представительство АГУ в г. Адыгейске, 57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 Вадим Герм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ОО «ЭМИ ТРАНС», 8193918,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ин Ефим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Академия архитектуры и строительных наук, 168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Гефест», 543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КБ БНКВ», 37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СЭ-М», 3521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ОССТРОЙЭКСПО», 139769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мова Дания Юсуф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атарская организация профсоюза работников здравоохранения РФ, 574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кор Медиа», 2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, 1324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ьцов Валерий Леони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потечный фонд недвижимости», 276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кова Ирина Владими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асский филиал ЗАО МСО «Надежда», 162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К Ингострах-М», 478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рпов и К», 185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ГУ им. Н.Ф. Катанова, 21646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 Анатолий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16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Барнаульский АКБ «Содействие общественным  инициативам», 7214,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 Барнаульский АКБ «Содействие общественным  инициативам», 2230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е имущ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ин Ефим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-бокс: Москва, Ленинский просп., д. 38а, площадь 33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транспортных средств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Александр Леони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 Шевроле Нива, Мерседес Бенц (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нашов Алексей Леони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транспорт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-Ro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брагимов Султанахмед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Q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ев Игорь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транспорт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рнберг Инна Владими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Меган, Мерседес Бенц S 500L, Нисан X-Трейл, ВАЗ 2114, прицеп Балм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19:00Z</dcterms:created>
  <dc:creator>Mazara</dc:creator>
  <dc:description/>
  <dc:language>en-US</dc:language>
  <cp:lastModifiedBy>Evdokim</cp:lastModifiedBy>
  <cp:lastPrinted>2007-11-09T19:20:00Z</cp:lastPrinted>
  <dcterms:modified xsi:type="dcterms:W3CDTF">2007-11-09T17:35:00Z</dcterms:modified>
  <cp:revision>13</cp:revision>
  <dc:subject/>
  <dc:title>Сведения </dc:title>
</cp:coreProperties>
</file>