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«ЕДИНАЯ РОССИЯ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805"/>
        <w:gridCol w:w="3194"/>
        <w:gridCol w:w="4493"/>
        <w:gridCol w:w="4519"/>
        <w:gridCol w:w="203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Результаты проверк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ов Руслан Викторови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, 141143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ягин Анатолий Иванови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 (без наименования источника выплаты дохода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чева Ирина Петровна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ская филармония им. Д.Д. Шостаковича, 1725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ин Андрей Александрови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Пб. Государственный горный институт им. Г.В. Плеханова (Технический университет), 4782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П Торнадо – СПБ», 101520,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 Владимир Иванови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никеев Григорий Викторови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-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9,4 кв.м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Владимирской област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ов Геннадий Петрови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53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Сергей Геннадьевич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ЗСА 8217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b w:val="false"/>
        <w:szCs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32:00Z</dcterms:created>
  <dc:creator>Evdokim</dc:creator>
  <dc:description/>
  <dc:language>en-US</dc:language>
  <cp:lastModifiedBy>Evdokim</cp:lastModifiedBy>
  <cp:lastPrinted>2007-11-09T19:58:00Z</cp:lastPrinted>
  <dcterms:modified xsi:type="dcterms:W3CDTF">2007-11-09T16:59:00Z</dcterms:modified>
  <cp:revision>24</cp:revision>
  <dc:subject/>
  <dc:title>Единая Россия</dc:title>
</cp:coreProperties>
</file>