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ыявленных фактах недостоверности сведений, представл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регистрированными кандидатами в депутаты Государственной Думы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ческой партии «Демократическая партия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365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593"/>
        <w:gridCol w:w="3566"/>
        <w:gridCol w:w="3567"/>
        <w:gridCol w:w="3990"/>
        <w:gridCol w:w="359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зарегистрированного кандидат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о зарегистрированным кандидатом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ы проверки  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, представившая информацию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Юрий Иван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Современная гуманитарная академия» Горно-Алтайский филиал», 67368,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ранская Татьяна Никола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 - эксперт», 23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СПО «Улан-Удэнский торгово-экономический техникум», 1293,4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а Юлия Серге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Устьянская ЦРБ», 61799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Устьянская ЦРБ», 113962,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 Александра Виктор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Архангельское пассажирское автотранспортное предприятие, 33804,7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Марина Юрь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У начального профессионального образования Профессиональное училище № 5 г. Иваново, 54771,0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укаева Лида Мажит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З Республиканская клиническая больница, 53294,6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ров Николай Лиджи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компания «Капиталъ», 2271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Лукойл», 495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нева Наталья Леонид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ОУ Республики Карелия «Специальная (коррекционная) общеобразовательная школа-интернат № 22», 240000,0 руб.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Республики Карелия «Специальная (коррекционная) общеобразовательная школа-интернат № 22», 341070,8</w:t>
            </w:r>
          </w:p>
          <w:p>
            <w:pPr>
              <w:pStyle w:val="Normal"/>
              <w:tabs>
                <w:tab w:val="clear" w:pos="708"/>
                <w:tab w:val="left" w:pos="-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РК ИПКРО, 6901,2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 Сергей Васил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Школа-интернат № 23, 11397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инский лицей, 8031,6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ин Геннадий Юр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РК «Фонд госимущества РК», 6097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релия-интер», 155702,7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леина Вера Владимир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Лепсе», 8508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ая бухгалтерия № 2 УО г. Кирова, 12483,3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оськин Эдуард Александ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Цветлит», 60701,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СК «СМУ-2», 78246,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дав Александр Льв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филиал ФГУП «Росморпорт», 322356,2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Сергей Никола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МКС»», 9359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ЗМС - 2 ФГУП УС-4 при ФССС РФ, 36029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АО «МНСП МИНОС «ЗАО Трест СЗММ», 23678,1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Олег Никола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оволжский фанерно-мебельный комбинат», 280529,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лоев Тамерлан Батырбек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евовсгипрозем», 352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– Управление ПФР по Кировскому району РСО-Алания, 7500,7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тбаев Тимур Масхут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азанский оптико-механический завод», 175529,0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льшин Наэль Сагатутдин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институт предпринимательства и права, 753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НОУ «Московский институт права» в г. Казани, 94524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лов Айдар Ильда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Сувар-Казань», 60000,0</w:t>
            </w:r>
          </w:p>
          <w:p>
            <w:pPr>
              <w:pStyle w:val="TextBody"/>
              <w:rPr/>
            </w:pPr>
            <w:r>
              <w:rPr/>
              <w:t>ЗАО «Инвестиционная компания «ФИНАМ», 1239409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улин Владимир Абрам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банк Республики Татарстан банка России, 826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Н КЛИНИК Казань», 13177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птер Интернациональ», 1108,6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ман Андрей Викто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АО «Алпи «Алпи- Абакан», 88130,6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канова Надежда Леонид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 и ПК ГОУ ВПО ХГУ им. Н.Ф. Катанова, 1700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винский Государственный университет, 265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ХГУ им. Н.Ф. Катанова в г. Саяногорске, 43730,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>
          <w:trHeight w:val="10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Ольга Алексе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Удмуртская правда, 20606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рос», 1727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дмуртский издательский дом», 132970,8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кина Ольга Владимир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кий издательский дом», 58006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в Павел Алексе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бресурс», 938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 ООО «Оранта», 47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Алтайгазпром», 5625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ьчик Наталья Антон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 и ПК ГОУ ВПО ХГУ им. Н.Ф. Катанова, 840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 и ПК ГОУ ВПО ХГУ им. Н.Ф. Катанова, 13740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винский Государственный университет, 432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ГУ им. Н.Ф. Катанова, 130465,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им. Н.Ф. Катанова в г. Саяногорске, 51124,6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цова Ольга Эдуард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имашевсккрайгаз», 11415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убаньагропроект», 72748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Роман Серге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Ар Картон», 150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Ар Картон», 157057,6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цов Константин Григор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ство АО «Лабаротория Сервье» (Франция), 980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лвей Фарма», 10376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анова Ольга Валерь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 (квартиры), 25000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Анна Валерь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ДОДДХШ «Хоровая капелла мальчиков», </w:t>
            </w:r>
            <w:r>
              <w:rPr>
                <w:sz w:val="20"/>
              </w:rPr>
              <w:t>55175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ДХШ «Хоровая капелла мальчиков», 62547,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КПГ «Оберегъ-Громовский», 2760,6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 Игорь Серге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НИИ Конструкторского бюро Олексеенко В.В.», 117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ашов Герман Владими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О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</w:rPr>
              <w:t>Лаборатор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ТК</w:t>
            </w:r>
            <w:r>
              <w:rPr>
                <w:sz w:val="20"/>
              </w:rPr>
              <w:t>", 276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аборатория НТК», 486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Людмила Геннадь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ОУ ВПО СКАГС в г. Пятигорске, 162899,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ПГ ЛУ, 1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ВПО ИНЭУ, 12330,6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 Владимир Арнольд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Управляющая компания «Энергия-сервис», 440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лодный Георгий Михайл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Дальтриплекс», 14978,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лодная Галина Павл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Дальтриплекс», 14253,0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хмоткина Ольга Вячеслав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лпромкомплект - плюс», 26249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лавский Александр Валер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-С», 10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 (квартиры), 10200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ва Евгения Борис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отраслевой региональный центр повышения квалификации, 4648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Евгений Григор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 ПП «Демократическая партия России», 1149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иал АБ «Газпромбанк», 1155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ова Людмила Константин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 Волгоградский областной противотуберкулезный диспансер, 21523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СО «Семья», 242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Анна Вячеслав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Вологодский ГПУ», 680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Вологодский ГПУ», 125544,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правляющая компания региональные эксплуатационные системы», 52530,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ий государственный технический университет, 13846,1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иал Северо-западной академии государственной службы в г. Вологда, 45441,6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ин Петр Валентин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илпроект 3», 506784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илпроект 3», 822900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ВГ АСУ, 16662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городская Дума, 1319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калов Николай Алексе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СОК «Олимпик», 46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СОК «Олимпик», 5778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С ВО, 170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городская общественная организация «Федерация лыжероллеров», 46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 Евгений Александ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центр Медикс», 840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центр Медикс», 960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ова Светлана Александр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СПО «Лесотехнический колледж», 1000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СПО «Лесотехнический колледж», 153426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инское представительство, 2145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Галина Борис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прибормаш», 1000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прибормаш», 199242,5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Леонид Васил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ПТОК филиал ВГУП МНПЦ «Геоцентр-Москва», 41654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ентство трудовых ресурсов», 3720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У ВПО МАГМУ, 5135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оенно-страховая компания», 499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ковский Алексей Александ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Горкомхоз», 11494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нсис Анс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О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</w:rPr>
              <w:t>ИНКОТЕК</w:t>
            </w:r>
            <w:r>
              <w:rPr>
                <w:sz w:val="20"/>
              </w:rPr>
              <w:t>", 210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0"/>
              </w:rPr>
              <w:t>ИНКОТЕК</w:t>
            </w:r>
            <w:r>
              <w:rPr>
                <w:sz w:val="20"/>
                <w:szCs w:val="20"/>
              </w:rPr>
              <w:t>», 38330,0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ун Сергей Васил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РА им. Г.В. Плеханова, 145525,1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д Владимир Пет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он-комплект» 195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он-комплект», 37333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комиссариат Орловской области, 165526,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Орла, 5747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Сергей Льв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ГМС, 25272,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ная Дума, 134945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Современная гуманитарная академия, 4904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З КДП, 8618,1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щин Александр Владими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О</w:t>
            </w:r>
            <w:r>
              <w:rPr>
                <w:sz w:val="20"/>
              </w:rPr>
              <w:t xml:space="preserve"> «</w:t>
            </w:r>
            <w:r>
              <w:rPr>
                <w:sz w:val="20"/>
              </w:rPr>
              <w:t>Кур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хар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мпания</w:t>
            </w:r>
            <w:r>
              <w:rPr>
                <w:sz w:val="20"/>
              </w:rPr>
              <w:t xml:space="preserve">», </w:t>
            </w:r>
            <w:r>
              <w:rPr>
                <w:sz w:val="20"/>
                <w:szCs w:val="20"/>
              </w:rPr>
              <w:t>28275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урская сахарная компания», 3250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чук Наталья Виктор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егиональные независимые газеты С-З», 99788,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Михаил Серге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ИК «Энергокапитал», 2960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ГМК «Норильский никель», 50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 (доли квартиры), 1714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пьев Сергей Станислав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П «Витязь», 3872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ар Михаил Дмитри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Банк Русский Стандарт», 1280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Банк Русский Стандарт», 18972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Клуб № 1», 2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имущества (квартиры) в аренду, 585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Светлана Анатоль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удмаркет», 32460,6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ожок Елена Ярослав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ОО</w:t>
            </w:r>
            <w:r>
              <w:rPr>
                <w:sz w:val="20"/>
              </w:rPr>
              <w:t xml:space="preserve"> "</w:t>
            </w:r>
            <w:r>
              <w:rPr>
                <w:sz w:val="20"/>
              </w:rPr>
              <w:t>СиБиТек</w:t>
            </w:r>
            <w:r>
              <w:rPr>
                <w:sz w:val="20"/>
              </w:rPr>
              <w:t>", 40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О АНПП «Темп-авиа», 1000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тема бизнес-технологий», 7143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ин Дмитрий Никола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тербрасс-Поволжье», 39744,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ейкина Тамара  Никола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С «Рябинушка», 39622,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 Виктор Иван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удиторская консалтинговая группа «Новгородаудит», 2250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АКГ «Новгород-Аудит», 312509,6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рин Игорь Станислав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НПП «Эталон», 195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ьюс АНО, 34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ский Борис Геннад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АО</w:t>
            </w:r>
            <w:r>
              <w:rPr>
                <w:sz w:val="20"/>
              </w:rPr>
              <w:t xml:space="preserve"> «</w:t>
            </w:r>
            <w:r>
              <w:rPr>
                <w:sz w:val="20"/>
              </w:rPr>
              <w:t>НовосибирскЭнерго</w:t>
            </w:r>
            <w:r>
              <w:rPr>
                <w:sz w:val="20"/>
              </w:rPr>
              <w:t xml:space="preserve">» </w:t>
            </w:r>
            <w:r>
              <w:rPr>
                <w:sz w:val="20"/>
              </w:rPr>
              <w:t>Филиал</w:t>
            </w:r>
            <w:r>
              <w:rPr>
                <w:sz w:val="20"/>
              </w:rPr>
              <w:t xml:space="preserve"> «</w:t>
            </w:r>
            <w:r>
              <w:rPr>
                <w:sz w:val="20"/>
              </w:rPr>
              <w:t>Генерация</w:t>
            </w:r>
            <w:r>
              <w:rPr>
                <w:sz w:val="20"/>
              </w:rPr>
              <w:t xml:space="preserve">» </w:t>
            </w:r>
            <w:r>
              <w:rPr>
                <w:sz w:val="20"/>
              </w:rPr>
              <w:t>ТЭЦ</w:t>
            </w:r>
            <w:r>
              <w:rPr>
                <w:sz w:val="20"/>
              </w:rPr>
              <w:t>-5, 130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конт», 872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НовосибирскЭнерго», 37624,5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иченко Людмила Алексе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ий филиал ОАО «Сибирьтелеком», 95024,4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ская Оксана Никола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женерные сети», 52991,4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Евгений Викто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е обозрение», 385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 администрации г. Омска, 3448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мбуров Денис Александ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Дополнительного образования детей «Центр эстетического воспитания детей», 25528,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елфорт-принт», 25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Светлана Никола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Кировскому району г. Самары УФК по Самарской области, 720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Кировскому району г. Самары УФК по Самарской области, 94963,6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Сергей Александ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адви», 13452,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удия Фламинго», 1035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хина Гульнур Ахмет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Н-95», 2063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Н-95», 54000,0</w:t>
              <w:tab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ищенко Виктор Юр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Юг Руси», 201965,7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Наталья Иван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Рассветовская СОШ, 620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Рассветовская СОШ, 92138,7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дерова Татьяна Валерь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 «Тверская межобластная ветеринарная лаборатория», 875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 «Тверская межобластная ветеринарная лаборатория», 98670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Защита прав потребителей и экспертиза товаров, работ и услуг», 18111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яков Николай Никола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оссии, 61564,5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сов Андрей Льв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«Региональный сетевой информационный центр», 435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якина Надежда Юрь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ВПО «УРАО», 91937,0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атин Игорь Владислав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Доходный дом», 201037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городская Дума, 292282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КБ «БВТ» (ООО) в г. Саратове, 17546,6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ев Нафик Ахнаф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К Вест», 552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 Леонид Аркад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УВД по г. Нижнему Тагилу, 27799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КФ «Диско», 597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мачев Владимир Александ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ое общество «Ульяновскгорпищторг», 32118,3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марданов Марат Ягуд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бургский филиал банка «Вятич» (ОАО), 20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ромышленной комплектации, 4592,8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а Елена Борис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Газинстрой (ГИС), 29199,8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Дмитрий Валер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П «Спарс», 460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 Геннадий Викто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 Олимпийского резерва, 41219,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ергей Иван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амбовформация», 187182,0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Алена Валерь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СПО ТПЭК, 129162,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Тверская ГМА Росздрава, 50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Сергей Викто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ЦНИИСУ-сервис», 57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ий творческо-производственный комбинат ХФ СХР, 17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евякинский металлопрокатный завод», 2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газ», 12365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Александр Викто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П «Агентство охраны», 5940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«ВЛАКРА», 52348,6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анова Мария Евгень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родажи имущества (ценных бумаг), 210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цев Владимир Викто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Электроком Калуга», 28082,5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ева Светлана Владимир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Альянс Росно Жизнь», 290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» Альянс Росно Жизнь», 67084,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 «Гамма-Мегус» ООО СК «Гамма», 3750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иал ООО «НАСТА» в г. Миассе, 398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 Евгений Валентин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ОФ «Калита», 1320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ОФ «Калита», 169508,3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Юрий Александ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ОФ «Калита», 1200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ОФ «Калита», 188557,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алибр», 35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ин Алексей Валер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ПМ», 30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ПМ», 2099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емма», 26565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ков Игорь Аркад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горский строительный колледж, 92118,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Магнитогорская государственная консерватория (институт), 6856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Спортивный клуб «Спорт-сервис», 386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Валерий Алексе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вет», 131289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оченков Андрей Евген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У СПО Брянский колледж, 1440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ий ф-л СППБГУ УФК им. Лесгафта, 19011,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У СПО БКФ, 193125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У СПО Брянское государственное училище олимпийского резерва, 1457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археологии РАН, 879,9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ев Александр Евген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ОО «ТД Яртриз», 132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>
          <w:trHeight w:val="14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ренко Вячеслав Михайл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076,0 (без наименования источника выплаты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а Наталья Геннадь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Санаторий «Колос», 20371,3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якова Алиса Виктор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 Киноактера, 26388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щук Наталья Леонид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елиос тур», 68012,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кова Елена Геннадь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нтажпроф», 29569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 «Холдинг Минитэкс», 288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ГТК Россия», 64194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т-глас», 33311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 АП «Пулково», 51565,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организация профсоюза «Пулково», 31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НЭК НПО, 17523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авкина Наталья Юрь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творительный фонд ДДЮТ «Мост» Фрунзенского района С-Пб, 330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ДОД ДДЮТ «Мост» Фрунзенского района С-Пб, 96612,6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ова Мария Владимир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 (автомобиля), 1100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нович Андрей Викто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424,25 (без наименования источника выплаты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ая Ирина Анатоль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,0 (без наименования источника выплаты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Александр Евген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027,0 (без наименования источника выпла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ыплаты Иванов И.И., 600000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движимое имущество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щук Наталья Леонид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: г. Моск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 кв.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 кв.м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г. Москв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Андрей Михайл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г. Моск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 кв.м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г. Москв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кеев Сергей Бюрюн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Республика Калмык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: Республика Калмык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Республика Калмык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 кв.м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Республике Калмык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речко Сергей Валентин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г. Оренбур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 кв.м (1/3 ча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г. Оренбур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кв.м (1/6 часть)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Оренбургской област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иков Александр Никола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г. Оренбур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7 кв.м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Оренбургской област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ринова Елена Ивановна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: Белгород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 кв.м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: Белгород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4 кв.м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Белгородской област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ко Татьяна Федор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г. Санкт-Петербур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 кв.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 кв.м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г. Санкт-Петербургу и Ленинградской област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ин Петр Валентин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: г. Воронеж, 124 кв.м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: г. Воронеж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 кв.м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д Владимир Пет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: г. Оре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 кв.м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Орловской област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кова Наталья Андре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Челябин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, Челябин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Челябинской област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лов Олег Юр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ик: г. Магнитогор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г. Магнитогор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Челябинской област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биров Халид Хадис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Республика Дагеста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кв.м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Республика Дагеста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нцева Антонина Виктор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Иван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в.м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Иван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ова Елена Иван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Белгород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кв.м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Белгород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лова Наталия Андре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емельных учас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зан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 кв.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 кв.м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ндрей Владими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земельных участ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кв.м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иков Александр Никола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Оренбург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кв.м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Оренбург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земельных участ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5 кв.м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ров Николай Лиджи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Республика Калмык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кв.м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Республика Калмык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6 кв.м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Борис Пет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,3 кв.м (1/2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а Ирина Серге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Ставропольский кра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 кв.м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Ставропольский кра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 кв.м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ренко Вячеслав Михайл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: г. Ярослав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 кв.м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Ярославской област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 Валерий Валер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г. Ярослав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 кв.м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Ярославской област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Евгений Григор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г. Астрахан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кв.м.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г. Астрахан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 кв.м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Астраханской област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Лилия Вячеслав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 (доля ½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Вологодской области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 средств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ев Александр Серге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 Прем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пьев Сергей Станислав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 Алексей Никола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7-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лов Олег Юр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ова Мария Владимир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ов Максим Владими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й Юрий Иван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ев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рягин Андрей Михайл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Леонид Васил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Максим Владислав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Михаил Серге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40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онда CBR 1000F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цев Виктор Викто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ий Сергей Кузьм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ар Михаил Дмитри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стян Вираб Рубик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нов Омаргаджи Мухта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50160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унов Виктор Владими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ПРКМ 3813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 Аркадий Долан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20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тбаев Тимур Масхут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иева Мадина Чермен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стелов Ахсарбек Борис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цов Константин Григор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Александр Серге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Спэйс Стар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гулев Юрий Алексе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гермазов  Аслан Мухарби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ов Александр Вячеслав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шова Ольга Михайл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ефов Рахим Хусейн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Анна Вячеслав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иест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ев Сергей Викто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ход ЗМ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ов Алексей Алексе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 Лаврентий Александ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28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 Александр Лаврент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ижев Олег Георги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а 3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ков Игорь Аркад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 Александр Павл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968 Б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шов Сергей Станислав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Сенатор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ман Евгений Владими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упава 8132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упава 8132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упава 813210-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ков Александр Иван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ДИСМ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лександр Владими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нко Петр Семен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СуперБ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шников Андрей Александ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аров Алим Долхат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ГКБ 8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донов Владимир Никола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ко Татьяна Федор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ц С220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ев  Дмитрий Юр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рещенов Павел Александ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несян Овсеп Саркис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Акцен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 Вячеслав Юр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ан Йонг Иста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енко Сергей Юр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 81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Датсун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ова Вера Никола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Бобер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лодный Георгий Михайл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Sig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cia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чук Николай Викто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к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дров Михаил Владими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жабдибиров Исмаил Магомед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31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ский Эдуард Давыд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аурег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Юрий Александ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цова Лидия Владимир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зуки AERIO GS (</w:t>
            </w:r>
            <w:r>
              <w:rPr>
                <w:sz w:val="20"/>
                <w:szCs w:val="20"/>
                <w:lang w:val="en-US"/>
              </w:rPr>
              <w:t>FW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 Сергей Викто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41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аев Ильнур  Хатиб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но Рейнджер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рлатов Евгений Алексе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М 38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Ванн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7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инко Раиса Владимир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ник Леонид Леонт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Александр Евген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50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Артем Михайл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8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тыченко Эдуард Иван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ский Борис Геннад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хин Сергей Иван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а Ирина Серге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S</w:t>
            </w:r>
            <w:r>
              <w:rPr>
                <w:sz w:val="20"/>
                <w:szCs w:val="20"/>
              </w:rPr>
              <w:t xml:space="preserve"> 3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мачев Владимир Александ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96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ич Янина Владимир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ев Нафик Ахнаф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тахова Альбина Рафаэле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Спарк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шин Сергей Иван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 Евгений Валер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Акц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Валерий Алексе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ВЗ 3115 (мотто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сов Марат Юлдуз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юпин Александр Никола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4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 Вячеслав Владими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13, Вольво 940, Вольво 940, ГАЗ 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но Рейнджер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икова Елена Александровн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, Тойота Кор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етов Вячеслав Владими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изер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бский Евгений Анатол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из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шеначев Михаил Иннокентье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Дмитрий Константин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утин Сергей Александрович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0:00Z</dcterms:created>
  <dc:creator>Evdokim</dc:creator>
  <dc:description/>
  <dc:language>en-US</dc:language>
  <cp:lastModifiedBy>Evdokim</cp:lastModifiedBy>
  <cp:lastPrinted>2007-11-09T19:52:00Z</cp:lastPrinted>
  <dcterms:modified xsi:type="dcterms:W3CDTF">2007-11-09T16:52:00Z</dcterms:modified>
  <cp:revision>29</cp:revision>
  <dc:subject/>
  <dc:title>Демократическая партия России</dc:title>
</cp:coreProperties>
</file>