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итической партии «Аграрная партия Росс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48" w:type="dxa"/>
        <w:jc w:val="left"/>
        <w:tblInd w:w="-185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648"/>
        <w:gridCol w:w="3240"/>
        <w:gridCol w:w="4590"/>
        <w:gridCol w:w="459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До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бросимов Александ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веридж», 52907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лимов Азат Миргас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РТ, 310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нисимов Иван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зация», 4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рхипов Артем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Т И КП, 2817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рхипов Михаил Вад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НУ Агрофизический НИИ Россельхозакадемии, 240755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НУ Агрофизический НИИ Россельхозакадемии, 251904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, 5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У Северо-Западный Научно-методический центр Россельхозакадемии, 16272,8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У им А.С. Пушкина, 13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табаев Шукурулла Мухамедж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ОО «Трансводстрой», 148457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«Трансводстрой», 219687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евой Совет народных депутатов, 2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ймашев Дмитрий Зака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ТУ, 40109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Б «Трасткомбанк» 9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4886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ранников Сергей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асукагропромснаб», 43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гропромышленного комплекса Новосибирской области, 2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еденко Виктор Еф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скохозяйственный кредитный потребительский кооператив «Хозяин», 4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акс», 73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иккинин Ахмет Мухамме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177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огданова Тамара Ив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 Святой Преподобномученицы Елизаветы, 930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очкарев Витал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У ДОД «Костромской областной центр научно-технического творчества «Истоки», 13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Уральская госакадемия ветеринарной медицины, 248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остромская областная Дума, 9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гдаев Илья Эрдн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ОУ «Элистинский лицей», 8446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ересовой Михаил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ПК Новосибирской области, 2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дминистрация Баганского района, 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ласов Серге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лексинский район, 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уходольское», 48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ОО, 82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аитов Марат Юлдаш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дминистрация МО городского поселения Красково, 1299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емуев Калет Юсуф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16"/>
              </w:rPr>
              <w:t>ОАО</w:t>
            </w:r>
            <w:r>
              <w:rPr>
                <w:spacing w:val="-2"/>
                <w:sz w:val="20"/>
                <w:szCs w:val="16"/>
              </w:rPr>
              <w:t xml:space="preserve"> </w:t>
            </w:r>
            <w:r>
              <w:rPr>
                <w:spacing w:val="-2"/>
                <w:sz w:val="20"/>
                <w:szCs w:val="16"/>
              </w:rPr>
              <w:t>Нальчикский</w:t>
            </w:r>
            <w:r>
              <w:rPr>
                <w:spacing w:val="-2"/>
                <w:sz w:val="20"/>
                <w:szCs w:val="16"/>
              </w:rPr>
              <w:t xml:space="preserve"> </w:t>
            </w:r>
            <w:r>
              <w:rPr>
                <w:spacing w:val="-2"/>
                <w:sz w:val="20"/>
                <w:szCs w:val="16"/>
              </w:rPr>
              <w:t>завод</w:t>
            </w:r>
            <w:r>
              <w:rPr>
                <w:spacing w:val="-2"/>
                <w:sz w:val="20"/>
                <w:szCs w:val="16"/>
              </w:rPr>
              <w:t xml:space="preserve"> </w:t>
            </w:r>
            <w:r>
              <w:rPr>
                <w:spacing w:val="-2"/>
                <w:sz w:val="20"/>
                <w:szCs w:val="16"/>
              </w:rPr>
              <w:t>строительных</w:t>
            </w:r>
            <w:r>
              <w:rPr>
                <w:spacing w:val="-2"/>
                <w:sz w:val="20"/>
                <w:szCs w:val="16"/>
              </w:rPr>
              <w:t xml:space="preserve"> </w:t>
            </w:r>
            <w:r>
              <w:rPr>
                <w:spacing w:val="-2"/>
                <w:sz w:val="20"/>
                <w:szCs w:val="16"/>
              </w:rPr>
              <w:t>м</w:t>
            </w:r>
            <w:r>
              <w:rPr>
                <w:spacing w:val="-2"/>
                <w:sz w:val="20"/>
                <w:szCs w:val="16"/>
              </w:rPr>
              <w:t>а</w:t>
            </w:r>
            <w:r>
              <w:rPr>
                <w:spacing w:val="-2"/>
                <w:sz w:val="20"/>
                <w:szCs w:val="16"/>
              </w:rPr>
              <w:t>териалов</w:t>
            </w:r>
            <w:r>
              <w:rPr>
                <w:spacing w:val="-2"/>
                <w:sz w:val="20"/>
                <w:szCs w:val="16"/>
              </w:rPr>
              <w:t xml:space="preserve"> «</w:t>
            </w:r>
            <w:r>
              <w:rPr>
                <w:spacing w:val="-2"/>
                <w:sz w:val="20"/>
                <w:szCs w:val="16"/>
              </w:rPr>
              <w:t>Сельхозтехника</w:t>
            </w:r>
            <w:r>
              <w:rPr>
                <w:spacing w:val="-2"/>
                <w:sz w:val="20"/>
                <w:szCs w:val="16"/>
              </w:rPr>
              <w:t>», 114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АО Нальчикский завод строительных материалов «Сельхозтехника», 1658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имадиев Рэйс Хатип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570000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ловенко Михаил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 ВНИИМК Россельхозакадемия, 1125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дминистрация МО Приморско-Ахтарский район, 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рбатюк Валер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онодательная Дума Хабаровского края, 30173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ршков Александр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Агроплемсоюз», 6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рюнов Владимир Дмитр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Федерация хоккея с мячом России», 75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авлетшин Тагир Зуфа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Филиал ИНЭКА в г. Чистополе, 21561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емин Алексей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НУ «Главэкспертцентр», 8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-Сервис», 54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Дафакс», 2528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убровченко Вадим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жский хлеб», 14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Шишков А.А., 4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000,0 </w:t>
            </w:r>
            <w:r>
              <w:rPr>
                <w:sz w:val="20"/>
                <w:szCs w:val="20"/>
              </w:rPr>
              <w:t>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горов Василий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ОУ Покрово-Ситская средняя общеобразовательная школа, 18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лагин Александр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ИП Елагин А.А - глава КФХ., 441821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1556639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лизарьев Геннади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Шадринский молочноконсервный комбинат», 1844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«Юнимилк-Шадринск» ООО «Юнимилк», 152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ршова Наталья Ив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Агроплемсоюз», 9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Железник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алининградская областная Дума, 518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Животов Геннади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культуре и спорту Тверской области, 1678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правление по культуре, спорту и делам молодежи администрации г. Твери, 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Жильцов Васил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лемзавод-колхоз имени 50-летия СССР, 4016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лхоз «Покровский», 30538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лемзавод-колхоз имени 50-летия СССР, 424869,17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хоз «Покровский», 312477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О «Уломское»,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Жирков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ОУ Якутский университет высоких технологий, 34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, 1149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К «АЛРОСА» (ЗАО), 157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Журавлев Серге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хозсервис», 4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Филиал ОАО «ВаминТатарстан» Мамадышский сыродельный-маслодельный комбинат, 71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инченко Алексе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осударственное учреждение по работе с крестьянскими (фермерскими) хозяйствами и сельскохозяйственными кооперативами Ставропольского края, 84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Государственное учреждение по работе с крестьянскими (фермерскими) хозяйствами и сельскохозяйственными кооперативами Ставропольского края, 15481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орин Николай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Колбасы восхода-2», 365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ванов Григорий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женерского муниципального района,15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Х продовольствия и природопользования РМЭ, 10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Республиканский молочный завод», 748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Филиал ОАО «Вамин Татарстан» Казмолкомбинат, 41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саков Владимир Бор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Торгово-промышленная палата России, 22964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Торгово-промышленная палата России, 2381528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АГТУ, 1188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ститут права и предпринимательства Архангельского государственного технического университета, 1000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щенко Владимир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Назаровоагроснаб», 786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таманов Сергей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лаговещенский КМП», 115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по племенному животноводству «Алтайплемсоюз», 346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правление Алтайского края по промышленности и энергетике, 73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ширин Юрий Конста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Кристалл», 395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иселев Юр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КПК «Сельхознаука», 15041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ишкинов Июл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С Ярославской области, 18186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епартамент АПК, 13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лимов Юр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Астрахань-АВТОВАЗ», 10719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В-Лада», 334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лгоград-Лада», 53459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ВТОВАЗ», 130729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олгоградское ОСБ №8621, 500045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личханов Фейзуллах Сейфед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Славынево», 566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бежикова Людмила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 Дворец культуры «Визит» г. Саяногорска, 225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жин Александр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Ассоциация сельского хозяйства кооперативов, арендаторов и крестьянских фермерских хозяйств Саратовской области «Возрождение», 48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Ассоциация сельского хозяйства кооперативов, арендаторов и крестьянских фермерских хозяйств Саратовской области «Возрождение», 66018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мачихин Роман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СК «Союзкредит», 38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/Ч № 92746, 15213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одий Михаил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дажа транспортного средства, 19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шелева Татьяна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Всероссийский центр карантина», 20311,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ОУ ОГУ, 3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райнов Алексе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ЗАО «Арзамасский хлеб», 4120088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Арзамасский хлеб», 7570088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КБ «Арзамас», 1379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дминистрация Арзамасского района Нижегородской области, 26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зьменко Валентин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гентство территориального развития г. Новороссийска», 12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Полесье», 1207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акаев Магомед Элмурз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Страховая крестьянская компания «Поддержка», 4208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банов Насиб Курб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сточник выплаты физическое лицо, 2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батова Анна Никифо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Т «Железнодорожник», 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очкин Владимир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лугарегионагропродукт», 12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ком Профсоюза работников агропромышленного комплекса, 1440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урчаков Азат Гайнул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Ульяновская ГСХА», 41363,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НОУ Академия управления «ТИСБИ», 4152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азутин Александр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Мечта», 3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апшин Михаил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«Русская выставочная компания Эксподизайн», 1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арькина Нина Григор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УП Республики Мордовия «Мясокомбинат «Оброченский», 609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еонтьев Михаил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дажа автотранспорта, 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ихачев Андрей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Аграрная партия России», 22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НП НОО ИМСГС, 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огвинова Ларис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СНТ «Ивушка», 16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СНТ «Ивушка», 5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кка», 6287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0130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учинин Юр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ская бизнес-недвижимость», 120722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ежрегиональный Волго-Камский банк реконструкции и развития», 461,54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ЗАО «Уралприватбанк» 869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занова Елена Федо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«Корунд», 1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зуров Васил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Финансовый отдел администрации Пильнинского района, 138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каров Анатолий Алексее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Совхоз «Эмековский», 78922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Минсельхоз продовольствия и природопользования РМЭ, 9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каров Анатоли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ус-12», 5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сельскохозяйственный потребительский кредитный кооператив «Марийский кредит», 142241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СПО «Марийский кооперативный техникум», 3907,23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отребительский кредитный кооператив граждан «Взаимокредит», 166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ксименко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Департамент сельского хозяйста и перерабатывающей промышленности Краснодарского края, 195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ремуков Арсен Ам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  <w:szCs w:val="16"/>
              </w:rPr>
              <w:t>ГНУ КБ НИИ СХ, 20736,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 «КБНИИСХ» РАСХН, 181932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ФГОУ ВПО КБГСХА, 13598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зенцев Константин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Российский фермер», 115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ГС при Президенте РФ, 3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нькова Татьяна Алексе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23,0 (без указания наименования источника вы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Лялин В.В., 421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алты Цапина Е.И., 421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сточник выплаты Смирнова Е.Н., 252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неханов Минталип Исмаги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 4061282,7 (без указания наименования источника выплаты)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ПФ «Теплоэнергосервис», 1068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хайлов Юр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НТ «Зеленая Роща», 6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НТ «Зеленая Роща», 1643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хась Константин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ФГУ «Федеральный центр оценки безопасности и качества зерна и продуктов его переработки, 2800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хеева Галина Геннад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ировская территориальная ООО «Профессиональный Союз Работников АПК РФ», 355019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ировская территориальная ООО «Профессиональный Союз Работников АПК РФ», 42468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розов Александ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УП Новосибирская продовольственная корпорация, 370554,32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овосибирский облсовет депутатов, 68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ВО «Фонд поддержки олимпийцев России», 108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сковская Валентина Максим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 Тульская федерация профсоюзов, 1214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урашкин Александр Яков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культуре и спорту администрации г. Астрахани, 5763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ГУСОМУДО ШВСМ, 8939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урыгин Игорь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Уральский информационно-образовательный центр молодежи, 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высокотемпературной электрохимии УРО РАН, 14646,3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ГОУ ВПО «УГУ им. А.М. Горького», 7992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икифоров Александр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ГУП РМЭ Администратор, 5150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негов Андре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МОУ «Чкаринская среднеобразовательная школа», 1787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тлячкина Татьян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172979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нкова Валерия Андре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нсультационно-аналитический центр «Инвеко», 11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ТД «Щукиноазот», 285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нов Андре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родажа участка, 2397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нов Викто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Смоленский молочный комбинат «РОСА», 114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нских Юрий Конста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ластное объединение организации профсоюзов, 154398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ластное объединение организации профсоюзов, 20896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сько Степан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«ФКК «Росконтракт», 1508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етренко Юр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тлант, 6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изическое лицо 259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етухов Владимир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ХКМПСБ РО АККОР, 22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Тацинский, 277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К «Тацинский», 13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3212897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икалов Витал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ский Райсовет депутатов, 5102,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Нива-центр-плюс», 34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2290907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исеева Альбина Иннокент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осударственного Собрания (Ил Тумэн) Республики Саха (Якутия), 2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АЛМАЗЭРГИЭНБАНК ОАО, 3024,05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КПКГ «Ссудо-сберсоюз», 21274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меранцев Олег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сковский государственный университет Прибороустройства, 27114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сковский государственный университет Прибороустройства, 42090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пивненко Никола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СПКАК «Миусский фермер», 26512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колотин Александр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763377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мак Алексей Пав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 ВНИИО Россельхозакадемия, 4572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ВГОУ ВПО РГАУ-МСХА им. Тимирязева, 151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онтишев Алексей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ОО «Стройдеталь и К», 188451,0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Тобольскстроймеханизация», 166241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«Стройдеталь и К», 227450,65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Тобольскстроймеханизация», 35624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шитов Альберт Рафик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иноучреждение Рыбно-Слободского района РТ, 15381,62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668418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убц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Республики Мордовии «Мясокомбинат «Оброченский», 22954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одовольствия РМ, 28534,5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«Молочный комбинат «Саранский», 57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ыболов Владими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родажа дома, 2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яполов Иван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инского района, 61098,57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Белгородская региональная организация Профсоюза работников АПК, 126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вельичева Галина Ерофе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«Санаторий Митино», 172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йфетдинова Ирина Тимеря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151428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хнова Ири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МОО Содействия развитию центра образования № 686 г. Москва, 110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вечник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лтайский региональный филиал ОАО «Россельхозбанк», 48260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елезнев Андрей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т», 31991,87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ГП «Кировский мукомольный завод», 3508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лаев Иван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ТЦ ВТ», 80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родажа автомобилей, 4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меликова Марина Альберт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доводческое некоммерческое товарищество «Дружба», 66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доводческое некоммерческое товарищество «Дружба», 9966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диян Василий Вале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Пограничное», 196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Пограничное», 409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лимин Владимир Вла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 ГСХА, 64111,29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«УБРИР», 62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айтаков Никола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равительство Республики Алтай, 187170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арабрина Валентина Андре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ГУСП «Тепличное», 419448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ГУСП «Тепличное», 54736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аранов Алексей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ОУ дополнительного профессионального образования «КЦИТ», 341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Управление по технологическому и экологическому надзору Ростехнадзора по Курганской области, 2291,58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ГОУ МРЦПК, 165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аскаева Анна Григор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чебный центр, 170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 монтажный колледж 65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ельхоз ЧО, 6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Челябинский коммерческий земельный банк», 66,3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ФГОВПО КГСХА им. Т.С. Мальцева, 3883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елегина Елена Вячеслав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ОР,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юридический институт МВД РФ, 1155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имошенко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гропроминвест», 77263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«Курскагромпромтехника», 38947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ишков Юрий Пав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ъединение организаций профсоюзов Республики Алтай, 294019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Объединение организаций профсоюзов Республики Алтай, 337355,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ПО(ПК)С «Институт повышения квалификации работников образовани Республики Алтай», 3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я науки и молодежной политики Республики Алтай,198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 xml:space="preserve">Арбитражный суд Республики Алтай, 877,5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карева Надежда Дмитри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ДГАУ, 4642,07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ФГОУ СПО Камызякский сельскохозяйственный колледж, 711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руфанов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АО «Россельхозбанк», 3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адеев Никола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чского района Нижегородской области, 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е собрание Вачского района Нижегородской области, 26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одовольственных ресурсов Нижегородской области, 1599,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атьянова Наталья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ное депо Адлер, 189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ассажирское вагонное депо Адлер, 414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енева Лариса Михайл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СГАУ, 68007,45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продажа автомобиля, 3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Фомин Евген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ПЗ «Большевик»,122751,14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ТД «Семена Черноземья», 100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баров Михаил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Иловлинское отд. ОСБ №3953, 400643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четлев Рустам Ден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 xml:space="preserve">АРО ПП «Аграрная партия России», 1350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мелевских Евген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Московское отделение Октябрьской ж/д – филиала ОАО «РЖД», 374988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айка Анатолий Климент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 Приморский НИИСХ, 343124,46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Компания «Приморские семена», 1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есаков Юри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ООО «Агрокурорт», 164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игищев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Калужский учебный центр АПК, 7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убернатора области, 2000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>Заканодательное Собрание Калужской области, 154882,8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иркин Никола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3651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Ленинградской области, 3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Банк Санкт-Петербург», 46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уканов Анатолий Дмитр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дажа недвижимости, 7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уприна Николай Несте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чреждение «Санаторий Дубравушка», 114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ймухаметов Равиль Ахтя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НТМ», 2816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рин Павел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ысшего профобразования «ЯГСХА», 4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У ГП «Тускул», 8611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ров Михаил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О «Метаинформ», 8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тырко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О «Управляющая компания «Волго-Дон-Хлеб», 257026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О «Управляющая компания «Волго-Дон-Хлеб», 26834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ахов Александр Пав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ридиан», 157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ренда земли, 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инкевич Геннади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Адонис», 78355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ипулин Александ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«НПО «Нива», 1951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колдин Александр Афанас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ОПХ Приобское», 6099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Кадастр, 616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куро Станислав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Тюменская ГСХА», 71713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СПО «Ялуторовский аграрный колледж», 14989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Ялуторовский аграрный колледж ПО», 1326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луторовского района, 4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Запсибкомбанк, 2873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АО «Ялуторовскмолоко», 6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кимов Дмитр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ОО Дуплет, 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кимов Сергей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Племенной завод «Пролетарий», 205805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Племенной завод «Пролетарий», 459548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купов Габдельнур Якуп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дохода установлено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59759,0 (без указания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е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алер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недвижим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р Александр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Республика Хака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½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емельных участка в Приморском крае общей 353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нко Михаил Никола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ря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кв.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ря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ин Александр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Костр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Костр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Михаил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Земельный участок: Удмуртская Республи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кв.м (постоянное бессрочное пользование земельным участ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 Константин Владислав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Чит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Чит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Виктор Афанас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 пос. Переволоцк, 300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: Оренбург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3000 кв.м (доля 100/192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00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 Галина Степ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Туль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цын Анатоли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юме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Маллашахбан Курб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Орловская область, Орл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Ор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л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анов Валентин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 в Алтайском кра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и 162400 кв.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 в Алтайском кра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и 550217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енко Антон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емельных участка Краснода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1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ева Валенти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 Пензенская обла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00 кв.м кажды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, Пензе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1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Оренбург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енбург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Васил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 в Целинном районе Курганской обла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800 кв.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емельных участка в Целинном районе Курганской обла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17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 Александр Пав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Михаил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Иван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6300 кв.м (доля в праве 1/46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Наталья Ив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, Владими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ик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Кали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Кали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6800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г. Ярославль, 30,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Серге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Владимир Афанас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Транспортные сред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ев Магомед Мухум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G500, ВАЗ 21099,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Александ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АЗ 8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 Сатмар Ахме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Иван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утов Владими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ровный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кинин Ахмет Мухамме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ешев Игорь Ивано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01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алер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 АО, ВАЗ 2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жнев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МЗ 8113, прицеп Боб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 Михаил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сов Серге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9450, Toyota Land Cru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уев Калет Юсуф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иев Рэйс Хатип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ин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815502 дне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ин Николай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Нек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Никола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p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орн Виктор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 УАЗ 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Николай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гин Александр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3508, ГАЗ 3307АЦ42, САЗ 3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ьев Геннади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4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 Евгений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ик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ков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лена Борис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лексе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, САЗ 82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Николай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деев Николай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527, СЗАП 8551, полуприцеп Grauad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гнатенко Евгений Пет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 Евгений Дмитр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4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иктор Семе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КИФ 81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ыков Владимир Павло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цков Александр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нер Николай Ада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ханов Фейзулах Сейфед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Адиля Фярит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Валерий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W X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авина Галина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ММ 381021, Fiat Scudo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дусов Габделахмат Габдулахато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9, ГАЗ 53а, ГАЗ саз 35071, УАЗ 3622, Шев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ников Юрий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 ВАЗ 21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112, Урал, ЗИЛ 31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Галина Серге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Насиб Курб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аев Вахмурад Висирхадж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 ВАЗ 21013,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аков Азат Гайнул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Михаил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атоли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02, ГАЗ 3307, ГАЗ-САЗ 351166, ЗИЛ ММЗ 4520, ММВЗ 3112, ММВЗ 3112, МАЗ 81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нопольский Сергей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неханов Минталип Исмаги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Юр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 8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аев Владимир Мутляе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Toyota 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 Константин Владислав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 39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лександ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да Сытайер (легков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Татья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 Абдулагаджи Са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ВАЗ 21213 и ВАЗ 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Владими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551, ОДАЗ 9370, ГКБ 8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ндре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 811001, МЗСА 8177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Виктор Афанас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12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тишев Алексей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 Владими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чаев Василий Никиф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беков Ильмутдин Ками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01, ГАЗ 31029, ВАЗ 21063, ГАЗ 31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иев Рафик Мансу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, ВАЗ 21140, КАМАЗ 53212, МАЗ 53366, 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Андрей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натолий Георг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ев Иван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240</w:t>
            </w:r>
            <w:r>
              <w:rPr>
                <w:sz w:val="20"/>
                <w:szCs w:val="20"/>
                <w:lang w:val="en-US"/>
              </w:rPr>
              <w:t>G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лександр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ина Ив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 Алексей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Иван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Валентина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Серге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Сен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Иршат Галиул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пов Айрат Ра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, ВАЗ 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етов Нияз Зайнул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, Мерсед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биев Умар Назбие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рин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 Евгени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д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 Сергей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 Габдельнур Якуп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, КАМАЗ 44102с, Ауди А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ий Николай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кции и иное участие в коммерческих организациях, иные ценные бум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 Анатолий Дмитр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именные Сбербанка России 2900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 Евгени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именные Сбербанка России 5000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уров Василий Лаврент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именные Сбербанка России 300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биев Умар</w:t>
            </w:r>
            <w:r>
              <w:rPr>
                <w:sz w:val="20"/>
                <w:szCs w:val="20"/>
                <w:lang w:val="en-US"/>
              </w:rPr>
              <w:t xml:space="preserve"> Назб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паевые Сбербанка России 168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тов Виктор Юрье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паевые Сбербанка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20:00Z</dcterms:created>
  <dc:creator>Mazara</dc:creator>
  <dc:description/>
  <dc:language>en-US</dc:language>
  <cp:lastModifiedBy>Evdokim</cp:lastModifiedBy>
  <cp:lastPrinted>2007-11-09T19:24:00Z</cp:lastPrinted>
  <dcterms:modified xsi:type="dcterms:W3CDTF">2007-11-09T17:50:00Z</dcterms:modified>
  <cp:revision>42</cp:revision>
  <dc:subject/>
  <dc:title>Аграрная партия</dc:title>
</cp:coreProperties>
</file>