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Фракция "СПРАВЕДЛИВАЯ РОССИЯ: РОДИНА/ПЕНСИОНЕРЫ/ЖИЗНЬ"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53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вичев Никола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руководитель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а Оксана Генрих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первый 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ячева Светлана Пет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дков Геннадий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мельянов Михаил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ин Олег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стаков Василий Борис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   </w:t>
            </w:r>
            <w:r>
              <w:rPr/>
              <w:t>-  заместитель руководителя фракции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фрак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аков Анатолий Генн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баков Александр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гдасаров Семен Аркад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яков Антон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четнов Константин Викто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ков Александр Леони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торыгина Елена Андре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тунг Валерий Кар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боковская Эльмира Гусейн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ёв Иван Дмитри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ешневиков Анатолий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пеко Елена Григорь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ов Валерий Михайл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ьянов Игорь Нико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Алла Владими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карева Вера Александ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макин-Румянцев Александр Вадим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укьянова Кира Александ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зулина Елена Борис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еев Олег Леонид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алькова Татьяна Николае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зыкаев Аднан Абдула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 Сергей Анато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омарев Илья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шинов Михаил Евген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нтьев Александр Василье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мусов Федот Семён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ванская Галина Петровн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шнев Валерий Александ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твериков Александр Владимир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дегов Виктор Евграфович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48:00Z</dcterms:created>
  <dc:creator>pahomova</dc:creator>
  <dc:description/>
  <dc:language>en-US</dc:language>
  <cp:lastModifiedBy>AND</cp:lastModifiedBy>
  <cp:lastPrinted>2009-07-15T09:10:00Z</cp:lastPrinted>
  <dcterms:modified xsi:type="dcterms:W3CDTF">2009-07-16T07:48:00Z</dcterms:modified>
  <cp:revision>2</cp:revision>
  <dc:subject/>
  <dc:title>Депутаты Государственной Думы Федерального Собрания </dc:title>
</cp:coreProperties>
</file>