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Фракция "Либерально-демократическая партия России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бедев Игорь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руководитель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хмистров Максим Станисла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первый заместитель руководителя фрак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ельцев Серге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анасьева Елена Владими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тров Константин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ожинская Татьяна Льв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чек Денис Геннад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санов Джамаладин Наб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ькова Ирина Пет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витиашвили Денис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бровская Татьяна Борис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иазарян Ашот Геворк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риновский Владимир Вольф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урко Василий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арницин Алексей Юр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 Серге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ган Юри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есников Олег Алекс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бедев Андрей Яросла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овой Андрей Константи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кин Эдуард Вита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сатов Михаил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со Юрий А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ровский Алексе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ткевич Михаил Юр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жков Игорь Анато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кисян Аркадий Рафик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истунов Аркади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ищев Дмитр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езнев Валерий Серге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ёнов Владимир Владислав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уцкий Леонид Эдуар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аканов Павел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асюк Василий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скаев Владимир Пав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яков Евгений Нодар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ргал Сергей Ива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есин Михаил Яковл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Кирилл Игор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хутдинов Рифат Габдулхак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47:00Z</dcterms:created>
  <dc:creator>pahomova</dc:creator>
  <dc:description/>
  <dc:language>en-US</dc:language>
  <cp:lastModifiedBy>AND</cp:lastModifiedBy>
  <cp:lastPrinted>2009-07-15T09:10:00Z</cp:lastPrinted>
  <dcterms:modified xsi:type="dcterms:W3CDTF">2009-07-16T07:47:00Z</dcterms:modified>
  <cp:revision>2</cp:revision>
  <dc:subject/>
  <dc:title>Депутаты Государственной Думы Федерального Собрания </dc:title>
</cp:coreProperties>
</file>