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ракция Коммунистической партии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53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юганов Геннадий Андре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   </w:t>
            </w:r>
            <w:r>
              <w:rPr/>
              <w:t>-  руководитель фрак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ульский Сергей Никола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   </w:t>
            </w:r>
            <w:r>
              <w:rPr/>
              <w:t>-  первый заместитель руководителя фракци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фрак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феров Жорес Ива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 Андрей Анатол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рина Алевтина Викторо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фонин Юрий Вячеслав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гаряков Алексей Владими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ов Сергей Анатол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ев Руслан Георги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исенко Олег Ива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зерский Николай Никола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юхин Виктор Ива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шин Борис Серге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шин Владимир Ива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ицинский Юлий Александ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мейцев Виктор Андре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мейцев Николай Васил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оедов Владимир Пет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ниенко Алексей Викто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ков Александр Дмитри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ков Олег Анатол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пцов Валентин Александ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ченко Сергей Георги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оть Анатолий Евген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юков Юрий Дмитри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ов Иван Ива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авленко Сергей Викто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итин Владимир Степа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иков Дмитрий Георги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хов Сергей Павл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нина Нина Александро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утов Виктор Никола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тнева Тамара Василье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омарёв Алексей Алексе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оротнев Николай Васил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шкин Валерий Федо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ов Валентин Степа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ов Петр Васил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х Алексей Юр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бов Николай Федо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ицкая Светлана Евгенье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чников Петр Григор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олин Олег Никола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ко Сергей Васил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 Святослав Михайл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вьев Вадим Георги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дубцев Василий Александ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ас Владимир Дмитри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ткин Владимир Никола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итонов Николай Михайл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хичев Владимир Дмитри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кин Валентин Васил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шов Константин Владими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огрин Сергей Ива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рчанов Валентин Серге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дель Игорь Олег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чик Владислав Григор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7:47:00Z</dcterms:created>
  <dc:creator>pahomova</dc:creator>
  <dc:description/>
  <dc:language>en-US</dc:language>
  <cp:lastModifiedBy>AND</cp:lastModifiedBy>
  <cp:lastPrinted>2009-07-15T09:10:00Z</cp:lastPrinted>
  <dcterms:modified xsi:type="dcterms:W3CDTF">2009-07-16T07:47:00Z</dcterms:modified>
  <cp:revision>2</cp:revision>
  <dc:subject/>
  <dc:title>Депутаты Государственной Думы Федерального Собрания </dc:title>
</cp:coreProperties>
</file>