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ракция Всероссийской политической партии "ЕДИНАЯ РОССИЯ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53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ызлов Борис Вячеслав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   </w:t>
            </w:r>
            <w:r>
              <w:rPr/>
              <w:t>-  руководитель фра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хтин Владимир Алексе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   </w:t>
            </w:r>
            <w:r>
              <w:rPr/>
              <w:t>-  первый заместитель руководителя фра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занский Валерий Владим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   </w:t>
            </w:r>
            <w:r>
              <w:rPr/>
              <w:t>-  первый заместитель руководителя фра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лингаров Артур Нико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   </w:t>
            </w:r>
            <w:r>
              <w:rPr/>
              <w:t>-  первый заместитель руководителя фра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лева Татьяна Владимир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   </w:t>
            </w:r>
            <w:r>
              <w:rPr/>
              <w:t>-  первый заместитель руководителя фра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ков Юрий Нико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   </w:t>
            </w:r>
            <w:r>
              <w:rPr/>
              <w:t>-  заместитель руководителя фра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дин Вячеслав Викто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   </w:t>
            </w:r>
            <w:r>
              <w:rPr/>
              <w:t>-  заместитель руководителя фра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бьев Андрей Юр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   </w:t>
            </w:r>
            <w:r>
              <w:rPr/>
              <w:t>-  заместитель руководителя фра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кошин Андрей Афанас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   </w:t>
            </w:r>
            <w:r>
              <w:rPr/>
              <w:t>-  заместитель руководителя фра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 Олег Викто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   </w:t>
            </w:r>
            <w:r>
              <w:rPr/>
              <w:t>-  заместитель руководителя фра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ник Владислав Матус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   </w:t>
            </w:r>
            <w:r>
              <w:rPr/>
              <w:t>-  заместитель руководителя фра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иска Любовь Константин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 заместитель руководителя фракц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фра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рамов Виктор Семе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ирилаев Адам Баш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икеев Григорий Викто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онов Виктор Васи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онов Роман Валер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шба Отари Ио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еев Владимир Михайл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ов Спартак Гале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ич Михаил Викто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ыхин Григорий Артём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щиков Михаил Константи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инов Игорь Вячеслав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каев Аркадий Георги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днов Александр Викто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конев Сергей Юр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стов Александр Павл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53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бырев Валентин Васи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омолов Валерий Нико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омольный Евгений Исаак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уславский Ирек Борис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зова Ольга Георги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ец Юрий Льв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цов Николай Ив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чаров Андрей Ив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арин Николай Михайл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носов Александр Леонид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ыкина Наталья Виктор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енчук Олег Дори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шавский Вадим Евген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 Владимир Абдуали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 Юрий Викто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ахаев Хож Магомед Хумайд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одолацкий Виктор Пет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ойтенко Виктор Пет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олков Алексей Нико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оронова Татьяна Геннадь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остротин Валерий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яткин Дмитрий Федо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абдрахманов Ильдар Нурулл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аджиев Магомед Тажуди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айнуллина Фарида Исмагил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альцова Ольга Дмитри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альченко Валерий Владим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асанов Магомедкади Наби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ерасименко Николай Федо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ерасимова Надежда Василь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ильмутдинов Ильдар Ирек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ималетдинов Ильдар Мансу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ималов Рафаэль Имам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илин Валерий Павл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оворухин Станислав Серге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оликов Георгий Георги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оловнёв Владимир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олушко Андрей Ив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ольдштейн Ростислав Эрнст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ончар Николай Нико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орбачев Владимир Лук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ребенкин Олег Анато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ридин Владимир Григор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ришанков Михаил Игнат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руздев Владимир Серге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убайдуллин Ринат Шайхулл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убкин Анатолий Алексе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ужвин Петр Анато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уров Александр Ив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Дедов Виктор Михайл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Делимханов Адам Султ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Демченко Иван Ив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Денисов Валентин Пет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Драганов Валерий Гаврил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Друсинов Валентин Дмитри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Дубровин Вячеслав Анато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Дюдяев Геннадий Тимофе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Егоров Сергей Нико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зубов Алексей Пет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Ермакова Наталья Афанась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Железняк Сергей Владим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Жолобов Олег Владим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Журова Светлана Серге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аварзин Виктор Михайл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авгаев Ахмар Гапу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агидуллов Марат Фарид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айцев Константин Борис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алиханов Михаил Чокк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атулин Константин Федо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ахарова Светлана Юрь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ахарьящев Василий Ив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вагельский Виктор Фридрих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еленский Юрий Борис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иновьев Василий Васи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убарев Виктор Владислав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убицкий Борис Давыд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ырянов Павел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ванов Анатолий Семе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ванов Михаил Пет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влиев Григорий Пет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гнатова Марина Валерь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гошин Игорь Нико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зотова Галина Серге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саев Андрей Константи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саев Ризвангаджи Абду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саев Эрнст Фарит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саев Юрий Олег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саков Игорь Анато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скужин Рамиль Каб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ткулов Салават Гильмишариф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шмуратова Светлана Ирек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щенко Александр Нико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аева Алина Марат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банова Валентина Виктор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заков Виктор Алексе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малов Хамит Иска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пков Сергей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рабасов Юрий Серге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релин Александр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релова Галина Никола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рмазина Раиса Василь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рпович Наталья Никола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уфман Юрий Алексе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витка Иван Ив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идяев Виктор Борис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иекбаев Мурат Джелил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лименко Владимир Вита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лимов Андрей Аркад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линцевич Франц Адам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люкин Александр Нико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норр Андрей Филипп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бзон Иосиф Давыд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валев Николай Дмитри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ган Александр Борис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зерадский Анатолий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зловский Александр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лесников Владимир Иль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лесников Сергей Ив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маров Фоат Фагим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марова Наталья Владимир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миссаров Валерий Яковл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ндакова Елена Владимир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ндратов Руслан Викто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пылов Василий Васи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рендясев Анатолий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ржаков Александр Васи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рнилов Валерий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53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робов Максим Леонид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сачев Константин Иосиф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авченко Валерий Нико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ашенинников Павел Владим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узнецов Василий Федот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узьмичева Екатерина Иван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улик Геннадий Васи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ульмухаметов Энгельс Варис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ущев Вячеслав Митроф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Лазарев Георгий Геннад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Лахова Екатерина Филипп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Лебедев Олег Владим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ь Алексей Ив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Леонтьев Георгий Карпе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Липатов Юрий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Лисицын Анатолий Ив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банов Иван Васи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акаров Андрей Михайл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аксимова Надежда Серге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алашенко Виктор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алеев Валерий Геннад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альчихин Валерий Андре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анаров Муса Хирам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арков Владимир Константи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арков Сергей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атханов Владимир Эдуард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едведев Евгений Нико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едведев Павел Алексе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едведев Юрий Герм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единский Владимир Ростислав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ищенко Максим Нико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орозов Андрей Андре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оскалец Александр Пет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укабенова Марина Алексе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урзабаева Салия Шарифьян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усалимов Николай Нико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услимов Ильяз Булат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уцоев Зелимхан Алико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азаров Андрей Геннад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еров Сергей Ив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енашев Михаил Пет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ефедов Виктор Леонид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нов Борис Ив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овикова Клавдия Никола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оскова Ольга Владимир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юдюрбегов Асанбуба Нюдюрбег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ов Сергей Павл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Ольшанский Николай Михайл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Онищенко Ольга Владимир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адчий Сергей Юр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Осипов Вячеслав Константи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Острягин Анатолий Ив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анина Елена Владимир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анков Николай Васи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анов Валерий Викто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екарев Владимир Я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екпеев Сергей Тиму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епеляева Лиана Виталь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есковская Юлия Анатоль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етров Сергей Валери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ивненко Валентина Никола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лахотников Алексей Михайл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лескачевский Виктор Семе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лигин Владимир Нико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опов Александр Васи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опов Сергей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розоровский Валерий Владим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угачева Наталья Василь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узанов Игорь Евген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Резник Борис Льв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Роднина Ирина Константин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Розуван Алексей Михайл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Руденский Игорь Нико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Рыжак Николай Викто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Рыков Константин Игор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абадаш Алексей Владислав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аблин Дмитрий Вадим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види Иван Игнат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авельев Дмитрий Владим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авенко Юрий Алексе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авченко Олег Владим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агитов Ринат Шайхимансу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алихов Хафиз Миргазям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амойлов Евгений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арычев Александр Викто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афаралиев Гаджимет Керим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вердлов Юрий Владим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еменов Павел Владим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емёнов Виктор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емёнова Екатерина Юрь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ергеева Гульнара Ильдус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еребров Лев Борис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ибагатуллин Фатих Сауб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имановский Леонид Яковл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ихарулидзе Антон Тариэ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коробогатько Александр Ив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коч Андрей Владим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метанюк Сергей Ив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околова Ирина Валерь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оловьев Александр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тальмахов Владимир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тародубец Анатолий Серге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тепанова Зоя Михайл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утягинский Михаил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ысоев Александр Митроф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аранин Виктор Ив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арасенко Михаил Васи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ерентьев Михаил Борис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имченко Вячеслав Степ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качев Алексей Нико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лстопятов Василий Васи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ретьяк Владислав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уголуков Евгений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ягунов Александр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Усачев Виктор Васи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Усольцев Василий Ив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Фадзаев Арсен Сулейм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Фахритдинов Иршат Юн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Федоров Евгений Алексе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Фокин Александр Ив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Фомин Аркадий Васи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Фурман Александр Борис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Хаджебиеков Руслан Гисс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Хайруллин Айрат Назип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Хамчиев Белан Багауди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Хинштейн Александр Евсе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Хор Глеб Яковл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Хоркина Светлана Василь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Цветова Любовь Михайл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Чайка Валентин Васи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Черкесова Виктория Валерь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Чернышенко Игорь Константи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Чернявский Валентин Семё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Чижов Сергей Викто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Чиркин Андрей Борис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Чухраёв Александр Михайл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Шаккум Мартин Люци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Швалев Федор Михайл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Шевцов Георгий Его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Шиманов Александр Алексе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Шипунов Константин Борис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Шихсаидов Хизри Ис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Шишкарев Сергей Нико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Шишкин Александр Геннад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Шлегель Роберт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Шойгу Лариса Кужугет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Шоршоров Степан Мкртыч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ба Виталий Борис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Шубина Любовь Федор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Шхагошев Адальби Люл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Эверстов Михаил Иль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Эркенов Ахмат Чок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Южилин Виталий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Юсупов Марсель Харис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Язев Валерий Афонас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Якимов Виктор Васи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Яковлева Лариса Никола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Янаков Эдуард Яким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Яровая Ирина Анатоль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хихажиев Саид Кожал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7:45:00Z</dcterms:created>
  <dc:creator>pahomova</dc:creator>
  <dc:description/>
  <dc:language>en-US</dc:language>
  <cp:lastModifiedBy>AND</cp:lastModifiedBy>
  <cp:lastPrinted>2009-07-15T09:10:00Z</cp:lastPrinted>
  <dcterms:modified xsi:type="dcterms:W3CDTF">2009-07-16T07:45:00Z</dcterms:modified>
  <cp:revision>2</cp:revision>
  <dc:subject/>
  <dc:title>Депутаты Государственной Думы Федерального Собрания </dc:title>
</cp:coreProperties>
</file>