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627"/>
      </w:tblGrid>
      <w:tr>
        <w:trPr>
          <w:trHeight w:val="2375" w:hRule="atLeast"/>
        </w:trPr>
        <w:tc>
          <w:tcPr>
            <w:tcW w:w="959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Heading2"/>
              <w:rPr/>
            </w:pPr>
            <w:r>
              <w:rPr/>
              <w:t xml:space="preserve">_____________________________________________                                                   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гласившего орг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 xml:space="preserve">_____________________________________________                                                   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и отчество представителя иностранной (международной) организации, приглашенной на выборы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ЗАЯВЛЕНИ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шу аккредитовать меня в качестве иностранного (международного) наблюдателя на выборах депутатов Государственной Думы Федерального Собрания Российской Федерации пятого созыва 2 декабря 200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блюдение буду осуществлять в составе ___________________________</w:t>
      </w:r>
    </w:p>
    <w:p>
      <w:pPr>
        <w:pStyle w:val="Normal"/>
        <w:ind w:left="5040"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наименование иностранной или международной 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 ______________________________________</w:t>
      </w:r>
    </w:p>
    <w:p>
      <w:pPr>
        <w:pStyle w:val="TextBodyIndent"/>
        <w:spacing w:lineRule="auto" w:line="240"/>
        <w:rPr>
          <w:szCs w:val="28"/>
          <w:vertAlign w:val="superscript"/>
        </w:rPr>
      </w:pPr>
      <w:r>
        <w:rPr>
          <w:szCs w:val="28"/>
          <w:vertAlign w:val="superscript"/>
        </w:rPr>
        <w:t>организации, приглашенной в установленном порядке уполномоченным органом Российской Федерации</w:t>
      </w:r>
    </w:p>
    <w:p>
      <w:pPr>
        <w:pStyle w:val="TextBodyIndent"/>
        <w:spacing w:before="120" w:after="0"/>
        <w:rPr/>
      </w:pPr>
      <w:r>
        <w:rPr/>
        <w:t>С правами и обязанностями иностранного (международного) наблюдателя на выборах депутатов Государственной Думы Федерального Собрания Российской Федерации ознакомлен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кета на аккредитацию в качестве иностранного (международного)</w:t>
      </w:r>
      <w:r>
        <w:rPr>
          <w:sz w:val="28"/>
        </w:rPr>
        <w:t xml:space="preserve"> наблюдат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пия приглашения на выборы от уполномоченного органа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ия документа, удостоверяющего лич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да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и прилагаемые документы могут быть направлены в пригласивший орган, уполномоченный приглашать иностранных (международных) наблюдателей, по почте либо по факсу или электронной почте, с последующим предоставлением оригиналов заявления и анкеты в ЦИК России при получении удостоверения об аккреди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8:34:00Z</dcterms:created>
  <dc:creator>Балашова О.В.</dc:creator>
  <dc:description/>
  <dc:language>en-US</dc:language>
  <cp:lastModifiedBy>Evlanov</cp:lastModifiedBy>
  <cp:lastPrinted>2007-11-06T17:21:00Z</cp:lastPrinted>
  <dcterms:modified xsi:type="dcterms:W3CDTF">2007-11-07T06:12:00Z</dcterms:modified>
  <cp:revision>3</cp:revision>
  <dc:subject/>
  <dc:title>В Центральную избирательную комиссию </dc:title>
</cp:coreProperties>
</file>