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Heading2"/>
        <w:ind w:hanging="0"/>
        <w:rPr>
          <w:sz w:val="28"/>
        </w:rPr>
      </w:pPr>
      <w:r>
        <w:rPr>
          <w:sz w:val="28"/>
        </w:rPr>
        <w:t>Дипломатические и консульские представительства России за рубежом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>По материалам официального сайта МИД России</w:t>
      </w:r>
    </w:p>
    <w:p>
      <w:pPr>
        <w:pStyle w:val="Normal"/>
        <w:jc w:val="right"/>
        <w:rPr>
          <w:i/>
          <w:i/>
          <w:iCs/>
        </w:rPr>
      </w:pPr>
      <w:hyperlink r:id="rId2">
        <w:r>
          <w:rPr>
            <w:rStyle w:val="InternetLink"/>
            <w:i/>
            <w:iCs/>
          </w:rPr>
          <w:t>http://www.mid.ru/zu_r.nsf/straweb</w:t>
        </w:r>
      </w:hyperlink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pBdr>
          <w:bottom w:val="single" w:sz="6" w:space="1" w:color="000000"/>
        </w:pBdr>
        <w:rPr>
          <w:sz w:val="20"/>
        </w:rPr>
      </w:pPr>
      <w:r>
        <w:rPr>
          <w:sz w:val="20"/>
        </w:rPr>
        <w:tab/>
        <w:tab/>
        <w:t xml:space="preserve">          Почтовый адрес</w:t>
        <w:tab/>
        <w:t xml:space="preserve">     Телефон</w:t>
        <w:tab/>
        <w:t xml:space="preserve">     Факс</w:t>
        <w:tab/>
        <w:tab/>
        <w:t>Электронная почт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 </w:t>
      </w:r>
      <w:r>
        <w:rPr/>
        <w:t xml:space="preserve">Австралия </w:t>
      </w:r>
    </w:p>
    <w:tbl>
      <w:tblPr>
        <w:tblW w:w="9519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88"/>
        <w:gridCol w:w="285"/>
        <w:gridCol w:w="1417"/>
        <w:gridCol w:w="285"/>
        <w:gridCol w:w="1090"/>
        <w:gridCol w:w="285"/>
        <w:gridCol w:w="1090"/>
        <w:gridCol w:w="285"/>
        <w:gridCol w:w="2774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88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  <w:t>Посольство в Канберре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" name="vwicn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wicn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Canberra Avenue,</w:t>
              <w:br/>
              <w:t>Griffith,</w:t>
              <w:br/>
              <w:t>ACT 260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" name="vwicn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vwicn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12) 6295-903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" name="vwicn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vwicn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12) 6295-184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" name="vwicn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vwicn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assy.australia@rambler.ru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" name="ec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c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8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иднее</w:t>
              </w:r>
            </w:hyperlink>
          </w:p>
          <w:p>
            <w:pPr>
              <w:pStyle w:val="Normal"/>
              <w:rPr/>
            </w:pPr>
            <w:hyperlink r:id="rId1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-9 Fullerton Street,</w:t>
              <w:br/>
              <w:t>Woollahra,</w:t>
              <w:br/>
              <w:t>NSW 202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12) 9326-1866</w:t>
              <w:br/>
              <w:t>(8-10-612) 9326-170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12) 9327-506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@westnet.com.au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Австрия (Австрий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694"/>
        <w:gridCol w:w="285"/>
        <w:gridCol w:w="1585"/>
        <w:gridCol w:w="285"/>
        <w:gridCol w:w="818"/>
        <w:gridCol w:w="285"/>
        <w:gridCol w:w="818"/>
        <w:gridCol w:w="285"/>
        <w:gridCol w:w="2729"/>
        <w:gridCol w:w="330"/>
      </w:tblGrid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" name="Image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Вене</w:t>
              </w:r>
            </w:hyperlink>
          </w:p>
          <w:p>
            <w:pPr>
              <w:pStyle w:val="Normal"/>
              <w:rPr/>
            </w:pPr>
            <w:hyperlink r:id="rId1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tschaft der Russischen Foderation in Osterreich,</w:t>
              <w:br/>
              <w:t>Reisnerstrasse 45-47,</w:t>
              <w:br/>
              <w:t>1030 Wien,</w:t>
              <w:br/>
              <w:t>Osterreich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3-1) 712-1229</w:t>
              <w:br/>
              <w:t>(8-10-43-1) 713-862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3-1) 712-338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chello.at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2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8" name="Image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" name="Image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Зальцбурге</w:t>
              </w:r>
            </w:hyperlink>
          </w:p>
          <w:p>
            <w:pPr>
              <w:pStyle w:val="Normal"/>
              <w:rPr/>
            </w:pPr>
            <w:hyperlink r:id="rId2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konsulat der Russischen Foderation in Salzburg,</w:t>
              <w:br/>
              <w:t>Burgelsteinstrasse 2,</w:t>
              <w:br/>
              <w:t>5020 Salzburg,</w:t>
              <w:br/>
              <w:t>Osterreich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3-662) 62-418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3-662) 62-174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2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gencons@salzburg.telecom.at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зербайджан (Азербайджа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1452"/>
        <w:gridCol w:w="285"/>
        <w:gridCol w:w="1312"/>
        <w:gridCol w:w="285"/>
        <w:gridCol w:w="1849"/>
        <w:gridCol w:w="285"/>
        <w:gridCol w:w="1508"/>
        <w:gridCol w:w="285"/>
        <w:gridCol w:w="1668"/>
        <w:gridCol w:w="110"/>
      </w:tblGrid>
      <w:tr>
        <w:trPr/>
        <w:tc>
          <w:tcPr>
            <w:tcW w:w="405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5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3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4" name="Image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аку</w:t>
              </w:r>
            </w:hyperlink>
          </w:p>
          <w:p>
            <w:pPr>
              <w:pStyle w:val="Normal"/>
              <w:rPr/>
            </w:pPr>
            <w:hyperlink r:id="rId3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370022,</w:t>
              <w:br/>
              <w:t>г. Баку,</w:t>
              <w:br/>
              <w:t>ул. Бакиханова,</w:t>
              <w:br/>
              <w:t>1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412) 495-53-00</w:t>
              <w:br/>
              <w:t>(8-10-99412) 498-60-1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412) 498-14-4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azdata.net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620" cy="153035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Албания (Республика Албания) </w:t>
      </w:r>
    </w:p>
    <w:tbl>
      <w:tblPr>
        <w:tblW w:w="10573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15"/>
        <w:gridCol w:w="360"/>
        <w:gridCol w:w="1260"/>
        <w:gridCol w:w="900"/>
        <w:gridCol w:w="1260"/>
        <w:gridCol w:w="334"/>
        <w:gridCol w:w="1106"/>
        <w:gridCol w:w="448"/>
        <w:gridCol w:w="288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4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0" name="Image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иране</w:t>
              </w:r>
            </w:hyperlink>
          </w:p>
          <w:p>
            <w:pPr>
              <w:pStyle w:val="Normal"/>
              <w:rPr/>
            </w:pPr>
            <w:hyperlink r:id="rId47">
              <w:r>
                <w:rPr/>
              </w:r>
            </w:hyperlink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zim Zeneli str., 5,</w:t>
              <w:br/>
              <w:t>Tirana,</w:t>
              <w:br/>
              <w:t>Albania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5-42) 560-40</w:t>
            </w:r>
          </w:p>
        </w:tc>
        <w:tc>
          <w:tcPr>
            <w:tcW w:w="33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5-42) 560-46</w:t>
            </w:r>
          </w:p>
        </w:tc>
        <w:tc>
          <w:tcPr>
            <w:tcW w:w="44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icc.al.eu.or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Алжир (Алжирская Народная Демократиче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14"/>
        <w:gridCol w:w="285"/>
        <w:gridCol w:w="1714"/>
        <w:gridCol w:w="285"/>
        <w:gridCol w:w="1288"/>
        <w:gridCol w:w="285"/>
        <w:gridCol w:w="1288"/>
        <w:gridCol w:w="285"/>
        <w:gridCol w:w="1880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1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5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5" name="Image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" name="Image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лжире</w:t>
              </w:r>
            </w:hyperlink>
          </w:p>
          <w:p>
            <w:pPr>
              <w:pStyle w:val="Normal"/>
              <w:rPr/>
            </w:pPr>
            <w:hyperlink r:id="rId5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min du Prince d'Annam,</w:t>
              <w:br/>
              <w:t>El-Biar,</w:t>
              <w:br/>
              <w:t>Alger,</w:t>
              <w:br/>
              <w:t>Algeri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3-21) 92-2614</w:t>
              <w:br/>
              <w:t>(8-10-213-21) 92-313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3-21) 92-288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sie@yandex.ru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6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1" name="Image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" name="Image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Аннабе</w:t>
              </w:r>
            </w:hyperlink>
          </w:p>
          <w:p>
            <w:pPr>
              <w:pStyle w:val="Normal"/>
              <w:rPr/>
            </w:pPr>
            <w:hyperlink r:id="rId6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</w:t>
              <w:br/>
              <w:t>Boulevard Fellah Rachid,</w:t>
              <w:br/>
              <w:t>Annaba,</w:t>
              <w:br/>
              <w:t>Algeri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3-38) 86-8507</w:t>
              <w:br/>
              <w:t>(8-10-213-38) 86-426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3-38) 86-426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at@rambler.ru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Ангола (Республика Ангол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66"/>
        <w:gridCol w:w="285"/>
        <w:gridCol w:w="2159"/>
        <w:gridCol w:w="285"/>
        <w:gridCol w:w="1228"/>
        <w:gridCol w:w="285"/>
        <w:gridCol w:w="1228"/>
        <w:gridCol w:w="285"/>
        <w:gridCol w:w="2113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6" name="Image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" name="Image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уанде</w:t>
              </w:r>
            </w:hyperlink>
          </w:p>
          <w:p>
            <w:pPr>
              <w:pStyle w:val="Normal"/>
              <w:rPr/>
            </w:pPr>
            <w:hyperlink r:id="rId72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ixada da Federacao da Russia,</w:t>
              <w:br/>
              <w:t>rua H.Boumedienne,</w:t>
              <w:br/>
              <w:t>170,</w:t>
              <w:br/>
              <w:t>Luanda,</w:t>
              <w:br/>
              <w:t>C.P. 3141,</w:t>
              <w:br/>
              <w:t>Republica de Angol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4-222) 44-50-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4-222) 44-53-2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emb@netangola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ргентина (Аргенти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00"/>
        <w:gridCol w:w="285"/>
        <w:gridCol w:w="1431"/>
        <w:gridCol w:w="285"/>
        <w:gridCol w:w="1339"/>
        <w:gridCol w:w="285"/>
        <w:gridCol w:w="1339"/>
        <w:gridCol w:w="285"/>
        <w:gridCol w:w="2185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1" name="Image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" name="Image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уэнос-Айресе</w:t>
              </w:r>
            </w:hyperlink>
          </w:p>
          <w:p>
            <w:pPr>
              <w:pStyle w:val="Normal"/>
              <w:rPr/>
            </w:pPr>
            <w:hyperlink r:id="rId80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21,</w:t>
              <w:br/>
              <w:t>Capital Federal,</w:t>
              <w:br/>
              <w:t xml:space="preserve">Rodrigues Pena 1741, </w:t>
              <w:br/>
              <w:t>Republica Argentin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411) 4813-1552</w:t>
              <w:br/>
              <w:t>(8-10-5411) 4813-803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411) 4815-629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ia@fibertel.com.a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рмения (Республика Армен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88"/>
        <w:gridCol w:w="285"/>
        <w:gridCol w:w="1712"/>
        <w:gridCol w:w="285"/>
        <w:gridCol w:w="1330"/>
        <w:gridCol w:w="285"/>
        <w:gridCol w:w="1330"/>
        <w:gridCol w:w="285"/>
        <w:gridCol w:w="1824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88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6" name="Image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" name="Image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Ереване</w:t>
              </w:r>
            </w:hyperlink>
          </w:p>
          <w:p>
            <w:pPr>
              <w:pStyle w:val="Normal"/>
              <w:rPr/>
            </w:pPr>
            <w:hyperlink r:id="rId8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375015,</w:t>
              <w:br/>
              <w:t>г. Ереван,</w:t>
              <w:br/>
              <w:t>ул. Григора Лусаворича,</w:t>
              <w:br/>
              <w:t>13A,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8-10-(374-10) 58-25-21</w:t>
              <w:br/>
              <w:t>8-10-(374-10) 56-74-27</w:t>
              <w:br/>
              <w:t>8-10-(374-10) 54-52-1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8-10-(374-10) 56-71-9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@rusembassy.am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88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9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2" name="Image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" name="Image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Гюмри</w:t>
              </w:r>
            </w:hyperlink>
          </w:p>
          <w:p>
            <w:pPr>
              <w:pStyle w:val="Normal"/>
              <w:rPr/>
            </w:pPr>
            <w:hyperlink r:id="rId9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377501,</w:t>
              <w:br/>
              <w:t>г.Гюмри,</w:t>
              <w:br/>
              <w:t>ул.Гарегина Нжде,</w:t>
              <w:br/>
              <w:t>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4-312) 3-72-61</w:t>
              <w:br/>
              <w:t>(8-10-374-312) 3-45-3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4-312) 3-45-4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conru@shirak.ru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Афганистан (Исламская Республика Афганистан) </w:t>
      </w:r>
    </w:p>
    <w:tbl>
      <w:tblPr>
        <w:tblW w:w="955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94"/>
        <w:gridCol w:w="285"/>
        <w:gridCol w:w="1629"/>
        <w:gridCol w:w="285"/>
        <w:gridCol w:w="1317"/>
        <w:gridCol w:w="285"/>
        <w:gridCol w:w="1653"/>
        <w:gridCol w:w="285"/>
        <w:gridCol w:w="1702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0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7" name="Image6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" name="Image6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абуле</w:t>
              </w:r>
            </w:hyperlink>
          </w:p>
          <w:p>
            <w:pPr>
              <w:pStyle w:val="Normal"/>
              <w:rPr/>
            </w:pPr>
            <w:hyperlink r:id="rId10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Афганистан,</w:t>
              <w:br/>
              <w:t>Кабул,</w:t>
              <w:br/>
              <w:t>7-й район,</w:t>
              <w:br/>
              <w:t>Аюб Хан Мена, ул.Дар-ул-Аман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320) 250-01-77;</w:t>
              <w:br/>
              <w:t>(8-10-9320) 250-02-55;</w:t>
              <w:br/>
              <w:t>(8-10-9320)(8-10-9370) 298-27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73) 762-743-497 tone 334-49-59;</w:t>
              <w:br/>
              <w:t>(8-10-873)(8-10-9320 250-00-4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afg@neda.af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Генконсульство в Мазари-Шарифе 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17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m-sharif@yandex.ru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англадеш (Народная Республика Бангладеш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81"/>
        <w:gridCol w:w="285"/>
        <w:gridCol w:w="2106"/>
        <w:gridCol w:w="285"/>
        <w:gridCol w:w="998"/>
        <w:gridCol w:w="285"/>
        <w:gridCol w:w="998"/>
        <w:gridCol w:w="285"/>
        <w:gridCol w:w="2201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8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8" name="Image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" name="Image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акке</w:t>
              </w:r>
            </w:hyperlink>
          </w:p>
          <w:p>
            <w:pPr>
              <w:pStyle w:val="Normal"/>
              <w:rPr/>
            </w:pPr>
            <w:hyperlink r:id="rId11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House № NE (J) 9,</w:t>
              <w:br/>
              <w:t>Road 79,</w:t>
              <w:br/>
              <w:t>Gulshan-2,</w:t>
              <w:br/>
              <w:t>Dhaka,</w:t>
              <w:br/>
              <w:t>Bangladesh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802) 882-8147</w:t>
              <w:br/>
              <w:t>(8-10-8802) 882-814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802) 882-373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citech-bd.com; info@rusdhaka.org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2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4" name="Image7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4" name="Image7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7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Читтагонге</w:t>
              </w:r>
            </w:hyperlink>
          </w:p>
          <w:p>
            <w:pPr>
              <w:pStyle w:val="Normal"/>
              <w:rPr/>
            </w:pPr>
            <w:hyperlink r:id="rId12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Chittagong,</w:t>
              <w:br/>
              <w:t>House № 1,</w:t>
              <w:br/>
              <w:t>Road № 6,</w:t>
              <w:br/>
              <w:t>Khulshi R.A.,</w:t>
              <w:br/>
              <w:t>Chittagong,</w:t>
              <w:br/>
              <w:t>Bangladesh (G.P.O. Box № 1001)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8031) 65-415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8031) 65-415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hitcon@mail.ru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 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Бахрейн (Королевство Бахрей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86"/>
        <w:gridCol w:w="285"/>
        <w:gridCol w:w="2283"/>
        <w:gridCol w:w="285"/>
        <w:gridCol w:w="1170"/>
        <w:gridCol w:w="285"/>
        <w:gridCol w:w="1170"/>
        <w:gridCol w:w="285"/>
        <w:gridCol w:w="2085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8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3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9" name="Image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" name="Image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анаме</w:t>
              </w:r>
            </w:hyperlink>
          </w:p>
          <w:p>
            <w:pPr>
              <w:pStyle w:val="Normal"/>
              <w:rPr/>
            </w:pPr>
            <w:hyperlink r:id="rId13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Bahrain,</w:t>
              <w:br/>
              <w:t>877, Road 3119,</w:t>
              <w:br/>
              <w:t>31, Zinj,</w:t>
              <w:br/>
              <w:t>Manama,</w:t>
              <w:br/>
              <w:t>P.O. Box 2661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3-17) 72-52-2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3-17) 72-59-2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93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batelco.com.b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елоруссия (Республика Белоруссия) </w:t>
      </w:r>
    </w:p>
    <w:tbl>
      <w:tblPr>
        <w:tblW w:w="952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14"/>
        <w:gridCol w:w="285"/>
        <w:gridCol w:w="1696"/>
        <w:gridCol w:w="285"/>
        <w:gridCol w:w="1155"/>
        <w:gridCol w:w="285"/>
        <w:gridCol w:w="1310"/>
        <w:gridCol w:w="285"/>
        <w:gridCol w:w="1869"/>
        <w:gridCol w:w="33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1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4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4" name="Image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4" name="Image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hyperlink r:id="rId14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инске</w:t>
              </w:r>
            </w:hyperlink>
          </w:p>
          <w:p>
            <w:pPr>
              <w:pStyle w:val="Normal"/>
              <w:rPr/>
            </w:pPr>
            <w:hyperlink r:id="rId14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shd w:fill="F7F7F7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0002,</w:t>
              <w:br/>
              <w:t>г.Минск, ул. Старовиленская,</w:t>
              <w:br/>
              <w:t>д. 48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5-17) 250-36-66</w:t>
              <w:br/>
              <w:t>(8-10-375-17) 234-54-9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7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5-17) 250-36-6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ira1130@yahoo.com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9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5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0" name="Image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0" name="Image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2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Бресте</w:t>
              </w:r>
            </w:hyperlink>
          </w:p>
          <w:p>
            <w:pPr>
              <w:pStyle w:val="Normal"/>
              <w:rPr/>
            </w:pPr>
            <w:hyperlink r:id="rId15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224005,</w:t>
              <w:br/>
              <w:t xml:space="preserve"> г. Брест,</w:t>
              <w:br/>
              <w:t>ул. Пушкинская,</w:t>
              <w:br/>
              <w:t>д. 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5-162) 23-78-4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5-162) 21-04-7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4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brestcons@brest.by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05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ельгия (Королевство Бельгия) </w:t>
      </w:r>
    </w:p>
    <w:tbl>
      <w:tblPr>
        <w:tblW w:w="912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5"/>
        <w:gridCol w:w="360"/>
        <w:gridCol w:w="1335"/>
        <w:gridCol w:w="285"/>
        <w:gridCol w:w="1714"/>
        <w:gridCol w:w="285"/>
        <w:gridCol w:w="837"/>
        <w:gridCol w:w="285"/>
        <w:gridCol w:w="1953"/>
        <w:gridCol w:w="221"/>
      </w:tblGrid>
      <w:tr>
        <w:trPr/>
        <w:tc>
          <w:tcPr>
            <w:tcW w:w="184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6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6" name="Image10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6" name="Image10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рюсселе</w:t>
              </w:r>
            </w:hyperlink>
          </w:p>
          <w:p>
            <w:pPr>
              <w:pStyle w:val="Normal"/>
              <w:rPr/>
            </w:pPr>
            <w:hyperlink r:id="rId162">
              <w:r>
                <w:rPr/>
              </w:r>
            </w:hyperlink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6,</w:t>
              <w:br/>
              <w:t>Avenue de Fre,</w:t>
              <w:br/>
              <w:t>1180,</w:t>
              <w:br/>
              <w:t>Bruxelles,</w:t>
              <w:br/>
              <w:t>Belgiqu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2-2) 374-3400</w:t>
              <w:br/>
              <w:t>(8-10-32-2) 374-5738</w:t>
              <w:br/>
              <w:t>(8-10-32-2) 374-6886</w:t>
              <w:br/>
              <w:t>(8-10-32-2) 374-163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2-2) 374-26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rusbel@skynet.be</w:t>
            </w:r>
          </w:p>
        </w:tc>
        <w:tc>
          <w:tcPr>
            <w:tcW w:w="22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1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2" name="Image1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2" name="Image1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Антверпене</w:t>
              </w:r>
            </w:hyperlink>
          </w:p>
          <w:p>
            <w:pPr>
              <w:pStyle w:val="Normal"/>
              <w:rPr/>
            </w:pPr>
            <w:hyperlink r:id="rId171">
              <w:r>
                <w:rPr/>
              </w:r>
            </w:hyperlink>
          </w:p>
        </w:tc>
        <w:tc>
          <w:tcPr>
            <w:tcW w:w="36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3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,</w:t>
              <w:br/>
              <w:t>Della Faillelaan,</w:t>
              <w:br/>
              <w:t>2020,</w:t>
              <w:br/>
              <w:t>Antwerpen,</w:t>
              <w:br/>
              <w:t>Belgiqu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2-3) 829-1611</w:t>
              <w:br/>
              <w:t>(8-10-32-3) 827-046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2-3) 829-058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n.consulate@telenet.be</w:t>
            </w:r>
          </w:p>
        </w:tc>
        <w:tc>
          <w:tcPr>
            <w:tcW w:w="22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17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енин (Республика Бени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26"/>
        <w:gridCol w:w="285"/>
        <w:gridCol w:w="2824"/>
        <w:gridCol w:w="285"/>
        <w:gridCol w:w="1099"/>
        <w:gridCol w:w="285"/>
        <w:gridCol w:w="1099"/>
        <w:gridCol w:w="285"/>
        <w:gridCol w:w="1746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2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7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8" name="Image1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8" name="Image1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отону</w:t>
              </w:r>
            </w:hyperlink>
          </w:p>
          <w:p>
            <w:pPr>
              <w:pStyle w:val="Normal"/>
              <w:rPr/>
            </w:pPr>
            <w:hyperlink r:id="rId18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u Benin,</w:t>
              <w:br/>
              <w:t>B.P. 2013,</w:t>
              <w:br/>
              <w:t>Cotonou,</w:t>
              <w:br/>
              <w:t>Zone Residentielle Rue 241,</w:t>
              <w:br/>
              <w:t>Republique du Beni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9) 21-31-28-3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9) 21-31-28-3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2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benamrus@leland.bj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олгария (Республика Болгар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15"/>
        <w:gridCol w:w="285"/>
        <w:gridCol w:w="1505"/>
        <w:gridCol w:w="285"/>
        <w:gridCol w:w="1296"/>
        <w:gridCol w:w="285"/>
        <w:gridCol w:w="1296"/>
        <w:gridCol w:w="285"/>
        <w:gridCol w:w="1852"/>
        <w:gridCol w:w="33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8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3" name="Image1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3" name="Image1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офии</w:t>
              </w:r>
            </w:hyperlink>
          </w:p>
          <w:p>
            <w:pPr>
              <w:pStyle w:val="Normal"/>
              <w:rPr/>
            </w:pPr>
            <w:hyperlink r:id="rId18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г. София,</w:t>
              <w:br/>
              <w:t>бул. Драган Цанков,</w:t>
              <w:br/>
              <w:t>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5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9-2) 963-1663</w:t>
              <w:br/>
              <w:t>(8-10-359-2) 963-0914</w:t>
              <w:br/>
              <w:t>(8-10-359-2) 963-091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9-2) 963-4103</w:t>
              <w:br/>
              <w:t>(8-10-359-2) 963-411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7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@russia.bg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8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9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9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30" name="Image1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30" name="Image1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97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Варне</w:t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1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г. Варна,</w:t>
              <w:br/>
              <w:t>ул. Македония,</w:t>
              <w:br/>
              <w:t>5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2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9-52) 60-271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3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9-52) 60-272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4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varna@cons.russia.bg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35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36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Генконсульство в Русе</w:t>
            </w:r>
            <w:r>
              <w:rPr>
                <w:rFonts w:eastAsia="Arial Unicode MS"/>
                <w:color w:val="000000"/>
                <w:sz w:val="20"/>
              </w:rPr>
              <w:t xml:space="preserve">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7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020 Русе,</w:t>
              <w:br/>
              <w:t>ул. Ниш, 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8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9-82) 82-225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39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9-82) 82-225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0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@cons.russia.bg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оливия (Республика Болив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99"/>
        <w:gridCol w:w="285"/>
        <w:gridCol w:w="1841"/>
        <w:gridCol w:w="285"/>
        <w:gridCol w:w="1321"/>
        <w:gridCol w:w="285"/>
        <w:gridCol w:w="1321"/>
        <w:gridCol w:w="285"/>
        <w:gridCol w:w="2112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99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20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41" name="Image1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1" name="Image1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10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а-Пасе</w:t>
              </w:r>
            </w:hyperlink>
          </w:p>
          <w:p>
            <w:pPr>
              <w:pStyle w:val="Normal"/>
              <w:rPr/>
            </w:pPr>
            <w:hyperlink r:id="rId211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2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livia,</w:t>
              <w:br/>
              <w:t>La Paz,</w:t>
              <w:br/>
              <w:t>Calacoto,</w:t>
              <w:br/>
              <w:t>Avenida Walter Guevara Arze,</w:t>
              <w:br/>
              <w:t>N 812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3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1-2) 278-641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4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1-2) 278-653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5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ia@acelerate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Босния и Герцеговина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178"/>
        <w:gridCol w:w="285"/>
        <w:gridCol w:w="1625"/>
        <w:gridCol w:w="285"/>
        <w:gridCol w:w="1239"/>
        <w:gridCol w:w="285"/>
        <w:gridCol w:w="1239"/>
        <w:gridCol w:w="285"/>
        <w:gridCol w:w="1913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17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2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46" name="Image1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6" name="Image1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18">
              <w:r>
                <w:rPr>
                  <w:rStyle w:val="InternetLink"/>
                  <w:color w:val="0000FF"/>
                  <w:sz w:val="20"/>
                  <w:szCs w:val="20"/>
                </w:rPr>
                <w:t>Представительство в Сараево</w:t>
              </w:r>
            </w:hyperlink>
          </w:p>
          <w:p>
            <w:pPr>
              <w:pStyle w:val="Normal"/>
              <w:rPr/>
            </w:pPr>
            <w:hyperlink r:id="rId21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7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1000,</w:t>
              <w:br/>
              <w:t>Босния и Гецеговина,</w:t>
              <w:br/>
              <w:t>г. Сараево,</w:t>
              <w:br/>
              <w:t>ул. Уриян Дедина, д. 9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8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7-33) 66-81-47</w:t>
              <w:br/>
              <w:t>(8-10-387-33) 21-09-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49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7-33) 66-81-4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0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bih@lsinter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Ботсвана (Республика Ботсван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52"/>
        <w:gridCol w:w="285"/>
        <w:gridCol w:w="2980"/>
        <w:gridCol w:w="285"/>
        <w:gridCol w:w="1091"/>
        <w:gridCol w:w="285"/>
        <w:gridCol w:w="1091"/>
        <w:gridCol w:w="285"/>
        <w:gridCol w:w="148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5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22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51" name="Image1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1" name="Image1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2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Габороне</w:t>
              </w:r>
            </w:hyperlink>
          </w:p>
          <w:p>
            <w:pPr>
              <w:pStyle w:val="Normal"/>
              <w:rPr/>
            </w:pPr>
            <w:hyperlink r:id="rId22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2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Botswana,</w:t>
              <w:br/>
              <w:t>Tawana Close 4711,</w:t>
              <w:br/>
              <w:t>Gaborone,</w:t>
              <w:br/>
              <w:t>Botswana,</w:t>
              <w:br/>
              <w:t>P.O. Box 8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3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7) 395-338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4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7) 395-293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55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info.bw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Бразилия (Федеративная Республика Бразил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83"/>
        <w:gridCol w:w="285"/>
        <w:gridCol w:w="1588"/>
        <w:gridCol w:w="285"/>
        <w:gridCol w:w="950"/>
        <w:gridCol w:w="285"/>
        <w:gridCol w:w="950"/>
        <w:gridCol w:w="285"/>
        <w:gridCol w:w="2713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23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56" name="Image1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6" name="Image1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3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3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разилиа</w:t>
              </w:r>
            </w:hyperlink>
          </w:p>
          <w:p>
            <w:pPr>
              <w:pStyle w:val="Normal"/>
              <w:rPr/>
            </w:pPr>
            <w:hyperlink r:id="rId23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7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enida das Nacoes,</w:t>
              <w:br/>
              <w:t>SES,</w:t>
              <w:br/>
              <w:t>lote A,</w:t>
              <w:br/>
              <w:t>Quadra 801,</w:t>
              <w:br/>
              <w:t>Brasilia - DF,</w:t>
              <w:br/>
              <w:t>Brasil CEP 70476 - 9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8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561) 3223-3094</w:t>
              <w:br/>
              <w:t>(8-10-5561) 3223-409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59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561) 3226-731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60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@embrus.brte.com.br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61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62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24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63" name="Image15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3" name="Image15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44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Рио-де-Жанейро</w:t>
              </w:r>
            </w:hyperlink>
          </w:p>
          <w:p>
            <w:pPr>
              <w:pStyle w:val="Normal"/>
              <w:rPr/>
            </w:pPr>
            <w:hyperlink r:id="rId24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64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a Professor Azevedo Marques,</w:t>
              <w:br/>
              <w:t>50 - Leblon,</w:t>
              <w:br/>
              <w:t>CEP.:22450-030,</w:t>
              <w:br/>
              <w:t>Rio de Janeiro - RJ, Brazil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65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521) 2274-00-9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66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521) 2294-49-4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67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ado.russia@radnet.com.br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68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88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25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69" name="Image16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9" name="Image16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5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ан-Пауло</w:t>
              </w:r>
            </w:hyperlink>
          </w:p>
          <w:p>
            <w:pPr>
              <w:pStyle w:val="Normal"/>
              <w:rPr/>
            </w:pPr>
            <w:hyperlink r:id="rId25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0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enida Lineu de Paula Machado,</w:t>
              <w:br/>
              <w:t>1366,</w:t>
              <w:br/>
              <w:t>CEP 05601-001 Jardim Everest,</w:t>
              <w:br/>
              <w:t>Sao-Paulo,</w:t>
              <w:br/>
              <w:t>SP,</w:t>
              <w:br/>
              <w:t>Brasil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1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511) 3814-4100</w:t>
              <w:br/>
              <w:t>(8-10-5511) 3814-124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2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511) 3814-124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3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rus_sp@mail.ru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Бурунди (Республика Бурунди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14"/>
        <w:gridCol w:w="285"/>
        <w:gridCol w:w="3022"/>
        <w:gridCol w:w="285"/>
        <w:gridCol w:w="1039"/>
        <w:gridCol w:w="285"/>
        <w:gridCol w:w="1039"/>
        <w:gridCol w:w="285"/>
        <w:gridCol w:w="148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1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26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74" name="Image16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4" name="Image16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6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ужумбуре</w:t>
              </w:r>
            </w:hyperlink>
          </w:p>
          <w:p>
            <w:pPr>
              <w:pStyle w:val="Normal"/>
              <w:rPr/>
            </w:pPr>
            <w:hyperlink r:id="rId26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5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u Burundi,</w:t>
              <w:br/>
              <w:t>71,</w:t>
              <w:br/>
              <w:t>Avenue de l'UPRONA,</w:t>
              <w:br/>
              <w:t>B.P. 1034,</w:t>
              <w:br/>
              <w:t>Bujumbura,</w:t>
              <w:br/>
              <w:t>Burundi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6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7) 22-60-9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7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7) 22-42-3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78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ustas@cbinf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еликобритания (Соединенное Королевство Великобритании и Северной Ирландии) </w:t>
      </w:r>
    </w:p>
    <w:tbl>
      <w:tblPr>
        <w:tblW w:w="9606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72"/>
        <w:gridCol w:w="285"/>
        <w:gridCol w:w="1772"/>
        <w:gridCol w:w="285"/>
        <w:gridCol w:w="1381"/>
        <w:gridCol w:w="285"/>
        <w:gridCol w:w="1219"/>
        <w:gridCol w:w="285"/>
        <w:gridCol w:w="1902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7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26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79" name="Image1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79" name="Image1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6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ондоне</w:t>
              </w:r>
            </w:hyperlink>
          </w:p>
          <w:p>
            <w:pPr>
              <w:pStyle w:val="Normal"/>
              <w:rPr/>
            </w:pPr>
            <w:hyperlink r:id="rId27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0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6/7 Kensington Palace Gardens,</w:t>
              <w:br/>
              <w:t>London,</w:t>
              <w:br/>
              <w:t>W 8 4QP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1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4-207) 229-36-28</w:t>
              <w:br/>
              <w:t>(8-10-44-207) 229-64-12</w:t>
              <w:br/>
              <w:t>(8-10-44-207) 243-14-10</w:t>
              <w:br/>
              <w:t>(8-10-44-207) 792-31-4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2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4-207) 727-86-2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3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office@rusemblon.org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84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7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27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85" name="Image1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85" name="Image1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7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278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Генконсульство в Эдинбурге 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6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58 Melville St.,</w:t>
              <w:br/>
              <w:t>Edinburgh,</w:t>
              <w:br/>
              <w:t>EH3 7HF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7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4-131) 225-70-9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8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4-131) 225-95-8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89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visa@edconsul.co.uk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енгрия (Венгер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2097"/>
        <w:gridCol w:w="285"/>
        <w:gridCol w:w="1370"/>
        <w:gridCol w:w="285"/>
        <w:gridCol w:w="1275"/>
        <w:gridCol w:w="285"/>
        <w:gridCol w:w="1275"/>
        <w:gridCol w:w="285"/>
        <w:gridCol w:w="1846"/>
        <w:gridCol w:w="330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28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90" name="Image18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0" name="Image18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hyperlink r:id="rId28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удапеште</w:t>
              </w:r>
            </w:hyperlink>
          </w:p>
          <w:p>
            <w:pPr>
              <w:pStyle w:val="Normal"/>
              <w:rPr/>
            </w:pPr>
            <w:hyperlink r:id="rId286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91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62 Budapest,</w:t>
              <w:br/>
              <w:t>V1 Bajza utca,</w:t>
              <w:br/>
              <w:t>3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92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6-1) 302-5230</w:t>
              <w:br/>
              <w:t>(8-10-36-1) 332-474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93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6-1) 353-416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94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euroweb.hu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95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96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7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29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97" name="Image1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7" name="Image1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29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Дебрецене</w:t>
              </w:r>
            </w:hyperlink>
          </w:p>
          <w:p>
            <w:pPr>
              <w:pStyle w:val="Normal"/>
              <w:rPr/>
            </w:pPr>
            <w:hyperlink r:id="rId29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9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4025 Дебрецен,</w:t>
              <w:br/>
              <w:t>ул. Арань Янош, 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99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6-52) 536-92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0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6-52) 536-92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1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gkdeb@axelero.hu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енесуэла (Республика Венесуэла) </w:t>
      </w:r>
    </w:p>
    <w:tbl>
      <w:tblPr>
        <w:tblW w:w="937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054"/>
        <w:gridCol w:w="285"/>
        <w:gridCol w:w="1667"/>
        <w:gridCol w:w="285"/>
        <w:gridCol w:w="1440"/>
        <w:gridCol w:w="285"/>
        <w:gridCol w:w="1368"/>
        <w:gridCol w:w="285"/>
        <w:gridCol w:w="1591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5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30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02" name="Image19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2" name="Image19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0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аракасе</w:t>
              </w:r>
            </w:hyperlink>
          </w:p>
          <w:p>
            <w:pPr>
              <w:pStyle w:val="Normal"/>
              <w:rPr/>
            </w:pPr>
            <w:hyperlink r:id="rId30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inta "Soyuz",</w:t>
              <w:br/>
              <w:t>Calle Las Lomas,</w:t>
              <w:br/>
              <w:t>Las Mercedes,</w:t>
              <w:br/>
              <w:t>Caracas, Venezuel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8212) 993-4395</w:t>
              <w:br/>
              <w:t>(8-10-58212) 993-453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5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8212) 993-652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6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cantv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Вьетнам (Социалистическая Республика Вьетнам) </w:t>
      </w:r>
    </w:p>
    <w:tbl>
      <w:tblPr>
        <w:tblW w:w="958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15"/>
        <w:gridCol w:w="285"/>
        <w:gridCol w:w="1515"/>
        <w:gridCol w:w="285"/>
        <w:gridCol w:w="1455"/>
        <w:gridCol w:w="285"/>
        <w:gridCol w:w="983"/>
        <w:gridCol w:w="285"/>
        <w:gridCol w:w="2287"/>
        <w:gridCol w:w="18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31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07" name="Image2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7" name="Image2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2"/>
              <w:rPr/>
            </w:pPr>
            <w:hyperlink r:id="rId311">
              <w:r>
                <w:rPr>
                  <w:rStyle w:val="InternetLink"/>
                </w:rPr>
                <w:t>Посольство в Ханое</w:t>
              </w:r>
            </w:hyperlink>
          </w:p>
          <w:p>
            <w:pPr>
              <w:pStyle w:val="Normal"/>
              <w:ind w:left="30" w:hanging="30"/>
              <w:rPr/>
            </w:pPr>
            <w:hyperlink r:id="rId312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8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1,</w:t>
              <w:br/>
              <w:t>La Thanh street,</w:t>
              <w:br/>
              <w:t>Hanoi,</w:t>
              <w:br/>
              <w:t>Vietnam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0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44) 833-69-91</w:t>
              <w:br/>
              <w:t>(8-10-844) 833-69-9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10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44) 833-69-9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11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moscow-vietnam@yandex.ru</w:t>
              <w:br/>
              <w:t>moscow.vietnam@hn.vnn.vn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212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213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32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14" name="Image2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4" name="Image2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21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Генконсульство в Дананге</w:t>
              </w:r>
            </w:hyperlink>
          </w:p>
          <w:p>
            <w:pPr>
              <w:pStyle w:val="Normal"/>
              <w:rPr/>
            </w:pPr>
            <w:hyperlink r:id="rId32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15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,</w:t>
              <w:br/>
              <w:t>Tran Phu Street,</w:t>
              <w:br/>
              <w:t>Danang,</w:t>
              <w:br/>
              <w:t>Vietnam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16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94-84511) 382-23-80</w:t>
              <w:br/>
              <w:t>(8-194-84511) 381-85-2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17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94-84-511) 381-85-2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18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danang@dng.vnn.vn</w:t>
            </w:r>
          </w:p>
        </w:tc>
        <w:tc>
          <w:tcPr>
            <w:tcW w:w="1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219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1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32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20" name="Image2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0" name="Image2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2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30">
              <w:r>
                <w:rPr>
                  <w:rStyle w:val="InternetLink"/>
                  <w:color w:val="0000FF"/>
                  <w:sz w:val="20"/>
                  <w:szCs w:val="20"/>
                  <w:u w:val="single"/>
                </w:rPr>
                <w:t>Генконсульство в Хошимине</w:t>
              </w:r>
            </w:hyperlink>
          </w:p>
          <w:p>
            <w:pPr>
              <w:pStyle w:val="Normal"/>
              <w:rPr/>
            </w:pPr>
            <w:hyperlink r:id="rId33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1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,</w:t>
              <w:br/>
              <w:t>Ba Huyen Thanh Quan street,</w:t>
              <w:br/>
              <w:t>Hochiminh city,</w:t>
              <w:br/>
              <w:t>Vietnam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2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94)- 848-930-39-3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3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94)- 848-930-39-3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4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grushcm@fmail.vnn.vn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абон (Габо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90"/>
        <w:gridCol w:w="285"/>
        <w:gridCol w:w="2963"/>
        <w:gridCol w:w="285"/>
        <w:gridCol w:w="1025"/>
        <w:gridCol w:w="285"/>
        <w:gridCol w:w="1025"/>
        <w:gridCol w:w="285"/>
        <w:gridCol w:w="1591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9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33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25" name="Image22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25" name="Image22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3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3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ибревиле</w:t>
              </w:r>
            </w:hyperlink>
          </w:p>
          <w:p>
            <w:pPr>
              <w:pStyle w:val="Normal"/>
              <w:rPr/>
            </w:pPr>
            <w:hyperlink r:id="rId33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6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Gabonaise,</w:t>
              <w:br/>
              <w:t>B.P. 3963 Libreville,</w:t>
              <w:br/>
              <w:t>Gabo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7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1) 72-4869</w:t>
              <w:br/>
              <w:t>(8-10-241) 72-486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28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1) 72-487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229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ga@inet.g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Гайана (Кооперативная Республика Гайан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54"/>
        <w:gridCol w:w="285"/>
        <w:gridCol w:w="2019"/>
        <w:gridCol w:w="285"/>
        <w:gridCol w:w="1129"/>
        <w:gridCol w:w="285"/>
        <w:gridCol w:w="1129"/>
        <w:gridCol w:w="285"/>
        <w:gridCol w:w="2063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34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30" name="Image2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30" name="Image2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4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жорджтауне</w:t>
              </w:r>
            </w:hyperlink>
          </w:p>
          <w:p>
            <w:pPr>
              <w:pStyle w:val="Normal"/>
              <w:rPr/>
            </w:pPr>
            <w:hyperlink r:id="rId34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1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1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3 Public Road,</w:t>
              <w:br/>
              <w:t>Kitty, Georgetown,</w:t>
              <w:br/>
              <w:t>Guyana, South Americ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2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2) 225-21-79</w:t>
              <w:br/>
              <w:t>(8-10-592) 226-97-7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3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2) 227-29-7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4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.guyana@mail.ru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 xml:space="preserve">Гана (Республика Ган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30"/>
        <w:gridCol w:w="285"/>
        <w:gridCol w:w="2895"/>
        <w:gridCol w:w="285"/>
        <w:gridCol w:w="1183"/>
        <w:gridCol w:w="285"/>
        <w:gridCol w:w="1183"/>
        <w:gridCol w:w="285"/>
        <w:gridCol w:w="1613"/>
      </w:tblGrid>
      <w:tr>
        <w:trPr/>
        <w:tc>
          <w:tcPr>
            <w:tcW w:w="143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52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35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ккре</w:t>
              </w:r>
            </w:hyperlink>
          </w:p>
          <w:p>
            <w:pPr>
              <w:pStyle w:val="Normal"/>
              <w:rPr/>
            </w:pPr>
            <w:hyperlink r:id="rId35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5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9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Ghana,</w:t>
              <w:br/>
              <w:t>F.856/1 Ring Road East,</w:t>
              <w:br/>
              <w:t>13 Lane, P.O. Box 1634,</w:t>
              <w:br/>
              <w:t>Accra, Ghan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6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3-21) 77-56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7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3-21) 77-269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238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@ghana.com</w:t>
              <w:br/>
              <w:t>russia@4u.com.g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Гватемала (Республика Гватемал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25"/>
        <w:gridCol w:w="285"/>
        <w:gridCol w:w="2294"/>
        <w:gridCol w:w="285"/>
        <w:gridCol w:w="1211"/>
        <w:gridCol w:w="285"/>
        <w:gridCol w:w="1211"/>
        <w:gridCol w:w="285"/>
        <w:gridCol w:w="1963"/>
      </w:tblGrid>
      <w:tr>
        <w:trPr/>
        <w:tc>
          <w:tcPr>
            <w:tcW w:w="1625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59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360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Гватемале</w:t>
              </w:r>
            </w:hyperlink>
          </w:p>
          <w:p>
            <w:pPr>
              <w:pStyle w:val="Normal"/>
              <w:rPr/>
            </w:pPr>
            <w:hyperlink r:id="rId361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39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.P. 01014,</w:t>
              <w:br/>
              <w:t>12 calle, 3-40,</w:t>
              <w:br/>
              <w:t>zona 14, Ciudad de Guatemala, Guatemala,</w:t>
              <w:br/>
              <w:t>America Central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40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2) 23 68 09 79</w:t>
              <w:br/>
              <w:t>(8-10-502) 23 67 27 6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41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2) 23 67 27 6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42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a@gua.gbnet.cc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Гвинея-Бисау (Республика Гвинея-Бисау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84"/>
        <w:gridCol w:w="285"/>
        <w:gridCol w:w="2918"/>
        <w:gridCol w:w="285"/>
        <w:gridCol w:w="1001"/>
        <w:gridCol w:w="285"/>
        <w:gridCol w:w="1011"/>
        <w:gridCol w:w="285"/>
        <w:gridCol w:w="188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36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43" name="Image2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3" name="Image2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6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исау</w:t>
              </w:r>
            </w:hyperlink>
          </w:p>
          <w:p>
            <w:pPr>
              <w:pStyle w:val="Normal"/>
              <w:rPr/>
            </w:pPr>
            <w:hyperlink r:id="rId36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44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ixada da Federacao da Russia na Republica da Guine-Bissau,</w:t>
              <w:br/>
              <w:t>C.P. 308,</w:t>
              <w:br/>
              <w:t>Av. 14 de Novembro,</w:t>
              <w:br/>
              <w:t>Bissau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45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5) 25-1036</w:t>
              <w:br/>
              <w:t>(8-10-245) 25-1028</w:t>
              <w:br/>
              <w:t>(8-10-245) 25-105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46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5) 25-10-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247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gb@eguitel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Гвинея (Гвиней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93"/>
        <w:gridCol w:w="285"/>
        <w:gridCol w:w="2901"/>
        <w:gridCol w:w="285"/>
        <w:gridCol w:w="1110"/>
        <w:gridCol w:w="285"/>
        <w:gridCol w:w="1110"/>
        <w:gridCol w:w="285"/>
        <w:gridCol w:w="158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9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37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48" name="Image2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8" name="Image2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7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7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онакри</w:t>
              </w:r>
            </w:hyperlink>
          </w:p>
          <w:p>
            <w:pPr>
              <w:pStyle w:val="Normal"/>
              <w:rPr/>
            </w:pPr>
            <w:hyperlink r:id="rId37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49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0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e Guinee,</w:t>
              <w:br/>
              <w:t>Matam-Port. km. 9,</w:t>
              <w:br/>
              <w:t>B.P. 329,</w:t>
              <w:br/>
              <w:t>Conakry,</w:t>
              <w:br/>
              <w:t>Republique de Guine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50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4) 634-05-22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51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4) 304-65-78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252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@biasy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Германия (Федеративная Республика Германия) </w:t>
      </w:r>
    </w:p>
    <w:tbl>
      <w:tblPr>
        <w:tblW w:w="969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3"/>
        <w:gridCol w:w="285"/>
        <w:gridCol w:w="1568"/>
        <w:gridCol w:w="285"/>
        <w:gridCol w:w="2174"/>
        <w:gridCol w:w="285"/>
        <w:gridCol w:w="1514"/>
        <w:gridCol w:w="285"/>
        <w:gridCol w:w="1696"/>
        <w:gridCol w:w="110"/>
      </w:tblGrid>
      <w:tr>
        <w:trPr/>
        <w:tc>
          <w:tcPr>
            <w:tcW w:w="149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38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53" name="Image2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3" name="Image2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8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8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ерлине</w:t>
              </w:r>
            </w:hyperlink>
          </w:p>
          <w:p>
            <w:pPr>
              <w:pStyle w:val="Normal"/>
              <w:rPr/>
            </w:pPr>
            <w:hyperlink r:id="rId38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54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otschaft der Russischen Foederation in der Bundesrepublik Deutschland,</w:t>
              <w:br/>
              <w:t>Unter den Linden,</w:t>
              <w:br/>
              <w:t>63-65,</w:t>
              <w:br/>
              <w:t>10117 Berlin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55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30) 229-11-10</w:t>
              <w:br/>
              <w:t>(+49-30) 229-11-2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56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30) 229-93-9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57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@russische-botschaft.de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258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9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39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59" name="Image2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9" name="Image2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39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Бонне</w:t>
              </w:r>
            </w:hyperlink>
          </w:p>
          <w:p>
            <w:pPr>
              <w:pStyle w:val="Normal"/>
              <w:rPr/>
            </w:pPr>
            <w:hyperlink r:id="rId39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0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konsulat der Russischen Foederation in Bonn,</w:t>
              <w:br/>
              <w:t>Waldstrasse,</w:t>
              <w:br/>
              <w:t>42,</w:t>
              <w:br/>
              <w:t>53177 Bon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1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228) 386-79-30 (справки на нем. языке по визовым вопросам. с 9:00 до 13:00)</w:t>
              <w:br/>
              <w:t>(+49-228) 386-75-98 (справки по остальным консульским вопросам. с 9:00 до 13:00)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2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228) 31-21-64 (по всем консульским вопросам. круглосуточно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3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@ruskonsulatbonn.de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264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40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65" name="Image2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5" name="Image2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02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Гамбурге</w:t>
              </w:r>
            </w:hyperlink>
          </w:p>
          <w:p>
            <w:pPr>
              <w:pStyle w:val="Normal"/>
              <w:rPr/>
            </w:pPr>
            <w:hyperlink r:id="rId40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6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konsulat der Russischen Foederation in Hamburg,</w:t>
              <w:br/>
              <w:t>Am Freenteich,</w:t>
              <w:br/>
              <w:t>20,</w:t>
              <w:br/>
              <w:t xml:space="preserve">22085 Hamburg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7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40) 229-52-01</w:t>
              <w:br/>
              <w:t>(+49-40) 229-53-0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8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40) 229-77-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69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mail@generalkonsulat-rus-hamburg.de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270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9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41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71" name="Image2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1" name="Image2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11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Лейпциге</w:t>
              </w:r>
            </w:hyperlink>
          </w:p>
          <w:p>
            <w:pPr>
              <w:pStyle w:val="Normal"/>
              <w:rPr/>
            </w:pPr>
            <w:hyperlink r:id="rId41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72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Generalkonsulat der Russischen Foederation in Leipzig </w:t>
              <w:br/>
              <w:t>Tutmgutstrasse 1,</w:t>
              <w:br/>
              <w:t>04105 Leipzig,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73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341) 590-29-2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74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341) 564-95-8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75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genkon_leipzig@t-online.de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276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9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41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77" name="Image2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77" name="Image2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2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Мюнхене</w:t>
              </w:r>
            </w:hyperlink>
          </w:p>
          <w:p>
            <w:pPr>
              <w:pStyle w:val="Normal"/>
              <w:rPr/>
            </w:pPr>
            <w:hyperlink r:id="rId42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78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neralkonsulat der Russischen Foederation in Munchen,</w:t>
              <w:br/>
              <w:t>Seidlstrasse,</w:t>
              <w:br/>
              <w:t>28,</w:t>
              <w:br/>
              <w:t>80335 Munchen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79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89) 59-25-03</w:t>
              <w:br/>
              <w:t>(+49-89) 59-25-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80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49-89) 550-38-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81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konsmchn@t-online.de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Греция (Грече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66"/>
        <w:gridCol w:w="285"/>
        <w:gridCol w:w="1619"/>
        <w:gridCol w:w="285"/>
        <w:gridCol w:w="1057"/>
        <w:gridCol w:w="285"/>
        <w:gridCol w:w="1057"/>
        <w:gridCol w:w="285"/>
        <w:gridCol w:w="2485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66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42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82" name="Image27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2" name="Image27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2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2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финах</w:t>
              </w:r>
            </w:hyperlink>
          </w:p>
          <w:p>
            <w:pPr>
              <w:pStyle w:val="Normal"/>
              <w:rPr/>
            </w:pPr>
            <w:hyperlink r:id="rId42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8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28, </w:t>
              <w:br/>
              <w:t>Nikiforou Litra str.,</w:t>
              <w:br/>
              <w:t>Pfleo Psikhiko-Athens 1545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8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02-10) 672-52-35</w:t>
              <w:br/>
              <w:t>(8-10-302-10) 672-61-3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85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02-10) 674-97-0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86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af@otenet.gr</w:t>
              <w:br/>
              <w:t>consafl@athens.compulink.gr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287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288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43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89" name="Image28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89" name="Image28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3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38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олониках</w:t>
              </w:r>
            </w:hyperlink>
          </w:p>
          <w:p>
            <w:pPr>
              <w:pStyle w:val="Normal"/>
              <w:rPr/>
            </w:pPr>
            <w:hyperlink r:id="rId43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0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</w:t>
              <w:br/>
              <w:t>Dimosthenus str.,</w:t>
              <w:br/>
              <w:t>Thessaloniki 5462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1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0-231-0) 257-201</w:t>
              <w:br/>
              <w:t>(8-10-30-231-0) 257-66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2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0-231-0) 257-20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3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thecons@hol.gr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 </w:t>
      </w:r>
      <w:r>
        <w:rPr/>
        <w:t xml:space="preserve">Грузия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12"/>
        <w:gridCol w:w="285"/>
        <w:gridCol w:w="1432"/>
        <w:gridCol w:w="285"/>
        <w:gridCol w:w="1285"/>
        <w:gridCol w:w="285"/>
        <w:gridCol w:w="1285"/>
        <w:gridCol w:w="285"/>
        <w:gridCol w:w="268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1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44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294" name="Image2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4" name="Image2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4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4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билиси</w:t>
              </w:r>
            </w:hyperlink>
          </w:p>
          <w:p>
            <w:pPr>
              <w:pStyle w:val="Normal"/>
              <w:rPr/>
            </w:pPr>
            <w:hyperlink r:id="rId44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5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0162, Тбилиси,</w:t>
              <w:br/>
              <w:t>пр. И.Чавчавадзе,</w:t>
              <w:br/>
              <w:t>5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6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8-10-(99532) 91-24-06</w:t>
              <w:br/>
              <w:t>8-10-(99532) 91-26-4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7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8-10-(99532) 91-27-3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298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nEmbassy@Caucasus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ания (Королевство Дан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06"/>
        <w:gridCol w:w="285"/>
        <w:gridCol w:w="1613"/>
        <w:gridCol w:w="285"/>
        <w:gridCol w:w="1558"/>
        <w:gridCol w:w="285"/>
        <w:gridCol w:w="1558"/>
        <w:gridCol w:w="285"/>
        <w:gridCol w:w="1469"/>
      </w:tblGrid>
      <w:tr>
        <w:trPr/>
        <w:tc>
          <w:tcPr>
            <w:tcW w:w="2106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52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45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опенгагене</w:t>
              </w:r>
            </w:hyperlink>
          </w:p>
          <w:p>
            <w:pPr>
              <w:pStyle w:val="Normal"/>
              <w:rPr/>
            </w:pPr>
            <w:hyperlink r:id="rId45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299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Kristianiagade 5,</w:t>
              <w:br/>
              <w:t>2100 Kobenhavn O,</w:t>
              <w:br/>
              <w:t>Danmark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00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5) 35-42-5585</w:t>
              <w:br/>
              <w:t>(8-10-45) 35-42-5586</w:t>
              <w:br/>
              <w:t>(8-10-45) 35-42-558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01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5) 35-42-374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02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mail.d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емократическая Республика Конго (Демократическая Республика Конго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84"/>
        <w:gridCol w:w="285"/>
        <w:gridCol w:w="2850"/>
        <w:gridCol w:w="285"/>
        <w:gridCol w:w="1050"/>
        <w:gridCol w:w="285"/>
        <w:gridCol w:w="1119"/>
        <w:gridCol w:w="285"/>
        <w:gridCol w:w="1791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8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46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03" name="Image2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3" name="Image2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5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6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иншасе</w:t>
              </w:r>
            </w:hyperlink>
          </w:p>
          <w:p>
            <w:pPr>
              <w:pStyle w:val="Normal"/>
              <w:rPr/>
            </w:pPr>
            <w:hyperlink r:id="rId46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04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emocratique du Congo,</w:t>
              <w:br/>
              <w:t>80,</w:t>
              <w:br/>
              <w:t>Avenue de la Justice,</w:t>
              <w:br/>
              <w:t>Gombe B.P. 1143,</w:t>
              <w:br/>
              <w:t>Kinshasa, Republique Democratique du Congo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05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3) 0998-743-18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06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3) 09999-75-13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307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_drc@mail.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Джибути ( Республика Джибути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88"/>
        <w:gridCol w:w="285"/>
        <w:gridCol w:w="2983"/>
        <w:gridCol w:w="285"/>
        <w:gridCol w:w="988"/>
        <w:gridCol w:w="285"/>
        <w:gridCol w:w="988"/>
        <w:gridCol w:w="285"/>
        <w:gridCol w:w="1747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46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08" name="Image3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8" name="Image3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6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6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жибути</w:t>
              </w:r>
            </w:hyperlink>
          </w:p>
          <w:p>
            <w:pPr>
              <w:pStyle w:val="Normal"/>
              <w:rPr/>
            </w:pPr>
            <w:hyperlink r:id="rId470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09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L'Ambassade de la Federation de Russie en Republique de Djibouti,</w:t>
              <w:br/>
            </w:r>
            <w:r>
              <w:rPr>
                <w:sz w:val="20"/>
              </w:rPr>
              <w:t>В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Р</w:t>
            </w:r>
            <w:r>
              <w:rPr>
                <w:sz w:val="20"/>
                <w:lang w:val="en-US"/>
              </w:rPr>
              <w:t>.1913 Djibouti,</w:t>
              <w:br/>
              <w:t>Plateau du Marabout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10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3) 35-07-40</w:t>
              <w:br/>
              <w:t>(8-10-253) 35-20-5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11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3) 35-59-9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312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emb@intnet.dj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Египет (Арабская Республика Египет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111"/>
        <w:gridCol w:w="285"/>
        <w:gridCol w:w="1285"/>
        <w:gridCol w:w="285"/>
        <w:gridCol w:w="1125"/>
        <w:gridCol w:w="285"/>
        <w:gridCol w:w="1125"/>
        <w:gridCol w:w="285"/>
        <w:gridCol w:w="2218"/>
        <w:gridCol w:w="33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47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13" name="Image3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3" name="Image3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7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7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аире</w:t>
              </w:r>
            </w:hyperlink>
          </w:p>
          <w:p>
            <w:pPr>
              <w:pStyle w:val="Normal"/>
              <w:rPr/>
            </w:pPr>
            <w:hyperlink r:id="rId47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14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iro,</w:t>
              <w:br/>
              <w:t>Dokki,</w:t>
              <w:br/>
              <w:t>Giza str.,</w:t>
              <w:br/>
              <w:t>95,</w:t>
              <w:br/>
              <w:t>Egypt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15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02) 748-9353</w:t>
              <w:br/>
              <w:t>(8-10-202) 748-9354</w:t>
              <w:br/>
              <w:t>(8-10-202) 748-9355</w:t>
              <w:br/>
              <w:t>(8-10-202) 748-935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16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02) 760-907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17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emeg@tedata.net.eg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318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319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48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20" name="Image3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0" name="Image3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8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487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Александрии</w:t>
              </w:r>
            </w:hyperlink>
          </w:p>
          <w:p>
            <w:pPr>
              <w:pStyle w:val="Normal"/>
              <w:rPr/>
            </w:pPr>
            <w:hyperlink r:id="rId48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1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ba-Pacha,</w:t>
              <w:br/>
              <w:t>Tag-Roussa str. 9,</w:t>
              <w:br/>
              <w:t>Alexandria,</w:t>
              <w:br/>
              <w:t>Egypt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2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03) 583-353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3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03) 583-281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4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alex1@access.com.eg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Замбия (Республика Замб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27"/>
        <w:gridCol w:w="285"/>
        <w:gridCol w:w="2767"/>
        <w:gridCol w:w="285"/>
        <w:gridCol w:w="1082"/>
        <w:gridCol w:w="285"/>
        <w:gridCol w:w="1082"/>
        <w:gridCol w:w="285"/>
        <w:gridCol w:w="1946"/>
      </w:tblGrid>
      <w:tr>
        <w:trPr/>
        <w:tc>
          <w:tcPr>
            <w:tcW w:w="1427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493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49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усаке</w:t>
              </w:r>
            </w:hyperlink>
          </w:p>
          <w:p>
            <w:pPr>
              <w:pStyle w:val="Normal"/>
              <w:rPr/>
            </w:pPr>
            <w:hyperlink r:id="rId49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5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Zambia,</w:t>
              <w:br/>
              <w:t>Diplomatic Triangle,</w:t>
              <w:br/>
              <w:t>Plot № 6407,</w:t>
              <w:br/>
              <w:t>P.O. Box 32355,</w:t>
              <w:br/>
              <w:t>Lusaka,</w:t>
              <w:br/>
              <w:t>Zamb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6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01) 25-212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7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01) 25-358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28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coppernet.z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Зимбабве (Республика Зимбабве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56"/>
        <w:gridCol w:w="285"/>
        <w:gridCol w:w="2464"/>
        <w:gridCol w:w="285"/>
        <w:gridCol w:w="989"/>
        <w:gridCol w:w="285"/>
        <w:gridCol w:w="967"/>
        <w:gridCol w:w="285"/>
        <w:gridCol w:w="2418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56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50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29" name="Image3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29" name="Image3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0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0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Хараре</w:t>
              </w:r>
            </w:hyperlink>
          </w:p>
          <w:p>
            <w:pPr>
              <w:pStyle w:val="Normal"/>
              <w:rPr/>
            </w:pPr>
            <w:hyperlink r:id="rId50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0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Zimbabwe,</w:t>
              <w:br/>
              <w:t>70 Fife Av.,</w:t>
              <w:br/>
              <w:t>P.O. Box 4250,</w:t>
              <w:br/>
              <w:t>Harare,</w:t>
              <w:br/>
              <w:t>Zimbabw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1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34) 70-19-57</w:t>
              <w:br/>
              <w:t>(8-10-2634) 70-19-5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2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34) 70-053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3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emb@africaonline.co.zw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зраиль (Государство Израиль) </w:t>
      </w:r>
    </w:p>
    <w:tbl>
      <w:tblPr>
        <w:tblW w:w="9843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79"/>
        <w:gridCol w:w="285"/>
        <w:gridCol w:w="1988"/>
        <w:gridCol w:w="285"/>
        <w:gridCol w:w="1102"/>
        <w:gridCol w:w="285"/>
        <w:gridCol w:w="671"/>
        <w:gridCol w:w="716"/>
        <w:gridCol w:w="2502"/>
        <w:gridCol w:w="330"/>
      </w:tblGrid>
      <w:tr>
        <w:trPr/>
        <w:tc>
          <w:tcPr>
            <w:tcW w:w="1679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508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50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ель-Авиве</w:t>
              </w:r>
            </w:hyperlink>
          </w:p>
          <w:p>
            <w:pPr>
              <w:pStyle w:val="Normal"/>
              <w:rPr/>
            </w:pPr>
            <w:hyperlink r:id="rId51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4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 Hayarkon Str.,</w:t>
              <w:br/>
              <w:t>63573 Tel Aviv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5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2-3) 529-06-91</w:t>
              <w:br/>
              <w:t>(8-10-972-3) 522-67-4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6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2-3) 522-67-13</w:t>
            </w:r>
          </w:p>
        </w:tc>
        <w:tc>
          <w:tcPr>
            <w:tcW w:w="71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37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_ru@mail.netvision.net.il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338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9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5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39" name="Image3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39" name="Image3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518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отдел Посольства РФ в Тель-Авиве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0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,</w:t>
              <w:br/>
              <w:t>Rehov Ben-Ehuda,</w:t>
              <w:br/>
              <w:t>Tel-Aviv,</w:t>
              <w:br/>
              <w:t>63801, Israel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1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23) 510-1020</w:t>
              <w:br/>
              <w:t>(8-10-9723) 510-708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2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23) 510-1093</w:t>
            </w:r>
          </w:p>
        </w:tc>
        <w:tc>
          <w:tcPr>
            <w:tcW w:w="7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3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_ru@mail.netvision.net.il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344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79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52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45" name="Image3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45" name="Image3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2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2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Хайфе</w:t>
              </w:r>
            </w:hyperlink>
          </w:p>
          <w:p>
            <w:pPr>
              <w:pStyle w:val="Normal"/>
              <w:rPr/>
            </w:pPr>
            <w:hyperlink r:id="rId52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6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Haifa,</w:t>
              <w:br/>
              <w:t>Halonot Ha-City,</w:t>
              <w:br/>
              <w:t>Pal Yam Avenue,</w:t>
              <w:br/>
              <w:t>2,</w:t>
              <w:br/>
              <w:t>Haifa,</w:t>
              <w:br/>
              <w:t>31000,</w:t>
              <w:br/>
              <w:t>Israel,</w:t>
              <w:br/>
              <w:t>P.O.B. 30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7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2-4) 866-7551</w:t>
              <w:br/>
              <w:t>(8-10-972-4) 866-7552</w:t>
              <w:br/>
              <w:t>(8-10-972-4) 866-755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48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2-4) 866-7553</w:t>
            </w:r>
          </w:p>
        </w:tc>
        <w:tc>
          <w:tcPr>
            <w:tcW w:w="71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349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krussia@netvision.net.il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ндия (Республика Индия) </w:t>
      </w:r>
    </w:p>
    <w:tbl>
      <w:tblPr>
        <w:tblW w:w="976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285"/>
        <w:gridCol w:w="1695"/>
        <w:gridCol w:w="285"/>
        <w:gridCol w:w="1875"/>
        <w:gridCol w:w="285"/>
        <w:gridCol w:w="975"/>
        <w:gridCol w:w="285"/>
        <w:gridCol w:w="2415"/>
        <w:gridCol w:w="180"/>
      </w:tblGrid>
      <w:tr>
        <w:trPr/>
        <w:tc>
          <w:tcPr>
            <w:tcW w:w="148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53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50" name="Image34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0" name="Image34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3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3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Нью-Дели</w:t>
              </w:r>
            </w:hyperlink>
          </w:p>
          <w:p>
            <w:pPr>
              <w:pStyle w:val="Normal"/>
              <w:rPr/>
            </w:pPr>
            <w:hyperlink r:id="rId53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51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Shantipath,</w:t>
              <w:br/>
              <w:t>Chanakyapuri. New Delhi,</w:t>
              <w:br/>
              <w:t>110021,</w:t>
              <w:br/>
              <w:t>Ind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52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</w:t>
            </w:r>
            <w:r>
              <w:rPr>
                <w:sz w:val="18"/>
              </w:rPr>
              <w:t>10-9111) 2611-0640</w:t>
              <w:br/>
              <w:t>(8-10-9111) 2611-0641</w:t>
              <w:br/>
              <w:t>(8-10-9111) 2611-0642</w:t>
              <w:br/>
              <w:t>(8-10-9111) 2611-0644</w:t>
              <w:br/>
              <w:t>(8-10-9111) 2611-0565</w:t>
              <w:br/>
              <w:t>(8-10-9111) 2687-3800</w:t>
              <w:br/>
              <w:t>(8-10-9111) 2687-380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53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111) 2687-6823</w:t>
              <w:br/>
              <w:t>(8-10-9111) 2410-396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54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drusem@del2.vsnl.net.in (посольство)</w:t>
              <w:br/>
              <w:t>indconru@del2.vsnl.net.in (консульский отдел)</w:t>
              <w:br/>
              <w:t>rusintrd@ndb.vsnl.net.in (торговое представительство)</w:t>
              <w:br/>
              <w:t>rusintrd@del2.vsnl.net.in (торговое представительство)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355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54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56" name="Image3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56" name="Image3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4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4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алькутте</w:t>
              </w:r>
            </w:hyperlink>
          </w:p>
          <w:p>
            <w:pPr>
              <w:pStyle w:val="Normal"/>
              <w:rPr/>
            </w:pPr>
            <w:hyperlink r:id="rId54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57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Calcutta,</w:t>
              <w:br/>
              <w:t>22A,</w:t>
              <w:br/>
              <w:t>Raja Santosh Road,</w:t>
              <w:br/>
              <w:t>Alipore, Calcutta,</w:t>
              <w:br/>
              <w:t>India 70002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58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133) 2-479-70-06</w:t>
              <w:br/>
              <w:t>(8-10-9133) 2-479-9973</w:t>
              <w:br/>
              <w:t>(8-10-9133) 2-479-783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59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133) 2-479-888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60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ru@cal3.vsnl.net.in</w:t>
              <w:br/>
              <w:t>consulruccu@mail.ru</w:t>
            </w:r>
          </w:p>
        </w:tc>
        <w:tc>
          <w:tcPr>
            <w:tcW w:w="1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361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55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62" name="Image35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2" name="Image35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52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Мумбаи</w:t>
              </w:r>
            </w:hyperlink>
          </w:p>
          <w:p>
            <w:pPr>
              <w:pStyle w:val="Normal"/>
              <w:rPr/>
            </w:pPr>
            <w:hyperlink r:id="rId55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63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3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Mumbai,</w:t>
              <w:br/>
              <w:t>42, Jagmohandas Marg (Nepean Sea Road) Mumbai, 400006, Ind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64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122) 2-363-3627</w:t>
              <w:br/>
              <w:t>(8-10-9122) 2-363-36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65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122) 2-363-040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66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@mtnl.net.in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367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56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68" name="Image3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68" name="Image3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5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61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Ченнаи (Мадрасе)</w:t>
              </w:r>
            </w:hyperlink>
          </w:p>
          <w:p>
            <w:pPr>
              <w:pStyle w:val="Normal"/>
              <w:rPr/>
            </w:pPr>
            <w:hyperlink r:id="rId56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69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Chennai (Madras),</w:t>
              <w:br/>
              <w:t>14,</w:t>
              <w:br/>
              <w:t>Santhome High Road, Chennai,</w:t>
              <w:br/>
              <w:t>600004, Ind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0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144) 2-498-2320</w:t>
              <w:br/>
              <w:t>(8-10-9144) 2-498-233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1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144) 2-498-233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372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madrasrus@vsnl.com</w:t>
            </w:r>
          </w:p>
        </w:tc>
        <w:tc>
          <w:tcPr>
            <w:tcW w:w="18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ндонезия (Республика Индонез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35"/>
        <w:gridCol w:w="285"/>
        <w:gridCol w:w="2056"/>
        <w:gridCol w:w="285"/>
        <w:gridCol w:w="1292"/>
        <w:gridCol w:w="285"/>
        <w:gridCol w:w="1292"/>
        <w:gridCol w:w="285"/>
        <w:gridCol w:w="1919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3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56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73" name="Image3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3" name="Image3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6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hyperlink r:id="rId56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жакарте</w:t>
              </w:r>
            </w:hyperlink>
          </w:p>
          <w:p>
            <w:pPr>
              <w:pStyle w:val="Normal"/>
              <w:rPr/>
            </w:pPr>
            <w:hyperlink r:id="rId57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4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J1. H.R. Rasuna Said Kav. X-7,</w:t>
              <w:br/>
              <w:t>1-2,</w:t>
              <w:br/>
              <w:t>Kuningan,</w:t>
              <w:br/>
              <w:t>Jakarta, Indones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5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5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2-21) 522-29-12</w:t>
              <w:br/>
              <w:t>(8-10-62-21) 522-29-1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6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2-21) 522-29-1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7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jkt@dnet.net.id</w:t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ордания (Иорданское Хашимитское Королевство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859"/>
        <w:gridCol w:w="285"/>
        <w:gridCol w:w="1098"/>
        <w:gridCol w:w="285"/>
        <w:gridCol w:w="1778"/>
        <w:gridCol w:w="285"/>
        <w:gridCol w:w="1778"/>
        <w:gridCol w:w="285"/>
        <w:gridCol w:w="1680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57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78" name="Image3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78" name="Image3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7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7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ммане</w:t>
              </w:r>
            </w:hyperlink>
          </w:p>
          <w:p>
            <w:pPr>
              <w:pStyle w:val="Normal"/>
              <w:rPr/>
            </w:pPr>
            <w:hyperlink r:id="rId57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79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Jordan,</w:t>
              <w:br/>
              <w:t>Amman,</w:t>
              <w:br/>
              <w:t>3-d circle,</w:t>
              <w:br/>
              <w:t>Zahran street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0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26) 464-11-58</w:t>
              <w:br/>
              <w:t>(8-10-9626) 464-122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1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1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26) 464-74-4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382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jo@wanadoo.jo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рак (Ирак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56"/>
        <w:gridCol w:w="285"/>
        <w:gridCol w:w="1346"/>
        <w:gridCol w:w="285"/>
        <w:gridCol w:w="1795"/>
        <w:gridCol w:w="285"/>
        <w:gridCol w:w="1795"/>
        <w:gridCol w:w="285"/>
        <w:gridCol w:w="1402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5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58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83" name="Image3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3" name="Image3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8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58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агдаде</w:t>
              </w:r>
            </w:hyperlink>
          </w:p>
          <w:p>
            <w:pPr>
              <w:pStyle w:val="Normal"/>
              <w:rPr/>
            </w:pPr>
            <w:hyperlink r:id="rId58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4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Iraq, Baghdad,</w:t>
              <w:br/>
              <w:t>Al-Moutanabbi,</w:t>
              <w:br/>
              <w:t>605/5/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5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41) 543-44-6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6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41) 543-44-6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7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7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iraq@mail.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ран (Исламская Республика Ира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12"/>
        <w:gridCol w:w="285"/>
        <w:gridCol w:w="2084"/>
        <w:gridCol w:w="285"/>
        <w:gridCol w:w="989"/>
        <w:gridCol w:w="285"/>
        <w:gridCol w:w="989"/>
        <w:gridCol w:w="285"/>
        <w:gridCol w:w="2310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59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88" name="Image38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88" name="Image38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59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hyperlink r:id="rId59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егеране</w:t>
              </w:r>
            </w:hyperlink>
          </w:p>
          <w:p>
            <w:pPr>
              <w:pStyle w:val="Normal"/>
              <w:rPr/>
            </w:pPr>
            <w:hyperlink r:id="rId59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89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Islamic Republic of Iran,</w:t>
              <w:br/>
              <w:t>Neauphle-le-Chateau street 39, Tehran, Iran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90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821) 6670-1161</w:t>
              <w:br/>
              <w:t>(8-10-9821) 6670-116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91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821) 6670-165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92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iran@parsonline.net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393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3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394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0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395" name="Image3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95" name="Image3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0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Исфагане</w:t>
              </w:r>
            </w:hyperlink>
          </w:p>
          <w:p>
            <w:pPr>
              <w:pStyle w:val="Normal"/>
              <w:rPr/>
            </w:pPr>
            <w:hyperlink r:id="rId60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96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Isfahan,</w:t>
              <w:br/>
              <w:t>Chahar Bagh Payin street,</w:t>
              <w:br/>
              <w:t>Masjed-e-Sofretchi,</w:t>
              <w:br/>
              <w:t>11, Isfahan city, Ira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97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8311) 222-206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398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8311) 222-080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399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9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-esf@chavoosh.com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Ирландия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87"/>
        <w:gridCol w:w="285"/>
        <w:gridCol w:w="1961"/>
        <w:gridCol w:w="285"/>
        <w:gridCol w:w="1455"/>
        <w:gridCol w:w="285"/>
        <w:gridCol w:w="1455"/>
        <w:gridCol w:w="285"/>
        <w:gridCol w:w="1636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87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1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00" name="Image3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0" name="Image3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0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61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ублине</w:t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01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4-186 Orwell Road, Rathgar,</w:t>
              <w:br/>
              <w:t>Dublin 14, Ireland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02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3-1) 492-20-4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03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3-1) 492-35-2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404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ne@indigo.i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Исландия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131"/>
        <w:gridCol w:w="285"/>
        <w:gridCol w:w="1336"/>
        <w:gridCol w:w="285"/>
        <w:gridCol w:w="1697"/>
        <w:gridCol w:w="285"/>
        <w:gridCol w:w="1694"/>
        <w:gridCol w:w="285"/>
        <w:gridCol w:w="1336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13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6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05" name="Image40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05" name="Image40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1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Рейкьявике</w:t>
              </w:r>
            </w:hyperlink>
          </w:p>
          <w:p>
            <w:pPr>
              <w:pStyle w:val="Normal"/>
              <w:rPr/>
            </w:pPr>
            <w:hyperlink r:id="rId61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06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ardastraeti 33,</w:t>
              <w:br/>
              <w:t>101 Reykjavik,</w:t>
              <w:br/>
              <w:t>Ice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07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4) 551-51-56</w:t>
              <w:br/>
              <w:t>(8-10-354) 561-065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08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4) 562-06-3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409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emb@itn.i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спания (Королевство Испания) </w:t>
      </w:r>
    </w:p>
    <w:tbl>
      <w:tblPr>
        <w:tblW w:w="9729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095"/>
        <w:gridCol w:w="285"/>
        <w:gridCol w:w="1345"/>
        <w:gridCol w:w="285"/>
        <w:gridCol w:w="1384"/>
        <w:gridCol w:w="285"/>
        <w:gridCol w:w="1023"/>
        <w:gridCol w:w="285"/>
        <w:gridCol w:w="2302"/>
        <w:gridCol w:w="33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9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2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10" name="Image4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0" name="Image4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2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2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адриде</w:t>
              </w:r>
            </w:hyperlink>
          </w:p>
          <w:p>
            <w:pPr>
              <w:pStyle w:val="Normal"/>
              <w:rPr/>
            </w:pPr>
            <w:hyperlink r:id="rId62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11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1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drid,</w:t>
              <w:br/>
              <w:t>C/Velazquez,</w:t>
              <w:br/>
              <w:t>15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12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4) 91-562-2264</w:t>
              <w:br/>
              <w:t>(8-10-34) 91-411-080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13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4) 91-562-971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14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es@infonegocio.com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415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63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16" name="Image4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16" name="Image4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3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635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Консульский отдел Посольства РФ в Мадриде 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17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7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drid,</w:t>
              <w:br/>
              <w:t>c/Joaquin Costa, 3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18" name="Image4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4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4) 91-411-295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19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4) 91-562-783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20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md@arrakis.es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21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22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4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23" name="Image4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3" name="Image4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4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44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Барселоне</w:t>
              </w:r>
            </w:hyperlink>
          </w:p>
          <w:p>
            <w:pPr>
              <w:pStyle w:val="Normal"/>
              <w:rPr/>
            </w:pPr>
            <w:hyperlink r:id="rId64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24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arcelona,</w:t>
              <w:br/>
              <w:t>av. Pearson,</w:t>
              <w:br/>
              <w:t>3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25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8-10-(34) 93-280-02-20</w:t>
              <w:br/>
              <w:t>8-10-(34) 93-280-54-3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26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8-10-(34) 93-280-55-4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427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bar@rusbar.com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Италия (Итальянская Республика) </w:t>
      </w:r>
    </w:p>
    <w:tbl>
      <w:tblPr>
        <w:tblW w:w="9771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31"/>
        <w:gridCol w:w="285"/>
        <w:gridCol w:w="1414"/>
        <w:gridCol w:w="285"/>
        <w:gridCol w:w="1304"/>
        <w:gridCol w:w="285"/>
        <w:gridCol w:w="829"/>
        <w:gridCol w:w="285"/>
        <w:gridCol w:w="2813"/>
        <w:gridCol w:w="33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65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28" name="Image4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28" name="Image4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5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5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Риме</w:t>
              </w:r>
            </w:hyperlink>
          </w:p>
          <w:p>
            <w:pPr>
              <w:pStyle w:val="Normal"/>
              <w:rPr/>
            </w:pPr>
            <w:hyperlink r:id="rId65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29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9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a Gaeta,</w:t>
              <w:br/>
              <w:t>5,</w:t>
              <w:br/>
              <w:t>00185 Roma,</w:t>
              <w:br/>
              <w:t>Ital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30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6) 494-1680</w:t>
              <w:br/>
              <w:t>(8-10-39-06) 494-1681</w:t>
              <w:br/>
              <w:t>(8-10-39-06) 494-168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31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6) 49-103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32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@ambrussia.it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33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34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6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35" name="Image43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35" name="Image43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662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Консульский отдел Посольства РФ в Риме </w:t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a Nomentana,</w:t>
              <w:br/>
              <w:t>116, 00187,</w:t>
              <w:br/>
              <w:t>Roma, Ital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36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6) 442-34149</w:t>
              <w:br/>
              <w:t>(8-10-39-06) 442-3562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37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6) 442-3403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38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439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440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41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1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7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42" name="Image43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2" name="Image43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6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71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Генуе</w:t>
              </w:r>
            </w:hyperlink>
          </w:p>
          <w:p>
            <w:pPr>
              <w:pStyle w:val="Normal"/>
              <w:rPr/>
            </w:pPr>
            <w:hyperlink r:id="rId67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43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a Ghirardelli Pescetto,</w:t>
              <w:br/>
              <w:t>16,</w:t>
              <w:br/>
              <w:t>16167 Genova Nervi, Ital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44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10) 372-6047</w:t>
              <w:br/>
              <w:t>(8-10-39-010) 372-630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45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10) 374-136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46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olatoru@tin.it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47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7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67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48" name="Image4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48" name="Image4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7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8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Милане</w:t>
              </w:r>
            </w:hyperlink>
          </w:p>
          <w:p>
            <w:pPr>
              <w:pStyle w:val="Normal"/>
              <w:rPr/>
            </w:pPr>
            <w:hyperlink r:id="rId68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49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a Sant'Aquilino,</w:t>
              <w:br/>
              <w:t>3,</w:t>
              <w:br/>
              <w:t>20148,</w:t>
              <w:br/>
              <w:t>Milano, Ital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0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2) 487 50 432</w:t>
              <w:br/>
              <w:t>(8-10-39-02) 487 05 912</w:t>
              <w:br/>
              <w:t>(8-10-39-02) 400 92 113</w:t>
              <w:br/>
              <w:t>(8-10-39-02) 487 06 04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1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2) 400-9074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2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@consolatorussomilano.org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453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3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54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8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55" name="Image45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55" name="Image45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8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9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Палермо</w:t>
              </w:r>
            </w:hyperlink>
          </w:p>
          <w:p>
            <w:pPr>
              <w:pStyle w:val="Normal"/>
              <w:rPr/>
            </w:pPr>
            <w:hyperlink r:id="rId691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6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via Salvatore Meccio,</w:t>
              <w:br/>
              <w:t>16,</w:t>
              <w:br/>
              <w:t>90100 Palermo,</w:t>
              <w:br/>
              <w:t>Ital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7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91) 329-37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8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9-091) 329-37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59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9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@consulatogeneralerussopa.it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Йемен (Йеме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923"/>
        <w:gridCol w:w="285"/>
        <w:gridCol w:w="2161"/>
        <w:gridCol w:w="285"/>
        <w:gridCol w:w="1340"/>
        <w:gridCol w:w="285"/>
        <w:gridCol w:w="1340"/>
        <w:gridCol w:w="285"/>
        <w:gridCol w:w="1319"/>
        <w:gridCol w:w="110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2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69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60" name="Image45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0" name="Image45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9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69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ане</w:t>
              </w:r>
            </w:hyperlink>
          </w:p>
          <w:p>
            <w:pPr>
              <w:pStyle w:val="Normal"/>
              <w:rPr/>
            </w:pPr>
            <w:hyperlink r:id="rId69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61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na'a,</w:t>
              <w:br/>
              <w:t>Yemen Republic,</w:t>
              <w:br/>
              <w:t>P.O.B 1087,</w:t>
              <w:br/>
              <w:t>26 September str.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62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71) 278-71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63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71) 283-14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64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emb@y.net.ye</w:t>
              <w:br/>
              <w:t>yrs@y.net.ye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65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5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0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66" name="Image46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66" name="Image46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0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07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Адене</w:t>
              </w:r>
            </w:hyperlink>
          </w:p>
          <w:p>
            <w:pPr>
              <w:pStyle w:val="Normal"/>
              <w:rPr/>
            </w:pPr>
            <w:hyperlink r:id="rId70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67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en,</w:t>
              <w:br/>
              <w:t>Yemen Republic,</w:t>
              <w:br/>
              <w:t>Abyan Beach Road P.O.Box 600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68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72) 232-79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69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72) 232-79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0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ura@y.net.ye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або-Верде (Республика Кабо-Верде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48"/>
        <w:gridCol w:w="285"/>
        <w:gridCol w:w="2837"/>
        <w:gridCol w:w="285"/>
        <w:gridCol w:w="1047"/>
        <w:gridCol w:w="285"/>
        <w:gridCol w:w="1038"/>
        <w:gridCol w:w="285"/>
        <w:gridCol w:w="1924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1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71" name="Image4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71" name="Image4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1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1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рае</w:t>
              </w:r>
            </w:hyperlink>
          </w:p>
          <w:p>
            <w:pPr>
              <w:pStyle w:val="Normal"/>
              <w:rPr/>
            </w:pPr>
            <w:hyperlink r:id="rId716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2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ixada da Federacao da Russia na Republica da Cabo Verde,</w:t>
              <w:br/>
              <w:t>C.P. 31,</w:t>
              <w:br/>
              <w:t>Achada de Santo Antonio,</w:t>
              <w:br/>
              <w:t>Praia,</w:t>
              <w:br/>
              <w:t>Cabo Verd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3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8) 262-27-38</w:t>
              <w:br/>
              <w:t>(8-10-238) 262-27-39</w:t>
              <w:br/>
              <w:t>(8-10-238) 262-27-4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4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8) 262-273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5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cvtelecom.cv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азахстан (Республика Казахста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50"/>
        <w:gridCol w:w="285"/>
        <w:gridCol w:w="1881"/>
        <w:gridCol w:w="285"/>
        <w:gridCol w:w="1297"/>
        <w:gridCol w:w="285"/>
        <w:gridCol w:w="1297"/>
        <w:gridCol w:w="285"/>
        <w:gridCol w:w="1769"/>
        <w:gridCol w:w="110"/>
      </w:tblGrid>
      <w:tr>
        <w:trPr/>
        <w:tc>
          <w:tcPr>
            <w:tcW w:w="1950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721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72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стане</w:t>
              </w:r>
            </w:hyperlink>
          </w:p>
          <w:p>
            <w:pPr>
              <w:pStyle w:val="Normal"/>
              <w:rPr/>
            </w:pPr>
            <w:hyperlink r:id="rId723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6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473000,</w:t>
              <w:br/>
              <w:t>г. Астана,</w:t>
              <w:br/>
              <w:t>ул. Бараева,</w:t>
              <w:br/>
              <w:t>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7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7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73172) 22-24-83</w:t>
              <w:br/>
              <w:t>(8-10-73172) 22-26-96</w:t>
              <w:br/>
              <w:t>(8-10-73172) 22-15-9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8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73172) 22-38-4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79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fe@nursat.kz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80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0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3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81" name="Image4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1" name="Image4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2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31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Алма-Ате</w:t>
              </w:r>
            </w:hyperlink>
          </w:p>
          <w:p>
            <w:pPr>
              <w:pStyle w:val="Normal"/>
              <w:rPr/>
            </w:pPr>
            <w:hyperlink r:id="rId732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82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480090,</w:t>
              <w:br/>
              <w:t>г. Алма-Ата. ул. Джандосова,</w:t>
              <w:br/>
              <w:t>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83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3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7-3272) 74-61-22</w:t>
              <w:br/>
              <w:t>(8-10-7-3272) 74-71-7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84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7-3272) 74-71-6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85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.rf@nursat.kz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486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5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73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87" name="Image4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87" name="Image4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3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40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тво в Уральске</w:t>
              </w:r>
            </w:hyperlink>
          </w:p>
          <w:p>
            <w:pPr>
              <w:pStyle w:val="Normal"/>
              <w:rPr/>
            </w:pPr>
            <w:hyperlink r:id="rId741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88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417000,</w:t>
              <w:br/>
              <w:t>г. Уральск,</w:t>
              <w:br/>
              <w:t>ул. Октябрьская,</w:t>
              <w:br/>
              <w:t>7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89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9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7-3112) 51-16-2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0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7-3112) 24-24-8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1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ul@nursat.kz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амбоджа (Королевство Камбодж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22"/>
        <w:gridCol w:w="285"/>
        <w:gridCol w:w="1988"/>
        <w:gridCol w:w="285"/>
        <w:gridCol w:w="1205"/>
        <w:gridCol w:w="285"/>
        <w:gridCol w:w="1205"/>
        <w:gridCol w:w="285"/>
        <w:gridCol w:w="2174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4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92" name="Image48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2" name="Image48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4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4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номпене</w:t>
              </w:r>
            </w:hyperlink>
          </w:p>
          <w:p>
            <w:pPr>
              <w:pStyle w:val="Normal"/>
              <w:rPr/>
            </w:pPr>
            <w:hyperlink r:id="rId74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3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213,</w:t>
              <w:br/>
              <w:t>Blvd. Sothearos,</w:t>
              <w:br/>
              <w:t>Phnom Penh, Cambod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4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55-23) 210-93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5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5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55-23) 216-77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6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emba@online.com.k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амерун (Республика Камеру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88"/>
        <w:gridCol w:w="285"/>
        <w:gridCol w:w="2914"/>
        <w:gridCol w:w="285"/>
        <w:gridCol w:w="984"/>
        <w:gridCol w:w="285"/>
        <w:gridCol w:w="984"/>
        <w:gridCol w:w="285"/>
        <w:gridCol w:w="1924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88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75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497" name="Image4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497" name="Image4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5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5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Яунде</w:t>
              </w:r>
            </w:hyperlink>
          </w:p>
          <w:p>
            <w:pPr>
              <w:pStyle w:val="Normal"/>
              <w:rPr/>
            </w:pPr>
            <w:hyperlink r:id="rId75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8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u Cameroun,</w:t>
              <w:br/>
              <w:t>Quartier Bastos,</w:t>
              <w:br/>
              <w:t>B.P. 488,</w:t>
              <w:br/>
              <w:t>Yaounde, Camerou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499" name="Image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7) 20-171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00" name="Image4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7) 20-789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01" name="Image4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1" name="Image4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russe@camnet.c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Канада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050"/>
        <w:gridCol w:w="285"/>
        <w:gridCol w:w="1908"/>
        <w:gridCol w:w="285"/>
        <w:gridCol w:w="913"/>
        <w:gridCol w:w="285"/>
        <w:gridCol w:w="913"/>
        <w:gridCol w:w="285"/>
        <w:gridCol w:w="2080"/>
        <w:gridCol w:w="33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6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02" name="Image49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2" name="Image49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6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6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Оттаве</w:t>
              </w:r>
            </w:hyperlink>
          </w:p>
          <w:p>
            <w:pPr>
              <w:pStyle w:val="Normal"/>
              <w:rPr/>
            </w:pPr>
            <w:hyperlink r:id="rId76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03" name="Image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285 Charlotte Street,</w:t>
              <w:br/>
              <w:t>Ottawa, Ontario,</w:t>
              <w:br/>
              <w:t>K 1 N 8 L 5,</w:t>
              <w:br/>
              <w:t>Canad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04" name="Image4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4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613) 235-4341</w:t>
              <w:br/>
              <w:t>(8-10-1613) 236-14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05" name="Image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613) 236-634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06" name="Image5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5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rogers.com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07" name="Image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7" name="Image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08" name="Image5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5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77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09" name="Image5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09" name="Image5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7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74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отдел Посольства РФ в Оттаве</w:t>
              </w:r>
            </w:hyperlink>
          </w:p>
          <w:p>
            <w:pPr>
              <w:pStyle w:val="Normal"/>
              <w:rPr/>
            </w:pPr>
            <w:hyperlink r:id="rId77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0" name="Image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Consular Division,</w:t>
              <w:br/>
              <w:t>52 Range Road,</w:t>
              <w:br/>
              <w:t>Ottawa, Ontario,</w:t>
              <w:br/>
              <w:t>K 1 N 8 J 5, Canad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1" name="Image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613) 236-7220</w:t>
              <w:br/>
              <w:t>(8-10-1613) 236-6215</w:t>
              <w:br/>
              <w:t>(8-10-1613) 236-092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2" name="Image5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5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613) 238-615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3" name="Image5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3" name="Image5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@rogers.com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514" name="Image5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5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78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15" name="Image5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15" name="Image5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8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8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Монреале</w:t>
              </w:r>
            </w:hyperlink>
          </w:p>
          <w:p>
            <w:pPr>
              <w:pStyle w:val="Normal"/>
              <w:rPr/>
            </w:pPr>
            <w:hyperlink r:id="rId78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6" name="Image5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5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Montreal,</w:t>
              <w:br/>
              <w:t>3685,</w:t>
              <w:br/>
              <w:t>Avenue de Musee,</w:t>
              <w:br/>
              <w:t>Montreal, Quebec,</w:t>
              <w:br/>
              <w:t>H 3 G 2 E 1,</w:t>
              <w:br/>
              <w:t>Canad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7" name="Image5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5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-514) 843-59-01</w:t>
              <w:br/>
              <w:t>(8-10-1-514) 842-53-4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8" name="Image5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5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-514) 842-20-1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19" name="Image5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9" name="Image5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at_mtl@bellnet.ca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20" name="Image5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5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21" name="Image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79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22" name="Image51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2" name="Image51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79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Торонто</w:t>
              </w:r>
            </w:hyperlink>
          </w:p>
          <w:p>
            <w:pPr>
              <w:pStyle w:val="Normal"/>
              <w:rPr/>
            </w:pPr>
            <w:hyperlink r:id="rId79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23" name="Image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Toronto,</w:t>
              <w:br/>
              <w:t>175 Bloor Street East,</w:t>
              <w:br/>
              <w:t>South Tower,</w:t>
              <w:br/>
              <w:t>Suite 801,</w:t>
              <w:br/>
              <w:t>Toronto, Ontario,</w:t>
              <w:br/>
              <w:t>M4W 3R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24" name="Image5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5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-416) 962-991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25" name="Image5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5" name="Image5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-416) 962-661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26" name="Image5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5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ul@bellnet.ca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атар (Государство Катар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10"/>
        <w:gridCol w:w="285"/>
        <w:gridCol w:w="1528"/>
        <w:gridCol w:w="285"/>
        <w:gridCol w:w="1630"/>
        <w:gridCol w:w="285"/>
        <w:gridCol w:w="1630"/>
        <w:gridCol w:w="285"/>
        <w:gridCol w:w="1796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1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0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27" name="Image5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27" name="Image5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79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0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охе</w:t>
              </w:r>
            </w:hyperlink>
          </w:p>
          <w:p>
            <w:pPr>
              <w:pStyle w:val="Normal"/>
              <w:rPr/>
            </w:pPr>
            <w:hyperlink r:id="rId80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28" name="Image5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5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Qatar,</w:t>
              <w:br/>
              <w:t>Doha,</w:t>
              <w:br/>
              <w:t>Al-Amir street 104,</w:t>
              <w:br/>
              <w:t>P.O.Box 1540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29" name="Image5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5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4) 483-62-31</w:t>
              <w:br/>
              <w:t>(8-10-974) 483-68-2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30" name="Image5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5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4) 483-62-4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531" name="Image5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1" name="Image5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qatar.net.q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ения (Республика Кен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43"/>
        <w:gridCol w:w="285"/>
        <w:gridCol w:w="2064"/>
        <w:gridCol w:w="285"/>
        <w:gridCol w:w="910"/>
        <w:gridCol w:w="285"/>
        <w:gridCol w:w="910"/>
        <w:gridCol w:w="285"/>
        <w:gridCol w:w="2747"/>
        <w:gridCol w:w="330"/>
      </w:tblGrid>
      <w:tr>
        <w:trPr/>
        <w:tc>
          <w:tcPr>
            <w:tcW w:w="134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80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32" name="Image52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2" name="Image52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0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0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Найроби</w:t>
              </w:r>
            </w:hyperlink>
          </w:p>
          <w:p>
            <w:pPr>
              <w:pStyle w:val="Normal"/>
              <w:rPr/>
            </w:pPr>
            <w:hyperlink r:id="rId810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33" name="Image5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5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Kenya,</w:t>
              <w:br/>
              <w:t>P.O. Box 30049,</w:t>
              <w:br/>
              <w:t>Lenana Road,</w:t>
              <w:br/>
              <w:t>Nairobi, Keny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34" name="Image5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5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4-20) 272-87-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35" name="Image5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5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4-20) 272-18-8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36" name="Image5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5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EMBKENYA@MAIL.RU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537" name="Image5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7" name="Image5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ипр (Республика Кипр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62"/>
        <w:gridCol w:w="285"/>
        <w:gridCol w:w="2098"/>
        <w:gridCol w:w="285"/>
        <w:gridCol w:w="1241"/>
        <w:gridCol w:w="285"/>
        <w:gridCol w:w="1241"/>
        <w:gridCol w:w="285"/>
        <w:gridCol w:w="2052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6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38" name="Image5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38" name="Image5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818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Посольство в Никосии </w:t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39" name="Image5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5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g. Prokopiou street, Engomi, Nicosia,</w:t>
              <w:br/>
              <w:t>Republic of Cyprus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0" name="Image5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5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-722) 77-46-2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1" name="Image5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5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-722) 77-48-5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2" name="Image5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5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1@cytanet.com.c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иргизия (Киргиз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98"/>
        <w:gridCol w:w="285"/>
        <w:gridCol w:w="1732"/>
        <w:gridCol w:w="285"/>
        <w:gridCol w:w="1471"/>
        <w:gridCol w:w="285"/>
        <w:gridCol w:w="1471"/>
        <w:gridCol w:w="285"/>
        <w:gridCol w:w="1502"/>
        <w:gridCol w:w="330"/>
      </w:tblGrid>
      <w:tr>
        <w:trPr/>
        <w:tc>
          <w:tcPr>
            <w:tcW w:w="179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82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43" name="Image5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3" name="Image5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2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2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ишкеке</w:t>
              </w:r>
            </w:hyperlink>
          </w:p>
          <w:p>
            <w:pPr>
              <w:pStyle w:val="Normal"/>
              <w:rPr/>
            </w:pPr>
            <w:hyperlink r:id="rId826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4" name="Image5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5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20040,</w:t>
              <w:br/>
              <w:t>г. Бишкек,</w:t>
              <w:br/>
              <w:t>ул. Раззакова,</w:t>
              <w:br/>
              <w:t>1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5" name="Image5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5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6-312) 62-47-38</w:t>
              <w:br/>
              <w:t>(8-10-996-312) 62-47-39</w:t>
              <w:br/>
              <w:t>(8-10-996-312) 62-47-4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6" name="Image5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5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6-312) 62-18-2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47" name="Image5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5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elcat.kg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548" name="Image5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5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98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3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49" name="Image5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49" name="Image5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3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34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Оше</w:t>
              </w:r>
            </w:hyperlink>
          </w:p>
          <w:p>
            <w:pPr>
              <w:pStyle w:val="Normal"/>
              <w:rPr/>
            </w:pPr>
            <w:hyperlink r:id="rId83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0" name="Image5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5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г. Ош,</w:t>
              <w:br/>
              <w:t>ул. Патриса Лумумбы, 7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1" name="Image5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5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996 3222) 2-63-0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2" name="Image5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5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996 3222) 2-60-3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3" name="Image5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5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encon@ktnet.kg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итай (Китайская Народная Республика) </w:t>
      </w:r>
    </w:p>
    <w:tbl>
      <w:tblPr>
        <w:tblW w:w="955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5"/>
        <w:gridCol w:w="285"/>
        <w:gridCol w:w="1465"/>
        <w:gridCol w:w="285"/>
        <w:gridCol w:w="1025"/>
        <w:gridCol w:w="285"/>
        <w:gridCol w:w="1559"/>
        <w:gridCol w:w="321"/>
        <w:gridCol w:w="2155"/>
        <w:gridCol w:w="330"/>
      </w:tblGrid>
      <w:tr>
        <w:trPr/>
        <w:tc>
          <w:tcPr>
            <w:tcW w:w="1845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840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84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екине</w:t>
              </w:r>
            </w:hyperlink>
          </w:p>
          <w:p>
            <w:pPr>
              <w:pStyle w:val="Normal"/>
              <w:rPr/>
            </w:pPr>
            <w:hyperlink r:id="rId84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4" name="Image5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5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600,</w:t>
              <w:br/>
              <w:t>Beijing,</w:t>
              <w:br/>
              <w:t>Dongzhimennei Beizhong str.,</w:t>
              <w:br/>
              <w:t>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5" name="Image5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5" name="Image5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610) 65-32-2051</w:t>
              <w:br/>
              <w:t>(8-10-8610) 65-32-138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6" name="Image5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5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610) 65-32-4851</w:t>
            </w:r>
          </w:p>
        </w:tc>
        <w:tc>
          <w:tcPr>
            <w:tcW w:w="32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57" name="Image5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5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assy@russia.org.cn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58" name="Image5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5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84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59" name="Image5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59" name="Image5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4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5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пециальном Административном районе Гонконг</w:t>
              </w:r>
            </w:hyperlink>
          </w:p>
          <w:p>
            <w:pPr>
              <w:pStyle w:val="Normal"/>
              <w:rPr/>
            </w:pPr>
            <w:hyperlink r:id="rId85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0" name="Image5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5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06, 21/Fl.,</w:t>
              <w:br/>
              <w:t>Sun Hung Kai Centre,</w:t>
              <w:br/>
              <w:t>30 Harbour Road, Wanchai,</w:t>
              <w:br/>
              <w:t>Hong Kong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1" name="Image5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1" name="Image5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52) 28-77-7188</w:t>
              <w:br/>
              <w:t>(8-10-852) 28-77-502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2" name="Image5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5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52) 28-77-7166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3" name="Image5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5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@hknet.com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564" name="Image5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5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5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65" name="Image5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65" name="Image5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5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59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Шанхае</w:t>
              </w:r>
            </w:hyperlink>
          </w:p>
          <w:p>
            <w:pPr>
              <w:pStyle w:val="Normal"/>
              <w:rPr/>
            </w:pPr>
            <w:hyperlink r:id="rId86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6" name="Image5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5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80,</w:t>
              <w:br/>
              <w:t>Shanghai,</w:t>
              <w:br/>
              <w:t>Huangpu Road,</w:t>
              <w:br/>
              <w:t>2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7" name="Image5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7" name="Image5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621) 63-24-8383</w:t>
              <w:br/>
              <w:t>(8-10-8621) 63-24-268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8" name="Image5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5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621) 63-06-9982</w:t>
            </w:r>
          </w:p>
        </w:tc>
        <w:tc>
          <w:tcPr>
            <w:tcW w:w="32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69" name="Image5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5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@online.sh.cn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70" name="Image5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5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86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71" name="Image5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71" name="Image5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6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68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Шэньяне</w:t>
              </w:r>
            </w:hyperlink>
          </w:p>
          <w:p>
            <w:pPr>
              <w:pStyle w:val="Normal"/>
              <w:rPr/>
            </w:pPr>
            <w:hyperlink r:id="rId86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2" name="Image5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5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КНР, 110003,</w:t>
              <w:br/>
              <w:t>г. Шэньян, Нань Шисаньвэйлу, 3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3" name="Image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3" name="Image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624) 2322-39-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4" name="Image5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5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624) 2322-39-07</w:t>
            </w:r>
          </w:p>
        </w:tc>
        <w:tc>
          <w:tcPr>
            <w:tcW w:w="32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575" name="Image5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5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@mail.sy.ln.cn</w:t>
              <w:br/>
              <w:t>ruscons@pub.sy.lnpta.net.cn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НДР (Корейская Народно-Демократиче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5"/>
        <w:gridCol w:w="4"/>
        <w:gridCol w:w="280"/>
        <w:gridCol w:w="6"/>
        <w:gridCol w:w="2349"/>
        <w:gridCol w:w="285"/>
        <w:gridCol w:w="896"/>
        <w:gridCol w:w="285"/>
        <w:gridCol w:w="916"/>
        <w:gridCol w:w="285"/>
        <w:gridCol w:w="19"/>
        <w:gridCol w:w="2075"/>
        <w:gridCol w:w="19"/>
        <w:gridCol w:w="110"/>
      </w:tblGrid>
      <w:tr>
        <w:trPr/>
        <w:tc>
          <w:tcPr>
            <w:tcW w:w="1915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874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87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хеньяне</w:t>
              </w:r>
            </w:hyperlink>
          </w:p>
          <w:p>
            <w:pPr>
              <w:pStyle w:val="Normal"/>
              <w:rPr/>
            </w:pPr>
            <w:hyperlink r:id="rId876">
              <w:r>
                <w:rPr/>
              </w:r>
            </w:hyperlink>
          </w:p>
        </w:tc>
        <w:tc>
          <w:tcPr>
            <w:tcW w:w="290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6" name="Image5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5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DPRK,</w:t>
              <w:br/>
              <w:t>Phyonyang,</w:t>
              <w:br/>
              <w:t>Chungkuyok,</w:t>
              <w:br/>
              <w:t>Sinyang-dong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7" name="Image5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5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5-02) 381-31-0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8" name="Image5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5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5-02) 381-34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79" name="Image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9" name="Image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3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dprk@yahoo.com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80" name="Image5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5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19" w:type="dxa"/>
            <w:gridSpan w:val="2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8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81" name="Image5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1" name="Image5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84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Чхонджине</w:t>
              </w:r>
            </w:hyperlink>
          </w:p>
          <w:p>
            <w:pPr>
              <w:pStyle w:val="Normal"/>
              <w:rPr/>
            </w:pPr>
            <w:hyperlink r:id="rId885">
              <w:r>
                <w:rPr/>
              </w:r>
            </w:hyperlink>
          </w:p>
        </w:tc>
        <w:tc>
          <w:tcPr>
            <w:tcW w:w="28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355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DPRK,</w:t>
              <w:br/>
              <w:t>Chondjin Consulate General of Russian Federatio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82" name="Image5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5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5-073) 23-02-0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83" name="Image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5-073) 23-08-03</w:t>
            </w:r>
          </w:p>
        </w:tc>
        <w:tc>
          <w:tcPr>
            <w:tcW w:w="304" w:type="dxa"/>
            <w:gridSpan w:val="2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584" name="Image5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5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олумбия (Республика Колумб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71"/>
        <w:gridCol w:w="285"/>
        <w:gridCol w:w="1572"/>
        <w:gridCol w:w="285"/>
        <w:gridCol w:w="1333"/>
        <w:gridCol w:w="285"/>
        <w:gridCol w:w="1333"/>
        <w:gridCol w:w="285"/>
        <w:gridCol w:w="2385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7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9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85" name="Image5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85" name="Image5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8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9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оготе</w:t>
              </w:r>
            </w:hyperlink>
          </w:p>
          <w:p>
            <w:pPr>
              <w:pStyle w:val="Normal"/>
              <w:rPr/>
            </w:pPr>
            <w:hyperlink r:id="rId89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86" name="Image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6" name="Image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rrera 4,</w:t>
              <w:br/>
              <w:t>75-02,</w:t>
              <w:br/>
              <w:t>Apartado Aereo 90600,</w:t>
              <w:br/>
              <w:t>Bogota,</w:t>
              <w:br/>
              <w:t>D.C.,</w:t>
              <w:br/>
              <w:t>Colomb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87" name="Image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7" name="Image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71) 212-18-81</w:t>
              <w:br/>
              <w:t>(8-10-571) 212-55-6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88" name="Image5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8" name="Image5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71) 210-46-9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89" name="Image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9" name="Image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ajadarusia@cable.net.co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Конго (Республика Конго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35"/>
        <w:gridCol w:w="285"/>
        <w:gridCol w:w="2295"/>
        <w:gridCol w:w="285"/>
        <w:gridCol w:w="1192"/>
        <w:gridCol w:w="285"/>
        <w:gridCol w:w="1192"/>
        <w:gridCol w:w="285"/>
        <w:gridCol w:w="178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3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89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590" name="Image58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590" name="Image58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89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89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раззавиле</w:t>
              </w:r>
            </w:hyperlink>
          </w:p>
          <w:p>
            <w:pPr>
              <w:pStyle w:val="Normal"/>
              <w:rPr/>
            </w:pPr>
            <w:hyperlink r:id="rId90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1" name="Image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1" name="Image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,</w:t>
              <w:br/>
              <w:t>Avenue Felix Eboue,</w:t>
              <w:br/>
              <w:t>B.P. 2132, Brazzaville,</w:t>
              <w:br/>
              <w:t>Republique du Congo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2" name="Image5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2" name="Image5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2) 81-19-2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3" name="Image5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3" name="Image5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2) 81-50-8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4" name="Image5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4" name="Image5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russie@yandex.ru</w:t>
              <w:br/>
              <w:t>amrussie@ic.c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орея (Республика Корея) </w:t>
      </w:r>
    </w:p>
    <w:tbl>
      <w:tblPr>
        <w:tblW w:w="9612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9"/>
        <w:gridCol w:w="285"/>
        <w:gridCol w:w="1813"/>
        <w:gridCol w:w="285"/>
        <w:gridCol w:w="885"/>
        <w:gridCol w:w="285"/>
        <w:gridCol w:w="885"/>
        <w:gridCol w:w="434"/>
        <w:gridCol w:w="2751"/>
        <w:gridCol w:w="330"/>
      </w:tblGrid>
      <w:tr>
        <w:trPr/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05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90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еуле</w:t>
              </w:r>
            </w:hyperlink>
          </w:p>
          <w:p>
            <w:pPr>
              <w:pStyle w:val="Normal"/>
              <w:rPr/>
            </w:pPr>
            <w:hyperlink r:id="rId90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5" name="Image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5" name="Image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-16 Chong-dong,</w:t>
              <w:br/>
              <w:t>Chung-gu,</w:t>
              <w:br/>
              <w:t>Seoul,</w:t>
              <w:br/>
              <w:t>100-120,</w:t>
              <w:br/>
              <w:t>Republic of Kore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6" name="Image5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6" name="Image5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2-2) 318-2116</w:t>
              <w:br/>
              <w:t>(82-2) 318-2117</w:t>
              <w:br/>
              <w:t>(82-2) 318-211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7" name="Image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7" name="Image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2-2) 754-0417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598" name="Image5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8" name="Image5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uriel.net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599" name="Image5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9" name="Image5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9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91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00" name="Image59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00" name="Image59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1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1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Пусане</w:t>
              </w:r>
            </w:hyperlink>
          </w:p>
          <w:p>
            <w:pPr>
              <w:pStyle w:val="Normal"/>
              <w:rPr/>
            </w:pPr>
            <w:hyperlink r:id="rId91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1" name="Image5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1" name="Image5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Korea Exchange Bank Bldg.,</w:t>
              <w:br/>
              <w:t>89-1,</w:t>
              <w:br/>
              <w:t>4-ka,</w:t>
              <w:br/>
              <w:t>Chungang-dong,</w:t>
              <w:br/>
              <w:t>Chung-ku,</w:t>
              <w:br/>
              <w:t>Pusan,</w:t>
              <w:br/>
              <w:t>Republic of Kore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2" name="Image5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2" name="Image5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251) 441-9904</w:t>
              <w:br/>
              <w:t>(8-10-8251) 441-990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3" name="Image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3" name="Image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251) 464-4404</w:t>
            </w:r>
          </w:p>
        </w:tc>
        <w:tc>
          <w:tcPr>
            <w:tcW w:w="43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604" name="Image5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4" name="Image5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5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enconr5@kornet.net</w:t>
              <w:br/>
              <w:t>ruscon@bora.dacom.co.kr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оста-Рика (Республика Коста-Р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07"/>
        <w:gridCol w:w="196"/>
        <w:gridCol w:w="144"/>
        <w:gridCol w:w="1929"/>
        <w:gridCol w:w="285"/>
        <w:gridCol w:w="1089"/>
        <w:gridCol w:w="285"/>
        <w:gridCol w:w="1107"/>
        <w:gridCol w:w="285"/>
        <w:gridCol w:w="15"/>
        <w:gridCol w:w="1677"/>
        <w:gridCol w:w="15"/>
        <w:gridCol w:w="110"/>
      </w:tblGrid>
      <w:tr>
        <w:trPr/>
        <w:tc>
          <w:tcPr>
            <w:tcW w:w="2307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21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92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ан-Хосе</w:t>
              </w:r>
            </w:hyperlink>
          </w:p>
          <w:p>
            <w:pPr>
              <w:pStyle w:val="Normal"/>
              <w:rPr/>
            </w:pPr>
            <w:hyperlink r:id="rId923">
              <w:r>
                <w:rPr/>
              </w:r>
            </w:hyperlink>
          </w:p>
        </w:tc>
        <w:tc>
          <w:tcPr>
            <w:tcW w:w="340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5" name="Image6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5" name="Image6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jada de la Federacion de Rusia,</w:t>
              <w:br/>
              <w:t>Apartado postal 6340-1000,</w:t>
              <w:br/>
              <w:t>San Jose,</w:t>
              <w:br/>
              <w:t>Costa Ric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6" name="Image6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6" name="Image6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6) 256-91-8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7" name="Image6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7" name="Image6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6) 221-20-5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08" name="Image6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8" name="Image6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rusa@racsa.co.cr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609" name="Image6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9" name="Image6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03" w:type="dxa"/>
            <w:gridSpan w:val="2"/>
            <w:tcBorders/>
          </w:tcPr>
          <w:p>
            <w:pPr>
              <w:pStyle w:val="Normal"/>
              <w:rPr>
                <w:rStyle w:val="InternetLink"/>
              </w:rPr>
            </w:pPr>
            <w:hyperlink r:id="rId93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10" name="Image60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0" name="Image60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2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31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отдел Посольства РФ в Сан-Хосе</w:t>
              </w:r>
            </w:hyperlink>
          </w:p>
          <w:p>
            <w:pPr>
              <w:pStyle w:val="Normal"/>
              <w:rPr/>
            </w:pPr>
            <w:hyperlink r:id="rId932">
              <w:r>
                <w:rPr/>
              </w:r>
            </w:hyperlink>
          </w:p>
        </w:tc>
        <w:tc>
          <w:tcPr>
            <w:tcW w:w="2073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jada de la Federacion de Rusia,</w:t>
              <w:br/>
              <w:t>Seccion Consular,</w:t>
              <w:br/>
              <w:t>Barrio Escalante,</w:t>
              <w:br/>
              <w:t>de la Iglesia Sta. Teresita,</w:t>
              <w:br/>
              <w:t>100 metros al Norte 150 metros al Este,</w:t>
              <w:br/>
              <w:t>San Jose,</w:t>
              <w:br/>
              <w:t>Costa Ric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11" name="Image6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1" name="Image6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6) 221-163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12" name="Image6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2" name="Image6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)272-1042</w:t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2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от-д'Ивуар (Республика Кот-д'Ивуар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01"/>
        <w:gridCol w:w="285"/>
        <w:gridCol w:w="2076"/>
        <w:gridCol w:w="285"/>
        <w:gridCol w:w="1202"/>
        <w:gridCol w:w="285"/>
        <w:gridCol w:w="1202"/>
        <w:gridCol w:w="285"/>
        <w:gridCol w:w="2113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93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13" name="Image6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3" name="Image6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3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3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биджане</w:t>
              </w:r>
            </w:hyperlink>
          </w:p>
          <w:p>
            <w:pPr>
              <w:pStyle w:val="Normal"/>
              <w:rPr/>
            </w:pPr>
            <w:hyperlink r:id="rId93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14" name="Image6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4" name="Image6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,</w:t>
              <w:br/>
              <w:t>B.P. 583 CIDEX 3 Abidjan-Riviera,</w:t>
              <w:br/>
              <w:t>Republique de Cote d'Ivoir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15" name="Image6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5" name="Image6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5) 22-43-03-90</w:t>
              <w:br/>
              <w:t>(8-10-225) 22-43-09-5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16" name="Image6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6" name="Image6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5) 22-43-11-6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617" name="Image6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7" name="Image6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@globeaccess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уба (Республика Куба) </w:t>
      </w:r>
    </w:p>
    <w:tbl>
      <w:tblPr>
        <w:tblW w:w="9329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55"/>
        <w:gridCol w:w="285"/>
        <w:gridCol w:w="2152"/>
        <w:gridCol w:w="285"/>
        <w:gridCol w:w="1165"/>
        <w:gridCol w:w="285"/>
        <w:gridCol w:w="881"/>
        <w:gridCol w:w="285"/>
        <w:gridCol w:w="1996"/>
        <w:gridCol w:w="33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5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94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18" name="Image6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18" name="Image6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4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4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Гаване</w:t>
              </w:r>
            </w:hyperlink>
          </w:p>
          <w:p>
            <w:pPr>
              <w:pStyle w:val="Normal"/>
              <w:rPr/>
            </w:pPr>
            <w:hyperlink r:id="rId94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19" name="Image6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9" name="Image6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jada de la Federacion de Rusia,</w:t>
              <w:br/>
              <w:t>5-a Avenida,</w:t>
              <w:br/>
              <w:t>N 6402,</w:t>
              <w:br/>
              <w:t>entre 62 y 66,</w:t>
              <w:br/>
              <w:t>Miramar,</w:t>
              <w:br/>
              <w:t>La Habana,</w:t>
              <w:br/>
              <w:t>Cub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20" name="Image6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0" name="Image6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37) 33-1085</w:t>
              <w:br/>
              <w:t>(8-10-537) 33-1749</w:t>
              <w:br/>
              <w:t>(8-10-537) 33-2686</w:t>
              <w:br/>
              <w:t>(8-10-537) 33-108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21" name="Image6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1" name="Image6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37) 33-103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22" name="Image6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2" name="Image6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ia@ceniai.inf.cu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623" name="Image6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3" name="Image6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95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24" name="Image61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4" name="Image61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5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54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антьяго-де-Куба</w:t>
              </w:r>
            </w:hyperlink>
          </w:p>
          <w:p>
            <w:pPr>
              <w:pStyle w:val="Normal"/>
              <w:rPr/>
            </w:pPr>
            <w:hyperlink r:id="rId95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25" name="Image6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5" name="Image6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do General de la Federacion de Rusia, Calle 4, esq. 7,</w:t>
              <w:br/>
              <w:t>N 202, Vista Alegre,</w:t>
              <w:br/>
              <w:t>Santiago de Cuba, Cub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26" name="Image6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6" name="Image6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3-226) 86-14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27" name="Image6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7" name="Image6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3-226) 86-14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28" name="Image6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8" name="Image6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krfsdc@ip.etecsa.cu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Кувейт (Государство Кувейт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01"/>
        <w:gridCol w:w="285"/>
        <w:gridCol w:w="1968"/>
        <w:gridCol w:w="285"/>
        <w:gridCol w:w="1306"/>
        <w:gridCol w:w="285"/>
        <w:gridCol w:w="1306"/>
        <w:gridCol w:w="285"/>
        <w:gridCol w:w="1713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0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96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29" name="Image62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29" name="Image62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6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6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Эль-Кувейте</w:t>
              </w:r>
            </w:hyperlink>
          </w:p>
          <w:p>
            <w:pPr>
              <w:pStyle w:val="Normal"/>
              <w:rPr/>
            </w:pPr>
            <w:hyperlink r:id="rId96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0" name="Image6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0" name="Image6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Kuwait,</w:t>
              <w:br/>
              <w:t>Al-Kuwait,</w:t>
              <w:br/>
              <w:t>Daya Diplomatic Area,</w:t>
              <w:br/>
              <w:t>Block 17,</w:t>
              <w:br/>
              <w:t>P.O. Box 1765-SAFAT 1301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1" name="Image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1" name="Image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5) 256-0427</w:t>
              <w:br/>
              <w:t>(8-10-965) 256-042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2" name="Image6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2" name="Image6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5) 252-496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633" name="Image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3" name="Image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poskuw@mail.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Лаос (Лаосская Народно-Демократиче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10"/>
        <w:gridCol w:w="285"/>
        <w:gridCol w:w="1688"/>
        <w:gridCol w:w="285"/>
        <w:gridCol w:w="1502"/>
        <w:gridCol w:w="285"/>
        <w:gridCol w:w="1502"/>
        <w:gridCol w:w="285"/>
        <w:gridCol w:w="1702"/>
      </w:tblGrid>
      <w:tr>
        <w:trPr/>
        <w:tc>
          <w:tcPr>
            <w:tcW w:w="19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968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96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о Вьентьяне</w:t>
              </w:r>
            </w:hyperlink>
          </w:p>
          <w:p>
            <w:pPr>
              <w:pStyle w:val="Normal"/>
              <w:rPr/>
            </w:pPr>
            <w:hyperlink r:id="rId97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4" name="Image6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4" name="Image6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aphalanxay quarter,</w:t>
              <w:br/>
              <w:t>km 4,</w:t>
              <w:br/>
              <w:t>Thadeua str.,</w:t>
              <w:br/>
              <w:t>Vientiane,</w:t>
              <w:br/>
              <w:t>B.P. 490,</w:t>
              <w:br/>
              <w:t>Laos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5" name="Image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5" name="Image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56-21) 31-2219</w:t>
              <w:br/>
              <w:t>(8-10-856-21) 31-222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6" name="Image6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6" name="Image6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56-21) 31-221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7" name="Image6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7" name="Image6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laotel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Латвия (Латвий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2154"/>
        <w:gridCol w:w="285"/>
        <w:gridCol w:w="1231"/>
        <w:gridCol w:w="285"/>
        <w:gridCol w:w="1249"/>
        <w:gridCol w:w="285"/>
        <w:gridCol w:w="1249"/>
        <w:gridCol w:w="285"/>
        <w:gridCol w:w="1980"/>
        <w:gridCol w:w="330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97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38" name="Image6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38" name="Image6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7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7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Риге</w:t>
              </w:r>
            </w:hyperlink>
          </w:p>
          <w:p>
            <w:pPr>
              <w:pStyle w:val="Normal"/>
              <w:rPr/>
            </w:pPr>
            <w:hyperlink r:id="rId97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39" name="Image6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9" name="Image6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LV – 1010,</w:t>
              <w:br/>
              <w:t>Латвия,</w:t>
              <w:br/>
              <w:t>Рига,</w:t>
              <w:br/>
              <w:t>ул. Антонияс,</w:t>
              <w:br/>
              <w:t>дом 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0" name="Image6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0" name="Image6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1-7) 33-21-5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1" name="Image6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1" name="Image6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1-7) 83-02-0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2" name="Image6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2" name="Image6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as@delfi.lv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643" name="Image6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3" name="Image6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644" name="Image6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4" name="Image6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5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98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45" name="Image64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45" name="Image64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8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87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Даугавпилсе</w:t>
              </w:r>
            </w:hyperlink>
          </w:p>
          <w:p>
            <w:pPr>
              <w:pStyle w:val="Normal"/>
              <w:rPr/>
            </w:pPr>
            <w:hyperlink r:id="rId98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6" name="Image6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6" name="Image6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LV – 5403,</w:t>
              <w:br/>
              <w:t>Латвия,</w:t>
              <w:br/>
              <w:t>Даугавпилс,</w:t>
              <w:br/>
              <w:t>ул. Краславас,</w:t>
              <w:br/>
              <w:t>дом 4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7" name="Image6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7" name="Image6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1-54) 22-74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8" name="Image6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8" name="Image6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1-54) 29-27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49" name="Image6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9" name="Image6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Dgcons@mbox.latg.lv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650" name="Image6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0" name="Image6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99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51" name="Image6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1" name="Image6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99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99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Лиепае</w:t>
              </w:r>
            </w:hyperlink>
          </w:p>
          <w:p>
            <w:pPr>
              <w:pStyle w:val="Normal"/>
              <w:rPr/>
            </w:pPr>
            <w:hyperlink r:id="rId99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2" name="Image6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2" name="Image6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LV – 3400,</w:t>
              <w:br/>
              <w:t>Латвия,</w:t>
              <w:br/>
              <w:t>Лиепая,</w:t>
              <w:br/>
              <w:t>ул. Лиепу,</w:t>
              <w:br/>
              <w:t>дом 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3" name="Image6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3" name="Image6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1-34) 22-517</w:t>
              <w:br/>
              <w:t>(8-10-371-34) 31-39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4" name="Image6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4" name="Image6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(8-10-371-34) 86-370 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5" name="Image6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5" name="Image6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onsul_liepaja@anet.lv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Ливан (Лива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665"/>
        <w:gridCol w:w="285"/>
        <w:gridCol w:w="1862"/>
        <w:gridCol w:w="285"/>
        <w:gridCol w:w="1357"/>
        <w:gridCol w:w="285"/>
        <w:gridCol w:w="1357"/>
        <w:gridCol w:w="285"/>
        <w:gridCol w:w="1952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6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00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56" name="Image6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56" name="Image6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0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0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ейруте</w:t>
              </w:r>
            </w:hyperlink>
          </w:p>
          <w:p>
            <w:pPr>
              <w:pStyle w:val="Normal"/>
              <w:rPr/>
            </w:pPr>
            <w:hyperlink r:id="rId100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7" name="Image6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7" name="Image6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irut-Rue Mar Elias el-Tina,</w:t>
              <w:br/>
              <w:t>B.P. 5220,</w:t>
              <w:br/>
              <w:t>Beirut, Liba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8" name="Image6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8" name="Image6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11) 30-004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59" name="Image6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9" name="Image6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11) 30-383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0" name="Image6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0" name="Image6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ei@inco.com.l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Ливия (Социалистическая Народная Ливийская Арабская Джамахир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02"/>
        <w:gridCol w:w="285"/>
        <w:gridCol w:w="1260"/>
        <w:gridCol w:w="285"/>
        <w:gridCol w:w="1344"/>
        <w:gridCol w:w="285"/>
        <w:gridCol w:w="2397"/>
        <w:gridCol w:w="285"/>
        <w:gridCol w:w="1591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01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61" name="Image6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61" name="Image6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1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1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риполи</w:t>
              </w:r>
            </w:hyperlink>
          </w:p>
          <w:p>
            <w:pPr>
              <w:pStyle w:val="Normal"/>
              <w:rPr/>
            </w:pPr>
            <w:hyperlink r:id="rId101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2" name="Image6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2" name="Image6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,</w:t>
              <w:br/>
              <w:t>Mustafa Kamel str.,</w:t>
              <w:br/>
              <w:t>Tripoli,</w:t>
              <w:br/>
              <w:t>Liby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3" name="Image6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3" name="Image6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8-21) 333-0545</w:t>
              <w:br/>
              <w:t>(8-10-218-21) 333-054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4" name="Image6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4" name="Image6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8-21) 444-6673</w:t>
              <w:br/>
              <w:t>(8-10-218-21) 333-3831 (торгпредство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5" name="Image6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5" name="Image6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f@rambler.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Литва (Литовская Республика) </w:t>
      </w:r>
    </w:p>
    <w:tbl>
      <w:tblPr>
        <w:tblW w:w="10719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5"/>
        <w:gridCol w:w="285"/>
        <w:gridCol w:w="1289"/>
        <w:gridCol w:w="285"/>
        <w:gridCol w:w="851"/>
        <w:gridCol w:w="847"/>
        <w:gridCol w:w="37"/>
        <w:gridCol w:w="814"/>
        <w:gridCol w:w="143"/>
        <w:gridCol w:w="851"/>
        <w:gridCol w:w="701"/>
        <w:gridCol w:w="1984"/>
        <w:gridCol w:w="807"/>
        <w:gridCol w:w="110"/>
      </w:tblGrid>
      <w:tr>
        <w:trPr/>
        <w:tc>
          <w:tcPr>
            <w:tcW w:w="1715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18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01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Вильнюсе</w:t>
              </w:r>
            </w:hyperlink>
          </w:p>
          <w:p>
            <w:pPr>
              <w:pStyle w:val="Normal"/>
              <w:rPr/>
            </w:pPr>
            <w:hyperlink r:id="rId102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6" name="Image6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6" name="Image6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Latviu g. 53/54,</w:t>
              <w:br/>
              <w:t>Vilnius,</w:t>
              <w:br/>
              <w:t>2600, Lietuva</w:t>
            </w:r>
          </w:p>
        </w:tc>
        <w:tc>
          <w:tcPr>
            <w:tcW w:w="1136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7" name="Image6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7" name="Image6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0-5) 272-17-63</w:t>
            </w:r>
          </w:p>
        </w:tc>
        <w:tc>
          <w:tcPr>
            <w:tcW w:w="957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8" name="Image6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8" name="Image6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0-5) 272-38-77</w:t>
            </w:r>
          </w:p>
        </w:tc>
        <w:tc>
          <w:tcPr>
            <w:tcW w:w="70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69" name="Image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9" name="Image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1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rusemb.lt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670" name="Image6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0" name="Image6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1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02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71" name="Image6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1" name="Image6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2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28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лайпеде</w:t>
              </w:r>
            </w:hyperlink>
          </w:p>
          <w:p>
            <w:pPr>
              <w:pStyle w:val="Normal"/>
              <w:rPr/>
            </w:pPr>
            <w:hyperlink r:id="rId102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72" name="Image6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2" name="Image6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K.Donelaiciu g. 21,</w:t>
              <w:br/>
              <w:t>Klaipeda,</w:t>
              <w:br/>
              <w:t>5800, Lietuv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73" name="Image6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3" name="Image6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0-46) 49-99-51</w:t>
            </w:r>
          </w:p>
        </w:tc>
        <w:tc>
          <w:tcPr>
            <w:tcW w:w="84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74" name="Image6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4" name="Image6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0-46) 41-07-60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675" name="Image6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5" name="Image6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5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konsul@klaipeda.omnitel.net</w:t>
            </w:r>
          </w:p>
        </w:tc>
        <w:tc>
          <w:tcPr>
            <w:tcW w:w="917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Люксембург (Великое Герцогство Люксембург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959"/>
        <w:gridCol w:w="285"/>
        <w:gridCol w:w="2462"/>
        <w:gridCol w:w="285"/>
        <w:gridCol w:w="1196"/>
        <w:gridCol w:w="285"/>
        <w:gridCol w:w="1196"/>
        <w:gridCol w:w="285"/>
        <w:gridCol w:w="1380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59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03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76" name="Image6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76" name="Image6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3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3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юксембурге</w:t>
              </w:r>
            </w:hyperlink>
          </w:p>
          <w:p>
            <w:pPr>
              <w:pStyle w:val="Normal"/>
              <w:rPr/>
            </w:pPr>
            <w:hyperlink r:id="rId103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77" name="Image6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7" name="Image6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teau de Beggen L-1719 Luxembourg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78" name="Image6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8" name="Image6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2) 42-233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79" name="Image6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9" name="Image6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2) 42-233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0" name="Image6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0" name="Image6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lu@pt.l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аврикий (Республика Маврикий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10"/>
        <w:gridCol w:w="285"/>
        <w:gridCol w:w="2199"/>
        <w:gridCol w:w="285"/>
        <w:gridCol w:w="1648"/>
        <w:gridCol w:w="285"/>
        <w:gridCol w:w="1017"/>
        <w:gridCol w:w="285"/>
        <w:gridCol w:w="1930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42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04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орт-Луи</w:t>
              </w:r>
            </w:hyperlink>
          </w:p>
          <w:p>
            <w:pPr>
              <w:pStyle w:val="Normal"/>
              <w:rPr/>
            </w:pPr>
            <w:hyperlink r:id="rId104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1" name="Image6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1" name="Image6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Mauritius,</w:t>
              <w:br/>
              <w:t>P.O. Box 10,</w:t>
              <w:br/>
              <w:t>Queen Mary Avenue,</w:t>
              <w:br/>
              <w:t>Floreal, Mauritius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2" name="Image6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2" name="Image6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0) 696-5533</w:t>
              <w:br/>
              <w:t>(8-10-230) 696-1545</w:t>
              <w:br/>
              <w:t>(8-10-230) 423-2035 (сотовый)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3" name="Image6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3" name="Image6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0) 696-50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4" name="Image6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4" name="Image6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.mu@intnet.m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авритания (Исламская Республика Мавритан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54"/>
        <w:gridCol w:w="285"/>
        <w:gridCol w:w="2691"/>
        <w:gridCol w:w="285"/>
        <w:gridCol w:w="1240"/>
        <w:gridCol w:w="285"/>
        <w:gridCol w:w="1240"/>
        <w:gridCol w:w="285"/>
        <w:gridCol w:w="1469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5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05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85" name="Image6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85" name="Image6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4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5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Нуакшоте</w:t>
              </w:r>
            </w:hyperlink>
          </w:p>
          <w:p>
            <w:pPr>
              <w:pStyle w:val="Normal"/>
              <w:rPr/>
            </w:pPr>
            <w:hyperlink r:id="rId105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6" name="Image6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6" name="Image6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epublique Islamique de Mauritanie,</w:t>
              <w:br/>
              <w:t>Nouakchott,</w:t>
              <w:br/>
              <w:t>Rue Abou Bakr,</w:t>
              <w:br/>
              <w:t>B.P. 22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7" name="Image6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7" name="Image6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222) 525-19-7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8" name="Image6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8" name="Image6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222) 525-52-9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89" name="Image6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9" name="Image6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s@opt.mr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адагаскар (Республика Мадагаскар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8"/>
        <w:gridCol w:w="285"/>
        <w:gridCol w:w="2525"/>
        <w:gridCol w:w="285"/>
        <w:gridCol w:w="978"/>
        <w:gridCol w:w="285"/>
        <w:gridCol w:w="978"/>
        <w:gridCol w:w="285"/>
        <w:gridCol w:w="2235"/>
      </w:tblGrid>
      <w:tr>
        <w:trPr/>
        <w:tc>
          <w:tcPr>
            <w:tcW w:w="1588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057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05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нтананариву</w:t>
              </w:r>
            </w:hyperlink>
          </w:p>
          <w:p>
            <w:pPr>
              <w:pStyle w:val="Normal"/>
              <w:rPr/>
            </w:pPr>
            <w:hyperlink r:id="rId1059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0" name="Image6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0" name="Image6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e Madagascar, B.P. 4006,</w:t>
              <w:br/>
              <w:t>Ambohijatovo,</w:t>
              <w:br/>
              <w:t>Ivandry, Antananarivo 101,</w:t>
              <w:br/>
              <w:t>Madagascar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1" name="Image6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1" name="Image6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120) 224-28-16</w:t>
              <w:br/>
              <w:t>(8-10-26120) 224-28-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2" name="Image6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2" name="Image6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120) 224-26-4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3" name="Image6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3" name="Image6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mad@wanadoo.m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акедония (Республика Македония) </w:t>
      </w:r>
    </w:p>
    <w:tbl>
      <w:tblPr>
        <w:tblW w:w="9762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55"/>
        <w:gridCol w:w="285"/>
        <w:gridCol w:w="1875"/>
        <w:gridCol w:w="285"/>
        <w:gridCol w:w="1515"/>
        <w:gridCol w:w="285"/>
        <w:gridCol w:w="1515"/>
        <w:gridCol w:w="285"/>
        <w:gridCol w:w="2052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5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06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94" name="Image68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4" name="Image68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6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6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копье</w:t>
              </w:r>
            </w:hyperlink>
          </w:p>
          <w:p>
            <w:pPr>
              <w:pStyle w:val="Normal"/>
              <w:rPr/>
            </w:pPr>
            <w:hyperlink r:id="rId106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5" name="Image6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5" name="Image6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Pirinska 44,</w:t>
              <w:br/>
              <w:t>Makedonia,</w:t>
              <w:br/>
              <w:t>1000 Skopj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6" name="Image6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6" name="Image6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9-2) 311-71-6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7" name="Image6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7" name="Image6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9-2) 311-78-0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698" name="Image6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8" name="Image6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assy@russia.org.mk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 </w:t>
      </w:r>
      <w:r>
        <w:rPr/>
        <w:t xml:space="preserve">Малайзия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54"/>
        <w:gridCol w:w="285"/>
        <w:gridCol w:w="1195"/>
        <w:gridCol w:w="285"/>
        <w:gridCol w:w="1930"/>
        <w:gridCol w:w="285"/>
        <w:gridCol w:w="1047"/>
        <w:gridCol w:w="285"/>
        <w:gridCol w:w="2368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5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07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699" name="Image69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699" name="Image69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7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7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уала-Лумпуре</w:t>
              </w:r>
            </w:hyperlink>
          </w:p>
          <w:p>
            <w:pPr>
              <w:pStyle w:val="Normal"/>
              <w:rPr/>
            </w:pPr>
            <w:hyperlink r:id="rId107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00" name="Image6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0" name="Image6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3 Jalan Ampang,</w:t>
              <w:br/>
              <w:t>50450 Kuala Lumpur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01" name="Image6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1" name="Image6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03) 4256-0009 (общий)</w:t>
              <w:br/>
              <w:t>(8-10-603) 4256-7252(протокол)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02" name="Image6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2" name="Image6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03) 4257-609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703" name="Image6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3" name="Image6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6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emvvl@tm.net.my</w:t>
              <w:br/>
              <w:t>rusembmalaysia@yandex.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али (Республика Мали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13"/>
        <w:gridCol w:w="285"/>
        <w:gridCol w:w="2166"/>
        <w:gridCol w:w="285"/>
        <w:gridCol w:w="818"/>
        <w:gridCol w:w="285"/>
        <w:gridCol w:w="823"/>
        <w:gridCol w:w="285"/>
        <w:gridCol w:w="3074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08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04" name="Image69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4" name="Image69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8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амако</w:t>
              </w:r>
            </w:hyperlink>
          </w:p>
          <w:p>
            <w:pPr>
              <w:pStyle w:val="Normal"/>
              <w:rPr/>
            </w:pPr>
            <w:hyperlink r:id="rId108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05" name="Image7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5" name="Image7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u Mali,</w:t>
              <w:br/>
              <w:t>B.P. 300, Niarela,</w:t>
              <w:br/>
              <w:t>Bamako, Mali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06" name="Image7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6" name="Image7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3) 21-55-92</w:t>
              <w:br/>
              <w:t>(8-10-223) 21-51-7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07" name="Image7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7" name="Image7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3) 21-992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708" name="Image7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8" name="Image7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se_mali@datatech.toolnet.org</w:t>
              <w:br/>
              <w:t>ambrusse_mali@datatech.net.ml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Мальта (Республика Мальт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70"/>
        <w:gridCol w:w="285"/>
        <w:gridCol w:w="2181"/>
        <w:gridCol w:w="285"/>
        <w:gridCol w:w="1365"/>
        <w:gridCol w:w="285"/>
        <w:gridCol w:w="1365"/>
        <w:gridCol w:w="285"/>
        <w:gridCol w:w="1613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70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08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09" name="Image7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09" name="Image7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8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90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Валлетте</w:t>
              </w:r>
            </w:hyperlink>
          </w:p>
          <w:p>
            <w:pPr>
              <w:pStyle w:val="Normal"/>
              <w:rPr/>
            </w:pPr>
            <w:hyperlink r:id="rId109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0" name="Image7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0" name="Image7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tony Schembri Street San Gwann,</w:t>
              <w:br/>
              <w:t>Malt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1" name="Image7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1" name="Image7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6-21) 37-1905</w:t>
              <w:br/>
              <w:t>(8-10-356-21) 37-1906</w:t>
              <w:br/>
              <w:t>(8-10-356-21) 37-190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2" name="Image7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2" name="Image7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6-21) 37-213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3" name="Image7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3" name="Image7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onvol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арокко (Королевство Марокко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065"/>
        <w:gridCol w:w="285"/>
        <w:gridCol w:w="1275"/>
        <w:gridCol w:w="285"/>
        <w:gridCol w:w="1285"/>
        <w:gridCol w:w="285"/>
        <w:gridCol w:w="1285"/>
        <w:gridCol w:w="285"/>
        <w:gridCol w:w="2174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6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09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14" name="Image70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14" name="Image70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9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09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Рабате</w:t>
              </w:r>
            </w:hyperlink>
          </w:p>
          <w:p>
            <w:pPr>
              <w:pStyle w:val="Normal"/>
              <w:rPr/>
            </w:pPr>
            <w:hyperlink r:id="rId109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5" name="Image7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5" name="Image7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bat,</w:t>
              <w:br/>
              <w:t>4 km,</w:t>
              <w:br/>
              <w:t>Route des Zaiers,</w:t>
              <w:br/>
              <w:t>Maroc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6" name="Image7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6" name="Image7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237) 75-3509</w:t>
              <w:br/>
              <w:t>(8-10-21237) 75-352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7" name="Image7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7" name="Image7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237) 75-359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18" name="Image7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8" name="Image7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@iam.net.ma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19" name="Image7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9" name="Image7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10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20" name="Image71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20" name="Image71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0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07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асабланке</w:t>
              </w:r>
            </w:hyperlink>
          </w:p>
          <w:p>
            <w:pPr>
              <w:pStyle w:val="Normal"/>
              <w:rPr/>
            </w:pPr>
            <w:hyperlink r:id="rId110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1" name="Image7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1" name="Image7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sablanca,</w:t>
              <w:br/>
              <w:t>Rue Soumania,</w:t>
              <w:br/>
              <w:t>3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2" name="Image7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2" name="Image7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222) 25-5708</w:t>
              <w:br/>
              <w:t>(8-10-21222) 25-187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3" name="Image7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3" name="Image7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222) 98-935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4" name="Image7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4" name="Image7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@wanadoo.net.ma</w:t>
              <w:br/>
              <w:t>vizarus@wanadoo.net.ma</w:t>
              <w:br/>
              <w:t>casarus@wanadoo.net.ma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ексика (Мексиканские Соединенные Штаты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0"/>
        <w:gridCol w:w="285"/>
        <w:gridCol w:w="1774"/>
        <w:gridCol w:w="285"/>
        <w:gridCol w:w="1576"/>
        <w:gridCol w:w="285"/>
        <w:gridCol w:w="1219"/>
        <w:gridCol w:w="285"/>
        <w:gridCol w:w="2135"/>
        <w:gridCol w:w="110"/>
      </w:tblGrid>
      <w:tr>
        <w:trPr/>
        <w:tc>
          <w:tcPr>
            <w:tcW w:w="149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13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11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ехико</w:t>
              </w:r>
            </w:hyperlink>
          </w:p>
          <w:p>
            <w:pPr>
              <w:pStyle w:val="Normal"/>
              <w:rPr/>
            </w:pPr>
            <w:hyperlink r:id="rId111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5" name="Image7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5" name="Image7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Jose Vasconcelos 204,</w:t>
              <w:br/>
              <w:t>Colonia Hipodromo Condesa,</w:t>
              <w:br/>
              <w:t>Delegacion Cuauhtemoc,</w:t>
              <w:br/>
              <w:t>Mexico,</w:t>
              <w:br/>
              <w:t>D.F.,</w:t>
              <w:br/>
              <w:t>C.P. 0614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6" name="Image7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6" name="Image7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255) 5273-1305</w:t>
              <w:br/>
              <w:t>(8-10-5255) 5516-0870</w:t>
              <w:br/>
              <w:t>(8-10-5255) 516-7633 (посол)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7" name="Image7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7" name="Image7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255) 5273-154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28" name="Image7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8" name="Image7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mex@hotmail.com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29" name="Image7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9" name="Image7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озамбик (Республика Мозамбик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0"/>
        <w:gridCol w:w="285"/>
        <w:gridCol w:w="2348"/>
        <w:gridCol w:w="285"/>
        <w:gridCol w:w="1817"/>
        <w:gridCol w:w="285"/>
        <w:gridCol w:w="889"/>
        <w:gridCol w:w="285"/>
        <w:gridCol w:w="1930"/>
      </w:tblGrid>
      <w:tr>
        <w:trPr/>
        <w:tc>
          <w:tcPr>
            <w:tcW w:w="1320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21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12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апуту</w:t>
              </w:r>
            </w:hyperlink>
          </w:p>
          <w:p>
            <w:pPr>
              <w:pStyle w:val="Normal"/>
              <w:rPr/>
            </w:pPr>
            <w:hyperlink r:id="rId1123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0" name="Image7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0" name="Image7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ixada da Federacao de Russia na Republica de Mocambique,</w:t>
              <w:br/>
              <w:br/>
              <w:t>C.P. 4666,</w:t>
              <w:br/>
              <w:t>Av. V. Lenine 2445,</w:t>
              <w:br/>
              <w:t>Maputo,</w:t>
              <w:br/>
              <w:t>Mocambiqu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1" name="Image7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1" name="Image7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81) 41-7372 (деж.)</w:t>
              <w:br/>
              <w:t>(8-10-2581) 41-9872 (деж.)</w:t>
              <w:br/>
              <w:t>(8-10-2581) 41-8478 (секретариат посла)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2" name="Image7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2" name="Image7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81) 41-751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3" name="Image7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3" name="Image7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tvcabo.co.m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олдавия (Республика Молдов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30"/>
        <w:gridCol w:w="282"/>
        <w:gridCol w:w="6"/>
        <w:gridCol w:w="1343"/>
        <w:gridCol w:w="613"/>
        <w:gridCol w:w="143"/>
        <w:gridCol w:w="208"/>
        <w:gridCol w:w="791"/>
        <w:gridCol w:w="500"/>
        <w:gridCol w:w="143"/>
        <w:gridCol w:w="208"/>
        <w:gridCol w:w="791"/>
        <w:gridCol w:w="500"/>
        <w:gridCol w:w="285"/>
        <w:gridCol w:w="1118"/>
        <w:gridCol w:w="373"/>
        <w:gridCol w:w="110"/>
      </w:tblGrid>
      <w:tr>
        <w:trPr/>
        <w:tc>
          <w:tcPr>
            <w:tcW w:w="2030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28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12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ишиневе</w:t>
              </w:r>
            </w:hyperlink>
          </w:p>
          <w:p>
            <w:pPr>
              <w:pStyle w:val="Normal"/>
              <w:rPr/>
            </w:pPr>
            <w:hyperlink r:id="rId1130">
              <w:r>
                <w:rPr/>
              </w:r>
            </w:hyperlink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4" name="Image7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4" name="Image7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6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2004,</w:t>
              <w:br/>
              <w:t>г. Кишинев,</w:t>
              <w:br/>
              <w:t>пр. Штефан чел Маре,</w:t>
              <w:br/>
              <w:t>153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5" name="Image7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5" name="Image7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32-2) 23-49-41</w:t>
              <w:br/>
              <w:t>(+3732-2) 23-49-42</w:t>
              <w:br/>
              <w:t>(+3732-2) 23-49-43</w:t>
              <w:br/>
              <w:t>(+3732-2) 23-49-44</w:t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6" name="Image7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6" name="Image7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1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32-2) 23-51-0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37" name="Image7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7" name="Image7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domino@mtc.md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38" name="Image7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8" name="Image7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3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13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39" name="Image7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39" name="Image7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3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138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Консульский отдел Посольства РФ в Кишиневе </w:t>
              </w:r>
            </w:hyperlink>
          </w:p>
        </w:tc>
        <w:tc>
          <w:tcPr>
            <w:tcW w:w="2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40" name="Image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0" name="Image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2004,</w:t>
              <w:br/>
              <w:t>г. Кишинев,</w:t>
              <w:br/>
              <w:t>пр. Штефана чел Маре, 153</w:t>
            </w:r>
          </w:p>
        </w:tc>
        <w:tc>
          <w:tcPr>
            <w:tcW w:w="756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41" name="Image7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1" name="Image7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32-2) 23-51-10</w:t>
            </w:r>
          </w:p>
        </w:tc>
        <w:tc>
          <w:tcPr>
            <w:tcW w:w="643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42" name="Image7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2" name="Image7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32-2) 23-51-09</w:t>
            </w:r>
          </w:p>
        </w:tc>
        <w:tc>
          <w:tcPr>
            <w:tcW w:w="785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743" name="Image7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3" name="Image7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744" name="Image7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4" name="Image7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45" name="Image7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5" name="Image7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Монако (Княжество Монако) </w:t>
      </w:r>
    </w:p>
    <w:p>
      <w:pPr>
        <w:pStyle w:val="Normal"/>
        <w:rPr>
          <w:sz w:val="20"/>
        </w:rPr>
      </w:pPr>
      <w:r>
        <w:rPr>
          <w:sz w:val="20"/>
        </w:rPr>
        <w:t xml:space="preserve">Загранучреждения МИД России в стране не имеется. Генконсульство находится в г. Марселе (Франция)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 </w:t>
      </w:r>
      <w:r>
        <w:rPr/>
        <w:t xml:space="preserve">Монголия </w:t>
      </w:r>
    </w:p>
    <w:tbl>
      <w:tblPr>
        <w:tblW w:w="9596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54"/>
        <w:gridCol w:w="285"/>
        <w:gridCol w:w="1516"/>
        <w:gridCol w:w="285"/>
        <w:gridCol w:w="2235"/>
        <w:gridCol w:w="285"/>
        <w:gridCol w:w="795"/>
        <w:gridCol w:w="285"/>
        <w:gridCol w:w="2136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14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46" name="Image74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46" name="Image74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4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4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Улан-Баторе</w:t>
              </w:r>
            </w:hyperlink>
          </w:p>
          <w:p>
            <w:pPr>
              <w:pStyle w:val="Normal"/>
              <w:rPr/>
            </w:pPr>
            <w:hyperlink r:id="rId114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47" name="Image7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7" name="Image7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nkhtayvany gudamzh, A-6, Ulaanbaatar,</w:t>
              <w:br/>
              <w:t>Mongolia;</w:t>
              <w:br/>
              <w:t>почтовый: C.P.O. Box 661,</w:t>
              <w:br/>
              <w:t>Ulaanbaatar,</w:t>
              <w:br/>
              <w:t>Mongol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48" name="Image7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8" name="Image7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6-11) 327-851 (приемн.)</w:t>
              <w:br/>
              <w:t>(8-10-976-11) 327-506 (деж. коменд.)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49" name="Image7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9" name="Image7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6-11) 327-01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50" name="Image7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0" name="Image7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assy_ru@mongol.net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51" name="Image7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1" name="Image7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52" name="Image7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2" name="Image7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15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53" name="Image7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3" name="Image7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5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57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Дархане</w:t>
              </w:r>
            </w:hyperlink>
          </w:p>
          <w:p>
            <w:pPr>
              <w:pStyle w:val="Normal"/>
              <w:rPr/>
            </w:pPr>
            <w:hyperlink r:id="rId115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54" name="Image7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4" name="Image7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Zaluuchuudyn gudamzh, 13,</w:t>
              <w:br/>
              <w:t>Darhan somon,</w:t>
              <w:br/>
              <w:t>Darhan-Uul aimag, Mongol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55" name="Image7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5" name="Image7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6-1372) 23-99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56" name="Image7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6" name="Image7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6-1372) 23-40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57" name="Image7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7" name="Image7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-dar@mongol.net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58" name="Image7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8" name="Image7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16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59" name="Image7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59" name="Image7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6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6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Эрднэте</w:t>
              </w:r>
            </w:hyperlink>
          </w:p>
          <w:p>
            <w:pPr>
              <w:pStyle w:val="Normal"/>
              <w:rPr/>
            </w:pPr>
            <w:hyperlink r:id="rId116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0" name="Image7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0" name="Image7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rdnet,</w:t>
              <w:br/>
              <w:t>Orhon aimag,</w:t>
              <w:br/>
              <w:t>Mongol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1" name="Image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1" name="Image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 976-1352) 73-711</w:t>
              <w:br/>
              <w:t>(8-10- 976-1352) 23-009</w:t>
              <w:br/>
              <w:t>(8-10- 976-1352) 25-955</w:t>
              <w:br/>
              <w:t>(8-10- 976-1352) 27-08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2" name="Image7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2" name="Image7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6-1352) 22-65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763" name="Image7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3" name="Image7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rus@mongol.net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Мьянма (Союз Мьянм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552"/>
        <w:gridCol w:w="285"/>
        <w:gridCol w:w="2124"/>
        <w:gridCol w:w="285"/>
        <w:gridCol w:w="1038"/>
        <w:gridCol w:w="285"/>
        <w:gridCol w:w="1038"/>
        <w:gridCol w:w="285"/>
        <w:gridCol w:w="2441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5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17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64" name="Image75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64" name="Image75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7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7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Янгоне</w:t>
              </w:r>
            </w:hyperlink>
          </w:p>
          <w:p>
            <w:pPr>
              <w:pStyle w:val="Normal"/>
              <w:rPr/>
            </w:pPr>
            <w:hyperlink r:id="rId117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5" name="Image7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5" name="Image7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38,</w:t>
              <w:br/>
              <w:t>Sagawa Road,</w:t>
              <w:br/>
              <w:t>Yangon,</w:t>
              <w:br/>
              <w:t>Myanmar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6" name="Image7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6" name="Image7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 95-1) 241-955</w:t>
              <w:br/>
              <w:t>(+ 95-1) 254-16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7" name="Image7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7" name="Image7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 95-1) 241-95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8" name="Image7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8" name="Image7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inmyan@mptmail.net.m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Намибия (Республика Намиб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72"/>
        <w:gridCol w:w="285"/>
        <w:gridCol w:w="2536"/>
        <w:gridCol w:w="285"/>
        <w:gridCol w:w="1033"/>
        <w:gridCol w:w="285"/>
        <w:gridCol w:w="1033"/>
        <w:gridCol w:w="285"/>
        <w:gridCol w:w="2230"/>
      </w:tblGrid>
      <w:tr>
        <w:trPr/>
        <w:tc>
          <w:tcPr>
            <w:tcW w:w="147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180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18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Виндхуке</w:t>
              </w:r>
            </w:hyperlink>
          </w:p>
          <w:p>
            <w:pPr>
              <w:pStyle w:val="Normal"/>
              <w:rPr/>
            </w:pPr>
            <w:hyperlink r:id="rId1182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69" name="Image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9" name="Image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Namibia,</w:t>
              <w:br/>
              <w:t>4 Christian Street,</w:t>
              <w:br/>
              <w:t>P.O. Box 3826,</w:t>
              <w:br/>
              <w:t>Windhoek 90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70" name="Image7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0" name="Image7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4-61) 22-867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71" name="Image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1" name="Image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64-61) 22-906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72" name="Image7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2" name="Image7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nam@mweb.com.n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 </w:t>
      </w:r>
      <w:r>
        <w:rPr/>
        <w:t xml:space="preserve">Непал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36"/>
        <w:gridCol w:w="285"/>
        <w:gridCol w:w="2087"/>
        <w:gridCol w:w="285"/>
        <w:gridCol w:w="1299"/>
        <w:gridCol w:w="285"/>
        <w:gridCol w:w="1299"/>
        <w:gridCol w:w="285"/>
        <w:gridCol w:w="1763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3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18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73" name="Image7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3" name="Image7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8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8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атманду</w:t>
              </w:r>
            </w:hyperlink>
          </w:p>
          <w:p>
            <w:pPr>
              <w:pStyle w:val="Normal"/>
              <w:rPr/>
            </w:pPr>
            <w:hyperlink r:id="rId119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74" name="Image7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4" name="Image7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P.O.Box 123,</w:t>
              <w:br/>
              <w:t>Baluwatar,</w:t>
              <w:br/>
              <w:t>Kathmandu, Nepal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75" name="Image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5" name="Image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71) 441-21-55</w:t>
              <w:br/>
              <w:t>(8-10-9771) 441-10-6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76" name="Image7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6" name="Image7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71) 441-65-7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77" name="Image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7" name="Image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pos@info.com.np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78" name="Image7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8" name="Image7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Нигерия (Федеративная Республика Нигерия) </w:t>
      </w:r>
    </w:p>
    <w:tbl>
      <w:tblPr>
        <w:tblW w:w="9826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34"/>
        <w:gridCol w:w="285"/>
        <w:gridCol w:w="2416"/>
        <w:gridCol w:w="285"/>
        <w:gridCol w:w="1155"/>
        <w:gridCol w:w="285"/>
        <w:gridCol w:w="861"/>
        <w:gridCol w:w="285"/>
        <w:gridCol w:w="2080"/>
        <w:gridCol w:w="33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3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19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79" name="Image7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79" name="Image7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19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19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агосе</w:t>
              </w:r>
            </w:hyperlink>
          </w:p>
          <w:p>
            <w:pPr>
              <w:pStyle w:val="Normal"/>
              <w:rPr/>
            </w:pPr>
            <w:hyperlink r:id="rId119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80" name="Image7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0" name="Image7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Federal Republic of Nigeria, 5,</w:t>
              <w:br/>
              <w:t>Walter Carrington Crescent,</w:t>
              <w:br/>
              <w:t>Victoria Island, Lagos,</w:t>
              <w:br/>
              <w:t>Nigeria P.O.Box 2723,</w:t>
              <w:br/>
              <w:t>Marina, Niger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81" name="Image7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1" name="Image7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4-1) 261-22-67</w:t>
              <w:br/>
              <w:t>(8-10-234-1) 261-50-22</w:t>
              <w:br/>
              <w:t>(8-10-234-1) 261-33-5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82" name="Image7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2" name="Image7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4-1) 461-99-9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83" name="Image7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3" name="Image7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Lagos@vgccl.net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784" name="Image7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4" name="Image7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3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785" name="Image7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5" name="Image7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тавительство в Абудже</w:t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Plot</w:t>
            </w:r>
            <w:r>
              <w:rPr>
                <w:sz w:val="20"/>
              </w:rPr>
              <w:t xml:space="preserve"> 715, </w:t>
            </w:r>
            <w:r>
              <w:rPr>
                <w:sz w:val="20"/>
                <w:lang w:val="en-US"/>
              </w:rPr>
              <w:t>Zon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G</w:t>
            </w:r>
            <w:r>
              <w:rPr>
                <w:sz w:val="20"/>
              </w:rPr>
              <w:t>,</w:t>
              <w:br/>
              <w:t xml:space="preserve">8 </w:t>
            </w:r>
            <w:r>
              <w:rPr>
                <w:sz w:val="20"/>
                <w:lang w:val="en-US"/>
              </w:rPr>
              <w:t>Panama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rescent</w:t>
            </w:r>
            <w:r>
              <w:rPr>
                <w:sz w:val="20"/>
              </w:rPr>
              <w:t>,</w:t>
              <w:br/>
            </w:r>
            <w:r>
              <w:rPr>
                <w:sz w:val="20"/>
                <w:lang w:val="en-US"/>
              </w:rPr>
              <w:t>Maitana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Abuja</w:t>
            </w:r>
            <w:r>
              <w:rPr>
                <w:sz w:val="20"/>
              </w:rPr>
              <w:t>,</w:t>
              <w:br/>
            </w:r>
            <w:r>
              <w:rPr>
                <w:sz w:val="20"/>
                <w:lang w:val="en-US"/>
              </w:rPr>
              <w:t>Nigeri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86" name="Image7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6" name="Image7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4)9-413-53-74</w:t>
              <w:br/>
              <w:t>(8-10-234) 9-413-49-51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Нидерланды (Королевство Нидерландов) </w:t>
      </w:r>
    </w:p>
    <w:tbl>
      <w:tblPr>
        <w:tblW w:w="9578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914"/>
        <w:gridCol w:w="285"/>
        <w:gridCol w:w="1651"/>
        <w:gridCol w:w="285"/>
        <w:gridCol w:w="1414"/>
        <w:gridCol w:w="285"/>
        <w:gridCol w:w="1414"/>
        <w:gridCol w:w="285"/>
        <w:gridCol w:w="1824"/>
        <w:gridCol w:w="110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20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87" name="Image78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87" name="Image78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0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0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Гааге</w:t>
              </w:r>
            </w:hyperlink>
          </w:p>
          <w:p>
            <w:pPr>
              <w:pStyle w:val="Normal"/>
              <w:rPr/>
            </w:pPr>
            <w:hyperlink r:id="rId1210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88" name="Image7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8" name="Image7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ndries Bickerweg 2,</w:t>
              <w:br/>
              <w:t>2517 JP Den Haag,</w:t>
              <w:br/>
              <w:t>Hol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89" name="Image7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9" name="Image7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170) 345-1300</w:t>
              <w:br/>
              <w:t>(8-10-3170) 346-888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0" name="Image7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0" name="Image7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170) 361-796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1" name="Image7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1" name="Image7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nl@euronet.nl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792" name="Image7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2" name="Image7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Никарагуа (Республика Никарагу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76"/>
        <w:gridCol w:w="285"/>
        <w:gridCol w:w="1309"/>
        <w:gridCol w:w="285"/>
        <w:gridCol w:w="1865"/>
        <w:gridCol w:w="285"/>
        <w:gridCol w:w="1337"/>
        <w:gridCol w:w="285"/>
        <w:gridCol w:w="2007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7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2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93" name="Image78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3" name="Image78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1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анагуа</w:t>
              </w:r>
            </w:hyperlink>
          </w:p>
          <w:p>
            <w:pPr>
              <w:pStyle w:val="Normal"/>
              <w:rPr/>
            </w:pPr>
            <w:hyperlink r:id="rId121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4" name="Image7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4" name="Image7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caragua,</w:t>
              <w:br/>
              <w:t>Managua,</w:t>
              <w:br/>
              <w:t>Las Colinas,</w:t>
              <w:br/>
              <w:t>Vista Alegre, 21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5" name="Image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5" name="Image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5) 276-03-74</w:t>
              <w:br/>
              <w:t>(8-10-505) 276-04-62</w:t>
              <w:br/>
              <w:t>(8-10-505) 276-01-31 (посол)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6" name="Image7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6" name="Image7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5) 276-01-7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7" name="Image7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7" name="Image7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ossia@cablenet.com.n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Новая Зеландия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21"/>
        <w:gridCol w:w="285"/>
        <w:gridCol w:w="1964"/>
        <w:gridCol w:w="285"/>
        <w:gridCol w:w="1062"/>
        <w:gridCol w:w="285"/>
        <w:gridCol w:w="1062"/>
        <w:gridCol w:w="285"/>
        <w:gridCol w:w="2385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2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22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798" name="Image79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798" name="Image79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2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226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Посольство в Веллингтоне 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799" name="Image7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9" name="Image7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57 Messines Road, Karori, Wellington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0" name="Image7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0" name="Image7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44) 476-611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1" name="Image7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1" name="Image7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44) 476-384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2" name="Image7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2" name="Image7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assyofrussia@xtra.co.n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Норвегия (Королевство Норвег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2302"/>
        <w:gridCol w:w="285"/>
        <w:gridCol w:w="2007"/>
        <w:gridCol w:w="285"/>
        <w:gridCol w:w="887"/>
        <w:gridCol w:w="285"/>
        <w:gridCol w:w="887"/>
        <w:gridCol w:w="285"/>
        <w:gridCol w:w="1780"/>
        <w:gridCol w:w="330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30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23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03" name="Image7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3" name="Image7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3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3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Осло</w:t>
              </w:r>
            </w:hyperlink>
          </w:p>
          <w:p>
            <w:pPr>
              <w:pStyle w:val="Normal"/>
              <w:rPr/>
            </w:pPr>
            <w:hyperlink r:id="rId123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4" name="Image7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4" name="Image7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rge, 0244 Oslo 2,</w:t>
              <w:br/>
              <w:t>Drammensveien 74,</w:t>
              <w:br/>
              <w:t>Den Russiske Foderasjons Ambassad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5" name="Image8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5" name="Image8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7) 22-55-32-7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6" name="Image8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6" name="Image8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7) 22-55-00-7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07" name="Image8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7" name="Image8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embassy@online.no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808" name="Image8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8" name="Image8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24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09" name="Image80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09" name="Image80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4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242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Генконсульство в Киркенесе 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0" name="Image8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0" name="Image8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rge, 9900 Kirkenes,</w:t>
              <w:br/>
              <w:t>Postbox 98,</w:t>
              <w:br/>
              <w:t>Radhusplassen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1" name="Image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1" name="Image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7) 78-99-37-3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2" name="Image8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2" name="Image8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7) 78-99-37-4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3" name="Image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3" name="Image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enkons@online.no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14" name="Image8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4" name="Image8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15" name="Image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5" name="Image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0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25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16" name="Image81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16" name="Image81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4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51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тво в Баренцбурге (о. Шпицберген)</w:t>
              </w:r>
            </w:hyperlink>
          </w:p>
          <w:p>
            <w:pPr>
              <w:pStyle w:val="Normal"/>
              <w:rPr/>
            </w:pPr>
            <w:hyperlink r:id="rId125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7" name="Image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7" name="Image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rge, Svalbard,</w:t>
              <w:br/>
              <w:t>Barentsburg,</w:t>
              <w:br/>
              <w:t>Den Russiske Foderasjons Konsulat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8" name="Image8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8" name="Image8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7) 79-02-17-8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19" name="Image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9" name="Image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7) 79-02-17-8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20" name="Image8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0" name="Image8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svalbar@online.no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Объединенные Арабские Эмираты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809"/>
        <w:gridCol w:w="285"/>
        <w:gridCol w:w="1369"/>
        <w:gridCol w:w="285"/>
        <w:gridCol w:w="1293"/>
        <w:gridCol w:w="285"/>
        <w:gridCol w:w="1293"/>
        <w:gridCol w:w="285"/>
        <w:gridCol w:w="1880"/>
        <w:gridCol w:w="330"/>
      </w:tblGrid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09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25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21" name="Image8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1" name="Image8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5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5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бу-Даби</w:t>
              </w:r>
            </w:hyperlink>
          </w:p>
          <w:p>
            <w:pPr>
              <w:pStyle w:val="Normal"/>
              <w:rPr/>
            </w:pPr>
            <w:hyperlink r:id="rId1260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22" name="Image8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2" name="Image8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ed Arab Emirates,</w:t>
              <w:br/>
              <w:t>Abu-Dhabi,</w:t>
              <w:br/>
              <w:t>Shark-9, Khalifa str.,</w:t>
              <w:br/>
              <w:t>№ 65,</w:t>
              <w:br/>
              <w:t>67, P.O. Box № 82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23" name="Image8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3" name="Image8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12) 672-17-9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24" name="Image8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4" name="Image8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12) 672-87-3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25" name="Image8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5" name="Image8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uaeruss@hotmail.com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826" name="Image8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6" name="Image8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827" name="Image8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7" name="Image8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9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26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28" name="Image8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28" name="Image8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6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69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Дубае</w:t>
              </w:r>
            </w:hyperlink>
          </w:p>
          <w:p>
            <w:pPr>
              <w:pStyle w:val="Normal"/>
              <w:rPr/>
            </w:pPr>
            <w:hyperlink r:id="rId127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6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29" name="Image8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9" name="Image8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30" name="Image8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0" name="Image8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142) 23-12-7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31" name="Image8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1" name="Image8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142) 23-15-8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32" name="Image8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2" name="Image8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Оман (Султанат Ома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20"/>
        <w:gridCol w:w="285"/>
        <w:gridCol w:w="1190"/>
        <w:gridCol w:w="285"/>
        <w:gridCol w:w="1538"/>
        <w:gridCol w:w="285"/>
        <w:gridCol w:w="1538"/>
        <w:gridCol w:w="285"/>
        <w:gridCol w:w="2208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2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27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33" name="Image8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33" name="Image8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7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7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аскате</w:t>
              </w:r>
            </w:hyperlink>
          </w:p>
          <w:p>
            <w:pPr>
              <w:pStyle w:val="Normal"/>
              <w:rPr/>
            </w:pPr>
            <w:hyperlink r:id="rId127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34" name="Image8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4" name="Image8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scat,</w:t>
              <w:br/>
              <w:t>Ruwi,</w:t>
              <w:br/>
              <w:t>P.O.Box 80,</w:t>
              <w:br/>
              <w:t>postalcode 11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35" name="Image8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5" name="Image8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8) 24-60-28-9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36" name="Image8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6" name="Image8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8) 24-60-41-8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837" name="Image8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7" name="Image8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oman@omantel.net.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акистан (Исламская Республика Пакистан) </w:t>
      </w:r>
    </w:p>
    <w:tbl>
      <w:tblPr>
        <w:tblW w:w="10113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5"/>
        <w:gridCol w:w="285"/>
        <w:gridCol w:w="1664"/>
        <w:gridCol w:w="752"/>
        <w:gridCol w:w="714"/>
        <w:gridCol w:w="905"/>
        <w:gridCol w:w="690"/>
        <w:gridCol w:w="425"/>
        <w:gridCol w:w="182"/>
        <w:gridCol w:w="341"/>
        <w:gridCol w:w="1396"/>
        <w:gridCol w:w="1164"/>
        <w:gridCol w:w="110"/>
      </w:tblGrid>
      <w:tr>
        <w:trPr/>
        <w:tc>
          <w:tcPr>
            <w:tcW w:w="1485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283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28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Исламабаде</w:t>
              </w:r>
            </w:hyperlink>
          </w:p>
          <w:p>
            <w:pPr>
              <w:pStyle w:val="Normal"/>
              <w:rPr/>
            </w:pPr>
            <w:hyperlink r:id="rId128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38" name="Image8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8" name="Image8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6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Diplomatic Enclave,</w:t>
              <w:br/>
              <w:t>Ramna-4,</w:t>
              <w:br/>
              <w:t>Islamabad,</w:t>
              <w:br/>
              <w:t>Pakistan</w:t>
            </w:r>
          </w:p>
        </w:tc>
        <w:tc>
          <w:tcPr>
            <w:tcW w:w="71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39" name="Image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9" name="Image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251) 260-08-11</w:t>
              <w:br/>
              <w:t>(8-10-9251) 260-08-12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40" name="Image8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0" name="Image8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7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251) 260-08-14</w:t>
            </w:r>
          </w:p>
        </w:tc>
        <w:tc>
          <w:tcPr>
            <w:tcW w:w="34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41" name="Image8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1" name="Image8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60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2@isb.comsats.net.pk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42" name="Image8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2" name="Image8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8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29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43" name="Image8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43" name="Image8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9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29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арачи</w:t>
              </w:r>
            </w:hyperlink>
          </w:p>
          <w:p>
            <w:pPr>
              <w:pStyle w:val="Normal"/>
              <w:rPr/>
            </w:pPr>
            <w:hyperlink r:id="rId129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44" name="Image8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4" name="Image8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,</w:t>
              <w:br/>
              <w:t>Plot No. FL-1, Block-4,</w:t>
              <w:br/>
              <w:t>Scheme-5, Clifton, Karachi, Pakistan</w:t>
            </w:r>
          </w:p>
        </w:tc>
        <w:tc>
          <w:tcPr>
            <w:tcW w:w="75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45" name="Image8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5" name="Image8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221) 583-0265</w:t>
              <w:br/>
              <w:t>(8-10-9221) 586-1336</w:t>
            </w:r>
          </w:p>
        </w:tc>
        <w:tc>
          <w:tcPr>
            <w:tcW w:w="90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46" name="Image8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6" name="Image8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221) 586-1404</w:t>
            </w:r>
          </w:p>
        </w:tc>
        <w:tc>
          <w:tcPr>
            <w:tcW w:w="4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47" name="Image8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7" name="Image8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9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fconsul@cyber.net.pk</w:t>
            </w:r>
          </w:p>
        </w:tc>
        <w:tc>
          <w:tcPr>
            <w:tcW w:w="12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алестина (Государство Палестин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827"/>
        <w:gridCol w:w="285"/>
        <w:gridCol w:w="1033"/>
        <w:gridCol w:w="285"/>
        <w:gridCol w:w="727"/>
        <w:gridCol w:w="285"/>
        <w:gridCol w:w="727"/>
        <w:gridCol w:w="285"/>
        <w:gridCol w:w="288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827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30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48" name="Image84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48" name="Image84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29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01">
              <w:r>
                <w:rPr>
                  <w:rStyle w:val="InternetLink"/>
                  <w:color w:val="0000FF"/>
                  <w:sz w:val="20"/>
                  <w:szCs w:val="20"/>
                </w:rPr>
                <w:t>Представительство Российской Федерации при Палестинской национальной администрации</w:t>
              </w:r>
            </w:hyperlink>
          </w:p>
          <w:p>
            <w:pPr>
              <w:pStyle w:val="Normal"/>
              <w:rPr/>
            </w:pPr>
            <w:hyperlink r:id="rId130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49" name="Image8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9" name="Image8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mallah,</w:t>
              <w:br/>
              <w:t>Al-Bira,</w:t>
              <w:br/>
              <w:t>Gemzo compaund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0" name="Image8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0" name="Image8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-22) 240-09-7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1" name="Image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1" name="Image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7-22) 240-09-7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2" name="Image8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2" name="Image8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nmission@russianmission.p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анама (Республика Панам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530"/>
        <w:gridCol w:w="285"/>
        <w:gridCol w:w="2574"/>
        <w:gridCol w:w="285"/>
        <w:gridCol w:w="1171"/>
        <w:gridCol w:w="285"/>
        <w:gridCol w:w="1171"/>
        <w:gridCol w:w="285"/>
        <w:gridCol w:w="1747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30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53" name="Image8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53" name="Image8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0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0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анаме</w:t>
              </w:r>
            </w:hyperlink>
          </w:p>
          <w:p>
            <w:pPr>
              <w:pStyle w:val="Normal"/>
              <w:rPr/>
            </w:pPr>
            <w:hyperlink r:id="rId1310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4" name="Image8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4" name="Image8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lla Vista,</w:t>
              <w:br/>
              <w:t>Ave. Manuel Espinoza Batista,</w:t>
              <w:br/>
              <w:t>Hotel "Crowne Plaza",</w:t>
              <w:br/>
              <w:t>Edificio International Business Center (I.B.C.),</w:t>
              <w:br/>
              <w:t>piso 10,</w:t>
              <w:br/>
              <w:t>Panama,</w:t>
              <w:br/>
              <w:t>Republica de Panam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5" name="Image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5" name="Image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7) 264-1408</w:t>
              <w:br/>
              <w:t>(8-10-507) 264-163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6" name="Image8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6" name="Image8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07) 264-155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857" name="Image8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7" name="Image8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ruspan@sinfo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еру (Республика Перу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545"/>
        <w:gridCol w:w="285"/>
        <w:gridCol w:w="1419"/>
        <w:gridCol w:w="285"/>
        <w:gridCol w:w="1394"/>
        <w:gridCol w:w="285"/>
        <w:gridCol w:w="1394"/>
        <w:gridCol w:w="285"/>
        <w:gridCol w:w="2441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31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58" name="Image85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58" name="Image85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1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1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име</w:t>
              </w:r>
            </w:hyperlink>
          </w:p>
          <w:p>
            <w:pPr>
              <w:pStyle w:val="Normal"/>
              <w:rPr/>
            </w:pPr>
            <w:hyperlink r:id="rId131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59" name="Image8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9" name="Image8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enida Salaverry,</w:t>
              <w:br/>
              <w:t>3424,</w:t>
              <w:br/>
              <w:t>San Isidro,</w:t>
              <w:br/>
              <w:t>Lima,</w:t>
              <w:br/>
              <w:t>Republica del Peru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0" name="Image8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0" name="Image8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11) 264-0036</w:t>
              <w:br/>
              <w:t>(8-10-511) 264-0038</w:t>
              <w:br/>
              <w:t>(8-10-511) 264-117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1" name="Image8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1" name="Image8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11) 264-013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2" name="Image8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2" name="Image8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4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a@infonegocio.net.p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ольша (Республика Польша) </w:t>
      </w:r>
    </w:p>
    <w:tbl>
      <w:tblPr>
        <w:tblW w:w="1009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013"/>
        <w:gridCol w:w="285"/>
        <w:gridCol w:w="1749"/>
        <w:gridCol w:w="285"/>
        <w:gridCol w:w="753"/>
        <w:gridCol w:w="985"/>
        <w:gridCol w:w="945"/>
        <w:gridCol w:w="770"/>
        <w:gridCol w:w="360"/>
        <w:gridCol w:w="1620"/>
        <w:gridCol w:w="330"/>
      </w:tblGrid>
      <w:tr>
        <w:trPr/>
        <w:tc>
          <w:tcPr>
            <w:tcW w:w="2013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323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32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Варшаве</w:t>
              </w:r>
            </w:hyperlink>
          </w:p>
          <w:p>
            <w:pPr>
              <w:pStyle w:val="Normal"/>
              <w:rPr/>
            </w:pPr>
            <w:hyperlink r:id="rId132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3" name="Image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3" name="Image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 Belwederska,</w:t>
              <w:br/>
              <w:t>49,</w:t>
              <w:br/>
              <w:t>00-761,</w:t>
              <w:br/>
              <w:t>Warszawa,</w:t>
              <w:br/>
              <w:t>Rzeczpospolita Polska</w:t>
            </w:r>
          </w:p>
        </w:tc>
        <w:tc>
          <w:tcPr>
            <w:tcW w:w="1038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4" name="Image8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4" name="Image8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/>
            <w:shd w:fill="F7F7F7" w:val="clear"/>
          </w:tcPr>
          <w:p>
            <w:pPr>
              <w:pStyle w:val="Normal"/>
              <w:ind w:hanging="254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22) 621-3453</w:t>
              <w:br/>
              <w:t>(8-10-48-22) 621-5575</w:t>
              <w:br/>
              <w:t>(8-10-48-22) 621-5954</w:t>
            </w:r>
          </w:p>
        </w:tc>
        <w:tc>
          <w:tcPr>
            <w:tcW w:w="94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5" name="Image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5" name="Image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22) 625-3016</w:t>
            </w:r>
          </w:p>
        </w:tc>
        <w:tc>
          <w:tcPr>
            <w:tcW w:w="36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6" name="Image8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6" name="Image8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_poland@mail.ru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67" name="Image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7" name="Image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33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68" name="Image86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68" name="Image86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3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3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Гданьске</w:t>
              </w:r>
            </w:hyperlink>
          </w:p>
          <w:p>
            <w:pPr>
              <w:pStyle w:val="Normal"/>
              <w:rPr/>
            </w:pPr>
            <w:hyperlink r:id="rId133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69" name="Image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9" name="Image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 Stefana Batorego,</w:t>
              <w:br/>
              <w:t>15,</w:t>
              <w:br/>
              <w:t>80-251 Gdansk - Wrzeszcz,</w:t>
              <w:br/>
              <w:t>Rzeczpospolita Polsk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0" name="Image8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0" name="Image8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58) 341-1088</w:t>
              <w:br/>
              <w:t>(8-10-48-58) 341-4092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1" name="Image8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1" name="Image8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58) 341-62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2" name="Image8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2" name="Image8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onsvisagdn@poczta.onet.pl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873" name="Image8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3" name="Image8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34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74" name="Image86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74" name="Image86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4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42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ракове</w:t>
              </w:r>
            </w:hyperlink>
          </w:p>
          <w:p>
            <w:pPr>
              <w:pStyle w:val="Normal"/>
              <w:rPr/>
            </w:pPr>
            <w:hyperlink r:id="rId1343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5" name="Image8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5" name="Image8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 Biskupia 7,</w:t>
              <w:br/>
              <w:t>31144 Krakow,</w:t>
              <w:br/>
              <w:t>Rzeczpospolita Polsk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6" name="Image8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6" name="Image8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12) 422-2647</w:t>
              <w:br/>
              <w:t>(8-10-48-12) 422-9055</w:t>
            </w:r>
          </w:p>
        </w:tc>
        <w:tc>
          <w:tcPr>
            <w:tcW w:w="9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7" name="Image8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7" name="Image8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12) 422-9066</w:t>
            </w:r>
          </w:p>
        </w:tc>
        <w:tc>
          <w:tcPr>
            <w:tcW w:w="1130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78" name="Image8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8" name="Image8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onskrk@pro.onet.pl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879" name="Image8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9" name="Image8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35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80" name="Image87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80" name="Image87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4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51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Познани</w:t>
              </w:r>
            </w:hyperlink>
          </w:p>
          <w:p>
            <w:pPr>
              <w:pStyle w:val="Normal"/>
              <w:rPr/>
            </w:pPr>
            <w:hyperlink r:id="rId1352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1" name="Image8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1" name="Image8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 Bukowska,</w:t>
              <w:br/>
              <w:t>53a,</w:t>
              <w:br/>
              <w:t>60-809,</w:t>
              <w:br/>
              <w:t>Poznan,</w:t>
              <w:br/>
              <w:t>Rzeczpospolita Polsk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2" name="Image8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2" name="Image8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61) 841-7523</w:t>
            </w:r>
          </w:p>
        </w:tc>
        <w:tc>
          <w:tcPr>
            <w:tcW w:w="9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3" name="Image8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3" name="Image8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8-61) 847-499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4" name="Image8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4" name="Image8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onsulat_gfr_poznan@pro.onet.pl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Португалия (Португаль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65"/>
        <w:gridCol w:w="285"/>
        <w:gridCol w:w="1642"/>
        <w:gridCol w:w="285"/>
        <w:gridCol w:w="1359"/>
        <w:gridCol w:w="285"/>
        <w:gridCol w:w="1359"/>
        <w:gridCol w:w="285"/>
        <w:gridCol w:w="2169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35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85" name="Image8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85" name="Image8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5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5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иссабоне</w:t>
              </w:r>
            </w:hyperlink>
          </w:p>
          <w:p>
            <w:pPr>
              <w:pStyle w:val="Normal"/>
              <w:rPr/>
            </w:pPr>
            <w:hyperlink r:id="rId1360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6" name="Image8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6" name="Image8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a Visconde de Santarem,</w:t>
              <w:br/>
              <w:t>59,</w:t>
              <w:br/>
              <w:t>1000-286 Lisboa,</w:t>
              <w:br/>
              <w:t>Portugal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7" name="Image8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7" name="Image8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1–21) 846-24-24</w:t>
              <w:br/>
              <w:t>(8-10-351–21) 846-25-24</w:t>
              <w:br/>
              <w:t>(8-10-351–21) 846-24-2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88" name="Image8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8" name="Image8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1–21) 846-30-0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889" name="Image8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9" name="Image8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mail@embaixadarussia.p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Руанда (Республика Руанд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317"/>
        <w:gridCol w:w="285"/>
        <w:gridCol w:w="2264"/>
        <w:gridCol w:w="285"/>
        <w:gridCol w:w="825"/>
        <w:gridCol w:w="285"/>
        <w:gridCol w:w="825"/>
        <w:gridCol w:w="285"/>
        <w:gridCol w:w="2963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317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36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90" name="Image88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0" name="Image88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6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6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игали</w:t>
              </w:r>
            </w:hyperlink>
          </w:p>
          <w:p>
            <w:pPr>
              <w:pStyle w:val="Normal"/>
              <w:rPr/>
            </w:pPr>
            <w:hyperlink r:id="rId136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1" name="Image8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1" name="Image8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e Rwanda,</w:t>
              <w:br/>
              <w:t>19, Avenue de l'Armee,</w:t>
              <w:br/>
              <w:t>B.P. 40, Kigali,</w:t>
              <w:br/>
              <w:t>Republique de Rwand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2" name="Image8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2" name="Image8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0) 57-52-8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3" name="Image8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3" name="Image8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0) 50-33-2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4" name="Image8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4" name="Image8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s@rwandalel1.rwanda1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Румыния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098"/>
        <w:gridCol w:w="285"/>
        <w:gridCol w:w="1319"/>
        <w:gridCol w:w="285"/>
        <w:gridCol w:w="1335"/>
        <w:gridCol w:w="285"/>
        <w:gridCol w:w="1335"/>
        <w:gridCol w:w="285"/>
        <w:gridCol w:w="1997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37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895" name="Image89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95" name="Image89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7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7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ухаресте</w:t>
              </w:r>
            </w:hyperlink>
          </w:p>
          <w:p>
            <w:pPr>
              <w:pStyle w:val="Normal"/>
              <w:rPr/>
            </w:pPr>
            <w:hyperlink r:id="rId1376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6" name="Image8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6" name="Image8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curesti,</w:t>
              <w:br/>
              <w:t>Sos. Kiseleff,</w:t>
              <w:br/>
              <w:t>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7" name="Image8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7" name="Image8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02-1) 222-3168</w:t>
              <w:br/>
              <w:t>(8-10-402-1) 222-3459</w:t>
              <w:br/>
              <w:t>(8-10-402-1) 222-317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8" name="Image8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8" name="Image8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02-1) 222-945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899" name="Image8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9" name="Image8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ab@mb.roknet.ro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00" name="Image8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0" name="Image8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01" name="Image8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1" name="Image8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8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38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02" name="Image89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02" name="Image89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8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38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онстанце</w:t>
              </w:r>
            </w:hyperlink>
          </w:p>
          <w:p>
            <w:pPr>
              <w:pStyle w:val="Normal"/>
              <w:rPr/>
            </w:pPr>
            <w:hyperlink r:id="rId138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3" name="Image8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3" name="Image8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tanta,</w:t>
              <w:br/>
              <w:t>str. Mihai Viteazu,</w:t>
              <w:br/>
              <w:t>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4" name="Image8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4" name="Image8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02-41) 61-516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5" name="Image9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5" name="Image9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02-41) 61-892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6" name="Image9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6" name="Image9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fr@tomis.roknet.ro</w:t>
              <w:br/>
              <w:t>consfr@euroweb.ro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Саудовская Аравия (Королевство Саудовская Аравия) </w:t>
      </w:r>
    </w:p>
    <w:tbl>
      <w:tblPr>
        <w:tblW w:w="10069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82"/>
        <w:gridCol w:w="285"/>
        <w:gridCol w:w="1328"/>
        <w:gridCol w:w="310"/>
        <w:gridCol w:w="745"/>
        <w:gridCol w:w="743"/>
        <w:gridCol w:w="28"/>
        <w:gridCol w:w="717"/>
        <w:gridCol w:w="143"/>
        <w:gridCol w:w="745"/>
        <w:gridCol w:w="285"/>
        <w:gridCol w:w="2828"/>
        <w:gridCol w:w="330"/>
      </w:tblGrid>
      <w:tr>
        <w:trPr/>
        <w:tc>
          <w:tcPr>
            <w:tcW w:w="1582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391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39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Эр-Рияде</w:t>
              </w:r>
            </w:hyperlink>
          </w:p>
          <w:p>
            <w:pPr>
              <w:pStyle w:val="Normal"/>
              <w:rPr/>
            </w:pPr>
            <w:hyperlink r:id="rId139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7" name="Image9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7" name="Image9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udi Arabia,</w:t>
              <w:br/>
              <w:t>P.O.Box 94308 Riyadh 11693 Russian Embassy, Al-Wasiti str.,</w:t>
              <w:br/>
              <w:t>Rahmania, bld. 13</w:t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8" name="Image9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8" name="Image9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61) 481-1875</w:t>
              <w:br/>
              <w:t>(8-10-9661) 481-1801</w:t>
            </w:r>
          </w:p>
        </w:tc>
        <w:tc>
          <w:tcPr>
            <w:tcW w:w="860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09" name="Image9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9" name="Image9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61) 481-189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0" name="Image9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0" name="Image9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springmail@arab.net.sa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911" name="Image9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1" name="Image9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8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40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12" name="Image9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12" name="Image9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39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01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Джидде</w:t>
              </w:r>
            </w:hyperlink>
          </w:p>
          <w:p>
            <w:pPr>
              <w:pStyle w:val="Normal"/>
              <w:rPr/>
            </w:pPr>
            <w:hyperlink r:id="rId140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3" name="Image9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3" name="Image9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audi Arabia,</w:t>
              <w:br/>
              <w:t>Jeddah,</w:t>
              <w:br/>
              <w:t>Al-Hamra'a dist-2, Al-Andalus str.,</w:t>
              <w:br/>
              <w:t>14; PO BOX 15786 Jeddah 21454</w:t>
            </w:r>
          </w:p>
        </w:tc>
        <w:tc>
          <w:tcPr>
            <w:tcW w:w="3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4" name="Image9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4" name="Image9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62) 665-9255</w:t>
              <w:br/>
              <w:t>(8-10-9662) 665-9212</w:t>
            </w:r>
          </w:p>
        </w:tc>
        <w:tc>
          <w:tcPr>
            <w:tcW w:w="74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5" name="Image9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5" name="Image9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62) 665-9232</w:t>
            </w:r>
          </w:p>
        </w:tc>
        <w:tc>
          <w:tcPr>
            <w:tcW w:w="1173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916" name="Image9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6" name="Image9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2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1@awalnet.net.sa</w:t>
            </w:r>
          </w:p>
        </w:tc>
        <w:tc>
          <w:tcPr>
            <w:tcW w:w="3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ейшельские Острова (Республика Сейшельские Остров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9"/>
        <w:gridCol w:w="285"/>
        <w:gridCol w:w="2742"/>
        <w:gridCol w:w="285"/>
        <w:gridCol w:w="964"/>
        <w:gridCol w:w="285"/>
        <w:gridCol w:w="964"/>
        <w:gridCol w:w="285"/>
        <w:gridCol w:w="2135"/>
      </w:tblGrid>
      <w:tr>
        <w:trPr/>
        <w:tc>
          <w:tcPr>
            <w:tcW w:w="1499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07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40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Виктории</w:t>
              </w:r>
            </w:hyperlink>
          </w:p>
          <w:p>
            <w:pPr>
              <w:pStyle w:val="Normal"/>
              <w:rPr/>
            </w:pPr>
            <w:hyperlink r:id="rId140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7" name="Image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7" name="Image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Seychelles,</w:t>
              <w:br/>
              <w:t>P.O. Box 632,</w:t>
              <w:br/>
              <w:t>Victoria, Mahe,</w:t>
              <w:br/>
              <w:t>Seychelles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8" name="Image9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8" name="Image9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8) 26-6590</w:t>
              <w:br/>
              <w:t>(8-10-248) 26-612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19" name="Image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9" name="Image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8) 26-665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920" name="Image9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0" name="Image9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fembsey@seychelles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енегал (Республика Сенегал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08"/>
        <w:gridCol w:w="285"/>
        <w:gridCol w:w="2683"/>
        <w:gridCol w:w="285"/>
        <w:gridCol w:w="1195"/>
        <w:gridCol w:w="285"/>
        <w:gridCol w:w="1195"/>
        <w:gridCol w:w="285"/>
        <w:gridCol w:w="1613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41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21" name="Image9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21" name="Image9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1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1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акаре</w:t>
              </w:r>
            </w:hyperlink>
          </w:p>
          <w:p>
            <w:pPr>
              <w:pStyle w:val="Normal"/>
              <w:rPr/>
            </w:pPr>
            <w:hyperlink r:id="rId141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2" name="Image9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2" name="Image9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au Senegal,</w:t>
              <w:br/>
              <w:t>Avenue Jean Jaures x Rue Carnot, B.P. 3180</w:t>
              <w:br/>
              <w:t>Dakar, Senegal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3" name="Image9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3" name="Image9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1) 822-23-25</w:t>
              <w:br/>
              <w:t>(8-10-221) 822-48-2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4" name="Image9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4" name="Image9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21) 821-13-7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5" name="Image9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5" name="Image9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@sentoo.sn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ербия (Республика Серб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20"/>
        <w:gridCol w:w="285"/>
        <w:gridCol w:w="1303"/>
        <w:gridCol w:w="285"/>
        <w:gridCol w:w="1723"/>
        <w:gridCol w:w="285"/>
        <w:gridCol w:w="1723"/>
        <w:gridCol w:w="285"/>
        <w:gridCol w:w="1735"/>
      </w:tblGrid>
      <w:tr>
        <w:trPr/>
        <w:tc>
          <w:tcPr>
            <w:tcW w:w="1820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22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42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елграде</w:t>
              </w:r>
            </w:hyperlink>
          </w:p>
          <w:p>
            <w:pPr>
              <w:pStyle w:val="Normal"/>
              <w:rPr/>
            </w:pPr>
            <w:hyperlink r:id="rId142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6" name="Image9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6" name="Image9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000,</w:t>
              <w:br/>
              <w:t>Beograd,</w:t>
              <w:br/>
              <w:t>ul. Deligradska,</w:t>
              <w:br/>
              <w:t>3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7" name="Image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7" name="Image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-111) 361-01-9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8" name="Image9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8" name="Image9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-111) 361-19-0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29" name="Image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9" name="Image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arusk@eunet.y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ингапур (Республика Сингапур) </w:t>
      </w:r>
    </w:p>
    <w:tbl>
      <w:tblPr>
        <w:tblW w:w="922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65"/>
        <w:gridCol w:w="285"/>
        <w:gridCol w:w="1735"/>
        <w:gridCol w:w="285"/>
        <w:gridCol w:w="1870"/>
        <w:gridCol w:w="285"/>
        <w:gridCol w:w="1585"/>
        <w:gridCol w:w="285"/>
        <w:gridCol w:w="1230"/>
      </w:tblGrid>
      <w:tr>
        <w:trPr/>
        <w:tc>
          <w:tcPr>
            <w:tcW w:w="1665" w:type="dxa"/>
            <w:tcBorders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29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430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ингапуре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0" name="Image9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0" name="Image9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,</w:t>
              <w:br/>
              <w:t>Nassim Road,</w:t>
              <w:br/>
              <w:t>Singapore 25843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1" name="Image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1" name="Image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5) 6235-1832</w:t>
              <w:br/>
              <w:t>(8-10-65) 6235-183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2" name="Image9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2" name="Image9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5) 6733-478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3" name="Image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3" name="Image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osposol@pacific.net.sg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ирия (Сирийская Арабская Республика) </w:t>
      </w:r>
    </w:p>
    <w:tbl>
      <w:tblPr>
        <w:tblW w:w="9400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4"/>
        <w:gridCol w:w="176"/>
        <w:gridCol w:w="360"/>
        <w:gridCol w:w="1686"/>
        <w:gridCol w:w="53"/>
        <w:gridCol w:w="360"/>
        <w:gridCol w:w="61"/>
        <w:gridCol w:w="1739"/>
        <w:gridCol w:w="360"/>
        <w:gridCol w:w="307"/>
        <w:gridCol w:w="390"/>
        <w:gridCol w:w="773"/>
        <w:gridCol w:w="112"/>
        <w:gridCol w:w="405"/>
        <w:gridCol w:w="1230"/>
        <w:gridCol w:w="84"/>
      </w:tblGrid>
      <w:tr>
        <w:trPr/>
        <w:tc>
          <w:tcPr>
            <w:tcW w:w="1304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435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43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амаске</w:t>
              </w:r>
            </w:hyperlink>
          </w:p>
          <w:p>
            <w:pPr>
              <w:pStyle w:val="Normal"/>
              <w:rPr/>
            </w:pPr>
            <w:hyperlink r:id="rId1437">
              <w:r>
                <w:rPr/>
              </w:r>
            </w:hyperlink>
          </w:p>
        </w:tc>
        <w:tc>
          <w:tcPr>
            <w:tcW w:w="17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4" name="Image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4" name="Image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9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Omar Ben Al Khattab str.,</w:t>
              <w:br/>
              <w:t>Adauwi, Damascus,</w:t>
              <w:br/>
              <w:t>Syrian Arab Republic,</w:t>
              <w:br/>
              <w:t>P.O.Box 3153</w:t>
            </w:r>
          </w:p>
        </w:tc>
        <w:tc>
          <w:tcPr>
            <w:tcW w:w="36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5" name="Image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5" name="Image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3-11) 442-3155</w:t>
              <w:br/>
              <w:t>(8-10-963-11) 442-3156</w:t>
            </w:r>
          </w:p>
        </w:tc>
        <w:tc>
          <w:tcPr>
            <w:tcW w:w="36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6" name="Image9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6" name="Image9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0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3-11) 442-3182</w:t>
            </w:r>
          </w:p>
        </w:tc>
        <w:tc>
          <w:tcPr>
            <w:tcW w:w="11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7" name="Image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7" name="Image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9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scs-net.org</w:t>
            </w:r>
          </w:p>
        </w:tc>
      </w:tr>
      <w:tr>
        <w:trPr/>
        <w:tc>
          <w:tcPr>
            <w:tcW w:w="1480" w:type="dxa"/>
            <w:gridSpan w:val="2"/>
            <w:tcBorders/>
          </w:tcPr>
          <w:p>
            <w:pPr>
              <w:pStyle w:val="Normal"/>
              <w:rPr>
                <w:rStyle w:val="InternetLink"/>
              </w:rPr>
            </w:pPr>
            <w:hyperlink r:id="rId144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38" name="Image93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38" name="Image93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4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44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Алеппо</w:t>
              </w:r>
            </w:hyperlink>
          </w:p>
          <w:p>
            <w:pPr>
              <w:pStyle w:val="Normal"/>
              <w:rPr/>
            </w:pPr>
            <w:hyperlink r:id="rId1445">
              <w:r>
                <w:rPr/>
              </w:r>
            </w:hyperlink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39" name="Image9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9" name="Image9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l Mouhafazat,</w:t>
              <w:br/>
              <w:t>Aleppo,</w:t>
              <w:br/>
              <w:t>Syrian Arab Republic,</w:t>
              <w:br/>
              <w:t>P.O.Box 1050</w:t>
            </w:r>
          </w:p>
        </w:tc>
        <w:tc>
          <w:tcPr>
            <w:tcW w:w="474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" cy="164465"/>
                  <wp:effectExtent l="0" t="0" r="0" b="0"/>
                  <wp:docPr id="940" name="Image9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0" name="Image9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6" w:type="dxa"/>
            <w:gridSpan w:val="3"/>
            <w:tcBorders/>
          </w:tcPr>
          <w:p>
            <w:pPr>
              <w:pStyle w:val="Normal"/>
              <w:ind w:left="-225" w:firstLine="225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3-21) 223-2401</w:t>
            </w:r>
          </w:p>
        </w:tc>
        <w:tc>
          <w:tcPr>
            <w:tcW w:w="39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41" name="Image9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1" name="Image9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63-21) 222-0856</w:t>
            </w:r>
          </w:p>
        </w:tc>
        <w:tc>
          <w:tcPr>
            <w:tcW w:w="40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942" name="Image9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2" name="Image9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encons@scs-net.org</w:t>
            </w:r>
          </w:p>
        </w:tc>
        <w:tc>
          <w:tcPr>
            <w:tcW w:w="8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ловакия (Словац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884"/>
        <w:gridCol w:w="285"/>
        <w:gridCol w:w="1529"/>
        <w:gridCol w:w="285"/>
        <w:gridCol w:w="1600"/>
        <w:gridCol w:w="285"/>
        <w:gridCol w:w="1600"/>
        <w:gridCol w:w="285"/>
        <w:gridCol w:w="1580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8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45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43" name="Image93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43" name="Image93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5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5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ратиславе</w:t>
              </w:r>
            </w:hyperlink>
          </w:p>
          <w:p>
            <w:pPr>
              <w:pStyle w:val="Normal"/>
              <w:rPr/>
            </w:pPr>
            <w:hyperlink r:id="rId145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44" name="Image9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4" name="Image9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 Godrova 4,</w:t>
              <w:br/>
              <w:t>811 06,</w:t>
              <w:br/>
              <w:t>Bratislava,</w:t>
              <w:br/>
              <w:t>Slovenska Republik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45" name="Image9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5" name="Image9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1-2) 544-14-436</w:t>
              <w:br/>
              <w:t>(8-10-421-2) 544-15-82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46" name="Image9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6" name="Image9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1-2) 544-34-91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947" name="Image9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7" name="Image9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chello.sk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Словения (Республика Словен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831"/>
        <w:gridCol w:w="285"/>
        <w:gridCol w:w="1327"/>
        <w:gridCol w:w="285"/>
        <w:gridCol w:w="1653"/>
        <w:gridCol w:w="285"/>
        <w:gridCol w:w="1653"/>
        <w:gridCol w:w="285"/>
        <w:gridCol w:w="173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48" name="Image9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8" name="Image9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46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49" name="Image9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49" name="Image9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5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6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Любляне</w:t>
              </w:r>
            </w:hyperlink>
          </w:p>
          <w:p>
            <w:pPr>
              <w:pStyle w:val="Normal"/>
              <w:rPr/>
            </w:pPr>
            <w:hyperlink r:id="rId146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0" name="Image9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0" name="Image9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Tomsiceva,</w:t>
              <w:br/>
              <w:t>9,</w:t>
              <w:br/>
              <w:t>1000 Ljubljana,</w:t>
              <w:br/>
              <w:t>Slovenij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1" name="Image9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1" name="Image9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6-1) 425-68-75</w:t>
              <w:br/>
              <w:t>(8-10-386-1) 425-68-8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2" name="Image9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2" name="Image9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6-1) 425-41-4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3" name="Image9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3" name="Image9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.slo@siol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Судан (Республика Суда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29"/>
        <w:gridCol w:w="285"/>
        <w:gridCol w:w="1589"/>
        <w:gridCol w:w="285"/>
        <w:gridCol w:w="1498"/>
        <w:gridCol w:w="285"/>
        <w:gridCol w:w="1498"/>
        <w:gridCol w:w="285"/>
        <w:gridCol w:w="188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29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46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54" name="Image9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4" name="Image9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6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6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Хартуме</w:t>
              </w:r>
            </w:hyperlink>
          </w:p>
          <w:p>
            <w:pPr>
              <w:pStyle w:val="Normal"/>
              <w:rPr/>
            </w:pPr>
            <w:hyperlink r:id="rId147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5" name="Image9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5" name="Image9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P.O. Box 1161,</w:t>
              <w:br/>
              <w:t>B1.A.10,</w:t>
              <w:br/>
              <w:t>Street 5,</w:t>
              <w:br/>
              <w:t>New-Extension,</w:t>
              <w:br/>
              <w:t>Khartoum,</w:t>
              <w:br/>
              <w:t>the Republic of Suda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6" name="Image9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6" name="Image9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983) 47-104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57" name="Image9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7" name="Image9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4983) 47-123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958" name="Image9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8" name="Image9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fsudan@hotmail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США (Соединенные Штаты Америки) </w:t>
      </w:r>
    </w:p>
    <w:tbl>
      <w:tblPr>
        <w:tblW w:w="967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53"/>
        <w:gridCol w:w="285"/>
        <w:gridCol w:w="2497"/>
        <w:gridCol w:w="285"/>
        <w:gridCol w:w="1182"/>
        <w:gridCol w:w="285"/>
        <w:gridCol w:w="975"/>
        <w:gridCol w:w="285"/>
        <w:gridCol w:w="2007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5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47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59" name="Image9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59" name="Image9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7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hyperlink r:id="rId147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Вашингтоне</w:t>
              </w:r>
            </w:hyperlink>
          </w:p>
          <w:p>
            <w:pPr>
              <w:pStyle w:val="Normal"/>
              <w:rPr/>
            </w:pPr>
            <w:hyperlink r:id="rId147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0" name="Image9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0" name="Image9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2650 Wisconsin Ave.,</w:t>
              <w:br/>
              <w:t>N.W.,</w:t>
              <w:br/>
              <w:t>WashingtonD.C.,</w:t>
              <w:br/>
              <w:t>20007, US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1" name="Image9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1" name="Image9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02) 298-5700</w:t>
              <w:br/>
              <w:t>(8-10-1202) 298-5701</w:t>
              <w:br/>
              <w:t>(8-10-1202) 298-570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2" name="Image9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2" name="Image9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02) 298-573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3" name="Image9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3" name="Image9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ianembassy@mindspring.com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64" name="Image9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4" name="Image9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48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65" name="Image96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65" name="Image96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8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86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отдел Посольства РФ в Вашингтоне</w:t>
              </w:r>
            </w:hyperlink>
          </w:p>
          <w:p>
            <w:pPr>
              <w:pStyle w:val="Normal"/>
              <w:rPr/>
            </w:pPr>
            <w:hyperlink r:id="rId148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6" name="Image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6" name="Image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r Division,</w:t>
              <w:br/>
              <w:t>Embassy of the Russian Federation,</w:t>
              <w:br/>
              <w:t>2641, TUNLAW RD.,</w:t>
              <w:br/>
              <w:t>N.W.,</w:t>
              <w:br/>
              <w:t>WASHINGTOND.C.,</w:t>
              <w:br/>
              <w:t>20007, U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7" name="Image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7" name="Image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02) 939-8907</w:t>
              <w:br/>
              <w:t>(8-10-1202) 939-8913</w:t>
              <w:br/>
              <w:t>(8-10-1202) 939-891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8" name="Image9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8" name="Image9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02) 939-891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69" name="Image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9" name="Image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waconsru@prodigy.net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70" name="Image9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0" name="Image9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71" name="Image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1" name="Image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49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72" name="Image9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72" name="Image9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49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49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Нью-Йорке</w:t>
              </w:r>
            </w:hyperlink>
          </w:p>
          <w:p>
            <w:pPr>
              <w:pStyle w:val="Normal"/>
              <w:rPr/>
            </w:pPr>
            <w:hyperlink r:id="rId149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73" name="Image9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3" name="Image9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New York, 9 East 91 Street,</w:t>
              <w:br/>
              <w:t>New York, NY,</w:t>
              <w:br/>
              <w:t>10128, US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74" name="Image9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4" name="Image9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12) 348-0926</w:t>
              <w:br/>
              <w:t>(8-10-1212) 939-8913</w:t>
              <w:br/>
              <w:t>(8-10-1212) 348-095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75" name="Image9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5" name="Image9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12) 831-916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76" name="Image9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6" name="Image9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mail@ruscon.org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77" name="Image9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7" name="Image9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50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78" name="Image97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78" name="Image97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0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0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ан-Франциско</w:t>
              </w:r>
            </w:hyperlink>
          </w:p>
          <w:p>
            <w:pPr>
              <w:pStyle w:val="Normal"/>
              <w:rPr/>
            </w:pPr>
            <w:hyperlink r:id="rId1506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79" name="Image9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9" name="Image9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San-Francisco,</w:t>
              <w:br/>
              <w:t>2790 Green Street,</w:t>
              <w:br/>
              <w:t>San Francisco,</w:t>
              <w:br/>
              <w:t xml:space="preserve">CA., 94123, </w:t>
              <w:br/>
              <w:t>US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0" name="Image9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0" name="Image9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415) 928-687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1" name="Image9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1" name="Image9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415) 929-030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2" name="Image9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2" name="Image9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sf@ix.netcom.com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83" name="Image9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3" name="Image9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84" name="Image9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4" name="Image9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5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51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85" name="Image98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85" name="Image98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1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1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иэтле</w:t>
              </w:r>
            </w:hyperlink>
          </w:p>
          <w:p>
            <w:pPr>
              <w:pStyle w:val="Normal"/>
              <w:rPr/>
            </w:pPr>
            <w:hyperlink r:id="rId151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6" name="Image9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6" name="Image9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Seattle,</w:t>
              <w:br/>
              <w:t>2323 Westin Building,</w:t>
              <w:br/>
              <w:t>2001 6th Avenue,</w:t>
              <w:br/>
              <w:t>Seattle, WA.,</w:t>
              <w:br/>
              <w:t xml:space="preserve">98121, USA 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7" name="Image9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7" name="Image9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06) 728-1910</w:t>
              <w:br/>
              <w:t>(8-10-1206) 861-490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8" name="Image9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8" name="Image9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1206) 728-187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89" name="Image9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9" name="Image9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сonsul@seanet.com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90" name="Image9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0" name="Image9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52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91" name="Image9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91" name="Image9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2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24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Хьюстоне</w:t>
              </w:r>
            </w:hyperlink>
          </w:p>
          <w:p>
            <w:pPr>
              <w:pStyle w:val="Normal"/>
              <w:rPr/>
            </w:pPr>
            <w:hyperlink r:id="rId152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92" name="Image9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2" name="Image9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Houston, 333 West Loop South, te.1300, Houston,</w:t>
              <w:br/>
              <w:t>TX 7702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93" name="Image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3" name="Image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713) 337-3300 ext. 30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94" name="Image9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4" name="Image9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713) 337-330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95" name="Image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5" name="Image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@rusconshouston.org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996" name="Image9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6" name="Image9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Таджикистан (Республика Таджикистан) </w:t>
      </w:r>
    </w:p>
    <w:tbl>
      <w:tblPr>
        <w:tblW w:w="9735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97"/>
        <w:gridCol w:w="285"/>
        <w:gridCol w:w="1642"/>
        <w:gridCol w:w="285"/>
        <w:gridCol w:w="1326"/>
        <w:gridCol w:w="285"/>
        <w:gridCol w:w="1128"/>
        <w:gridCol w:w="285"/>
        <w:gridCol w:w="2262"/>
        <w:gridCol w:w="33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97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53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997" name="Image99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97" name="Image99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3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3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ушанбе</w:t>
              </w:r>
            </w:hyperlink>
          </w:p>
          <w:p>
            <w:pPr>
              <w:pStyle w:val="Normal"/>
              <w:rPr/>
            </w:pPr>
            <w:hyperlink r:id="rId153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98" name="Image9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8" name="Image9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34001,</w:t>
              <w:br/>
              <w:t>г. Душанбе,</w:t>
              <w:br/>
              <w:t>пр. Рудаки,</w:t>
              <w:br/>
              <w:t>105/1, г-ца "Октябрьская"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999" name="Image9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9" name="Image9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-2372) 21-1005</w:t>
              <w:br/>
              <w:t>(8-10-99-2372) 21-108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00" name="Image9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0" name="Image9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-2372) 21-108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01" name="Image9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1" name="Image9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AmbTadjik@rambler.ru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002" name="Image9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2" name="Image9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97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54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03" name="Image99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03" name="Image99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4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42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Ходженте</w:t>
              </w:r>
            </w:hyperlink>
          </w:p>
          <w:p>
            <w:pPr>
              <w:pStyle w:val="Normal"/>
              <w:rPr/>
            </w:pPr>
            <w:hyperlink r:id="rId154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04" name="Image9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4" name="Image9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35706,</w:t>
              <w:br/>
              <w:t>г. Ходжент,</w:t>
              <w:br/>
              <w:t>Согдийская обл.,</w:t>
              <w:br/>
              <w:t>ул. Сыр-Дарья,</w:t>
              <w:br/>
              <w:t>д. 2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05" name="Image10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5" name="Image10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-23422) 6-46-7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06" name="Image10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6" name="Image10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-23422) 6-51-4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007" name="Image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7" name="Image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ognivo@sugdien.com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Таиланд (Королевство Таиланд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51"/>
        <w:gridCol w:w="285"/>
        <w:gridCol w:w="1198"/>
        <w:gridCol w:w="285"/>
        <w:gridCol w:w="1372"/>
        <w:gridCol w:w="285"/>
        <w:gridCol w:w="1372"/>
        <w:gridCol w:w="285"/>
        <w:gridCol w:w="2391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5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54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08" name="Image100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08" name="Image100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4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50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ангкоке</w:t>
              </w:r>
            </w:hyperlink>
          </w:p>
          <w:p>
            <w:pPr>
              <w:pStyle w:val="Normal"/>
              <w:rPr/>
            </w:pPr>
            <w:hyperlink r:id="rId155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09" name="Image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9" name="Image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78 Sap Road,</w:t>
              <w:br/>
              <w:t>Bangkok,</w:t>
              <w:br/>
              <w:t>10500 Thailand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0" name="Image1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0" name="Image1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62) 234-9824</w:t>
              <w:br/>
              <w:t>(8-10-662) 268-116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1" name="Image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1" name="Image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62) 237-848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2" name="Image1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2" name="Image1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bangkok@rambler.ru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013" name="Image10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3" name="Image10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Танзания (Объединенная Республика Танзан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7"/>
        <w:gridCol w:w="285"/>
        <w:gridCol w:w="2835"/>
        <w:gridCol w:w="285"/>
        <w:gridCol w:w="1096"/>
        <w:gridCol w:w="285"/>
        <w:gridCol w:w="1096"/>
        <w:gridCol w:w="285"/>
        <w:gridCol w:w="1630"/>
      </w:tblGrid>
      <w:tr>
        <w:trPr/>
        <w:tc>
          <w:tcPr>
            <w:tcW w:w="1647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57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55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Дар-эс-Саламе</w:t>
              </w:r>
            </w:hyperlink>
          </w:p>
          <w:p>
            <w:pPr>
              <w:pStyle w:val="Normal"/>
              <w:rPr/>
            </w:pPr>
            <w:hyperlink r:id="rId155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4" name="Image10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4" name="Image10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United Republic of Tanzania,</w:t>
              <w:br/>
              <w:t>P.O. Box 1905,</w:t>
              <w:br/>
              <w:t>Plot № 73,</w:t>
              <w:br/>
              <w:t>Ali Hassan Mwinyi Road,</w:t>
              <w:br/>
              <w:t>Dar es Salaam,</w:t>
              <w:br/>
              <w:t>Tanzani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5" name="Image1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5" name="Image1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5-22) 266-60-05</w:t>
              <w:br/>
              <w:t>(8-10-255-22) 266-60-0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6" name="Image10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6" name="Image10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5-22) 266-68-1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017" name="Image1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7" name="Image1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s@bol.co.t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Тунис (Тунис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18"/>
        <w:gridCol w:w="285"/>
        <w:gridCol w:w="1635"/>
        <w:gridCol w:w="285"/>
        <w:gridCol w:w="1625"/>
        <w:gridCol w:w="285"/>
        <w:gridCol w:w="1625"/>
        <w:gridCol w:w="285"/>
        <w:gridCol w:w="1591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18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56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18" name="Image101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18" name="Image101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6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6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унисе</w:t>
              </w:r>
            </w:hyperlink>
          </w:p>
          <w:p>
            <w:pPr>
              <w:pStyle w:val="Normal"/>
              <w:rPr/>
            </w:pPr>
            <w:hyperlink r:id="rId156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19" name="Image10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9" name="Image10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</w:t>
              <w:br/>
              <w:t>Rue des Bergamotes,</w:t>
              <w:br/>
              <w:t>El-Manar 1,</w:t>
              <w:br/>
              <w:t>Tunis 2092,</w:t>
              <w:br/>
              <w:t>Tunisi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0" name="Image1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0" name="Image1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6-71) 88-2446</w:t>
              <w:br/>
              <w:t>(8-10-216-71) 88-245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1" name="Image10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1" name="Image10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16-71) 88-247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2" name="Image10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2" name="Image10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tn@mail.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Туркменистан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095"/>
        <w:gridCol w:w="285"/>
        <w:gridCol w:w="2126"/>
        <w:gridCol w:w="285"/>
        <w:gridCol w:w="1182"/>
        <w:gridCol w:w="285"/>
        <w:gridCol w:w="1182"/>
        <w:gridCol w:w="285"/>
        <w:gridCol w:w="1499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09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57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23" name="Image101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23" name="Image101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7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57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шхабаде</w:t>
              </w:r>
            </w:hyperlink>
          </w:p>
          <w:p>
            <w:pPr>
              <w:pStyle w:val="Normal"/>
              <w:rPr/>
            </w:pPr>
            <w:hyperlink r:id="rId157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4" name="Image10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4" name="Image10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44005,</w:t>
              <w:br/>
              <w:t>г. Ашхабад,</w:t>
              <w:br/>
              <w:t>пр-т. им. Сапармурата Туркменбаши, 1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5" name="Image1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5" name="Image1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312) 35-39-57</w:t>
              <w:br/>
              <w:t>(8-10-99312) 39-15-0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6" name="Image10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6" name="Image10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312) 39-84-6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27" name="Image10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7" name="Image10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-rus@online.tm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028" name="Image10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8" name="Image10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029" name="Image10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9" name="Image10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9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58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30" name="Image102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30" name="Image102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8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584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пункт Посольства в г. Туркменбаши</w:t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1" name="Image1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1" name="Image1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032" name="Image1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2" name="Image1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3" name="Image1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3" name="Image1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3243) 214-0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4" name="Image1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4" name="Image1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3243) 234-4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035" name="Image10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5" name="Image10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pre@online.tm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Турция (Турецкая Республика) </w:t>
      </w:r>
    </w:p>
    <w:tbl>
      <w:tblPr>
        <w:tblW w:w="1003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95"/>
        <w:gridCol w:w="92"/>
        <w:gridCol w:w="190"/>
        <w:gridCol w:w="144"/>
        <w:gridCol w:w="178"/>
        <w:gridCol w:w="163"/>
        <w:gridCol w:w="1459"/>
        <w:gridCol w:w="182"/>
        <w:gridCol w:w="176"/>
        <w:gridCol w:w="184"/>
        <w:gridCol w:w="374"/>
        <w:gridCol w:w="522"/>
        <w:gridCol w:w="364"/>
        <w:gridCol w:w="182"/>
        <w:gridCol w:w="9"/>
        <w:gridCol w:w="10"/>
        <w:gridCol w:w="483"/>
        <w:gridCol w:w="20"/>
        <w:gridCol w:w="132"/>
        <w:gridCol w:w="245"/>
        <w:gridCol w:w="491"/>
        <w:gridCol w:w="230"/>
        <w:gridCol w:w="112"/>
        <w:gridCol w:w="53"/>
        <w:gridCol w:w="182"/>
        <w:gridCol w:w="114"/>
        <w:gridCol w:w="886"/>
        <w:gridCol w:w="182"/>
        <w:gridCol w:w="12"/>
        <w:gridCol w:w="886"/>
        <w:gridCol w:w="21"/>
        <w:gridCol w:w="161"/>
      </w:tblGrid>
      <w:tr>
        <w:trPr/>
        <w:tc>
          <w:tcPr>
            <w:tcW w:w="1595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590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59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нкаре</w:t>
              </w:r>
            </w:hyperlink>
          </w:p>
          <w:p>
            <w:pPr>
              <w:pStyle w:val="Normal"/>
              <w:rPr/>
            </w:pPr>
            <w:hyperlink r:id="rId1592">
              <w:r>
                <w:rPr/>
              </w:r>
            </w:hyperlink>
          </w:p>
        </w:tc>
        <w:tc>
          <w:tcPr>
            <w:tcW w:w="604" w:type="dxa"/>
            <w:gridSpan w:val="4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6" name="Image10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6" name="Image10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gridSpan w:val="4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Turkey, Karyagdi Sok. 5, Cankaya,</w:t>
              <w:br/>
              <w:t>Ankara, Turkey</w:t>
            </w:r>
          </w:p>
        </w:tc>
        <w:tc>
          <w:tcPr>
            <w:tcW w:w="558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7" name="Image10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7" name="Image10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7" w:type="dxa"/>
            <w:gridSpan w:val="5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0-312) 439-35-18</w:t>
            </w:r>
          </w:p>
        </w:tc>
        <w:tc>
          <w:tcPr>
            <w:tcW w:w="635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8" name="Image10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8" name="Image10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8" w:type="dxa"/>
            <w:gridSpan w:val="4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0-312) 442-90-20</w:t>
            </w:r>
          </w:p>
        </w:tc>
        <w:tc>
          <w:tcPr>
            <w:tcW w:w="349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39" name="Image10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9" name="Image10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gridSpan w:val="3"/>
            <w:tcBorders/>
            <w:shd w:fill="F7F7F7" w:val="clear"/>
          </w:tcPr>
          <w:p>
            <w:pPr>
              <w:pStyle w:val="Normal"/>
              <w:ind w:left="-10" w:firstLine="10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fembassy@fromru.com</w:t>
            </w:r>
          </w:p>
        </w:tc>
        <w:tc>
          <w:tcPr>
            <w:tcW w:w="907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040" name="Image10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0" name="Image10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87" w:type="dxa"/>
            <w:gridSpan w:val="2"/>
            <w:tcBorders/>
          </w:tcPr>
          <w:p>
            <w:pPr>
              <w:pStyle w:val="Normal"/>
              <w:rPr>
                <w:rStyle w:val="InternetLink"/>
              </w:rPr>
            </w:pPr>
            <w:hyperlink r:id="rId159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41" name="Image103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1" name="Image103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59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0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тамбуле</w:t>
              </w:r>
            </w:hyperlink>
          </w:p>
          <w:p>
            <w:pPr>
              <w:pStyle w:val="Normal"/>
              <w:rPr/>
            </w:pPr>
            <w:hyperlink r:id="rId1601">
              <w:r>
                <w:rPr/>
              </w:r>
            </w:hyperlink>
          </w:p>
        </w:tc>
        <w:tc>
          <w:tcPr>
            <w:tcW w:w="334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42" name="Image1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2" name="Image1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Istanbul, Istiklal Caddesi 443, Beyoglu, Istanbul,</w:t>
              <w:br/>
              <w:t>Turkey</w:t>
            </w:r>
          </w:p>
        </w:tc>
        <w:tc>
          <w:tcPr>
            <w:tcW w:w="542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43" name="Image10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3" name="Image10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0-212) 292-51-01</w:t>
              <w:br/>
              <w:t>(8-10-90-212) 292-51-02</w:t>
              <w:br/>
              <w:t>(8-10-90-212) 292-51-03</w:t>
            </w:r>
          </w:p>
        </w:tc>
        <w:tc>
          <w:tcPr>
            <w:tcW w:w="684" w:type="dxa"/>
            <w:gridSpan w:val="4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44" name="Image10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4" name="Image10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8" w:type="dxa"/>
            <w:gridSpan w:val="4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0-212) 249-0507</w:t>
            </w:r>
          </w:p>
        </w:tc>
        <w:tc>
          <w:tcPr>
            <w:tcW w:w="395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45" name="Image10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5" name="Image10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visavi@turk.net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046" name="Image1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6" name="Image1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9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0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47" name="Image104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47" name="Image104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0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09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Трабзоне</w:t>
              </w:r>
            </w:hyperlink>
          </w:p>
          <w:p>
            <w:pPr>
              <w:pStyle w:val="Normal"/>
              <w:rPr/>
            </w:pPr>
            <w:hyperlink r:id="rId1610">
              <w:r>
                <w:rPr/>
              </w:r>
            </w:hyperlink>
          </w:p>
        </w:tc>
        <w:tc>
          <w:tcPr>
            <w:tcW w:w="282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48" name="Image10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8" name="Image10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5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 in Trabzon, Refik Cesur Sok. 6, Ortahisar,</w:t>
              <w:br/>
              <w:t>Trabzon, Turkey</w:t>
            </w:r>
          </w:p>
        </w:tc>
        <w:tc>
          <w:tcPr>
            <w:tcW w:w="360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49" name="Image10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9" name="Image10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2" w:type="dxa"/>
            <w:gridSpan w:val="4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0-462) 326-2600</w:t>
              <w:br/>
              <w:t>(8-10-90-462) 326-2601</w:t>
            </w:r>
          </w:p>
        </w:tc>
        <w:tc>
          <w:tcPr>
            <w:tcW w:w="522" w:type="dxa"/>
            <w:gridSpan w:val="4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50" name="Image10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0" name="Image10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gridSpan w:val="4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0-462) 326-2601</w:t>
            </w:r>
          </w:p>
        </w:tc>
        <w:tc>
          <w:tcPr>
            <w:tcW w:w="347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51" name="Image1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1" name="Image1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ultrb@ttnet.net.tr</w:t>
            </w:r>
          </w:p>
        </w:tc>
        <w:tc>
          <w:tcPr>
            <w:tcW w:w="1080" w:type="dxa"/>
            <w:gridSpan w:val="4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052" name="Image10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2" name="Image10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61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53" name="Image104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53" name="Image104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1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618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Консульство в Анталье </w:t>
              </w:r>
            </w:hyperlink>
          </w:p>
        </w:tc>
        <w:tc>
          <w:tcPr>
            <w:tcW w:w="282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54" name="Image10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4" name="Image10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817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5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555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890" w:type="dxa"/>
            <w:gridSpan w:val="5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55" name="Image10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5" name="Image10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gridSpan w:val="6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fconsulate@ttnet.net.tr</w:t>
            </w:r>
          </w:p>
        </w:tc>
        <w:tc>
          <w:tcPr>
            <w:tcW w:w="108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068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ганда (Республика Уганд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39"/>
        <w:gridCol w:w="285"/>
        <w:gridCol w:w="3009"/>
        <w:gridCol w:w="285"/>
        <w:gridCol w:w="1022"/>
        <w:gridCol w:w="285"/>
        <w:gridCol w:w="1022"/>
        <w:gridCol w:w="285"/>
        <w:gridCol w:w="1702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62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56" name="Image10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56" name="Image10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2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2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ампале</w:t>
              </w:r>
            </w:hyperlink>
          </w:p>
          <w:p>
            <w:pPr>
              <w:pStyle w:val="Normal"/>
              <w:rPr/>
            </w:pPr>
            <w:hyperlink r:id="rId162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57" name="Image10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7" name="Image10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Republic of Uganda, P.O.Box 7022,</w:t>
              <w:br/>
              <w:t>Malcolm X Avenue,</w:t>
              <w:br/>
              <w:t>Plot 28, Kololo,</w:t>
              <w:br/>
              <w:t>Kampala,</w:t>
              <w:br/>
              <w:t>The Republic of Ugand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58" name="Image1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8" name="Image1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6-41) 345-69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59" name="Image10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9" name="Image10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6-41) 354-79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0" name="Image10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0" name="Image10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emb@imul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збекистан (Республика Узбекистан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900"/>
        <w:gridCol w:w="285"/>
        <w:gridCol w:w="1030"/>
        <w:gridCol w:w="285"/>
        <w:gridCol w:w="1764"/>
        <w:gridCol w:w="285"/>
        <w:gridCol w:w="1764"/>
        <w:gridCol w:w="285"/>
        <w:gridCol w:w="1735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0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3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61" name="Image10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61" name="Image10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2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3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ашкенте</w:t>
              </w:r>
            </w:hyperlink>
          </w:p>
          <w:p>
            <w:pPr>
              <w:pStyle w:val="Normal"/>
              <w:rPr/>
            </w:pPr>
            <w:hyperlink r:id="rId1632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2" name="Image10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2" name="Image10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00015,</w:t>
              <w:br/>
              <w:t>г. Ташкент,</w:t>
              <w:br/>
              <w:t>ул. Нукус,</w:t>
              <w:br/>
              <w:t>8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3" name="Image10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3" name="Image10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8-71) 120-35-04</w:t>
              <w:br/>
              <w:t>(8-10-998-71) 120-35-0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4" name="Image10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4" name="Image10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98-71) 120-35-0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5" name="Image10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5" name="Image10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albatros.uz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Украина </w:t>
      </w:r>
    </w:p>
    <w:tbl>
      <w:tblPr>
        <w:tblW w:w="9868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80"/>
        <w:gridCol w:w="16"/>
        <w:gridCol w:w="524"/>
        <w:gridCol w:w="35"/>
        <w:gridCol w:w="1410"/>
        <w:gridCol w:w="473"/>
        <w:gridCol w:w="67"/>
        <w:gridCol w:w="1440"/>
        <w:gridCol w:w="77"/>
        <w:gridCol w:w="360"/>
        <w:gridCol w:w="41"/>
        <w:gridCol w:w="499"/>
        <w:gridCol w:w="463"/>
        <w:gridCol w:w="180"/>
        <w:gridCol w:w="2768"/>
        <w:gridCol w:w="35"/>
      </w:tblGrid>
      <w:tr>
        <w:trPr/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Style w:val="InternetLink"/>
              </w:rPr>
            </w:pPr>
            <w:hyperlink r:id="rId163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66" name="Image106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66" name="Image106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3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3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иеве</w:t>
              </w:r>
            </w:hyperlink>
          </w:p>
          <w:p>
            <w:pPr>
              <w:pStyle w:val="Normal"/>
              <w:rPr/>
            </w:pPr>
            <w:hyperlink r:id="rId1640">
              <w:r>
                <w:rPr/>
              </w:r>
            </w:hyperlink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7" name="Image10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7" name="Image10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г. Киев,</w:t>
              <w:br/>
              <w:t>Воздухофлотский пр-т,</w:t>
              <w:br/>
              <w:t>27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8" name="Image10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8" name="Image10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44) 244-0961</w:t>
              <w:br/>
              <w:t>(8-044) 244-0963</w:t>
              <w:br/>
              <w:t>(8-044) 244-0967</w:t>
            </w:r>
          </w:p>
        </w:tc>
        <w:tc>
          <w:tcPr>
            <w:tcW w:w="478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69" name="Image10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9" name="Image10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44) 246-34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0" name="Image10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0" name="Image10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embrus@public.icyb.kiev.ua </w:t>
            </w:r>
          </w:p>
        </w:tc>
        <w:tc>
          <w:tcPr>
            <w:tcW w:w="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8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4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71" name="Image106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1" name="Image106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4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47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отдел Посольства РФ в Киеве</w:t>
              </w:r>
            </w:hyperlink>
          </w:p>
          <w:p>
            <w:pPr>
              <w:pStyle w:val="Normal"/>
              <w:rPr/>
            </w:pPr>
            <w:hyperlink r:id="rId1648">
              <w:r>
                <w:rPr/>
              </w:r>
            </w:hyperlink>
          </w:p>
        </w:tc>
        <w:tc>
          <w:tcPr>
            <w:tcW w:w="540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2" name="Image10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2" name="Image10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5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г. Киев,</w:t>
              <w:br/>
              <w:t>ул. Кутузова,</w:t>
              <w:br/>
              <w:t>8</w:t>
            </w:r>
          </w:p>
        </w:tc>
        <w:tc>
          <w:tcPr>
            <w:tcW w:w="540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3" name="Image10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3" name="Image10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44) 294-6701</w:t>
              <w:br/>
              <w:t>(8-044) 294-6816</w:t>
            </w:r>
          </w:p>
        </w:tc>
        <w:tc>
          <w:tcPr>
            <w:tcW w:w="36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4" name="Image10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4" name="Image10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44) 294-6816</w:t>
            </w:r>
          </w:p>
        </w:tc>
        <w:tc>
          <w:tcPr>
            <w:tcW w:w="643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5" name="Image10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5" name="Image10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1. visa@rucons.kiev.ua - для приема визовой информации и других сообщений касающихся визовых вопросов.</w:t>
              <w:br/>
              <w:t>2. citizen@rucons.kiev.ua - для приема информации по вопросам гражданства</w:t>
              <w:br/>
              <w:t>3. general@rucons.kiev.ua - личный адрес заведующего Консульским отделом</w:t>
              <w:br/>
              <w:t>4. text@rucons.kiev.ua - адрес для приема циркулярных писем.</w:t>
            </w:r>
          </w:p>
        </w:tc>
      </w:tr>
      <w:tr>
        <w:trPr/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Style w:val="InternetLink"/>
              </w:rPr>
            </w:pPr>
            <w:hyperlink r:id="rId165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76" name="Image107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76" name="Image107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5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5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Одессе</w:t>
              </w:r>
            </w:hyperlink>
          </w:p>
          <w:p>
            <w:pPr>
              <w:pStyle w:val="Normal"/>
              <w:rPr/>
            </w:pPr>
            <w:hyperlink r:id="rId1656">
              <w:r>
                <w:rPr/>
              </w:r>
            </w:hyperlink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7" name="Image10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7" name="Image10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г. Одесса,</w:t>
              <w:br/>
              <w:t>ул. Канатная,</w:t>
              <w:br/>
              <w:t>83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8" name="Image10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8" name="Image10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482) 22-2232</w:t>
              <w:br/>
              <w:t>(8-0482) 25-2915</w:t>
            </w:r>
          </w:p>
        </w:tc>
        <w:tc>
          <w:tcPr>
            <w:tcW w:w="478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79" name="Image10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9" name="Image10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482) 22-0102</w:t>
              <w:br/>
              <w:t>(8-0482) 25-2915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0" name="Image10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0" name="Image10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encon.rf.od@farlep.net</w:t>
            </w:r>
          </w:p>
        </w:tc>
      </w:tr>
      <w:tr>
        <w:trPr/>
        <w:tc>
          <w:tcPr>
            <w:tcW w:w="1496" w:type="dxa"/>
            <w:gridSpan w:val="2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6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81" name="Image107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81" name="Image107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6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6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имферополе</w:t>
              </w:r>
            </w:hyperlink>
          </w:p>
          <w:p>
            <w:pPr>
              <w:pStyle w:val="Normal"/>
              <w:rPr/>
            </w:pPr>
            <w:hyperlink r:id="rId1664">
              <w:r>
                <w:rPr/>
              </w:r>
            </w:hyperlink>
          </w:p>
        </w:tc>
        <w:tc>
          <w:tcPr>
            <w:tcW w:w="55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2" name="Image1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2" name="Image1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г. Симферополь,</w:t>
              <w:br/>
              <w:t>ул.Большевист</w:t>
              <w:softHyphen/>
              <w:t>ская, 24</w:t>
            </w:r>
          </w:p>
        </w:tc>
        <w:tc>
          <w:tcPr>
            <w:tcW w:w="47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3" name="Image10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3" name="Image10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652) 24-82-17</w:t>
              <w:br/>
              <w:t>(8-0652) 24-82-15</w:t>
              <w:br/>
              <w:t>(8-0652) 24-82-16</w:t>
            </w:r>
          </w:p>
        </w:tc>
        <w:tc>
          <w:tcPr>
            <w:tcW w:w="478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4" name="Image10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4" name="Image10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0652) 24-82-18</w:t>
            </w:r>
          </w:p>
        </w:tc>
        <w:tc>
          <w:tcPr>
            <w:tcW w:w="1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5" name="Image10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5" name="Image10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cons@utel.net.ua</w:t>
            </w:r>
          </w:p>
        </w:tc>
      </w:tr>
      <w:tr>
        <w:trPr/>
        <w:tc>
          <w:tcPr>
            <w:tcW w:w="1496" w:type="dxa"/>
            <w:gridSpan w:val="2"/>
            <w:tcBorders/>
          </w:tcPr>
          <w:p>
            <w:pPr>
              <w:pStyle w:val="Normal"/>
              <w:rPr>
                <w:rStyle w:val="InternetLink"/>
              </w:rPr>
            </w:pPr>
            <w:hyperlink r:id="rId167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86" name="Image10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86" name="Image10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6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71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Харькове</w:t>
              </w:r>
            </w:hyperlink>
          </w:p>
          <w:p>
            <w:pPr>
              <w:pStyle w:val="Normal"/>
              <w:rPr/>
            </w:pPr>
            <w:hyperlink r:id="rId1672">
              <w:r>
                <w:rPr/>
              </w:r>
            </w:hyperlink>
          </w:p>
        </w:tc>
        <w:tc>
          <w:tcPr>
            <w:tcW w:w="559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7" name="Image10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7" name="Image10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61024, г.Харьков,</w:t>
              <w:br/>
              <w:t>ул Ольминского,</w:t>
              <w:br/>
              <w:t>дом 22</w:t>
            </w:r>
          </w:p>
        </w:tc>
        <w:tc>
          <w:tcPr>
            <w:tcW w:w="47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8" name="Image10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8" name="Image10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38-057) 700-00-56</w:t>
              <w:br/>
              <w:t>(38-057) 715-79-97</w:t>
            </w:r>
          </w:p>
        </w:tc>
        <w:tc>
          <w:tcPr>
            <w:tcW w:w="478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89" name="Image10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9" name="Image10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38-057) 706-34-03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0" name="Image10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0" name="Image10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@online.kharkiv.com</w:t>
            </w:r>
          </w:p>
        </w:tc>
      </w:tr>
      <w:tr>
        <w:trPr/>
        <w:tc>
          <w:tcPr>
            <w:tcW w:w="1496" w:type="dxa"/>
            <w:gridSpan w:val="2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7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91" name="Image108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91" name="Image108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7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79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о Львове</w:t>
              </w:r>
            </w:hyperlink>
          </w:p>
          <w:p>
            <w:pPr>
              <w:pStyle w:val="Normal"/>
              <w:rPr/>
            </w:pPr>
            <w:hyperlink r:id="rId1680">
              <w:r>
                <w:rPr/>
              </w:r>
            </w:hyperlink>
          </w:p>
        </w:tc>
        <w:tc>
          <w:tcPr>
            <w:tcW w:w="55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2" name="Image10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2" name="Image10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79017,</w:t>
              <w:br/>
              <w:t>г. Львов,</w:t>
              <w:br/>
              <w:t>ул. К.Левицкого,</w:t>
              <w:br/>
              <w:t>95</w:t>
            </w:r>
          </w:p>
        </w:tc>
        <w:tc>
          <w:tcPr>
            <w:tcW w:w="47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3" name="Image10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3" name="Image10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07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10-380-32) 244-25-25 - канцелярия</w:t>
              <w:br/>
              <w:t>(10-380-32) 244-26-24 - приемная консула</w:t>
            </w:r>
          </w:p>
        </w:tc>
        <w:tc>
          <w:tcPr>
            <w:tcW w:w="478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4" name="Image10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4" name="Image10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10-380-32) 244-25-25</w:t>
            </w:r>
          </w:p>
        </w:tc>
        <w:tc>
          <w:tcPr>
            <w:tcW w:w="1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095" name="Image10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5" name="Image10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konsrus@lviv.farlep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Уругвай (Восточная Республика Уругвай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760"/>
        <w:gridCol w:w="285"/>
        <w:gridCol w:w="1492"/>
        <w:gridCol w:w="285"/>
        <w:gridCol w:w="1239"/>
        <w:gridCol w:w="285"/>
        <w:gridCol w:w="1239"/>
        <w:gridCol w:w="285"/>
        <w:gridCol w:w="2463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6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8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096" name="Image10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96" name="Image10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8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8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онтевидео</w:t>
              </w:r>
            </w:hyperlink>
          </w:p>
          <w:p>
            <w:pPr>
              <w:pStyle w:val="Normal"/>
              <w:rPr/>
            </w:pPr>
            <w:hyperlink r:id="rId168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7" name="Image10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7" name="Image10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ulevar Espana 2741,</w:t>
              <w:br/>
              <w:t>Montevideo,</w:t>
              <w:br/>
              <w:t>Uruguay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8" name="Image10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8" name="Image10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82) 708-1884</w:t>
              <w:br/>
              <w:t>(8-10-5982) 708-387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099" name="Image10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9" name="Image10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82) 708-659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100" name="Image10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0" name="Image10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6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aru@montevideo.com.uy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Филиппины (Республика Филиппины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56"/>
        <w:gridCol w:w="285"/>
        <w:gridCol w:w="2489"/>
        <w:gridCol w:w="285"/>
        <w:gridCol w:w="1492"/>
        <w:gridCol w:w="285"/>
        <w:gridCol w:w="1051"/>
        <w:gridCol w:w="285"/>
        <w:gridCol w:w="1706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5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69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01" name="Image109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1" name="Image109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69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69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Маниле</w:t>
              </w:r>
            </w:hyperlink>
          </w:p>
          <w:p>
            <w:pPr>
              <w:pStyle w:val="Normal"/>
              <w:rPr/>
            </w:pPr>
            <w:hyperlink r:id="rId169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2" name="Image10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2" name="Image10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Philippines,</w:t>
              <w:br/>
              <w:t>1245 Acacia Road,</w:t>
              <w:br/>
              <w:t>Dasmarinas Village,</w:t>
              <w:br/>
              <w:t>Makati,</w:t>
              <w:br/>
              <w:t>Metro Manila,</w:t>
              <w:br/>
              <w:t>Philippines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3" name="Image10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3" name="Image10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32) 893-01-90</w:t>
              <w:br/>
              <w:t>(8-10-632) 817-54-06 (посол)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4" name="Image10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4" name="Image10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632) 810-96-1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5" name="Image1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5" name="Image1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i-manila.com.ph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Финляндия (Финлянд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297"/>
        <w:gridCol w:w="285"/>
        <w:gridCol w:w="1759"/>
        <w:gridCol w:w="285"/>
        <w:gridCol w:w="902"/>
        <w:gridCol w:w="285"/>
        <w:gridCol w:w="902"/>
        <w:gridCol w:w="285"/>
        <w:gridCol w:w="2224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70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06" name="Image110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06" name="Image110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0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0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Хельсинки</w:t>
              </w:r>
            </w:hyperlink>
          </w:p>
          <w:p>
            <w:pPr>
              <w:pStyle w:val="Normal"/>
              <w:rPr/>
            </w:pPr>
            <w:hyperlink r:id="rId170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7" name="Image1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7" name="Image1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ehtaankatu 1 b,</w:t>
              <w:br/>
              <w:t>00140,</w:t>
              <w:br/>
              <w:t>Helsinki,</w:t>
              <w:br/>
              <w:t>Suomi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8" name="Image1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8" name="Image1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8-9) 66-18-7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09" name="Image1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9" name="Image1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358-9) 66-10-0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10" name="Image1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0" name="Image1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assy@co.inet.fi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11" name="Image1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1" name="Image1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12" name="Image1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2" name="Image1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97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71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13" name="Image110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13" name="Image110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1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1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Турку</w:t>
              </w:r>
            </w:hyperlink>
          </w:p>
          <w:p>
            <w:pPr>
              <w:pStyle w:val="Normal"/>
              <w:rPr/>
            </w:pPr>
            <w:hyperlink r:id="rId171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14" name="Image1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4" name="Image1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5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Vartiovuorenkatu 2,</w:t>
              <w:br/>
              <w:t>20700 Turku,</w:t>
              <w:br/>
              <w:t>Suomi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15" name="Image1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5" name="Image1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8-2) 233-64-4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16" name="Image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6" name="Image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8-2) 231-97-7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17" name="Image1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7" name="Image1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ul.turku@co.inet.fi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18" name="Image1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8" name="Image1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119" name="Image1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9" name="Image1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 xml:space="preserve">Консульство на Аландских островах (Мариехамн) 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5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. Esplanadgatan 11, 22100,</w:t>
              <w:br/>
              <w:t>Mariehamn,</w:t>
              <w:br/>
            </w: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land, Suomi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0" name="Image1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0" name="Image1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8-1) 81-95-2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1" name="Image1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1" name="Image1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58-1) 81-95-24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22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Франция (Французская Республика) </w:t>
      </w:r>
    </w:p>
    <w:tbl>
      <w:tblPr>
        <w:tblW w:w="10441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2"/>
        <w:gridCol w:w="285"/>
        <w:gridCol w:w="1179"/>
        <w:gridCol w:w="285"/>
        <w:gridCol w:w="833"/>
        <w:gridCol w:w="789"/>
        <w:gridCol w:w="33"/>
        <w:gridCol w:w="786"/>
        <w:gridCol w:w="143"/>
        <w:gridCol w:w="396"/>
        <w:gridCol w:w="507"/>
        <w:gridCol w:w="285"/>
        <w:gridCol w:w="2948"/>
        <w:gridCol w:w="110"/>
      </w:tblGrid>
      <w:tr>
        <w:trPr/>
        <w:tc>
          <w:tcPr>
            <w:tcW w:w="1862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723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72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ариже</w:t>
              </w:r>
            </w:hyperlink>
          </w:p>
          <w:p>
            <w:pPr>
              <w:pStyle w:val="Normal"/>
              <w:rPr/>
            </w:pPr>
            <w:hyperlink r:id="rId172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2" name="Image1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2" name="Image1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4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-50,</w:t>
              <w:br/>
              <w:t>Boulevard Lannes,</w:t>
              <w:br/>
              <w:t>75116 Paris</w:t>
            </w:r>
          </w:p>
        </w:tc>
        <w:tc>
          <w:tcPr>
            <w:tcW w:w="83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3" name="Image1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3" name="Image1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31) 45-04-0550</w:t>
              <w:br/>
              <w:t>(8-10-331) 45-04-4030</w:t>
            </w:r>
          </w:p>
        </w:tc>
        <w:tc>
          <w:tcPr>
            <w:tcW w:w="92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4" name="Image1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4" name="Image1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31) 45-04-176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5" name="Image1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5" name="Image1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mbrus@orange.fr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26" name="Image1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6" name="Image1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73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27" name="Image112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27" name="Image112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3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3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Марселе (и Монако)</w:t>
              </w:r>
            </w:hyperlink>
          </w:p>
          <w:p>
            <w:pPr>
              <w:pStyle w:val="Normal"/>
              <w:rPr/>
            </w:pPr>
            <w:hyperlink r:id="rId173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8" name="Image1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8" name="Image1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8,</w:t>
              <w:br/>
              <w:t>av. Ambrois Pare,</w:t>
              <w:br/>
              <w:t>Marseille,</w:t>
              <w:br/>
              <w:t>1300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29" name="Image1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9" name="Image1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34) 91-77-15-25</w:t>
              <w:br/>
              <w:t>(8-10-334) 91-76-26-79</w:t>
            </w:r>
          </w:p>
        </w:tc>
        <w:tc>
          <w:tcPr>
            <w:tcW w:w="7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30" name="Image1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0" name="Image1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34) 91-77-3454</w:t>
            </w:r>
          </w:p>
        </w:tc>
        <w:tc>
          <w:tcPr>
            <w:tcW w:w="539" w:type="dxa"/>
            <w:gridSpan w:val="2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31" name="Image1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1" name="Image1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gridSpan w:val="3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rusmarseille@wanadoo.fr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32" name="Image1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2" name="Image1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6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74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33" name="Image112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3" name="Image112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4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42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трасбурге</w:t>
              </w:r>
            </w:hyperlink>
          </w:p>
          <w:p>
            <w:pPr>
              <w:pStyle w:val="Normal"/>
              <w:rPr/>
            </w:pPr>
            <w:hyperlink r:id="rId1743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34" name="Image1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4" name="Image1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75,  </w:t>
              <w:br/>
              <w:t>allee de Roberts</w:t>
            </w:r>
            <w:r>
              <w:rPr>
                <w:sz w:val="20"/>
              </w:rPr>
              <w:t>е</w:t>
            </w:r>
            <w:r>
              <w:rPr>
                <w:sz w:val="20"/>
                <w:lang w:val="en-US"/>
              </w:rPr>
              <w:t>au,</w:t>
              <w:br/>
              <w:t>67000 Strasbourg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35" name="Image1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5" name="Image1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3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333) 88-36-73-15</w:t>
            </w:r>
          </w:p>
        </w:tc>
        <w:tc>
          <w:tcPr>
            <w:tcW w:w="7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36" name="Image1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6" name="Image1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333) 88-35-34-81</w:t>
            </w:r>
          </w:p>
        </w:tc>
        <w:tc>
          <w:tcPr>
            <w:tcW w:w="539" w:type="dxa"/>
            <w:gridSpan w:val="2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37" name="Image1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7" name="Image1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0" w:type="dxa"/>
            <w:gridSpan w:val="3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krfstbg@wanadoo.fr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38" name="Image1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8" name="Image1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  <w:t xml:space="preserve">Хорватия (Республика Хорват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534"/>
        <w:gridCol w:w="285"/>
        <w:gridCol w:w="1250"/>
        <w:gridCol w:w="285"/>
        <w:gridCol w:w="1280"/>
        <w:gridCol w:w="285"/>
        <w:gridCol w:w="1280"/>
        <w:gridCol w:w="285"/>
        <w:gridCol w:w="285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750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39" name="Image11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39" name="Image11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49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51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Загребе</w:t>
              </w:r>
            </w:hyperlink>
          </w:p>
          <w:p>
            <w:pPr>
              <w:pStyle w:val="Normal"/>
              <w:rPr/>
            </w:pPr>
            <w:hyperlink r:id="rId1752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0" name="Image1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0" name="Image1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000 Zagreb,</w:t>
              <w:br/>
              <w:t>Bosanska ulica, 4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1" name="Image1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1" name="Image1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-41) 375-50-3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2" name="Image1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2" name="Image1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-41) 375-50-4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3" name="Image1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3" name="Image1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veleposlanstvo-ruske-federacije@zg.htnet.h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ЦАР (Центральноафрика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470"/>
        <w:gridCol w:w="285"/>
        <w:gridCol w:w="2505"/>
        <w:gridCol w:w="285"/>
        <w:gridCol w:w="1147"/>
        <w:gridCol w:w="285"/>
        <w:gridCol w:w="1147"/>
        <w:gridCol w:w="285"/>
        <w:gridCol w:w="1924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7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75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44" name="Image11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44" name="Image11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5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5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Банги</w:t>
              </w:r>
            </w:hyperlink>
          </w:p>
          <w:p>
            <w:pPr>
              <w:pStyle w:val="Normal"/>
              <w:rPr/>
            </w:pPr>
            <w:hyperlink r:id="rId176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5" name="Image1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5" name="Image1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,</w:t>
              <w:br/>
              <w:t>Avenue du President Gamal Abdel Nasser,</w:t>
              <w:br/>
              <w:t>B.P. 1405, Bangui,</w:t>
              <w:br/>
              <w:t>Republique Centrafricain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6" name="Image1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6" name="Image1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6) 61-031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7" name="Image1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7" name="Image1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6) 61-564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48" name="Image1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8" name="Image1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ns@intnet.cf</w:t>
              <w:br/>
              <w:t>rusconsrca@yandex.r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Чад (Республика Чад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598"/>
        <w:gridCol w:w="285"/>
        <w:gridCol w:w="3037"/>
        <w:gridCol w:w="285"/>
        <w:gridCol w:w="1067"/>
        <w:gridCol w:w="285"/>
        <w:gridCol w:w="1067"/>
        <w:gridCol w:w="285"/>
        <w:gridCol w:w="1424"/>
      </w:tblGrid>
      <w:tr>
        <w:trPr/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598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76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49" name="Image114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49" name="Image114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6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6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Нджамене</w:t>
              </w:r>
            </w:hyperlink>
          </w:p>
          <w:p>
            <w:pPr>
              <w:pStyle w:val="Normal"/>
              <w:rPr/>
            </w:pPr>
            <w:hyperlink r:id="rId176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0" name="Image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0" name="Image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3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mbassade de la Federation de Russie en Republique du Tchad,</w:t>
              <w:br/>
              <w:t>2 Rue Adjudant Collin,</w:t>
              <w:br/>
              <w:t>B.P. 891, N'Djamena,</w:t>
              <w:br/>
              <w:t>Republique du Tchad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1" name="Image1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1" name="Image1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5) 52-57-1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2" name="Image1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2" name="Image1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35) 52-31-72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3" name="Image1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3" name="Image1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am@intnet.td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Черногория (Республика Черногор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710"/>
        <w:gridCol w:w="285"/>
        <w:gridCol w:w="2338"/>
        <w:gridCol w:w="285"/>
        <w:gridCol w:w="1280"/>
        <w:gridCol w:w="285"/>
        <w:gridCol w:w="1280"/>
        <w:gridCol w:w="285"/>
        <w:gridCol w:w="1585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10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77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54" name="Image114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54" name="Image114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7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75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одгорице</w:t>
              </w:r>
            </w:hyperlink>
          </w:p>
          <w:p>
            <w:pPr>
              <w:pStyle w:val="Normal"/>
              <w:rPr/>
            </w:pPr>
            <w:hyperlink r:id="rId177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5" name="Image1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5" name="Image1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81000, Podgorica,</w:t>
              <w:br/>
              <w:t>ul. Vaka Djurovica,</w:t>
              <w:br/>
              <w:t>135, Generalni konzulat Ruske Federacije</w:t>
              <w:br/>
              <w:t>u Podgorici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6" name="Image1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6" name="Image1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1-81) 272-460</w:t>
              <w:br/>
              <w:t>(8-10-381-81) 272-45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57" name="Image1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7" name="Image1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81-81) 272-46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158" name="Image1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8" name="Image1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encons.ru@cg.y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Чехия (Чеш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102"/>
        <w:gridCol w:w="285"/>
        <w:gridCol w:w="1989"/>
        <w:gridCol w:w="285"/>
        <w:gridCol w:w="1212"/>
        <w:gridCol w:w="285"/>
        <w:gridCol w:w="1212"/>
        <w:gridCol w:w="285"/>
        <w:gridCol w:w="1569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78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59" name="Image115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59" name="Image115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8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83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раге</w:t>
              </w:r>
            </w:hyperlink>
          </w:p>
          <w:p>
            <w:pPr>
              <w:pStyle w:val="Normal"/>
              <w:rPr/>
            </w:pPr>
            <w:hyperlink r:id="rId1784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0" name="Image1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0" name="Image1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. Pod Kastany 1,</w:t>
              <w:br/>
              <w:t>Praha 6 - Bubenec,</w:t>
              <w:br/>
              <w:t>Ceska Republik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1" name="Image1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1" name="Image1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0) 233-37-4100</w:t>
              <w:br/>
              <w:t>(8-10-420) 233-37-154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2" name="Image1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2" name="Image1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0) 233-37-723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3" name="Image1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3" name="Image1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@tiscali.cz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64" name="Image1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4" name="Image1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65" name="Image1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5" name="Image1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0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792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66" name="Image116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66" name="Image116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791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793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Брно</w:t>
              </w:r>
            </w:hyperlink>
          </w:p>
          <w:p>
            <w:pPr>
              <w:pStyle w:val="Normal"/>
              <w:rPr/>
            </w:pPr>
            <w:hyperlink r:id="rId1794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7" name="Image1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7" name="Image1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Hlinky 142-b, 60300 Brno,</w:t>
              <w:br/>
              <w:t>Ceska Republik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8" name="Image1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8" name="Image1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05) 43-232-15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69" name="Image1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9" name="Image1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05) 43-244-429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70" name="Image1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0" name="Image1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kbrno@iol.cz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71" name="Image1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1" name="Image1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0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80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72" name="Image116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72" name="Image116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0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02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арловых Варах</w:t>
              </w:r>
            </w:hyperlink>
          </w:p>
          <w:p>
            <w:pPr>
              <w:pStyle w:val="Normal"/>
              <w:rPr/>
            </w:pPr>
            <w:hyperlink r:id="rId180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73" name="Image1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3" name="Image1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ul. Petra Velikeho 18, 36000 Karlovy Vary,</w:t>
              <w:br/>
              <w:t>Ceska Republik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74" name="Image1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4" name="Image1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017) 322-132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75" name="Image1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5" name="Image1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2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2017) 322-626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76" name="Image1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6" name="Image1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gkkv@iol.cz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Чили (Республика Чили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638"/>
        <w:gridCol w:w="285"/>
        <w:gridCol w:w="2319"/>
        <w:gridCol w:w="285"/>
        <w:gridCol w:w="1126"/>
        <w:gridCol w:w="285"/>
        <w:gridCol w:w="1126"/>
        <w:gridCol w:w="285"/>
        <w:gridCol w:w="1874"/>
        <w:gridCol w:w="110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38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80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77" name="Image117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77" name="Image117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0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10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антьяго</w:t>
              </w:r>
            </w:hyperlink>
          </w:p>
          <w:p>
            <w:pPr>
              <w:pStyle w:val="Normal"/>
              <w:rPr/>
            </w:pPr>
            <w:hyperlink r:id="rId1811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78" name="Image1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8" name="Image1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Av. Americo Vespucio 2127, Vitacura,</w:t>
              <w:br/>
              <w:t>Santiago, Chil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79" name="Image1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9" name="Image1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56-2) 208-62-54</w:t>
              <w:br/>
              <w:t>(8-56-2) 208-24-0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80" name="Image1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0" name="Image1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56-2) 208-88-9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81" name="Image1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1" name="Image1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ajada@rusia.tie.cl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82" name="Image1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2" name="Image1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Швейцария (Швейцарская Конфедерац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713"/>
        <w:gridCol w:w="285"/>
        <w:gridCol w:w="1724"/>
        <w:gridCol w:w="285"/>
        <w:gridCol w:w="933"/>
        <w:gridCol w:w="285"/>
        <w:gridCol w:w="933"/>
        <w:gridCol w:w="285"/>
        <w:gridCol w:w="2341"/>
        <w:gridCol w:w="330"/>
      </w:tblGrid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13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818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83" name="Image117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83" name="Image117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17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hyperlink r:id="rId1819">
              <w:r>
                <w:rPr>
                  <w:rStyle w:val="InternetLink"/>
                  <w:color w:val="0000FF"/>
                  <w:sz w:val="20"/>
                  <w:szCs w:val="20"/>
                </w:rPr>
                <w:t xml:space="preserve">Посольство в Берне </w:t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84" name="Image1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4" name="Image1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Brunnadernrain 37, 3006 Bern,</w:t>
              <w:br/>
              <w:t>die Schweiz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85" name="Image1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5" name="Image1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1-31) 352-056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86" name="Image1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6" name="Image1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1-31) 352-559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87" name="Image1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7" name="Image1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botschaft@bluewin.ch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188" name="Image1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8" name="Image1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189" name="Image1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9" name="Image1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5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3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82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90" name="Image1185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0" name="Image1185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2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28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Женеве</w:t>
              </w:r>
            </w:hyperlink>
          </w:p>
          <w:p>
            <w:pPr>
              <w:pStyle w:val="Normal"/>
              <w:rPr/>
            </w:pPr>
            <w:hyperlink r:id="rId182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1" name="Image1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1" name="Image1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Rue Schaub 24,</w:t>
              <w:br/>
              <w:t>1202 Geneve,</w:t>
              <w:br/>
              <w:t>Suiss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2" name="Image1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2" name="Image1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1-22) 734-7955</w:t>
              <w:br/>
              <w:t>(8-10-41-22) 734-908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3" name="Image1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3" name="Image1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1-22) 740-347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4" name="Image1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4" name="Image1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onsulat.russie@bluewin.ch</w:t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195" name="Image1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5" name="Image1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Швеция (Королевство Швец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941"/>
        <w:gridCol w:w="285"/>
        <w:gridCol w:w="1868"/>
        <w:gridCol w:w="285"/>
        <w:gridCol w:w="1074"/>
        <w:gridCol w:w="285"/>
        <w:gridCol w:w="1127"/>
        <w:gridCol w:w="285"/>
        <w:gridCol w:w="2074"/>
        <w:gridCol w:w="110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94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83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196" name="Image119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96" name="Image119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3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3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Стокгольме</w:t>
              </w:r>
            </w:hyperlink>
          </w:p>
          <w:p>
            <w:pPr>
              <w:pStyle w:val="Normal"/>
              <w:rPr/>
            </w:pPr>
            <w:hyperlink r:id="rId183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7" name="Image1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7" name="Image1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Gj</w:t>
            </w:r>
            <w:r>
              <w:rPr>
                <w:sz w:val="20"/>
              </w:rPr>
              <w:t>ц</w:t>
            </w:r>
            <w:r>
              <w:rPr>
                <w:sz w:val="20"/>
                <w:lang w:val="en-US"/>
              </w:rPr>
              <w:t>rwellsgatan 31,</w:t>
              <w:br/>
              <w:t>11260 Stockholm,</w:t>
              <w:br/>
              <w:t>Sverige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8" name="Image1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8" name="Image1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6-8) 13-04-41</w:t>
              <w:br/>
              <w:t>(8-10-46-8) 13-04-4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199" name="Image1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9" name="Image1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6-8) 618-27-03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0" name="Image1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0" name="Image1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assy@telia.com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01" name="Image1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1" name="Image1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941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84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02" name="Image119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02" name="Image119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4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4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Гетеборге</w:t>
              </w:r>
            </w:hyperlink>
          </w:p>
          <w:p>
            <w:pPr>
              <w:pStyle w:val="Normal"/>
              <w:rPr/>
            </w:pPr>
            <w:hyperlink r:id="rId184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3" name="Image1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3" name="Image1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. Sigfridsgatan 1, Box 5093,</w:t>
              <w:br/>
              <w:t>40222 Goteborg,</w:t>
              <w:br/>
              <w:t>Sverige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4" name="Image1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4" name="Image1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6-31) 40-80-8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5" name="Image1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5" name="Image1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46-31) 40-89-00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6" name="Image1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6" name="Image1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info.consrugt@telia.com</w:t>
              <w:br/>
              <w:t>visa.consrugt@telia.com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Шри-Ланка (Демократическая Социалистическая Республика Шри-Лан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95"/>
        <w:gridCol w:w="285"/>
        <w:gridCol w:w="2251"/>
        <w:gridCol w:w="285"/>
        <w:gridCol w:w="1334"/>
        <w:gridCol w:w="285"/>
        <w:gridCol w:w="1334"/>
        <w:gridCol w:w="285"/>
        <w:gridCol w:w="158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85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07" name="Image120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07" name="Image120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5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5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оломбо</w:t>
              </w:r>
            </w:hyperlink>
          </w:p>
          <w:p>
            <w:pPr>
              <w:pStyle w:val="Normal"/>
              <w:rPr/>
            </w:pPr>
            <w:hyperlink r:id="rId1855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8" name="Image1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8" name="Image1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1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62 Sir Ernest de Silva Mawatha,</w:t>
              <w:br/>
              <w:t>Colombo-7,</w:t>
              <w:br/>
              <w:t>Sri-Lank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09" name="Image1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9" name="Image1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41) 2573-555</w:t>
              <w:br/>
              <w:t>(8-10-941) 2574-95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0" name="Image1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0" name="Image1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4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941) 2574-95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211" name="Image1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1" name="Image1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itmin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Эквадор (Республика Эквадор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455"/>
        <w:gridCol w:w="285"/>
        <w:gridCol w:w="1998"/>
        <w:gridCol w:w="285"/>
        <w:gridCol w:w="1281"/>
        <w:gridCol w:w="285"/>
        <w:gridCol w:w="1281"/>
        <w:gridCol w:w="285"/>
        <w:gridCol w:w="2179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455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86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12" name="Image1207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12" name="Image1207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6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6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ито</w:t>
              </w:r>
            </w:hyperlink>
          </w:p>
          <w:p>
            <w:pPr>
              <w:pStyle w:val="Normal"/>
              <w:rPr/>
            </w:pPr>
            <w:hyperlink r:id="rId1863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3" name="Image1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3" name="Image1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alle Reina Victoria,</w:t>
              <w:br/>
              <w:t>462. Casilla 3868, Quito, Ecuador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4" name="Image1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4" name="Image1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32) 52-6361</w:t>
              <w:br/>
              <w:t>(8-10-5932) 52-637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5" name="Image1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5" name="Image1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5932) 56-5531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6" name="Image1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6" name="Image1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9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embrusia@accessinter.n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Эритрея (Государство Эритре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91"/>
        <w:gridCol w:w="285"/>
        <w:gridCol w:w="2798"/>
        <w:gridCol w:w="285"/>
        <w:gridCol w:w="1154"/>
        <w:gridCol w:w="285"/>
        <w:gridCol w:w="1154"/>
        <w:gridCol w:w="285"/>
        <w:gridCol w:w="1707"/>
      </w:tblGrid>
      <w:tr>
        <w:trPr/>
        <w:tc>
          <w:tcPr>
            <w:tcW w:w="1491" w:type="dxa"/>
            <w:tcBorders/>
            <w:shd w:fill="F7F7F7" w:val="clea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1868">
              <w:r>
                <w:rPr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1869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смэре</w:t>
              </w:r>
            </w:hyperlink>
          </w:p>
          <w:p>
            <w:pPr>
              <w:pStyle w:val="Normal"/>
              <w:rPr/>
            </w:pPr>
            <w:hyperlink r:id="rId1870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7" name="Image1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7" name="Image1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the State of Eritrea,</w:t>
              <w:br/>
              <w:t>Zobel St. 21,</w:t>
              <w:br/>
              <w:t>P.O. Box 5667,</w:t>
              <w:br/>
              <w:t>Asmara, Eritre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8" name="Image1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8" name="Image1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911) 12-717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19" name="Image1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9" name="Image1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911) 12-716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20" name="Image1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0" name="Image1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0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@eol.com.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Эстония (Эсто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2116"/>
        <w:gridCol w:w="285"/>
        <w:gridCol w:w="1618"/>
        <w:gridCol w:w="285"/>
        <w:gridCol w:w="1016"/>
        <w:gridCol w:w="285"/>
        <w:gridCol w:w="1016"/>
        <w:gridCol w:w="285"/>
        <w:gridCol w:w="2318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87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21" name="Image12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1" name="Image12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7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77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аллине</w:t>
              </w:r>
            </w:hyperlink>
          </w:p>
          <w:p>
            <w:pPr>
              <w:pStyle w:val="Normal"/>
              <w:rPr/>
            </w:pPr>
            <w:hyperlink r:id="rId1878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22" name="Image1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2" name="Image1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10133 Эстония,</w:t>
              <w:br/>
              <w:t>г. Таллин,</w:t>
              <w:br/>
              <w:t>ул. Пикк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9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23" name="Image1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3" name="Image1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2) 646-41-7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24" name="Image1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4" name="Image1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372) 646-41-7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25" name="Image1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5" name="Image1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vensaat@online.ee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26" name="Image1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6" name="Image1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27" name="Image1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7" name="Image1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4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6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886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28" name="Image1223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28" name="Image1223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85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87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отдел Посольства РФ в Тарту</w:t>
              </w:r>
            </w:hyperlink>
          </w:p>
          <w:p>
            <w:pPr>
              <w:pStyle w:val="Normal"/>
              <w:rPr/>
            </w:pPr>
            <w:hyperlink r:id="rId1888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29" name="Image1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9" name="Image1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51003 Тарту ул.Юликооли,</w:t>
              <w:br/>
              <w:t>1, Эстонская Республика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30" name="Image1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0" name="Image1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2-7) 40302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31" name="Image1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1" name="Image1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2-7) 40302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32" name="Image1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2" name="Image1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tarturus@hot.ee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33" name="Image1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3" name="Image1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2116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89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34" name="Image122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34" name="Image122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89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89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Нарве</w:t>
              </w:r>
            </w:hyperlink>
          </w:p>
          <w:p>
            <w:pPr>
              <w:pStyle w:val="Normal"/>
              <w:rPr/>
            </w:pPr>
            <w:hyperlink r:id="rId189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35" name="Image1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5" name="Image1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20307,</w:t>
              <w:br/>
              <w:t>г.Нарва,</w:t>
              <w:br/>
              <w:t>ул.Кирику,</w:t>
              <w:br/>
              <w:t>8, Эстонская Республик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36" name="Image1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6" name="Image1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2-35) 91-367</w:t>
              <w:br/>
              <w:t>(+372-35) 60-652</w:t>
              <w:br/>
              <w:t>(+372-35) 60-65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37" name="Image1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7" name="Image1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+372-35) 60-654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238" name="Image1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8" name="Image1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narvacon@narvacon.neti.ee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Эфиопия (Федеративная Демократическая Республика Эфиопия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677"/>
        <w:gridCol w:w="285"/>
        <w:gridCol w:w="2258"/>
        <w:gridCol w:w="285"/>
        <w:gridCol w:w="1098"/>
        <w:gridCol w:w="285"/>
        <w:gridCol w:w="1098"/>
        <w:gridCol w:w="285"/>
        <w:gridCol w:w="2063"/>
      </w:tblGrid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77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903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39" name="Image123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39" name="Image123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02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04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Аддис-Абебе</w:t>
              </w:r>
            </w:hyperlink>
          </w:p>
          <w:p>
            <w:pPr>
              <w:pStyle w:val="Normal"/>
              <w:rPr/>
            </w:pPr>
            <w:hyperlink r:id="rId1905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0" name="Image1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0" name="Image1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Ethiopia,</w:t>
              <w:br/>
              <w:t>P.O.Box 1500,</w:t>
              <w:br/>
              <w:t>Yeka Kifle-Ketema,</w:t>
              <w:br/>
              <w:t>Kebele 08,</w:t>
              <w:br/>
              <w:t>Fikre-Mariam Street,</w:t>
              <w:br/>
              <w:t>Addis Ababa,</w:t>
              <w:br/>
              <w:t>Ethiopia.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1" name="Image1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1" name="Image1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11) 61-2060</w:t>
              <w:br/>
              <w:t>(8-10-2511) 61-182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2" name="Image1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2" name="Image1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9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511) 61-379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3" name="Image1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3" name="Image1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63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semb@telecom.net.et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 xml:space="preserve">ЮАР (Южно-Африканская Республика)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30"/>
        <w:gridCol w:w="1694"/>
        <w:gridCol w:w="285"/>
        <w:gridCol w:w="1618"/>
        <w:gridCol w:w="285"/>
        <w:gridCol w:w="857"/>
        <w:gridCol w:w="285"/>
        <w:gridCol w:w="857"/>
        <w:gridCol w:w="285"/>
        <w:gridCol w:w="2618"/>
        <w:gridCol w:w="330"/>
      </w:tblGrid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91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44" name="Image1239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44" name="Image1239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1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12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Претории</w:t>
              </w:r>
            </w:hyperlink>
          </w:p>
          <w:p>
            <w:pPr>
              <w:pStyle w:val="Normal"/>
              <w:rPr/>
            </w:pPr>
            <w:hyperlink r:id="rId1913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5" name="Image1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5" name="Image1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,</w:t>
              <w:br/>
              <w:t>316 Brooks Street Butano Building,</w:t>
              <w:br/>
              <w:t>Menlo Park 0081,</w:t>
              <w:br/>
              <w:t>Pretoria,</w:t>
              <w:br/>
              <w:t>P.O. Box 6743,</w:t>
              <w:br/>
              <w:t>Pretoria 0001,</w:t>
              <w:br/>
              <w:t>Republic of South Afric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6" name="Image1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6" name="Image1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712) 362-1337</w:t>
              <w:br/>
              <w:t>(8-10-2712) 362-1338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7" name="Image1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7" name="Image1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6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712) 362-0116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48" name="Image1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8" name="Image1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pospr@mweb.co.za</w:t>
            </w:r>
          </w:p>
        </w:tc>
        <w:tc>
          <w:tcPr>
            <w:tcW w:w="33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49" name="Image1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9" name="Image1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8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250" name="Image1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0" name="Image1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9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4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921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51" name="Image124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1" name="Image124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20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22">
              <w:r>
                <w:rPr>
                  <w:rStyle w:val="InternetLink"/>
                  <w:color w:val="0000FF"/>
                  <w:sz w:val="20"/>
                  <w:szCs w:val="20"/>
                </w:rPr>
                <w:t>Консульский отдел Посольства РФ в Претории</w:t>
              </w:r>
            </w:hyperlink>
          </w:p>
          <w:p>
            <w:pPr>
              <w:pStyle w:val="Normal"/>
              <w:rPr/>
            </w:pPr>
            <w:hyperlink r:id="rId1923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6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r office,</w:t>
              <w:br/>
              <w:t>135 Bourke Street,</w:t>
              <w:br/>
              <w:t>Sunnyside 0132,</w:t>
              <w:br/>
              <w:t>P.O. Box 5715,</w:t>
              <w:br/>
              <w:t>Pretoria 0001,</w:t>
              <w:br/>
              <w:t>Republic of South Africa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52" name="Image1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2" name="Image1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712) 344-4812</w:t>
              <w:br/>
              <w:t>(8-10-2712) 344-482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53" name="Image1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3" name="Image1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712) 343-8636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26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254" name="Image1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4" name="Image1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6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52400" cy="9525"/>
                  <wp:effectExtent l="0" t="0" r="0" b="0"/>
                  <wp:docPr id="1255" name="Image1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5" name="Image1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7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929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56" name="Image125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56" name="Image125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28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30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Кейптауне</w:t>
              </w:r>
            </w:hyperlink>
          </w:p>
          <w:p>
            <w:pPr>
              <w:pStyle w:val="Normal"/>
              <w:rPr/>
            </w:pPr>
            <w:hyperlink r:id="rId1931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57" name="Image1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7" name="Image1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,</w:t>
              <w:br/>
              <w:t>2-nd Floor,</w:t>
              <w:br/>
              <w:t>Southern Life Centre,</w:t>
              <w:br/>
              <w:t>8 Riebeek Street,</w:t>
              <w:br/>
              <w:t>Cape Town,</w:t>
              <w:br/>
              <w:t>Republic of South Africa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58" name="Image1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8" name="Image1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721) 418-3656</w:t>
              <w:br/>
              <w:t>(8-10-2721) 418-365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59" name="Image1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9" name="Image1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4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2721) 419-265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0" name="Image1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0" name="Image1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5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co@southernlifecentre.co.za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Ямайка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1"/>
        <w:gridCol w:w="1781"/>
        <w:gridCol w:w="285"/>
        <w:gridCol w:w="2481"/>
        <w:gridCol w:w="285"/>
        <w:gridCol w:w="1042"/>
        <w:gridCol w:w="285"/>
        <w:gridCol w:w="1042"/>
        <w:gridCol w:w="285"/>
        <w:gridCol w:w="1847"/>
      </w:tblGrid>
      <w:tr>
        <w:trPr/>
        <w:tc>
          <w:tcPr>
            <w:tcW w:w="111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81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937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61" name="Image125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61" name="Image125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36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38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Кингстоне</w:t>
              </w:r>
            </w:hyperlink>
          </w:p>
          <w:p>
            <w:pPr>
              <w:pStyle w:val="Normal"/>
              <w:rPr/>
            </w:pPr>
            <w:hyperlink r:id="rId1939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2" name="Image1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2" name="Image1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1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 Norbrook Drive,</w:t>
              <w:br/>
              <w:t>Kingston 8,</w:t>
              <w:br/>
              <w:t>Jamaica, Embassy of Russian Federation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3" name="Image1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3" name="Image1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76) 924-1048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4" name="Image1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4" name="Image1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2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2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76) 925-829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5" name="Image1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5" name="Image1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3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usembja@colis.co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Heading4"/>
        <w:rPr/>
      </w:pPr>
      <w:r>
        <w:rPr/>
        <w:t xml:space="preserve"> </w:t>
      </w:r>
      <w:r>
        <w:rPr/>
        <w:t xml:space="preserve">Япония </w:t>
      </w:r>
    </w:p>
    <w:tbl>
      <w:tblPr>
        <w:tblW w:w="9444" w:type="dxa"/>
        <w:jc w:val="left"/>
        <w:tblInd w:w="-4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0"/>
        <w:gridCol w:w="1712"/>
        <w:gridCol w:w="285"/>
        <w:gridCol w:w="2118"/>
        <w:gridCol w:w="285"/>
        <w:gridCol w:w="937"/>
        <w:gridCol w:w="285"/>
        <w:gridCol w:w="937"/>
        <w:gridCol w:w="285"/>
        <w:gridCol w:w="2380"/>
        <w:gridCol w:w="110"/>
      </w:tblGrid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Arial Unicode MS"/>
                <w:color w:val="000000"/>
                <w:sz w:val="2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94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66" name="Image126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66" name="Image126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4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46">
              <w:r>
                <w:rPr>
                  <w:rStyle w:val="InternetLink"/>
                  <w:color w:val="0000FF"/>
                  <w:sz w:val="20"/>
                  <w:szCs w:val="20"/>
                </w:rPr>
                <w:t>Посольство в Токио</w:t>
              </w:r>
            </w:hyperlink>
          </w:p>
          <w:p>
            <w:pPr>
              <w:pStyle w:val="Normal"/>
              <w:rPr/>
            </w:pPr>
            <w:hyperlink r:id="rId1947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7" name="Image1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7" name="Image1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Embassy of the Russian Federation in Japan,</w:t>
              <w:br/>
              <w:t>1-1, Azabudai; 2-chome, Minato-ku, apan, 106-004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8" name="Image1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8" name="Image1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-3) 3583-4224</w:t>
              <w:br/>
              <w:t>(8-10-81-3) 3583-5982</w:t>
              <w:br/>
              <w:t>(8-10-81-3) 3583-4297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69" name="Image1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9" name="Image1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-3) 3505-059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70" name="Image1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0" name="Image1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rosconsl@ma.kcom.ne.jp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71" name="Image1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1" name="Image1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72" name="Image1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2" name="Image1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955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73" name="Image126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73" name="Image126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54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56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Ниигате</w:t>
              </w:r>
            </w:hyperlink>
          </w:p>
          <w:p>
            <w:pPr>
              <w:pStyle w:val="Normal"/>
              <w:rPr/>
            </w:pPr>
            <w:hyperlink r:id="rId1957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74" name="Image1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4" name="Image1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,</w:t>
              <w:br/>
              <w:t>FAI-BIRU, 1-20-5,</w:t>
              <w:br/>
              <w:t>SASAGUCHI,</w:t>
              <w:br/>
              <w:t>Niigata, Japan, 950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75" name="Image1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5" name="Image1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25) 244-6015</w:t>
              <w:br/>
              <w:t>(8-10-8125) 244-6315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76" name="Image1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6" name="Image1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25) 244-607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77" name="Image1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7" name="Image1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1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niruscon@fsinet.or.jp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78" name="Image1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8" name="Image1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  <w:tc>
          <w:tcPr>
            <w:tcW w:w="1712" w:type="dxa"/>
            <w:tcBorders/>
          </w:tcPr>
          <w:p>
            <w:pPr>
              <w:pStyle w:val="Normal"/>
              <w:rPr>
                <w:rStyle w:val="InternetLink"/>
              </w:rPr>
            </w:pPr>
            <w:hyperlink r:id="rId196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79" name="Image127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79" name="Image127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6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6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Осаке</w:t>
              </w:r>
            </w:hyperlink>
          </w:p>
          <w:p>
            <w:pPr>
              <w:pStyle w:val="Normal"/>
              <w:rPr/>
            </w:pPr>
            <w:hyperlink r:id="rId1966">
              <w:r>
                <w:rPr/>
              </w:r>
            </w:hyperlink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80" name="Image1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0" name="Image1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,</w:t>
              <w:br/>
              <w:t>Toyonaka-shi,</w:t>
              <w:br/>
              <w:t>Nishi Midorigaoka 1-2-2, Osaka-fu,</w:t>
              <w:br/>
              <w:t>Japan, 560-0005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81" name="Image1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1" name="Image1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-6) 848-3452</w:t>
              <w:br/>
              <w:t>(8-10-81-6) 848-3451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82" name="Image1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2" name="Image1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-6) 848-3453</w:t>
            </w:r>
          </w:p>
        </w:tc>
        <w:tc>
          <w:tcPr>
            <w:tcW w:w="285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83" name="Image1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3" name="Image1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aat59340@par.odn.ne.jp</w:t>
            </w:r>
          </w:p>
        </w:tc>
        <w:tc>
          <w:tcPr>
            <w:tcW w:w="110" w:type="dxa"/>
            <w:tcBorders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84" name="Image1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4" name="Image1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1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" cy="152400"/>
                  <wp:effectExtent l="0" t="0" r="0" b="0"/>
                  <wp:docPr id="1285" name="Image1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5" name="Image1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2" w:type="dxa"/>
            <w:tcBorders/>
            <w:shd w:fill="F7F7F7" w:val="clear"/>
          </w:tcPr>
          <w:p>
            <w:pPr>
              <w:pStyle w:val="Normal"/>
              <w:rPr>
                <w:rStyle w:val="InternetLink"/>
              </w:rPr>
            </w:pPr>
            <w:hyperlink r:id="rId1974">
              <w:r>
                <w:rPr>
                  <w:sz w:val="20"/>
                </w:rPr>
                <w:drawing>
                  <wp:inline distT="0" distB="0" distL="0" distR="0">
                    <wp:extent cx="152400" cy="9525"/>
                    <wp:effectExtent l="0" t="0" r="0" b="0"/>
                    <wp:docPr id="1286" name="Image128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86" name="Image128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73"/>
                            <a:srcRect l="-236" t="-3846" r="-236" b="-3846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152400" cy="95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  <w:p>
            <w:pPr>
              <w:pStyle w:val="Normal"/>
              <w:rPr/>
            </w:pPr>
            <w:hyperlink r:id="rId1975">
              <w:r>
                <w:rPr>
                  <w:rStyle w:val="InternetLink"/>
                  <w:color w:val="0000FF"/>
                  <w:sz w:val="20"/>
                  <w:szCs w:val="20"/>
                </w:rPr>
                <w:t>Генконсульство в Саппоро</w:t>
              </w:r>
            </w:hyperlink>
          </w:p>
          <w:p>
            <w:pPr>
              <w:pStyle w:val="Normal"/>
              <w:rPr/>
            </w:pPr>
            <w:hyperlink r:id="rId1976">
              <w:r>
                <w:rPr/>
              </w:r>
            </w:hyperlink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87" name="Image1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7" name="Image1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7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8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nsulate General of the Russian Federation,</w:t>
              <w:br/>
              <w:t>826, Nishi 12-chome Minami 14-jo,</w:t>
              <w:br/>
              <w:t>Chuoku, Sapporo,</w:t>
              <w:br/>
              <w:t>Japan, 064-0914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88" name="Image1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8" name="Image1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8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-11) 561-3171</w:t>
              <w:br/>
              <w:t>(8-10-81-11) 561-3172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825" cy="104775"/>
                  <wp:effectExtent l="0" t="0" r="0" b="0"/>
                  <wp:docPr id="1289" name="Image1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9" name="Image1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9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7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(8-10-81-11) 561-8897</w:t>
            </w:r>
          </w:p>
        </w:tc>
        <w:tc>
          <w:tcPr>
            <w:tcW w:w="285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3190" cy="104140"/>
                  <wp:effectExtent l="0" t="0" r="0" b="0"/>
                  <wp:docPr id="1290" name="Image1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0" name="Image1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0"/>
                          <a:srcRect l="-291" t="-344" r="-291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0" w:type="dxa"/>
            <w:tcBorders/>
            <w:shd w:fill="F7F7F7" w:val="clear"/>
          </w:tcPr>
          <w:p>
            <w:pPr>
              <w:pStyle w:val="Normal"/>
              <w:rPr>
                <w:rFonts w:eastAsia="Arial Unicode MS"/>
                <w:color w:val="000000"/>
                <w:sz w:val="20"/>
              </w:rPr>
            </w:pPr>
            <w:r>
              <w:rPr>
                <w:sz w:val="20"/>
              </w:rPr>
              <w:t>Caa09680@pop01.odn.ne.jp</w:t>
            </w:r>
          </w:p>
        </w:tc>
        <w:tc>
          <w:tcPr>
            <w:tcW w:w="110" w:type="dxa"/>
            <w:tcBorders/>
            <w:shd w:fill="F7F7F7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t>= = = = = =</w:t>
      </w:r>
    </w:p>
    <w:sectPr>
      <w:headerReference w:type="default" r:id="rId1981"/>
      <w:headerReference w:type="first" r:id="rId1982"/>
      <w:type w:val="nextPage"/>
      <w:pgSz w:w="11906" w:h="16838"/>
      <w:pgMar w:left="1701" w:right="851" w:gutter="0" w:header="539" w:top="59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7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i/>
      <w:iCs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color w:val="0000FF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d.ru/zu_r.nsf/straweb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yperlink" Target="http://www.mid.ru/zu_r.nsf/e0f3cd1a55ff248dc32571e7003f460b/a914134741ae2c20c32565e8003603ef?OpenDocument" TargetMode="External"/><Relationship Id="rId10" Type="http://schemas.openxmlformats.org/officeDocument/2006/relationships/hyperlink" Target="http://www.mid.ru/zu_r.nsf/e0f3cd1a55ff248dc32571e7003f460b/a914134741ae2c20c32565e8003603ef?OpenDocument" TargetMode="External"/><Relationship Id="rId11" Type="http://schemas.openxmlformats.org/officeDocument/2006/relationships/hyperlink" Target="http://www.mid.ru/zu_r.nsf/e0f3cd1a55ff248dc32571e7003f460b/a914134741ae2c20c32565e8003603ef?OpenDocument" TargetMode="External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yperlink" Target="http://www.mid.ru/zu_r.nsf/e0f3cd1a55ff248dc32571e7003f460b/7f3bec435e52c1f0c32565e8003603eb?OpenDocument" TargetMode="External"/><Relationship Id="rId18" Type="http://schemas.openxmlformats.org/officeDocument/2006/relationships/hyperlink" Target="http://www.mid.ru/zu_r.nsf/e0f3cd1a55ff248dc32571e7003f460b/7f3bec435e52c1f0c32565e8003603eb?OpenDocument" TargetMode="External"/><Relationship Id="rId19" Type="http://schemas.openxmlformats.org/officeDocument/2006/relationships/hyperlink" Target="http://www.mid.ru/zu_r.nsf/e0f3cd1a55ff248dc32571e7003f460b/7f3bec435e52c1f0c32565e8003603eb?OpenDocument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hyperlink" Target="http://www.mid.ru/zu_r.nsf/e0f3cd1a55ff248dc32571e7003f460b/02819c215c0a3590c32565e8003603ec?OpenDocument" TargetMode="External"/><Relationship Id="rId28" Type="http://schemas.openxmlformats.org/officeDocument/2006/relationships/hyperlink" Target="http://www.mid.ru/zu_r.nsf/e0f3cd1a55ff248dc32571e7003f460b/02819c215c0a3590c32565e8003603ec?OpenDocument" TargetMode="External"/><Relationship Id="rId29" Type="http://schemas.openxmlformats.org/officeDocument/2006/relationships/hyperlink" Target="http://www.mid.ru/zu_r.nsf/e0f3cd1a55ff248dc32571e7003f460b/02819c215c0a3590c32565e8003603ec?OpenDocument" TargetMode="External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5.png"/><Relationship Id="rId36" Type="http://schemas.openxmlformats.org/officeDocument/2006/relationships/hyperlink" Target="http://www.mid.ru/zu_r.nsf/e0f3cd1a55ff248dc32571e7003f460b/f4a4257472d38bc3c32565e80036048c?OpenDocument" TargetMode="External"/><Relationship Id="rId37" Type="http://schemas.openxmlformats.org/officeDocument/2006/relationships/hyperlink" Target="http://www.mid.ru/zu_r.nsf/e0f3cd1a55ff248dc32571e7003f460b/f4a4257472d38bc3c32565e80036048c?OpenDocument" TargetMode="External"/><Relationship Id="rId38" Type="http://schemas.openxmlformats.org/officeDocument/2006/relationships/hyperlink" Target="http://www.mid.ru/zu_r.nsf/e0f3cd1a55ff248dc32571e7003f460b/f4a4257472d38bc3c32565e80036048c?OpenDocument" TargetMode="External"/><Relationship Id="rId39" Type="http://schemas.openxmlformats.org/officeDocument/2006/relationships/image" Target="media/image1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4.png"/><Relationship Id="rId43" Type="http://schemas.openxmlformats.org/officeDocument/2006/relationships/image" Target="media/image5.png"/><Relationship Id="rId44" Type="http://schemas.openxmlformats.org/officeDocument/2006/relationships/image" Target="media/image5.png"/><Relationship Id="rId45" Type="http://schemas.openxmlformats.org/officeDocument/2006/relationships/hyperlink" Target="http://www.mid.ru/zu_r.nsf/e0f3cd1a55ff248dc32571e7003f460b/e0af8b356a589e0ac32565e8003603ed?OpenDocument" TargetMode="External"/><Relationship Id="rId46" Type="http://schemas.openxmlformats.org/officeDocument/2006/relationships/hyperlink" Target="http://www.mid.ru/zu_r.nsf/e0f3cd1a55ff248dc32571e7003f460b/e0af8b356a589e0ac32565e8003603ed?OpenDocument" TargetMode="External"/><Relationship Id="rId47" Type="http://schemas.openxmlformats.org/officeDocument/2006/relationships/hyperlink" Target="http://www.mid.ru/zu_r.nsf/e0f3cd1a55ff248dc32571e7003f460b/e0af8b356a589e0ac32565e8003603ed?OpenDocument" TargetMode="External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hyperlink" Target="http://www.mid.ru/zu_r.nsf/e0f3cd1a55ff248dc32571e7003f460b/192ab1a53ee91034c32565e8003604d2?OpenDocument" TargetMode="External"/><Relationship Id="rId54" Type="http://schemas.openxmlformats.org/officeDocument/2006/relationships/hyperlink" Target="http://www.mid.ru/zu_r.nsf/e0f3cd1a55ff248dc32571e7003f460b/192ab1a53ee91034c32565e8003604d2?OpenDocument" TargetMode="External"/><Relationship Id="rId55" Type="http://schemas.openxmlformats.org/officeDocument/2006/relationships/hyperlink" Target="http://www.mid.ru/zu_r.nsf/e0f3cd1a55ff248dc32571e7003f460b/192ab1a53ee91034c32565e8003604d2?OpenDocument" TargetMode="External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3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5.png"/><Relationship Id="rId62" Type="http://schemas.openxmlformats.org/officeDocument/2006/relationships/hyperlink" Target="http://www.mid.ru/zu_r.nsf/e0f3cd1a55ff248dc32571e7003f460b/f0ac24e00350d1b4c32565e8003604d1?OpenDocument" TargetMode="External"/><Relationship Id="rId63" Type="http://schemas.openxmlformats.org/officeDocument/2006/relationships/hyperlink" Target="http://www.mid.ru/zu_r.nsf/e0f3cd1a55ff248dc32571e7003f460b/f0ac24e00350d1b4c32565e8003604d1?OpenDocument" TargetMode="External"/><Relationship Id="rId64" Type="http://schemas.openxmlformats.org/officeDocument/2006/relationships/hyperlink" Target="http://www.mid.ru/zu_r.nsf/e0f3cd1a55ff248dc32571e7003f460b/f0ac24e00350d1b4c32565e8003604d1?OpenDocument" TargetMode="External"/><Relationship Id="rId65" Type="http://schemas.openxmlformats.org/officeDocument/2006/relationships/image" Target="media/image1.png"/><Relationship Id="rId66" Type="http://schemas.openxmlformats.org/officeDocument/2006/relationships/image" Target="media/image2.png"/><Relationship Id="rId67" Type="http://schemas.openxmlformats.org/officeDocument/2006/relationships/image" Target="media/image3.png"/><Relationship Id="rId68" Type="http://schemas.openxmlformats.org/officeDocument/2006/relationships/image" Target="media/image4.png"/><Relationship Id="rId69" Type="http://schemas.openxmlformats.org/officeDocument/2006/relationships/image" Target="media/image5.png"/><Relationship Id="rId70" Type="http://schemas.openxmlformats.org/officeDocument/2006/relationships/hyperlink" Target="http://www.mid.ru/zu_r.nsf/e0f3cd1a55ff248dc32571e7003f460b/88e04a1936e95dfdc32565e8003604d3?OpenDocument" TargetMode="External"/><Relationship Id="rId71" Type="http://schemas.openxmlformats.org/officeDocument/2006/relationships/hyperlink" Target="http://www.mid.ru/zu_r.nsf/e0f3cd1a55ff248dc32571e7003f460b/88e04a1936e95dfdc32565e8003604d3?OpenDocument" TargetMode="External"/><Relationship Id="rId72" Type="http://schemas.openxmlformats.org/officeDocument/2006/relationships/hyperlink" Target="http://www.mid.ru/zu_r.nsf/e0f3cd1a55ff248dc32571e7003f460b/88e04a1936e95dfdc32565e8003604d3?OpenDocument" TargetMode="External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hyperlink" Target="http://www.mid.ru/zu_r.nsf/e0f3cd1a55ff248dc32571e7003f460b/f29297f5d5860b13c32565e80036040b?OpenDocument" TargetMode="External"/><Relationship Id="rId79" Type="http://schemas.openxmlformats.org/officeDocument/2006/relationships/hyperlink" Target="http://www.mid.ru/zu_r.nsf/e0f3cd1a55ff248dc32571e7003f460b/f29297f5d5860b13c32565e80036040b?OpenDocument" TargetMode="External"/><Relationship Id="rId80" Type="http://schemas.openxmlformats.org/officeDocument/2006/relationships/hyperlink" Target="http://www.mid.ru/zu_r.nsf/e0f3cd1a55ff248dc32571e7003f460b/f29297f5d5860b13c32565e80036040b?OpenDocument" TargetMode="External"/><Relationship Id="rId81" Type="http://schemas.openxmlformats.org/officeDocument/2006/relationships/image" Target="media/image1.png"/><Relationship Id="rId82" Type="http://schemas.openxmlformats.org/officeDocument/2006/relationships/image" Target="media/image2.png"/><Relationship Id="rId83" Type="http://schemas.openxmlformats.org/officeDocument/2006/relationships/image" Target="media/image3.png"/><Relationship Id="rId84" Type="http://schemas.openxmlformats.org/officeDocument/2006/relationships/image" Target="media/image4.png"/><Relationship Id="rId85" Type="http://schemas.openxmlformats.org/officeDocument/2006/relationships/image" Target="media/image5.png"/><Relationship Id="rId86" Type="http://schemas.openxmlformats.org/officeDocument/2006/relationships/hyperlink" Target="http://www.mid.ru/zu_r.nsf/e0f3cd1a55ff248dc32571e7003f460b/2b06c9c907245bb4c32565e80036048d?OpenDocument" TargetMode="External"/><Relationship Id="rId87" Type="http://schemas.openxmlformats.org/officeDocument/2006/relationships/hyperlink" Target="http://www.mid.ru/zu_r.nsf/e0f3cd1a55ff248dc32571e7003f460b/2b06c9c907245bb4c32565e80036048d?OpenDocument" TargetMode="External"/><Relationship Id="rId88" Type="http://schemas.openxmlformats.org/officeDocument/2006/relationships/hyperlink" Target="http://www.mid.ru/zu_r.nsf/e0f3cd1a55ff248dc32571e7003f460b/2b06c9c907245bb4c32565e80036048d?OpenDocument" TargetMode="External"/><Relationship Id="rId89" Type="http://schemas.openxmlformats.org/officeDocument/2006/relationships/image" Target="media/image1.png"/><Relationship Id="rId90" Type="http://schemas.openxmlformats.org/officeDocument/2006/relationships/image" Target="media/image2.png"/><Relationship Id="rId91" Type="http://schemas.openxmlformats.org/officeDocument/2006/relationships/image" Target="media/image3.png"/><Relationship Id="rId92" Type="http://schemas.openxmlformats.org/officeDocument/2006/relationships/image" Target="media/image4.png"/><Relationship Id="rId93" Type="http://schemas.openxmlformats.org/officeDocument/2006/relationships/image" Target="media/image5.png"/><Relationship Id="rId94" Type="http://schemas.openxmlformats.org/officeDocument/2006/relationships/image" Target="media/image5.png"/><Relationship Id="rId95" Type="http://schemas.openxmlformats.org/officeDocument/2006/relationships/hyperlink" Target="http://www.mid.ru/zu_r.nsf/e0f3cd1a55ff248dc32571e7003f460b/2f2c246e8badb3f943256be5003e3cf5?OpenDocument" TargetMode="External"/><Relationship Id="rId96" Type="http://schemas.openxmlformats.org/officeDocument/2006/relationships/hyperlink" Target="http://www.mid.ru/zu_r.nsf/e0f3cd1a55ff248dc32571e7003f460b/2f2c246e8badb3f943256be5003e3cf5?OpenDocument" TargetMode="External"/><Relationship Id="rId97" Type="http://schemas.openxmlformats.org/officeDocument/2006/relationships/hyperlink" Target="http://www.mid.ru/zu_r.nsf/e0f3cd1a55ff248dc32571e7003f460b/2f2c246e8badb3f943256be5003e3cf5?OpenDocument" TargetMode="External"/><Relationship Id="rId98" Type="http://schemas.openxmlformats.org/officeDocument/2006/relationships/image" Target="media/image1.png"/><Relationship Id="rId99" Type="http://schemas.openxmlformats.org/officeDocument/2006/relationships/image" Target="media/image2.png"/><Relationship Id="rId100" Type="http://schemas.openxmlformats.org/officeDocument/2006/relationships/image" Target="media/image3.png"/><Relationship Id="rId101" Type="http://schemas.openxmlformats.org/officeDocument/2006/relationships/image" Target="media/image4.png"/><Relationship Id="rId102" Type="http://schemas.openxmlformats.org/officeDocument/2006/relationships/image" Target="media/image5.png"/><Relationship Id="rId103" Type="http://schemas.openxmlformats.org/officeDocument/2006/relationships/hyperlink" Target="http://www.mid.ru/zu_r.nsf/e0f3cd1a55ff248dc32571e7003f460b/9f54f9f01c51acaac32565e80036048f?OpenDocument" TargetMode="External"/><Relationship Id="rId104" Type="http://schemas.openxmlformats.org/officeDocument/2006/relationships/hyperlink" Target="http://www.mid.ru/zu_r.nsf/e0f3cd1a55ff248dc32571e7003f460b/9f54f9f01c51acaac32565e80036048f?OpenDocument" TargetMode="External"/><Relationship Id="rId105" Type="http://schemas.openxmlformats.org/officeDocument/2006/relationships/hyperlink" Target="http://www.mid.ru/zu_r.nsf/e0f3cd1a55ff248dc32571e7003f460b/9f54f9f01c51acaac32565e80036048f?OpenDocument" TargetMode="External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4.png"/><Relationship Id="rId110" Type="http://schemas.openxmlformats.org/officeDocument/2006/relationships/image" Target="media/image5.png"/><Relationship Id="rId111" Type="http://schemas.openxmlformats.org/officeDocument/2006/relationships/image" Target="media/image5.png"/><Relationship Id="rId112" Type="http://schemas.openxmlformats.org/officeDocument/2006/relationships/image" Target="media/image1.png"/><Relationship Id="rId113" Type="http://schemas.openxmlformats.org/officeDocument/2006/relationships/image" Target="media/image5.png"/><Relationship Id="rId114" Type="http://schemas.openxmlformats.org/officeDocument/2006/relationships/image" Target="media/image5.png"/><Relationship Id="rId115" Type="http://schemas.openxmlformats.org/officeDocument/2006/relationships/image" Target="media/image4.png"/><Relationship Id="rId116" Type="http://schemas.openxmlformats.org/officeDocument/2006/relationships/image" Target="media/image5.png"/><Relationship Id="rId117" Type="http://schemas.openxmlformats.org/officeDocument/2006/relationships/hyperlink" Target="http://www.mid.ru/zu_r.nsf/e0f3cd1a55ff248dc32571e7003f460b/eadf5b19f7214d08c32565e80036044d?OpenDocument" TargetMode="External"/><Relationship Id="rId118" Type="http://schemas.openxmlformats.org/officeDocument/2006/relationships/hyperlink" Target="http://www.mid.ru/zu_r.nsf/e0f3cd1a55ff248dc32571e7003f460b/eadf5b19f7214d08c32565e80036044d?OpenDocument" TargetMode="External"/><Relationship Id="rId119" Type="http://schemas.openxmlformats.org/officeDocument/2006/relationships/hyperlink" Target="http://www.mid.ru/zu_r.nsf/e0f3cd1a55ff248dc32571e7003f460b/eadf5b19f7214d08c32565e80036044d?OpenDocument" TargetMode="External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3.png"/><Relationship Id="rId123" Type="http://schemas.openxmlformats.org/officeDocument/2006/relationships/image" Target="media/image4.png"/><Relationship Id="rId124" Type="http://schemas.openxmlformats.org/officeDocument/2006/relationships/image" Target="media/image5.png"/><Relationship Id="rId125" Type="http://schemas.openxmlformats.org/officeDocument/2006/relationships/image" Target="media/image5.png"/><Relationship Id="rId126" Type="http://schemas.openxmlformats.org/officeDocument/2006/relationships/hyperlink" Target="http://www.mid.ru/zu_r.nsf/e0f3cd1a55ff248dc32571e7003f460b/9a98a029ca9f7575c32565e80036044e?OpenDocument" TargetMode="External"/><Relationship Id="rId127" Type="http://schemas.openxmlformats.org/officeDocument/2006/relationships/hyperlink" Target="http://www.mid.ru/zu_r.nsf/e0f3cd1a55ff248dc32571e7003f460b/9a98a029ca9f7575c32565e80036044e?OpenDocument" TargetMode="External"/><Relationship Id="rId128" Type="http://schemas.openxmlformats.org/officeDocument/2006/relationships/hyperlink" Target="http://www.mid.ru/zu_r.nsf/e0f3cd1a55ff248dc32571e7003f460b/9a98a029ca9f7575c32565e80036044e?OpenDocument" TargetMode="External"/><Relationship Id="rId129" Type="http://schemas.openxmlformats.org/officeDocument/2006/relationships/image" Target="media/image1.png"/><Relationship Id="rId130" Type="http://schemas.openxmlformats.org/officeDocument/2006/relationships/image" Target="media/image2.png"/><Relationship Id="rId131" Type="http://schemas.openxmlformats.org/officeDocument/2006/relationships/image" Target="media/image3.png"/><Relationship Id="rId132" Type="http://schemas.openxmlformats.org/officeDocument/2006/relationships/image" Target="media/image4.png"/><Relationship Id="rId133" Type="http://schemas.openxmlformats.org/officeDocument/2006/relationships/image" Target="media/image5.png"/><Relationship Id="rId134" Type="http://schemas.openxmlformats.org/officeDocument/2006/relationships/hyperlink" Target="http://www.mid.ru/zu_r.nsf/e0f3cd1a55ff248dc32571e7003f460b/5c71d9bb9f636e0cc32565e800360490?OpenDocument" TargetMode="External"/><Relationship Id="rId135" Type="http://schemas.openxmlformats.org/officeDocument/2006/relationships/hyperlink" Target="http://www.mid.ru/zu_r.nsf/e0f3cd1a55ff248dc32571e7003f460b/5c71d9bb9f636e0cc32565e800360490?OpenDocument" TargetMode="External"/><Relationship Id="rId136" Type="http://schemas.openxmlformats.org/officeDocument/2006/relationships/hyperlink" Target="http://www.mid.ru/zu_r.nsf/e0f3cd1a55ff248dc32571e7003f460b/5c71d9bb9f636e0cc32565e800360490?OpenDocument" TargetMode="External"/><Relationship Id="rId137" Type="http://schemas.openxmlformats.org/officeDocument/2006/relationships/image" Target="media/image1.png"/><Relationship Id="rId138" Type="http://schemas.openxmlformats.org/officeDocument/2006/relationships/image" Target="media/image2.png"/><Relationship Id="rId139" Type="http://schemas.openxmlformats.org/officeDocument/2006/relationships/image" Target="media/image3.png"/><Relationship Id="rId140" Type="http://schemas.openxmlformats.org/officeDocument/2006/relationships/image" Target="media/image4.png"/><Relationship Id="rId141" Type="http://schemas.openxmlformats.org/officeDocument/2006/relationships/image" Target="media/image5.png"/><Relationship Id="rId142" Type="http://schemas.openxmlformats.org/officeDocument/2006/relationships/hyperlink" Target="http://www.mid.ru/zu_r.nsf/e0f3cd1a55ff248dc32571e7003f460b/b98ae91a342fdd63c32565e80036041a?OpenDocument" TargetMode="External"/><Relationship Id="rId143" Type="http://schemas.openxmlformats.org/officeDocument/2006/relationships/hyperlink" Target="http://www.mid.ru/zu_r.nsf/e0f3cd1a55ff248dc32571e7003f460b/b98ae91a342fdd63c32565e80036041a?OpenDocument" TargetMode="External"/><Relationship Id="rId144" Type="http://schemas.openxmlformats.org/officeDocument/2006/relationships/hyperlink" Target="http://www.mid.ru/zu_r.nsf/e0f3cd1a55ff248dc32571e7003f460b/b98ae91a342fdd63c32565e80036041a?OpenDocument" TargetMode="External"/><Relationship Id="rId145" Type="http://schemas.openxmlformats.org/officeDocument/2006/relationships/image" Target="media/image1.png"/><Relationship Id="rId146" Type="http://schemas.openxmlformats.org/officeDocument/2006/relationships/image" Target="media/image2.png"/><Relationship Id="rId147" Type="http://schemas.openxmlformats.org/officeDocument/2006/relationships/image" Target="media/image3.png"/><Relationship Id="rId148" Type="http://schemas.openxmlformats.org/officeDocument/2006/relationships/image" Target="media/image4.png"/><Relationship Id="rId149" Type="http://schemas.openxmlformats.org/officeDocument/2006/relationships/image" Target="media/image5.png"/><Relationship Id="rId150" Type="http://schemas.openxmlformats.org/officeDocument/2006/relationships/image" Target="media/image5.png"/><Relationship Id="rId151" Type="http://schemas.openxmlformats.org/officeDocument/2006/relationships/hyperlink" Target="http://www.mid.ru/zu_r.nsf/e0f3cd1a55ff248dc32571e7003f460b/7b1c523128f2d271c32565e80036043d?OpenDocument" TargetMode="External"/><Relationship Id="rId152" Type="http://schemas.openxmlformats.org/officeDocument/2006/relationships/hyperlink" Target="http://www.mid.ru/zu_r.nsf/e0f3cd1a55ff248dc32571e7003f460b/7b1c523128f2d271c32565e80036043d?OpenDocument" TargetMode="External"/><Relationship Id="rId153" Type="http://schemas.openxmlformats.org/officeDocument/2006/relationships/hyperlink" Target="http://www.mid.ru/zu_r.nsf/e0f3cd1a55ff248dc32571e7003f460b/7b1c523128f2d271c32565e80036043d?OpenDocument" TargetMode="External"/><Relationship Id="rId154" Type="http://schemas.openxmlformats.org/officeDocument/2006/relationships/image" Target="media/image1.png"/><Relationship Id="rId155" Type="http://schemas.openxmlformats.org/officeDocument/2006/relationships/image" Target="media/image2.png"/><Relationship Id="rId156" Type="http://schemas.openxmlformats.org/officeDocument/2006/relationships/image" Target="media/image3.png"/><Relationship Id="rId157" Type="http://schemas.openxmlformats.org/officeDocument/2006/relationships/image" Target="media/image4.png"/><Relationship Id="rId158" Type="http://schemas.openxmlformats.org/officeDocument/2006/relationships/image" Target="media/image5.png"/><Relationship Id="rId159" Type="http://schemas.openxmlformats.org/officeDocument/2006/relationships/image" Target="media/image5.png"/><Relationship Id="rId160" Type="http://schemas.openxmlformats.org/officeDocument/2006/relationships/hyperlink" Target="http://www.mid.ru/zu_r.nsf/e0f3cd1a55ff248dc32571e7003f460b/6c154f4d6b94f170c32565e80036041b?OpenDocument" TargetMode="External"/><Relationship Id="rId161" Type="http://schemas.openxmlformats.org/officeDocument/2006/relationships/hyperlink" Target="http://www.mid.ru/zu_r.nsf/e0f3cd1a55ff248dc32571e7003f460b/6c154f4d6b94f170c32565e80036041b?OpenDocument" TargetMode="External"/><Relationship Id="rId162" Type="http://schemas.openxmlformats.org/officeDocument/2006/relationships/hyperlink" Target="http://www.mid.ru/zu_r.nsf/e0f3cd1a55ff248dc32571e7003f460b/6c154f4d6b94f170c32565e80036041b?OpenDocument" TargetMode="External"/><Relationship Id="rId163" Type="http://schemas.openxmlformats.org/officeDocument/2006/relationships/image" Target="media/image1.png"/><Relationship Id="rId164" Type="http://schemas.openxmlformats.org/officeDocument/2006/relationships/image" Target="media/image2.png"/><Relationship Id="rId165" Type="http://schemas.openxmlformats.org/officeDocument/2006/relationships/image" Target="media/image3.png"/><Relationship Id="rId166" Type="http://schemas.openxmlformats.org/officeDocument/2006/relationships/image" Target="media/image4.png"/><Relationship Id="rId167" Type="http://schemas.openxmlformats.org/officeDocument/2006/relationships/image" Target="media/image5.png"/><Relationship Id="rId168" Type="http://schemas.openxmlformats.org/officeDocument/2006/relationships/image" Target="media/image5.png"/><Relationship Id="rId169" Type="http://schemas.openxmlformats.org/officeDocument/2006/relationships/hyperlink" Target="http://www.mid.ru/zu_r.nsf/e0f3cd1a55ff248dc32571e7003f460b/99dbe03fae5e2113c32565e80036041c?OpenDocument" TargetMode="External"/><Relationship Id="rId170" Type="http://schemas.openxmlformats.org/officeDocument/2006/relationships/hyperlink" Target="http://www.mid.ru/zu_r.nsf/e0f3cd1a55ff248dc32571e7003f460b/99dbe03fae5e2113c32565e80036041c?OpenDocument" TargetMode="External"/><Relationship Id="rId171" Type="http://schemas.openxmlformats.org/officeDocument/2006/relationships/hyperlink" Target="http://www.mid.ru/zu_r.nsf/e0f3cd1a55ff248dc32571e7003f460b/99dbe03fae5e2113c32565e80036041c?OpenDocument" TargetMode="External"/><Relationship Id="rId172" Type="http://schemas.openxmlformats.org/officeDocument/2006/relationships/image" Target="media/image1.png"/><Relationship Id="rId173" Type="http://schemas.openxmlformats.org/officeDocument/2006/relationships/image" Target="media/image2.png"/><Relationship Id="rId174" Type="http://schemas.openxmlformats.org/officeDocument/2006/relationships/image" Target="media/image3.png"/><Relationship Id="rId175" Type="http://schemas.openxmlformats.org/officeDocument/2006/relationships/image" Target="media/image4.png"/><Relationship Id="rId176" Type="http://schemas.openxmlformats.org/officeDocument/2006/relationships/image" Target="media/image5.png"/><Relationship Id="rId177" Type="http://schemas.openxmlformats.org/officeDocument/2006/relationships/image" Target="media/image5.png"/><Relationship Id="rId178" Type="http://schemas.openxmlformats.org/officeDocument/2006/relationships/hyperlink" Target="http://www.mid.ru/zu_r.nsf/e0f3cd1a55ff248dc32571e7003f460b/3b4d52cc2e33ff51c32565e8003604d4?OpenDocument" TargetMode="External"/><Relationship Id="rId179" Type="http://schemas.openxmlformats.org/officeDocument/2006/relationships/hyperlink" Target="http://www.mid.ru/zu_r.nsf/e0f3cd1a55ff248dc32571e7003f460b/3b4d52cc2e33ff51c32565e8003604d4?OpenDocument" TargetMode="External"/><Relationship Id="rId180" Type="http://schemas.openxmlformats.org/officeDocument/2006/relationships/hyperlink" Target="http://www.mid.ru/zu_r.nsf/e0f3cd1a55ff248dc32571e7003f460b/3b4d52cc2e33ff51c32565e8003604d4?OpenDocument" TargetMode="External"/><Relationship Id="rId181" Type="http://schemas.openxmlformats.org/officeDocument/2006/relationships/image" Target="media/image1.png"/><Relationship Id="rId182" Type="http://schemas.openxmlformats.org/officeDocument/2006/relationships/image" Target="media/image2.png"/><Relationship Id="rId183" Type="http://schemas.openxmlformats.org/officeDocument/2006/relationships/image" Target="media/image3.png"/><Relationship Id="rId184" Type="http://schemas.openxmlformats.org/officeDocument/2006/relationships/image" Target="media/image4.png"/><Relationship Id="rId185" Type="http://schemas.openxmlformats.org/officeDocument/2006/relationships/image" Target="media/image5.png"/><Relationship Id="rId186" Type="http://schemas.openxmlformats.org/officeDocument/2006/relationships/hyperlink" Target="http://www.mid.ru/zu_r.nsf/e0f3cd1a55ff248dc32571e7003f460b/67e1bd5c2e01d3e7c32565e80036041e?OpenDocument" TargetMode="External"/><Relationship Id="rId187" Type="http://schemas.openxmlformats.org/officeDocument/2006/relationships/hyperlink" Target="http://www.mid.ru/zu_r.nsf/e0f3cd1a55ff248dc32571e7003f460b/67e1bd5c2e01d3e7c32565e80036041e?OpenDocument" TargetMode="External"/><Relationship Id="rId188" Type="http://schemas.openxmlformats.org/officeDocument/2006/relationships/hyperlink" Target="http://www.mid.ru/zu_r.nsf/e0f3cd1a55ff248dc32571e7003f460b/67e1bd5c2e01d3e7c32565e80036041e?OpenDocument" TargetMode="External"/><Relationship Id="rId189" Type="http://schemas.openxmlformats.org/officeDocument/2006/relationships/image" Target="media/image1.png"/><Relationship Id="rId190" Type="http://schemas.openxmlformats.org/officeDocument/2006/relationships/image" Target="media/image2.png"/><Relationship Id="rId191" Type="http://schemas.openxmlformats.org/officeDocument/2006/relationships/image" Target="media/image3.png"/><Relationship Id="rId192" Type="http://schemas.openxmlformats.org/officeDocument/2006/relationships/image" Target="media/image4.png"/><Relationship Id="rId193" Type="http://schemas.openxmlformats.org/officeDocument/2006/relationships/image" Target="media/image5.png"/><Relationship Id="rId194" Type="http://schemas.openxmlformats.org/officeDocument/2006/relationships/image" Target="media/image5.png"/><Relationship Id="rId195" Type="http://schemas.openxmlformats.org/officeDocument/2006/relationships/image" Target="media/image5.png"/><Relationship Id="rId196" Type="http://schemas.openxmlformats.org/officeDocument/2006/relationships/hyperlink" Target="http://www.mid.ru/zu_r.nsf/e0f3cd1a55ff248dc32571e7003f460b/be6652b5a2f540ddc32565e80036041f?OpenDocument" TargetMode="External"/><Relationship Id="rId197" Type="http://schemas.openxmlformats.org/officeDocument/2006/relationships/hyperlink" Target="http://www.mid.ru/zu_r.nsf/e0f3cd1a55ff248dc32571e7003f460b/be6652b5a2f540ddc32565e80036041f?OpenDocument" TargetMode="External"/><Relationship Id="rId198" Type="http://schemas.openxmlformats.org/officeDocument/2006/relationships/image" Target="media/image1.png"/><Relationship Id="rId199" Type="http://schemas.openxmlformats.org/officeDocument/2006/relationships/image" Target="media/image2.png"/><Relationship Id="rId200" Type="http://schemas.openxmlformats.org/officeDocument/2006/relationships/image" Target="media/image3.png"/><Relationship Id="rId201" Type="http://schemas.openxmlformats.org/officeDocument/2006/relationships/image" Target="media/image4.png"/><Relationship Id="rId202" Type="http://schemas.openxmlformats.org/officeDocument/2006/relationships/image" Target="media/image5.png"/><Relationship Id="rId203" Type="http://schemas.openxmlformats.org/officeDocument/2006/relationships/image" Target="media/image5.png"/><Relationship Id="rId204" Type="http://schemas.openxmlformats.org/officeDocument/2006/relationships/image" Target="media/image1.png"/><Relationship Id="rId205" Type="http://schemas.openxmlformats.org/officeDocument/2006/relationships/image" Target="media/image2.png"/><Relationship Id="rId206" Type="http://schemas.openxmlformats.org/officeDocument/2006/relationships/image" Target="media/image3.png"/><Relationship Id="rId207" Type="http://schemas.openxmlformats.org/officeDocument/2006/relationships/image" Target="media/image4.png"/><Relationship Id="rId208" Type="http://schemas.openxmlformats.org/officeDocument/2006/relationships/image" Target="media/image5.png"/><Relationship Id="rId209" Type="http://schemas.openxmlformats.org/officeDocument/2006/relationships/hyperlink" Target="http://www.mid.ru/zu_r.nsf/e0f3cd1a55ff248dc32571e7003f460b/b78b35a482b18702c32565e800360407?OpenDocument" TargetMode="External"/><Relationship Id="rId210" Type="http://schemas.openxmlformats.org/officeDocument/2006/relationships/hyperlink" Target="http://www.mid.ru/zu_r.nsf/e0f3cd1a55ff248dc32571e7003f460b/b78b35a482b18702c32565e800360407?OpenDocument" TargetMode="External"/><Relationship Id="rId211" Type="http://schemas.openxmlformats.org/officeDocument/2006/relationships/hyperlink" Target="http://www.mid.ru/zu_r.nsf/e0f3cd1a55ff248dc32571e7003f460b/b78b35a482b18702c32565e800360407?OpenDocument" TargetMode="External"/><Relationship Id="rId212" Type="http://schemas.openxmlformats.org/officeDocument/2006/relationships/image" Target="media/image1.png"/><Relationship Id="rId213" Type="http://schemas.openxmlformats.org/officeDocument/2006/relationships/image" Target="media/image2.png"/><Relationship Id="rId214" Type="http://schemas.openxmlformats.org/officeDocument/2006/relationships/image" Target="media/image3.png"/><Relationship Id="rId215" Type="http://schemas.openxmlformats.org/officeDocument/2006/relationships/image" Target="media/image4.png"/><Relationship Id="rId216" Type="http://schemas.openxmlformats.org/officeDocument/2006/relationships/image" Target="media/image5.png"/><Relationship Id="rId217" Type="http://schemas.openxmlformats.org/officeDocument/2006/relationships/hyperlink" Target="http://www.mid.ru/zu_r.nsf/e0f3cd1a55ff248dc32571e7003f460b/cbcdecea994ac821c32565e800360462?OpenDocument" TargetMode="External"/><Relationship Id="rId218" Type="http://schemas.openxmlformats.org/officeDocument/2006/relationships/hyperlink" Target="http://www.mid.ru/zu_r.nsf/e0f3cd1a55ff248dc32571e7003f460b/cbcdecea994ac821c32565e800360462?OpenDocument" TargetMode="External"/><Relationship Id="rId219" Type="http://schemas.openxmlformats.org/officeDocument/2006/relationships/hyperlink" Target="http://www.mid.ru/zu_r.nsf/e0f3cd1a55ff248dc32571e7003f460b/cbcdecea994ac821c32565e800360462?OpenDocument" TargetMode="External"/><Relationship Id="rId220" Type="http://schemas.openxmlformats.org/officeDocument/2006/relationships/image" Target="media/image1.png"/><Relationship Id="rId221" Type="http://schemas.openxmlformats.org/officeDocument/2006/relationships/image" Target="media/image2.png"/><Relationship Id="rId222" Type="http://schemas.openxmlformats.org/officeDocument/2006/relationships/image" Target="media/image3.png"/><Relationship Id="rId223" Type="http://schemas.openxmlformats.org/officeDocument/2006/relationships/image" Target="media/image4.png"/><Relationship Id="rId224" Type="http://schemas.openxmlformats.org/officeDocument/2006/relationships/image" Target="media/image5.png"/><Relationship Id="rId225" Type="http://schemas.openxmlformats.org/officeDocument/2006/relationships/hyperlink" Target="http://www.mid.ru/zu_r.nsf/e0f3cd1a55ff248dc32571e7003f460b/f96f80e1bc058476c32565e8003604d5?OpenDocument" TargetMode="External"/><Relationship Id="rId226" Type="http://schemas.openxmlformats.org/officeDocument/2006/relationships/hyperlink" Target="http://www.mid.ru/zu_r.nsf/e0f3cd1a55ff248dc32571e7003f460b/f96f80e1bc058476c32565e8003604d5?OpenDocument" TargetMode="External"/><Relationship Id="rId227" Type="http://schemas.openxmlformats.org/officeDocument/2006/relationships/hyperlink" Target="http://www.mid.ru/zu_r.nsf/e0f3cd1a55ff248dc32571e7003f460b/f96f80e1bc058476c32565e8003604d5?OpenDocument" TargetMode="External"/><Relationship Id="rId228" Type="http://schemas.openxmlformats.org/officeDocument/2006/relationships/image" Target="media/image1.png"/><Relationship Id="rId229" Type="http://schemas.openxmlformats.org/officeDocument/2006/relationships/image" Target="media/image2.png"/><Relationship Id="rId230" Type="http://schemas.openxmlformats.org/officeDocument/2006/relationships/image" Target="media/image3.png"/><Relationship Id="rId231" Type="http://schemas.openxmlformats.org/officeDocument/2006/relationships/image" Target="media/image4.png"/><Relationship Id="rId232" Type="http://schemas.openxmlformats.org/officeDocument/2006/relationships/image" Target="media/image5.png"/><Relationship Id="rId233" Type="http://schemas.openxmlformats.org/officeDocument/2006/relationships/hyperlink" Target="http://www.mid.ru/zu_r.nsf/e0f3cd1a55ff248dc32571e7003f460b/11afb451c5dc943cc32565e800360408?OpenDocument" TargetMode="External"/><Relationship Id="rId234" Type="http://schemas.openxmlformats.org/officeDocument/2006/relationships/hyperlink" Target="http://www.mid.ru/zu_r.nsf/e0f3cd1a55ff248dc32571e7003f460b/11afb451c5dc943cc32565e800360408?OpenDocument" TargetMode="External"/><Relationship Id="rId235" Type="http://schemas.openxmlformats.org/officeDocument/2006/relationships/hyperlink" Target="http://www.mid.ru/zu_r.nsf/e0f3cd1a55ff248dc32571e7003f460b/11afb451c5dc943cc32565e800360408?OpenDocument" TargetMode="External"/><Relationship Id="rId236" Type="http://schemas.openxmlformats.org/officeDocument/2006/relationships/image" Target="media/image1.png"/><Relationship Id="rId237" Type="http://schemas.openxmlformats.org/officeDocument/2006/relationships/image" Target="media/image2.png"/><Relationship Id="rId238" Type="http://schemas.openxmlformats.org/officeDocument/2006/relationships/image" Target="media/image3.png"/><Relationship Id="rId239" Type="http://schemas.openxmlformats.org/officeDocument/2006/relationships/image" Target="media/image4.png"/><Relationship Id="rId240" Type="http://schemas.openxmlformats.org/officeDocument/2006/relationships/image" Target="media/image5.png"/><Relationship Id="rId241" Type="http://schemas.openxmlformats.org/officeDocument/2006/relationships/image" Target="media/image5.png"/><Relationship Id="rId242" Type="http://schemas.openxmlformats.org/officeDocument/2006/relationships/image" Target="media/image5.png"/><Relationship Id="rId243" Type="http://schemas.openxmlformats.org/officeDocument/2006/relationships/hyperlink" Target="http://www.mid.ru/zu_r.nsf/e0f3cd1a55ff248dc32571e7003f460b/ca621c375db1e4efc32565e800360409?OpenDocument" TargetMode="External"/><Relationship Id="rId244" Type="http://schemas.openxmlformats.org/officeDocument/2006/relationships/hyperlink" Target="http://www.mid.ru/zu_r.nsf/e0f3cd1a55ff248dc32571e7003f460b/ca621c375db1e4efc32565e800360409?OpenDocument" TargetMode="External"/><Relationship Id="rId245" Type="http://schemas.openxmlformats.org/officeDocument/2006/relationships/hyperlink" Target="http://www.mid.ru/zu_r.nsf/e0f3cd1a55ff248dc32571e7003f460b/ca621c375db1e4efc32565e800360409?OpenDocument" TargetMode="External"/><Relationship Id="rId246" Type="http://schemas.openxmlformats.org/officeDocument/2006/relationships/image" Target="media/image1.png"/><Relationship Id="rId247" Type="http://schemas.openxmlformats.org/officeDocument/2006/relationships/image" Target="media/image2.png"/><Relationship Id="rId248" Type="http://schemas.openxmlformats.org/officeDocument/2006/relationships/image" Target="media/image3.png"/><Relationship Id="rId249" Type="http://schemas.openxmlformats.org/officeDocument/2006/relationships/image" Target="media/image4.png"/><Relationship Id="rId250" Type="http://schemas.openxmlformats.org/officeDocument/2006/relationships/image" Target="media/image5.png"/><Relationship Id="rId251" Type="http://schemas.openxmlformats.org/officeDocument/2006/relationships/image" Target="media/image5.png"/><Relationship Id="rId252" Type="http://schemas.openxmlformats.org/officeDocument/2006/relationships/hyperlink" Target="http://www.mid.ru/zu_r.nsf/e0f3cd1a55ff248dc32571e7003f460b/f7da1f64bdba9d44c32565e80036040a?OpenDocument" TargetMode="External"/><Relationship Id="rId253" Type="http://schemas.openxmlformats.org/officeDocument/2006/relationships/hyperlink" Target="http://www.mid.ru/zu_r.nsf/e0f3cd1a55ff248dc32571e7003f460b/f7da1f64bdba9d44c32565e80036040a?OpenDocument" TargetMode="External"/><Relationship Id="rId254" Type="http://schemas.openxmlformats.org/officeDocument/2006/relationships/hyperlink" Target="http://www.mid.ru/zu_r.nsf/e0f3cd1a55ff248dc32571e7003f460b/f7da1f64bdba9d44c32565e80036040a?OpenDocument" TargetMode="External"/><Relationship Id="rId255" Type="http://schemas.openxmlformats.org/officeDocument/2006/relationships/image" Target="media/image1.png"/><Relationship Id="rId256" Type="http://schemas.openxmlformats.org/officeDocument/2006/relationships/image" Target="media/image2.png"/><Relationship Id="rId257" Type="http://schemas.openxmlformats.org/officeDocument/2006/relationships/image" Target="media/image3.png"/><Relationship Id="rId258" Type="http://schemas.openxmlformats.org/officeDocument/2006/relationships/image" Target="media/image4.png"/><Relationship Id="rId259" Type="http://schemas.openxmlformats.org/officeDocument/2006/relationships/image" Target="media/image5.png"/><Relationship Id="rId260" Type="http://schemas.openxmlformats.org/officeDocument/2006/relationships/hyperlink" Target="http://www.mid.ru/zu_r.nsf/e0f3cd1a55ff248dc32571e7003f460b/8eb45f61a44c44c6c32565e8003604d6?OpenDocument" TargetMode="External"/><Relationship Id="rId261" Type="http://schemas.openxmlformats.org/officeDocument/2006/relationships/hyperlink" Target="http://www.mid.ru/zu_r.nsf/e0f3cd1a55ff248dc32571e7003f460b/8eb45f61a44c44c6c32565e8003604d6?OpenDocument" TargetMode="External"/><Relationship Id="rId262" Type="http://schemas.openxmlformats.org/officeDocument/2006/relationships/hyperlink" Target="http://www.mid.ru/zu_r.nsf/e0f3cd1a55ff248dc32571e7003f460b/8eb45f61a44c44c6c32565e8003604d6?OpenDocument" TargetMode="External"/><Relationship Id="rId263" Type="http://schemas.openxmlformats.org/officeDocument/2006/relationships/image" Target="media/image1.png"/><Relationship Id="rId264" Type="http://schemas.openxmlformats.org/officeDocument/2006/relationships/image" Target="media/image2.png"/><Relationship Id="rId265" Type="http://schemas.openxmlformats.org/officeDocument/2006/relationships/image" Target="media/image3.png"/><Relationship Id="rId266" Type="http://schemas.openxmlformats.org/officeDocument/2006/relationships/image" Target="media/image4.png"/><Relationship Id="rId267" Type="http://schemas.openxmlformats.org/officeDocument/2006/relationships/image" Target="media/image5.png"/><Relationship Id="rId268" Type="http://schemas.openxmlformats.org/officeDocument/2006/relationships/hyperlink" Target="http://www.mid.ru/zu_r.nsf/e0f3cd1a55ff248dc32571e7003f460b/b080170a930cf3dbc32565e800360423?OpenDocument" TargetMode="External"/><Relationship Id="rId269" Type="http://schemas.openxmlformats.org/officeDocument/2006/relationships/hyperlink" Target="http://www.mid.ru/zu_r.nsf/e0f3cd1a55ff248dc32571e7003f460b/b080170a930cf3dbc32565e800360423?OpenDocument" TargetMode="External"/><Relationship Id="rId270" Type="http://schemas.openxmlformats.org/officeDocument/2006/relationships/hyperlink" Target="http://www.mid.ru/zu_r.nsf/e0f3cd1a55ff248dc32571e7003f460b/b080170a930cf3dbc32565e800360423?OpenDocument" TargetMode="External"/><Relationship Id="rId271" Type="http://schemas.openxmlformats.org/officeDocument/2006/relationships/image" Target="media/image1.png"/><Relationship Id="rId272" Type="http://schemas.openxmlformats.org/officeDocument/2006/relationships/image" Target="media/image2.png"/><Relationship Id="rId273" Type="http://schemas.openxmlformats.org/officeDocument/2006/relationships/image" Target="media/image3.png"/><Relationship Id="rId274" Type="http://schemas.openxmlformats.org/officeDocument/2006/relationships/image" Target="media/image4.png"/><Relationship Id="rId275" Type="http://schemas.openxmlformats.org/officeDocument/2006/relationships/image" Target="media/image5.png"/><Relationship Id="rId276" Type="http://schemas.openxmlformats.org/officeDocument/2006/relationships/image" Target="media/image5.png"/><Relationship Id="rId277" Type="http://schemas.openxmlformats.org/officeDocument/2006/relationships/hyperlink" Target="http://www.mid.ru/zu_r.nsf/e0f3cd1a55ff248dc32571e7003f460b/33f7771b261ba2e1c32565e800360424?OpenDocument" TargetMode="External"/><Relationship Id="rId278" Type="http://schemas.openxmlformats.org/officeDocument/2006/relationships/hyperlink" Target="http://www.mid.ru/zu_r.nsf/e0f3cd1a55ff248dc32571e7003f460b/33f7771b261ba2e1c32565e800360424?OpenDocument" TargetMode="External"/><Relationship Id="rId279" Type="http://schemas.openxmlformats.org/officeDocument/2006/relationships/image" Target="media/image1.png"/><Relationship Id="rId280" Type="http://schemas.openxmlformats.org/officeDocument/2006/relationships/image" Target="media/image2.png"/><Relationship Id="rId281" Type="http://schemas.openxmlformats.org/officeDocument/2006/relationships/image" Target="media/image3.png"/><Relationship Id="rId282" Type="http://schemas.openxmlformats.org/officeDocument/2006/relationships/image" Target="media/image4.png"/><Relationship Id="rId283" Type="http://schemas.openxmlformats.org/officeDocument/2006/relationships/image" Target="media/image5.png"/><Relationship Id="rId284" Type="http://schemas.openxmlformats.org/officeDocument/2006/relationships/hyperlink" Target="http://www.mid.ru/zu_r.nsf/e0f3cd1a55ff248dc32571e7003f460b/49607dc252b75fa1c32565e800360425?OpenDocument" TargetMode="External"/><Relationship Id="rId285" Type="http://schemas.openxmlformats.org/officeDocument/2006/relationships/hyperlink" Target="http://www.mid.ru/zu_r.nsf/e0f3cd1a55ff248dc32571e7003f460b/49607dc252b75fa1c32565e800360425?OpenDocument" TargetMode="External"/><Relationship Id="rId286" Type="http://schemas.openxmlformats.org/officeDocument/2006/relationships/hyperlink" Target="http://www.mid.ru/zu_r.nsf/e0f3cd1a55ff248dc32571e7003f460b/49607dc252b75fa1c32565e800360425?OpenDocument" TargetMode="External"/><Relationship Id="rId287" Type="http://schemas.openxmlformats.org/officeDocument/2006/relationships/image" Target="media/image1.png"/><Relationship Id="rId288" Type="http://schemas.openxmlformats.org/officeDocument/2006/relationships/image" Target="media/image2.png"/><Relationship Id="rId289" Type="http://schemas.openxmlformats.org/officeDocument/2006/relationships/image" Target="media/image3.png"/><Relationship Id="rId290" Type="http://schemas.openxmlformats.org/officeDocument/2006/relationships/image" Target="media/image4.png"/><Relationship Id="rId291" Type="http://schemas.openxmlformats.org/officeDocument/2006/relationships/image" Target="media/image5.png"/><Relationship Id="rId292" Type="http://schemas.openxmlformats.org/officeDocument/2006/relationships/image" Target="media/image5.png"/><Relationship Id="rId293" Type="http://schemas.openxmlformats.org/officeDocument/2006/relationships/image" Target="media/image5.png"/><Relationship Id="rId294" Type="http://schemas.openxmlformats.org/officeDocument/2006/relationships/hyperlink" Target="http://www.mid.ru/zu_r.nsf/e0f3cd1a55ff248dc32571e7003f460b/6d51da7ebf0274e043256be5003ec1e0?OpenDocument" TargetMode="External"/><Relationship Id="rId295" Type="http://schemas.openxmlformats.org/officeDocument/2006/relationships/hyperlink" Target="http://www.mid.ru/zu_r.nsf/e0f3cd1a55ff248dc32571e7003f460b/6d51da7ebf0274e043256be5003ec1e0?OpenDocument" TargetMode="External"/><Relationship Id="rId296" Type="http://schemas.openxmlformats.org/officeDocument/2006/relationships/hyperlink" Target="http://www.mid.ru/zu_r.nsf/e0f3cd1a55ff248dc32571e7003f460b/6d51da7ebf0274e043256be5003ec1e0?OpenDocument" TargetMode="External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image" Target="media/image3.png"/><Relationship Id="rId300" Type="http://schemas.openxmlformats.org/officeDocument/2006/relationships/image" Target="media/image4.png"/><Relationship Id="rId301" Type="http://schemas.openxmlformats.org/officeDocument/2006/relationships/image" Target="media/image5.png"/><Relationship Id="rId302" Type="http://schemas.openxmlformats.org/officeDocument/2006/relationships/hyperlink" Target="http://www.mid.ru/zu_r.nsf/e0f3cd1a55ff248dc32571e7003f460b/c18e0e79956983e1c32565e800360406?OpenDocument" TargetMode="External"/><Relationship Id="rId303" Type="http://schemas.openxmlformats.org/officeDocument/2006/relationships/hyperlink" Target="http://www.mid.ru/zu_r.nsf/e0f3cd1a55ff248dc32571e7003f460b/c18e0e79956983e1c32565e800360406?OpenDocument" TargetMode="External"/><Relationship Id="rId304" Type="http://schemas.openxmlformats.org/officeDocument/2006/relationships/hyperlink" Target="http://www.mid.ru/zu_r.nsf/e0f3cd1a55ff248dc32571e7003f460b/c18e0e79956983e1c32565e800360406?OpenDocument" TargetMode="External"/><Relationship Id="rId305" Type="http://schemas.openxmlformats.org/officeDocument/2006/relationships/image" Target="media/image1.png"/><Relationship Id="rId306" Type="http://schemas.openxmlformats.org/officeDocument/2006/relationships/image" Target="media/image2.png"/><Relationship Id="rId307" Type="http://schemas.openxmlformats.org/officeDocument/2006/relationships/image" Target="media/image3.png"/><Relationship Id="rId308" Type="http://schemas.openxmlformats.org/officeDocument/2006/relationships/image" Target="media/image4.png"/><Relationship Id="rId309" Type="http://schemas.openxmlformats.org/officeDocument/2006/relationships/image" Target="media/image5.png"/><Relationship Id="rId310" Type="http://schemas.openxmlformats.org/officeDocument/2006/relationships/hyperlink" Target="http://www.mid.ru/zu_r.nsf/e0f3cd1a55ff248dc32571e7003f460b/98a08c551fe5f1f2c32565e800360494?OpenDocument" TargetMode="External"/><Relationship Id="rId311" Type="http://schemas.openxmlformats.org/officeDocument/2006/relationships/hyperlink" Target="http://www.mid.ru/zu_r.nsf/e0f3cd1a55ff248dc32571e7003f460b/98a08c551fe5f1f2c32565e800360494?OpenDocument" TargetMode="External"/><Relationship Id="rId312" Type="http://schemas.openxmlformats.org/officeDocument/2006/relationships/hyperlink" Target="http://www.mid.ru/zu_r.nsf/e0f3cd1a55ff248dc32571e7003f460b/98a08c551fe5f1f2c32565e800360494?OpenDocument" TargetMode="External"/><Relationship Id="rId313" Type="http://schemas.openxmlformats.org/officeDocument/2006/relationships/image" Target="media/image1.png"/><Relationship Id="rId314" Type="http://schemas.openxmlformats.org/officeDocument/2006/relationships/image" Target="media/image2.png"/><Relationship Id="rId315" Type="http://schemas.openxmlformats.org/officeDocument/2006/relationships/image" Target="media/image3.png"/><Relationship Id="rId316" Type="http://schemas.openxmlformats.org/officeDocument/2006/relationships/image" Target="media/image4.png"/><Relationship Id="rId317" Type="http://schemas.openxmlformats.org/officeDocument/2006/relationships/image" Target="media/image5.png"/><Relationship Id="rId318" Type="http://schemas.openxmlformats.org/officeDocument/2006/relationships/image" Target="media/image5.png"/><Relationship Id="rId319" Type="http://schemas.openxmlformats.org/officeDocument/2006/relationships/image" Target="media/image5.png"/><Relationship Id="rId320" Type="http://schemas.openxmlformats.org/officeDocument/2006/relationships/hyperlink" Target="http://www.mid.ru/zu_r.nsf/e0f3cd1a55ff248dc32571e7003f460b/595af61b31f8c030c32565e800360493?OpenDocument" TargetMode="External"/><Relationship Id="rId321" Type="http://schemas.openxmlformats.org/officeDocument/2006/relationships/hyperlink" Target="http://www.mid.ru/zu_r.nsf/e0f3cd1a55ff248dc32571e7003f460b/595af61b31f8c030c32565e800360493?OpenDocument" TargetMode="External"/><Relationship Id="rId322" Type="http://schemas.openxmlformats.org/officeDocument/2006/relationships/hyperlink" Target="http://www.mid.ru/zu_r.nsf/e0f3cd1a55ff248dc32571e7003f460b/595af61b31f8c030c32565e800360493?OpenDocument" TargetMode="External"/><Relationship Id="rId323" Type="http://schemas.openxmlformats.org/officeDocument/2006/relationships/image" Target="media/image1.png"/><Relationship Id="rId324" Type="http://schemas.openxmlformats.org/officeDocument/2006/relationships/image" Target="media/image2.png"/><Relationship Id="rId325" Type="http://schemas.openxmlformats.org/officeDocument/2006/relationships/image" Target="media/image3.png"/><Relationship Id="rId326" Type="http://schemas.openxmlformats.org/officeDocument/2006/relationships/image" Target="media/image4.png"/><Relationship Id="rId327" Type="http://schemas.openxmlformats.org/officeDocument/2006/relationships/image" Target="media/image5.png"/><Relationship Id="rId328" Type="http://schemas.openxmlformats.org/officeDocument/2006/relationships/image" Target="media/image5.png"/><Relationship Id="rId329" Type="http://schemas.openxmlformats.org/officeDocument/2006/relationships/hyperlink" Target="http://www.mid.ru/zu_r.nsf/e0f3cd1a55ff248dc32571e7003f460b/b214224a7b3bdbbfc32565e800360492?OpenDocument" TargetMode="External"/><Relationship Id="rId330" Type="http://schemas.openxmlformats.org/officeDocument/2006/relationships/hyperlink" Target="http://www.mid.ru/zu_r.nsf/e0f3cd1a55ff248dc32571e7003f460b/b214224a7b3bdbbfc32565e800360492?OpenDocument" TargetMode="External"/><Relationship Id="rId331" Type="http://schemas.openxmlformats.org/officeDocument/2006/relationships/hyperlink" Target="http://www.mid.ru/zu_r.nsf/e0f3cd1a55ff248dc32571e7003f460b/b214224a7b3bdbbfc32565e800360492?OpenDocument" TargetMode="External"/><Relationship Id="rId332" Type="http://schemas.openxmlformats.org/officeDocument/2006/relationships/image" Target="media/image1.png"/><Relationship Id="rId333" Type="http://schemas.openxmlformats.org/officeDocument/2006/relationships/image" Target="media/image2.png"/><Relationship Id="rId334" Type="http://schemas.openxmlformats.org/officeDocument/2006/relationships/image" Target="media/image3.png"/><Relationship Id="rId335" Type="http://schemas.openxmlformats.org/officeDocument/2006/relationships/image" Target="media/image4.png"/><Relationship Id="rId336" Type="http://schemas.openxmlformats.org/officeDocument/2006/relationships/image" Target="media/image5.png"/><Relationship Id="rId337" Type="http://schemas.openxmlformats.org/officeDocument/2006/relationships/hyperlink" Target="http://www.mid.ru/zu_r.nsf/e0f3cd1a55ff248dc32571e7003f460b/bd864e0ec2818085c32565e8003604d0?OpenDocument" TargetMode="External"/><Relationship Id="rId338" Type="http://schemas.openxmlformats.org/officeDocument/2006/relationships/hyperlink" Target="http://www.mid.ru/zu_r.nsf/e0f3cd1a55ff248dc32571e7003f460b/bd864e0ec2818085c32565e8003604d0?OpenDocument" TargetMode="External"/><Relationship Id="rId339" Type="http://schemas.openxmlformats.org/officeDocument/2006/relationships/hyperlink" Target="http://www.mid.ru/zu_r.nsf/e0f3cd1a55ff248dc32571e7003f460b/bd864e0ec2818085c32565e8003604d0?OpenDocument" TargetMode="External"/><Relationship Id="rId340" Type="http://schemas.openxmlformats.org/officeDocument/2006/relationships/image" Target="media/image1.png"/><Relationship Id="rId341" Type="http://schemas.openxmlformats.org/officeDocument/2006/relationships/image" Target="media/image2.png"/><Relationship Id="rId342" Type="http://schemas.openxmlformats.org/officeDocument/2006/relationships/image" Target="media/image3.png"/><Relationship Id="rId343" Type="http://schemas.openxmlformats.org/officeDocument/2006/relationships/image" Target="media/image4.png"/><Relationship Id="rId344" Type="http://schemas.openxmlformats.org/officeDocument/2006/relationships/image" Target="media/image5.png"/><Relationship Id="rId345" Type="http://schemas.openxmlformats.org/officeDocument/2006/relationships/hyperlink" Target="http://www.mid.ru/zu_r.nsf/e0f3cd1a55ff248dc32571e7003f460b/f2127c9ea2436229c32565e800360405?OpenDocument" TargetMode="External"/><Relationship Id="rId346" Type="http://schemas.openxmlformats.org/officeDocument/2006/relationships/hyperlink" Target="http://www.mid.ru/zu_r.nsf/e0f3cd1a55ff248dc32571e7003f460b/f2127c9ea2436229c32565e800360405?OpenDocument" TargetMode="External"/><Relationship Id="rId347" Type="http://schemas.openxmlformats.org/officeDocument/2006/relationships/hyperlink" Target="http://www.mid.ru/zu_r.nsf/e0f3cd1a55ff248dc32571e7003f460b/f2127c9ea2436229c32565e800360405?OpenDocument" TargetMode="External"/><Relationship Id="rId348" Type="http://schemas.openxmlformats.org/officeDocument/2006/relationships/image" Target="media/image1.png"/><Relationship Id="rId349" Type="http://schemas.openxmlformats.org/officeDocument/2006/relationships/image" Target="media/image2.png"/><Relationship Id="rId350" Type="http://schemas.openxmlformats.org/officeDocument/2006/relationships/image" Target="media/image3.png"/><Relationship Id="rId351" Type="http://schemas.openxmlformats.org/officeDocument/2006/relationships/image" Target="media/image4.png"/><Relationship Id="rId352" Type="http://schemas.openxmlformats.org/officeDocument/2006/relationships/hyperlink" Target="http://www.mid.ru/zu_r.nsf/e0f3cd1a55ff248dc32571e7003f460b/55ad0d2bcfcbe251c32565e8003604d7?OpenDocument" TargetMode="External"/><Relationship Id="rId353" Type="http://schemas.openxmlformats.org/officeDocument/2006/relationships/hyperlink" Target="http://www.mid.ru/zu_r.nsf/e0f3cd1a55ff248dc32571e7003f460b/55ad0d2bcfcbe251c32565e8003604d7?OpenDocument" TargetMode="External"/><Relationship Id="rId354" Type="http://schemas.openxmlformats.org/officeDocument/2006/relationships/hyperlink" Target="http://www.mid.ru/zu_r.nsf/e0f3cd1a55ff248dc32571e7003f460b/55ad0d2bcfcbe251c32565e8003604d7?OpenDocument" TargetMode="External"/><Relationship Id="rId355" Type="http://schemas.openxmlformats.org/officeDocument/2006/relationships/image" Target="media/image1.png"/><Relationship Id="rId356" Type="http://schemas.openxmlformats.org/officeDocument/2006/relationships/image" Target="media/image2.png"/><Relationship Id="rId357" Type="http://schemas.openxmlformats.org/officeDocument/2006/relationships/image" Target="media/image3.png"/><Relationship Id="rId358" Type="http://schemas.openxmlformats.org/officeDocument/2006/relationships/image" Target="media/image4.png"/><Relationship Id="rId359" Type="http://schemas.openxmlformats.org/officeDocument/2006/relationships/hyperlink" Target="http://www.mid.ru/zu_r.nsf/e0f3cd1a55ff248dc32571e7003f460b/435b10dfc3b7558dc32565e8003603fb?OpenDocument" TargetMode="External"/><Relationship Id="rId360" Type="http://schemas.openxmlformats.org/officeDocument/2006/relationships/hyperlink" Target="http://www.mid.ru/zu_r.nsf/e0f3cd1a55ff248dc32571e7003f460b/435b10dfc3b7558dc32565e8003603fb?OpenDocument" TargetMode="External"/><Relationship Id="rId361" Type="http://schemas.openxmlformats.org/officeDocument/2006/relationships/hyperlink" Target="http://www.mid.ru/zu_r.nsf/e0f3cd1a55ff248dc32571e7003f460b/435b10dfc3b7558dc32565e8003603fb?OpenDocument" TargetMode="External"/><Relationship Id="rId362" Type="http://schemas.openxmlformats.org/officeDocument/2006/relationships/image" Target="media/image1.png"/><Relationship Id="rId363" Type="http://schemas.openxmlformats.org/officeDocument/2006/relationships/image" Target="media/image2.png"/><Relationship Id="rId364" Type="http://schemas.openxmlformats.org/officeDocument/2006/relationships/image" Target="media/image3.png"/><Relationship Id="rId365" Type="http://schemas.openxmlformats.org/officeDocument/2006/relationships/image" Target="media/image4.png"/><Relationship Id="rId366" Type="http://schemas.openxmlformats.org/officeDocument/2006/relationships/image" Target="media/image5.png"/><Relationship Id="rId367" Type="http://schemas.openxmlformats.org/officeDocument/2006/relationships/hyperlink" Target="http://www.mid.ru/zu_r.nsf/e0f3cd1a55ff248dc32571e7003f460b/fdfddc5cf012fe23c32565e8003604d9?OpenDocument" TargetMode="External"/><Relationship Id="rId368" Type="http://schemas.openxmlformats.org/officeDocument/2006/relationships/hyperlink" Target="http://www.mid.ru/zu_r.nsf/e0f3cd1a55ff248dc32571e7003f460b/fdfddc5cf012fe23c32565e8003604d9?OpenDocument" TargetMode="External"/><Relationship Id="rId369" Type="http://schemas.openxmlformats.org/officeDocument/2006/relationships/hyperlink" Target="http://www.mid.ru/zu_r.nsf/e0f3cd1a55ff248dc32571e7003f460b/fdfddc5cf012fe23c32565e8003604d9?OpenDocument" TargetMode="External"/><Relationship Id="rId370" Type="http://schemas.openxmlformats.org/officeDocument/2006/relationships/image" Target="media/image1.png"/><Relationship Id="rId371" Type="http://schemas.openxmlformats.org/officeDocument/2006/relationships/image" Target="media/image2.png"/><Relationship Id="rId372" Type="http://schemas.openxmlformats.org/officeDocument/2006/relationships/image" Target="media/image3.png"/><Relationship Id="rId373" Type="http://schemas.openxmlformats.org/officeDocument/2006/relationships/image" Target="media/image4.png"/><Relationship Id="rId374" Type="http://schemas.openxmlformats.org/officeDocument/2006/relationships/image" Target="media/image5.png"/><Relationship Id="rId375" Type="http://schemas.openxmlformats.org/officeDocument/2006/relationships/hyperlink" Target="http://www.mid.ru/zu_r.nsf/e0f3cd1a55ff248dc32571e7003f460b/5e11fab476fc29c9c32565e8003604d8?OpenDocument" TargetMode="External"/><Relationship Id="rId376" Type="http://schemas.openxmlformats.org/officeDocument/2006/relationships/hyperlink" Target="http://www.mid.ru/zu_r.nsf/e0f3cd1a55ff248dc32571e7003f460b/5e11fab476fc29c9c32565e8003604d8?OpenDocument" TargetMode="External"/><Relationship Id="rId377" Type="http://schemas.openxmlformats.org/officeDocument/2006/relationships/hyperlink" Target="http://www.mid.ru/zu_r.nsf/e0f3cd1a55ff248dc32571e7003f460b/5e11fab476fc29c9c32565e8003604d8?OpenDocument" TargetMode="External"/><Relationship Id="rId378" Type="http://schemas.openxmlformats.org/officeDocument/2006/relationships/image" Target="media/image1.png"/><Relationship Id="rId379" Type="http://schemas.openxmlformats.org/officeDocument/2006/relationships/image" Target="media/image2.png"/><Relationship Id="rId380" Type="http://schemas.openxmlformats.org/officeDocument/2006/relationships/image" Target="media/image3.png"/><Relationship Id="rId381" Type="http://schemas.openxmlformats.org/officeDocument/2006/relationships/image" Target="media/image4.png"/><Relationship Id="rId382" Type="http://schemas.openxmlformats.org/officeDocument/2006/relationships/image" Target="media/image5.png"/><Relationship Id="rId383" Type="http://schemas.openxmlformats.org/officeDocument/2006/relationships/hyperlink" Target="http://www.mid.ru/zu_r.nsf/e0f3cd1a55ff248dc32571e7003f460b/625a68aa1cc96a27c32565e80036042f?OpenDocument" TargetMode="External"/><Relationship Id="rId384" Type="http://schemas.openxmlformats.org/officeDocument/2006/relationships/hyperlink" Target="http://www.mid.ru/zu_r.nsf/e0f3cd1a55ff248dc32571e7003f460b/625a68aa1cc96a27c32565e80036042f?OpenDocument" TargetMode="External"/><Relationship Id="rId385" Type="http://schemas.openxmlformats.org/officeDocument/2006/relationships/hyperlink" Target="http://www.mid.ru/zu_r.nsf/e0f3cd1a55ff248dc32571e7003f460b/625a68aa1cc96a27c32565e80036042f?OpenDocument" TargetMode="External"/><Relationship Id="rId386" Type="http://schemas.openxmlformats.org/officeDocument/2006/relationships/image" Target="media/image1.png"/><Relationship Id="rId387" Type="http://schemas.openxmlformats.org/officeDocument/2006/relationships/image" Target="media/image2.png"/><Relationship Id="rId388" Type="http://schemas.openxmlformats.org/officeDocument/2006/relationships/image" Target="media/image3.png"/><Relationship Id="rId389" Type="http://schemas.openxmlformats.org/officeDocument/2006/relationships/image" Target="media/image4.png"/><Relationship Id="rId390" Type="http://schemas.openxmlformats.org/officeDocument/2006/relationships/image" Target="media/image5.png"/><Relationship Id="rId391" Type="http://schemas.openxmlformats.org/officeDocument/2006/relationships/image" Target="media/image5.png"/><Relationship Id="rId392" Type="http://schemas.openxmlformats.org/officeDocument/2006/relationships/hyperlink" Target="http://www.mid.ru/zu_r.nsf/e0f3cd1a55ff248dc32571e7003f460b/469a5fbd4c6b81cec32565e80036042a?OpenDocument" TargetMode="External"/><Relationship Id="rId393" Type="http://schemas.openxmlformats.org/officeDocument/2006/relationships/hyperlink" Target="http://www.mid.ru/zu_r.nsf/e0f3cd1a55ff248dc32571e7003f460b/469a5fbd4c6b81cec32565e80036042a?OpenDocument" TargetMode="External"/><Relationship Id="rId394" Type="http://schemas.openxmlformats.org/officeDocument/2006/relationships/hyperlink" Target="http://www.mid.ru/zu_r.nsf/e0f3cd1a55ff248dc32571e7003f460b/469a5fbd4c6b81cec32565e80036042a?OpenDocument" TargetMode="External"/><Relationship Id="rId395" Type="http://schemas.openxmlformats.org/officeDocument/2006/relationships/image" Target="media/image1.png"/><Relationship Id="rId396" Type="http://schemas.openxmlformats.org/officeDocument/2006/relationships/image" Target="media/image2.png"/><Relationship Id="rId397" Type="http://schemas.openxmlformats.org/officeDocument/2006/relationships/image" Target="media/image3.png"/><Relationship Id="rId398" Type="http://schemas.openxmlformats.org/officeDocument/2006/relationships/image" Target="media/image4.png"/><Relationship Id="rId399" Type="http://schemas.openxmlformats.org/officeDocument/2006/relationships/image" Target="media/image5.png"/><Relationship Id="rId400" Type="http://schemas.openxmlformats.org/officeDocument/2006/relationships/image" Target="media/image5.png"/><Relationship Id="rId401" Type="http://schemas.openxmlformats.org/officeDocument/2006/relationships/hyperlink" Target="http://www.mid.ru/zu_r.nsf/e0f3cd1a55ff248dc32571e7003f460b/9653101350e3a88fc32565e80036042e?OpenDocument" TargetMode="External"/><Relationship Id="rId402" Type="http://schemas.openxmlformats.org/officeDocument/2006/relationships/hyperlink" Target="http://www.mid.ru/zu_r.nsf/e0f3cd1a55ff248dc32571e7003f460b/9653101350e3a88fc32565e80036042e?OpenDocument" TargetMode="External"/><Relationship Id="rId403" Type="http://schemas.openxmlformats.org/officeDocument/2006/relationships/hyperlink" Target="http://www.mid.ru/zu_r.nsf/e0f3cd1a55ff248dc32571e7003f460b/9653101350e3a88fc32565e80036042e?OpenDocument" TargetMode="External"/><Relationship Id="rId404" Type="http://schemas.openxmlformats.org/officeDocument/2006/relationships/image" Target="media/image1.png"/><Relationship Id="rId405" Type="http://schemas.openxmlformats.org/officeDocument/2006/relationships/image" Target="media/image2.png"/><Relationship Id="rId406" Type="http://schemas.openxmlformats.org/officeDocument/2006/relationships/image" Target="media/image3.png"/><Relationship Id="rId407" Type="http://schemas.openxmlformats.org/officeDocument/2006/relationships/image" Target="media/image4.png"/><Relationship Id="rId408" Type="http://schemas.openxmlformats.org/officeDocument/2006/relationships/image" Target="media/image5.png"/><Relationship Id="rId409" Type="http://schemas.openxmlformats.org/officeDocument/2006/relationships/image" Target="media/image5.png"/><Relationship Id="rId410" Type="http://schemas.openxmlformats.org/officeDocument/2006/relationships/hyperlink" Target="http://www.mid.ru/zu_r.nsf/e0f3cd1a55ff248dc32571e7003f460b/00d2cf24528fd737c32565e80036042c?OpenDocument" TargetMode="External"/><Relationship Id="rId411" Type="http://schemas.openxmlformats.org/officeDocument/2006/relationships/hyperlink" Target="http://www.mid.ru/zu_r.nsf/e0f3cd1a55ff248dc32571e7003f460b/00d2cf24528fd737c32565e80036042c?OpenDocument" TargetMode="External"/><Relationship Id="rId412" Type="http://schemas.openxmlformats.org/officeDocument/2006/relationships/hyperlink" Target="http://www.mid.ru/zu_r.nsf/e0f3cd1a55ff248dc32571e7003f460b/00d2cf24528fd737c32565e80036042c?OpenDocument" TargetMode="External"/><Relationship Id="rId413" Type="http://schemas.openxmlformats.org/officeDocument/2006/relationships/image" Target="media/image1.png"/><Relationship Id="rId414" Type="http://schemas.openxmlformats.org/officeDocument/2006/relationships/image" Target="media/image2.png"/><Relationship Id="rId415" Type="http://schemas.openxmlformats.org/officeDocument/2006/relationships/image" Target="media/image3.png"/><Relationship Id="rId416" Type="http://schemas.openxmlformats.org/officeDocument/2006/relationships/image" Target="media/image4.png"/><Relationship Id="rId417" Type="http://schemas.openxmlformats.org/officeDocument/2006/relationships/image" Target="media/image5.png"/><Relationship Id="rId418" Type="http://schemas.openxmlformats.org/officeDocument/2006/relationships/image" Target="media/image5.png"/><Relationship Id="rId419" Type="http://schemas.openxmlformats.org/officeDocument/2006/relationships/hyperlink" Target="http://www.mid.ru/zu_r.nsf/e0f3cd1a55ff248dc32571e7003f460b/a24caff8d7a5549dc32565e80036042d?OpenDocument" TargetMode="External"/><Relationship Id="rId420" Type="http://schemas.openxmlformats.org/officeDocument/2006/relationships/hyperlink" Target="http://www.mid.ru/zu_r.nsf/e0f3cd1a55ff248dc32571e7003f460b/a24caff8d7a5549dc32565e80036042d?OpenDocument" TargetMode="External"/><Relationship Id="rId421" Type="http://schemas.openxmlformats.org/officeDocument/2006/relationships/hyperlink" Target="http://www.mid.ru/zu_r.nsf/e0f3cd1a55ff248dc32571e7003f460b/a24caff8d7a5549dc32565e80036042d?OpenDocument" TargetMode="External"/><Relationship Id="rId422" Type="http://schemas.openxmlformats.org/officeDocument/2006/relationships/image" Target="media/image1.png"/><Relationship Id="rId423" Type="http://schemas.openxmlformats.org/officeDocument/2006/relationships/image" Target="media/image2.png"/><Relationship Id="rId424" Type="http://schemas.openxmlformats.org/officeDocument/2006/relationships/image" Target="media/image3.png"/><Relationship Id="rId425" Type="http://schemas.openxmlformats.org/officeDocument/2006/relationships/image" Target="media/image4.png"/><Relationship Id="rId426" Type="http://schemas.openxmlformats.org/officeDocument/2006/relationships/image" Target="media/image5.png"/><Relationship Id="rId427" Type="http://schemas.openxmlformats.org/officeDocument/2006/relationships/hyperlink" Target="http://www.mid.ru/zu_r.nsf/e0f3cd1a55ff248dc32571e7003f460b/8002203efdbf1883c32565e800360430?OpenDocument" TargetMode="External"/><Relationship Id="rId428" Type="http://schemas.openxmlformats.org/officeDocument/2006/relationships/hyperlink" Target="http://www.mid.ru/zu_r.nsf/e0f3cd1a55ff248dc32571e7003f460b/8002203efdbf1883c32565e800360430?OpenDocument" TargetMode="External"/><Relationship Id="rId429" Type="http://schemas.openxmlformats.org/officeDocument/2006/relationships/hyperlink" Target="http://www.mid.ru/zu_r.nsf/e0f3cd1a55ff248dc32571e7003f460b/8002203efdbf1883c32565e800360430?OpenDocument" TargetMode="External"/><Relationship Id="rId430" Type="http://schemas.openxmlformats.org/officeDocument/2006/relationships/image" Target="media/image1.png"/><Relationship Id="rId431" Type="http://schemas.openxmlformats.org/officeDocument/2006/relationships/image" Target="media/image2.png"/><Relationship Id="rId432" Type="http://schemas.openxmlformats.org/officeDocument/2006/relationships/image" Target="media/image3.png"/><Relationship Id="rId433" Type="http://schemas.openxmlformats.org/officeDocument/2006/relationships/image" Target="media/image4.png"/><Relationship Id="rId434" Type="http://schemas.openxmlformats.org/officeDocument/2006/relationships/image" Target="media/image5.png"/><Relationship Id="rId435" Type="http://schemas.openxmlformats.org/officeDocument/2006/relationships/image" Target="media/image5.png"/><Relationship Id="rId436" Type="http://schemas.openxmlformats.org/officeDocument/2006/relationships/image" Target="media/image5.png"/><Relationship Id="rId437" Type="http://schemas.openxmlformats.org/officeDocument/2006/relationships/hyperlink" Target="http://www.mid.ru/zu_r.nsf/e0f3cd1a55ff248dc32571e7003f460b/c2dec6a4b60d851cc32565e800360463?OpenDocument" TargetMode="External"/><Relationship Id="rId438" Type="http://schemas.openxmlformats.org/officeDocument/2006/relationships/hyperlink" Target="http://www.mid.ru/zu_r.nsf/e0f3cd1a55ff248dc32571e7003f460b/c2dec6a4b60d851cc32565e800360463?OpenDocument" TargetMode="External"/><Relationship Id="rId439" Type="http://schemas.openxmlformats.org/officeDocument/2006/relationships/hyperlink" Target="http://www.mid.ru/zu_r.nsf/e0f3cd1a55ff248dc32571e7003f460b/c2dec6a4b60d851cc32565e800360463?OpenDocument" TargetMode="External"/><Relationship Id="rId440" Type="http://schemas.openxmlformats.org/officeDocument/2006/relationships/image" Target="media/image1.png"/><Relationship Id="rId441" Type="http://schemas.openxmlformats.org/officeDocument/2006/relationships/image" Target="media/image2.png"/><Relationship Id="rId442" Type="http://schemas.openxmlformats.org/officeDocument/2006/relationships/image" Target="media/image3.png"/><Relationship Id="rId443" Type="http://schemas.openxmlformats.org/officeDocument/2006/relationships/image" Target="media/image4.png"/><Relationship Id="rId444" Type="http://schemas.openxmlformats.org/officeDocument/2006/relationships/image" Target="media/image5.png"/><Relationship Id="rId445" Type="http://schemas.openxmlformats.org/officeDocument/2006/relationships/hyperlink" Target="http://www.mid.ru/zu_r.nsf/e0f3cd1a55ff248dc32571e7003f460b/16411e7f4d1b7ca1432569bd00234ec3?OpenDocument" TargetMode="External"/><Relationship Id="rId446" Type="http://schemas.openxmlformats.org/officeDocument/2006/relationships/hyperlink" Target="http://www.mid.ru/zu_r.nsf/e0f3cd1a55ff248dc32571e7003f460b/16411e7f4d1b7ca1432569bd00234ec3?OpenDocument" TargetMode="External"/><Relationship Id="rId447" Type="http://schemas.openxmlformats.org/officeDocument/2006/relationships/hyperlink" Target="http://www.mid.ru/zu_r.nsf/e0f3cd1a55ff248dc32571e7003f460b/16411e7f4d1b7ca1432569bd00234ec3?OpenDocument" TargetMode="External"/><Relationship Id="rId448" Type="http://schemas.openxmlformats.org/officeDocument/2006/relationships/image" Target="media/image1.png"/><Relationship Id="rId449" Type="http://schemas.openxmlformats.org/officeDocument/2006/relationships/image" Target="media/image2.png"/><Relationship Id="rId450" Type="http://schemas.openxmlformats.org/officeDocument/2006/relationships/image" Target="media/image3.png"/><Relationship Id="rId451" Type="http://schemas.openxmlformats.org/officeDocument/2006/relationships/image" Target="media/image4.png"/><Relationship Id="rId452" Type="http://schemas.openxmlformats.org/officeDocument/2006/relationships/hyperlink" Target="http://www.mid.ru/zu_r.nsf/e0f3cd1a55ff248dc32571e7003f460b/84e01620048f2bdfc32565e800360431?OpenDocument" TargetMode="External"/><Relationship Id="rId453" Type="http://schemas.openxmlformats.org/officeDocument/2006/relationships/hyperlink" Target="http://www.mid.ru/zu_r.nsf/e0f3cd1a55ff248dc32571e7003f460b/84e01620048f2bdfc32565e800360431?OpenDocument" TargetMode="External"/><Relationship Id="rId454" Type="http://schemas.openxmlformats.org/officeDocument/2006/relationships/hyperlink" Target="http://www.mid.ru/zu_r.nsf/e0f3cd1a55ff248dc32571e7003f460b/84e01620048f2bdfc32565e800360431?OpenDocument" TargetMode="External"/><Relationship Id="rId455" Type="http://schemas.openxmlformats.org/officeDocument/2006/relationships/image" Target="media/image1.png"/><Relationship Id="rId456" Type="http://schemas.openxmlformats.org/officeDocument/2006/relationships/image" Target="media/image2.png"/><Relationship Id="rId457" Type="http://schemas.openxmlformats.org/officeDocument/2006/relationships/image" Target="media/image3.png"/><Relationship Id="rId458" Type="http://schemas.openxmlformats.org/officeDocument/2006/relationships/image" Target="media/image4.png"/><Relationship Id="rId459" Type="http://schemas.openxmlformats.org/officeDocument/2006/relationships/image" Target="media/image5.png"/><Relationship Id="rId460" Type="http://schemas.openxmlformats.org/officeDocument/2006/relationships/hyperlink" Target="http://www.mid.ru/zu_r.nsf/e0f3cd1a55ff248dc32571e7003f460b/398a2650ff11cdbfc32565e80036045b?OpenDocument" TargetMode="External"/><Relationship Id="rId461" Type="http://schemas.openxmlformats.org/officeDocument/2006/relationships/hyperlink" Target="http://www.mid.ru/zu_r.nsf/e0f3cd1a55ff248dc32571e7003f460b/398a2650ff11cdbfc32565e80036045b?OpenDocument" TargetMode="External"/><Relationship Id="rId462" Type="http://schemas.openxmlformats.org/officeDocument/2006/relationships/hyperlink" Target="http://www.mid.ru/zu_r.nsf/e0f3cd1a55ff248dc32571e7003f460b/398a2650ff11cdbfc32565e80036045b?OpenDocument" TargetMode="External"/><Relationship Id="rId463" Type="http://schemas.openxmlformats.org/officeDocument/2006/relationships/image" Target="media/image1.png"/><Relationship Id="rId464" Type="http://schemas.openxmlformats.org/officeDocument/2006/relationships/image" Target="media/image2.png"/><Relationship Id="rId465" Type="http://schemas.openxmlformats.org/officeDocument/2006/relationships/image" Target="media/image3.png"/><Relationship Id="rId466" Type="http://schemas.openxmlformats.org/officeDocument/2006/relationships/image" Target="media/image4.png"/><Relationship Id="rId467" Type="http://schemas.openxmlformats.org/officeDocument/2006/relationships/image" Target="media/image5.png"/><Relationship Id="rId468" Type="http://schemas.openxmlformats.org/officeDocument/2006/relationships/hyperlink" Target="http://www.mid.ru/zu_r.nsf/e0f3cd1a55ff248dc32571e7003f460b/d7a5327bb96a9fcec32565e8003604da?OpenDocument" TargetMode="External"/><Relationship Id="rId469" Type="http://schemas.openxmlformats.org/officeDocument/2006/relationships/hyperlink" Target="http://www.mid.ru/zu_r.nsf/e0f3cd1a55ff248dc32571e7003f460b/d7a5327bb96a9fcec32565e8003604da?OpenDocument" TargetMode="External"/><Relationship Id="rId470" Type="http://schemas.openxmlformats.org/officeDocument/2006/relationships/hyperlink" Target="http://www.mid.ru/zu_r.nsf/e0f3cd1a55ff248dc32571e7003f460b/d7a5327bb96a9fcec32565e8003604da?OpenDocument" TargetMode="External"/><Relationship Id="rId471" Type="http://schemas.openxmlformats.org/officeDocument/2006/relationships/image" Target="media/image1.png"/><Relationship Id="rId472" Type="http://schemas.openxmlformats.org/officeDocument/2006/relationships/image" Target="media/image2.png"/><Relationship Id="rId473" Type="http://schemas.openxmlformats.org/officeDocument/2006/relationships/image" Target="media/image3.png"/><Relationship Id="rId474" Type="http://schemas.openxmlformats.org/officeDocument/2006/relationships/image" Target="media/image4.png"/><Relationship Id="rId475" Type="http://schemas.openxmlformats.org/officeDocument/2006/relationships/image" Target="media/image5.png"/><Relationship Id="rId476" Type="http://schemas.openxmlformats.org/officeDocument/2006/relationships/hyperlink" Target="http://www.mid.ru/zu_r.nsf/e0f3cd1a55ff248dc32571e7003f460b/49d8fb6d06b2c780c32565e8003604dc?OpenDocument" TargetMode="External"/><Relationship Id="rId477" Type="http://schemas.openxmlformats.org/officeDocument/2006/relationships/hyperlink" Target="http://www.mid.ru/zu_r.nsf/e0f3cd1a55ff248dc32571e7003f460b/49d8fb6d06b2c780c32565e8003604dc?OpenDocument" TargetMode="External"/><Relationship Id="rId478" Type="http://schemas.openxmlformats.org/officeDocument/2006/relationships/hyperlink" Target="http://www.mid.ru/zu_r.nsf/e0f3cd1a55ff248dc32571e7003f460b/49d8fb6d06b2c780c32565e8003604dc?OpenDocument" TargetMode="External"/><Relationship Id="rId479" Type="http://schemas.openxmlformats.org/officeDocument/2006/relationships/image" Target="media/image1.png"/><Relationship Id="rId480" Type="http://schemas.openxmlformats.org/officeDocument/2006/relationships/image" Target="media/image2.png"/><Relationship Id="rId481" Type="http://schemas.openxmlformats.org/officeDocument/2006/relationships/image" Target="media/image3.png"/><Relationship Id="rId482" Type="http://schemas.openxmlformats.org/officeDocument/2006/relationships/image" Target="media/image4.png"/><Relationship Id="rId483" Type="http://schemas.openxmlformats.org/officeDocument/2006/relationships/image" Target="media/image5.png"/><Relationship Id="rId484" Type="http://schemas.openxmlformats.org/officeDocument/2006/relationships/image" Target="media/image5.png"/><Relationship Id="rId485" Type="http://schemas.openxmlformats.org/officeDocument/2006/relationships/image" Target="media/image5.png"/><Relationship Id="rId486" Type="http://schemas.openxmlformats.org/officeDocument/2006/relationships/hyperlink" Target="http://www.mid.ru/zu_r.nsf/e0f3cd1a55ff248dc32571e7003f460b/edd08433c0808f48c32565e8003604db?OpenDocument" TargetMode="External"/><Relationship Id="rId487" Type="http://schemas.openxmlformats.org/officeDocument/2006/relationships/hyperlink" Target="http://www.mid.ru/zu_r.nsf/e0f3cd1a55ff248dc32571e7003f460b/edd08433c0808f48c32565e8003604db?OpenDocument" TargetMode="External"/><Relationship Id="rId488" Type="http://schemas.openxmlformats.org/officeDocument/2006/relationships/hyperlink" Target="http://www.mid.ru/zu_r.nsf/e0f3cd1a55ff248dc32571e7003f460b/edd08433c0808f48c32565e8003604db?OpenDocument" TargetMode="External"/><Relationship Id="rId489" Type="http://schemas.openxmlformats.org/officeDocument/2006/relationships/image" Target="media/image1.png"/><Relationship Id="rId490" Type="http://schemas.openxmlformats.org/officeDocument/2006/relationships/image" Target="media/image2.png"/><Relationship Id="rId491" Type="http://schemas.openxmlformats.org/officeDocument/2006/relationships/image" Target="media/image3.png"/><Relationship Id="rId492" Type="http://schemas.openxmlformats.org/officeDocument/2006/relationships/image" Target="media/image4.png"/><Relationship Id="rId493" Type="http://schemas.openxmlformats.org/officeDocument/2006/relationships/hyperlink" Target="http://www.mid.ru/zu_r.nsf/e0f3cd1a55ff248dc32571e7003f460b/c2ec700c2a7420a7c32565e8003604dd?OpenDocument" TargetMode="External"/><Relationship Id="rId494" Type="http://schemas.openxmlformats.org/officeDocument/2006/relationships/hyperlink" Target="http://www.mid.ru/zu_r.nsf/e0f3cd1a55ff248dc32571e7003f460b/c2ec700c2a7420a7c32565e8003604dd?OpenDocument" TargetMode="External"/><Relationship Id="rId495" Type="http://schemas.openxmlformats.org/officeDocument/2006/relationships/hyperlink" Target="http://www.mid.ru/zu_r.nsf/e0f3cd1a55ff248dc32571e7003f460b/c2ec700c2a7420a7c32565e8003604dd?OpenDocument" TargetMode="External"/><Relationship Id="rId496" Type="http://schemas.openxmlformats.org/officeDocument/2006/relationships/image" Target="media/image1.png"/><Relationship Id="rId497" Type="http://schemas.openxmlformats.org/officeDocument/2006/relationships/image" Target="media/image2.png"/><Relationship Id="rId498" Type="http://schemas.openxmlformats.org/officeDocument/2006/relationships/image" Target="media/image3.png"/><Relationship Id="rId499" Type="http://schemas.openxmlformats.org/officeDocument/2006/relationships/image" Target="media/image4.png"/><Relationship Id="rId500" Type="http://schemas.openxmlformats.org/officeDocument/2006/relationships/image" Target="media/image5.png"/><Relationship Id="rId501" Type="http://schemas.openxmlformats.org/officeDocument/2006/relationships/hyperlink" Target="http://www.mid.ru/zu_r.nsf/e0f3cd1a55ff248dc32571e7003f460b/7ae98bf7fc9e6058c32565e8003604de?OpenDocument" TargetMode="External"/><Relationship Id="rId502" Type="http://schemas.openxmlformats.org/officeDocument/2006/relationships/hyperlink" Target="http://www.mid.ru/zu_r.nsf/e0f3cd1a55ff248dc32571e7003f460b/7ae98bf7fc9e6058c32565e8003604de?OpenDocument" TargetMode="External"/><Relationship Id="rId503" Type="http://schemas.openxmlformats.org/officeDocument/2006/relationships/hyperlink" Target="http://www.mid.ru/zu_r.nsf/e0f3cd1a55ff248dc32571e7003f460b/7ae98bf7fc9e6058c32565e8003604de?OpenDocument" TargetMode="External"/><Relationship Id="rId504" Type="http://schemas.openxmlformats.org/officeDocument/2006/relationships/image" Target="media/image1.png"/><Relationship Id="rId505" Type="http://schemas.openxmlformats.org/officeDocument/2006/relationships/image" Target="media/image2.png"/><Relationship Id="rId506" Type="http://schemas.openxmlformats.org/officeDocument/2006/relationships/image" Target="media/image3.png"/><Relationship Id="rId507" Type="http://schemas.openxmlformats.org/officeDocument/2006/relationships/image" Target="media/image4.png"/><Relationship Id="rId508" Type="http://schemas.openxmlformats.org/officeDocument/2006/relationships/hyperlink" Target="http://www.mid.ru/zu_r.nsf/e0f3cd1a55ff248dc32571e7003f460b/735ea339c2ada2fcc32565e800360496?OpenDocument" TargetMode="External"/><Relationship Id="rId509" Type="http://schemas.openxmlformats.org/officeDocument/2006/relationships/hyperlink" Target="http://www.mid.ru/zu_r.nsf/e0f3cd1a55ff248dc32571e7003f460b/735ea339c2ada2fcc32565e800360496?OpenDocument" TargetMode="External"/><Relationship Id="rId510" Type="http://schemas.openxmlformats.org/officeDocument/2006/relationships/hyperlink" Target="http://www.mid.ru/zu_r.nsf/e0f3cd1a55ff248dc32571e7003f460b/735ea339c2ada2fcc32565e800360496?OpenDocument" TargetMode="External"/><Relationship Id="rId511" Type="http://schemas.openxmlformats.org/officeDocument/2006/relationships/image" Target="media/image1.png"/><Relationship Id="rId512" Type="http://schemas.openxmlformats.org/officeDocument/2006/relationships/image" Target="media/image2.png"/><Relationship Id="rId513" Type="http://schemas.openxmlformats.org/officeDocument/2006/relationships/image" Target="media/image3.png"/><Relationship Id="rId514" Type="http://schemas.openxmlformats.org/officeDocument/2006/relationships/image" Target="media/image4.png"/><Relationship Id="rId515" Type="http://schemas.openxmlformats.org/officeDocument/2006/relationships/image" Target="media/image5.png"/><Relationship Id="rId516" Type="http://schemas.openxmlformats.org/officeDocument/2006/relationships/image" Target="media/image5.png"/><Relationship Id="rId517" Type="http://schemas.openxmlformats.org/officeDocument/2006/relationships/hyperlink" Target="http://www.mid.ru/zu_r.nsf/e0f3cd1a55ff248dc32571e7003f460b/8a51865884b25b3cc32565e800360495?OpenDocument" TargetMode="External"/><Relationship Id="rId518" Type="http://schemas.openxmlformats.org/officeDocument/2006/relationships/hyperlink" Target="http://www.mid.ru/zu_r.nsf/e0f3cd1a55ff248dc32571e7003f460b/8a51865884b25b3cc32565e800360495?OpenDocument" TargetMode="External"/><Relationship Id="rId519" Type="http://schemas.openxmlformats.org/officeDocument/2006/relationships/image" Target="media/image1.png"/><Relationship Id="rId520" Type="http://schemas.openxmlformats.org/officeDocument/2006/relationships/image" Target="media/image2.png"/><Relationship Id="rId521" Type="http://schemas.openxmlformats.org/officeDocument/2006/relationships/image" Target="media/image3.png"/><Relationship Id="rId522" Type="http://schemas.openxmlformats.org/officeDocument/2006/relationships/image" Target="media/image4.png"/><Relationship Id="rId523" Type="http://schemas.openxmlformats.org/officeDocument/2006/relationships/image" Target="media/image5.png"/><Relationship Id="rId524" Type="http://schemas.openxmlformats.org/officeDocument/2006/relationships/image" Target="media/image5.png"/><Relationship Id="rId525" Type="http://schemas.openxmlformats.org/officeDocument/2006/relationships/hyperlink" Target="http://www.mid.ru/zu_r.nsf/e0f3cd1a55ff248dc32571e7003f460b/b1b52efa6aaadc57c3256e39002d0781?OpenDocument" TargetMode="External"/><Relationship Id="rId526" Type="http://schemas.openxmlformats.org/officeDocument/2006/relationships/hyperlink" Target="http://www.mid.ru/zu_r.nsf/e0f3cd1a55ff248dc32571e7003f460b/b1b52efa6aaadc57c3256e39002d0781?OpenDocument" TargetMode="External"/><Relationship Id="rId527" Type="http://schemas.openxmlformats.org/officeDocument/2006/relationships/hyperlink" Target="http://www.mid.ru/zu_r.nsf/e0f3cd1a55ff248dc32571e7003f460b/b1b52efa6aaadc57c3256e39002d0781?OpenDocument" TargetMode="External"/><Relationship Id="rId528" Type="http://schemas.openxmlformats.org/officeDocument/2006/relationships/image" Target="media/image1.png"/><Relationship Id="rId529" Type="http://schemas.openxmlformats.org/officeDocument/2006/relationships/image" Target="media/image2.png"/><Relationship Id="rId530" Type="http://schemas.openxmlformats.org/officeDocument/2006/relationships/image" Target="media/image3.png"/><Relationship Id="rId531" Type="http://schemas.openxmlformats.org/officeDocument/2006/relationships/image" Target="media/image4.png"/><Relationship Id="rId532" Type="http://schemas.openxmlformats.org/officeDocument/2006/relationships/image" Target="media/image5.png"/><Relationship Id="rId533" Type="http://schemas.openxmlformats.org/officeDocument/2006/relationships/hyperlink" Target="http://www.mid.ru/zu_r.nsf/e0f3cd1a55ff248dc32571e7003f460b/68cb191280f894afc32565e800360452?OpenDocument" TargetMode="External"/><Relationship Id="rId534" Type="http://schemas.openxmlformats.org/officeDocument/2006/relationships/hyperlink" Target="http://www.mid.ru/zu_r.nsf/e0f3cd1a55ff248dc32571e7003f460b/68cb191280f894afc32565e800360452?OpenDocument" TargetMode="External"/><Relationship Id="rId535" Type="http://schemas.openxmlformats.org/officeDocument/2006/relationships/hyperlink" Target="http://www.mid.ru/zu_r.nsf/e0f3cd1a55ff248dc32571e7003f460b/68cb191280f894afc32565e800360452?OpenDocument" TargetMode="External"/><Relationship Id="rId536" Type="http://schemas.openxmlformats.org/officeDocument/2006/relationships/image" Target="media/image1.png"/><Relationship Id="rId537" Type="http://schemas.openxmlformats.org/officeDocument/2006/relationships/image" Target="media/image2.png"/><Relationship Id="rId538" Type="http://schemas.openxmlformats.org/officeDocument/2006/relationships/image" Target="media/image3.png"/><Relationship Id="rId539" Type="http://schemas.openxmlformats.org/officeDocument/2006/relationships/image" Target="media/image4.png"/><Relationship Id="rId540" Type="http://schemas.openxmlformats.org/officeDocument/2006/relationships/image" Target="media/image5.png"/><Relationship Id="rId541" Type="http://schemas.openxmlformats.org/officeDocument/2006/relationships/image" Target="media/image5.png"/><Relationship Id="rId542" Type="http://schemas.openxmlformats.org/officeDocument/2006/relationships/hyperlink" Target="http://www.mid.ru/zu_r.nsf/e0f3cd1a55ff248dc32571e7003f460b/b17a065462577cfcc32565e800360450?OpenDocument" TargetMode="External"/><Relationship Id="rId543" Type="http://schemas.openxmlformats.org/officeDocument/2006/relationships/hyperlink" Target="http://www.mid.ru/zu_r.nsf/e0f3cd1a55ff248dc32571e7003f460b/b17a065462577cfcc32565e800360450?OpenDocument" TargetMode="External"/><Relationship Id="rId544" Type="http://schemas.openxmlformats.org/officeDocument/2006/relationships/hyperlink" Target="http://www.mid.ru/zu_r.nsf/e0f3cd1a55ff248dc32571e7003f460b/b17a065462577cfcc32565e800360450?OpenDocument" TargetMode="External"/><Relationship Id="rId545" Type="http://schemas.openxmlformats.org/officeDocument/2006/relationships/image" Target="media/image1.png"/><Relationship Id="rId546" Type="http://schemas.openxmlformats.org/officeDocument/2006/relationships/image" Target="media/image2.png"/><Relationship Id="rId547" Type="http://schemas.openxmlformats.org/officeDocument/2006/relationships/image" Target="media/image3.png"/><Relationship Id="rId548" Type="http://schemas.openxmlformats.org/officeDocument/2006/relationships/image" Target="media/image4.png"/><Relationship Id="rId549" Type="http://schemas.openxmlformats.org/officeDocument/2006/relationships/image" Target="media/image5.png"/><Relationship Id="rId550" Type="http://schemas.openxmlformats.org/officeDocument/2006/relationships/image" Target="media/image5.png"/><Relationship Id="rId551" Type="http://schemas.openxmlformats.org/officeDocument/2006/relationships/hyperlink" Target="http://www.mid.ru/zu_r.nsf/e0f3cd1a55ff248dc32571e7003f460b/793e8490c9f7e8f0c32565e800360453?OpenDocument" TargetMode="External"/><Relationship Id="rId552" Type="http://schemas.openxmlformats.org/officeDocument/2006/relationships/hyperlink" Target="http://www.mid.ru/zu_r.nsf/e0f3cd1a55ff248dc32571e7003f460b/793e8490c9f7e8f0c32565e800360453?OpenDocument" TargetMode="External"/><Relationship Id="rId553" Type="http://schemas.openxmlformats.org/officeDocument/2006/relationships/hyperlink" Target="http://www.mid.ru/zu_r.nsf/e0f3cd1a55ff248dc32571e7003f460b/793e8490c9f7e8f0c32565e800360453?OpenDocument" TargetMode="External"/><Relationship Id="rId554" Type="http://schemas.openxmlformats.org/officeDocument/2006/relationships/image" Target="media/image1.png"/><Relationship Id="rId555" Type="http://schemas.openxmlformats.org/officeDocument/2006/relationships/image" Target="media/image2.png"/><Relationship Id="rId556" Type="http://schemas.openxmlformats.org/officeDocument/2006/relationships/image" Target="media/image3.png"/><Relationship Id="rId557" Type="http://schemas.openxmlformats.org/officeDocument/2006/relationships/image" Target="media/image4.png"/><Relationship Id="rId558" Type="http://schemas.openxmlformats.org/officeDocument/2006/relationships/image" Target="media/image5.png"/><Relationship Id="rId559" Type="http://schemas.openxmlformats.org/officeDocument/2006/relationships/image" Target="media/image5.png"/><Relationship Id="rId560" Type="http://schemas.openxmlformats.org/officeDocument/2006/relationships/hyperlink" Target="http://www.mid.ru/zu_r.nsf/e0f3cd1a55ff248dc32571e7003f460b/6e1ca113301243f0c32565e800360451?OpenDocument" TargetMode="External"/><Relationship Id="rId561" Type="http://schemas.openxmlformats.org/officeDocument/2006/relationships/hyperlink" Target="http://www.mid.ru/zu_r.nsf/e0f3cd1a55ff248dc32571e7003f460b/6e1ca113301243f0c32565e800360451?OpenDocument" TargetMode="External"/><Relationship Id="rId562" Type="http://schemas.openxmlformats.org/officeDocument/2006/relationships/hyperlink" Target="http://www.mid.ru/zu_r.nsf/e0f3cd1a55ff248dc32571e7003f460b/6e1ca113301243f0c32565e800360451?OpenDocument" TargetMode="External"/><Relationship Id="rId563" Type="http://schemas.openxmlformats.org/officeDocument/2006/relationships/image" Target="media/image1.png"/><Relationship Id="rId564" Type="http://schemas.openxmlformats.org/officeDocument/2006/relationships/image" Target="media/image2.png"/><Relationship Id="rId565" Type="http://schemas.openxmlformats.org/officeDocument/2006/relationships/image" Target="media/image3.png"/><Relationship Id="rId566" Type="http://schemas.openxmlformats.org/officeDocument/2006/relationships/image" Target="media/image4.png"/><Relationship Id="rId567" Type="http://schemas.openxmlformats.org/officeDocument/2006/relationships/image" Target="media/image5.png"/><Relationship Id="rId568" Type="http://schemas.openxmlformats.org/officeDocument/2006/relationships/hyperlink" Target="http://www.mid.ru/zu_r.nsf/e0f3cd1a55ff248dc32571e7003f460b/5048bf4c6d37e57dc32565e800360497?OpenDocument" TargetMode="External"/><Relationship Id="rId569" Type="http://schemas.openxmlformats.org/officeDocument/2006/relationships/hyperlink" Target="http://www.mid.ru/zu_r.nsf/e0f3cd1a55ff248dc32571e7003f460b/5048bf4c6d37e57dc32565e800360497?OpenDocument" TargetMode="External"/><Relationship Id="rId570" Type="http://schemas.openxmlformats.org/officeDocument/2006/relationships/hyperlink" Target="http://www.mid.ru/zu_r.nsf/e0f3cd1a55ff248dc32571e7003f460b/5048bf4c6d37e57dc32565e800360497?OpenDocument" TargetMode="External"/><Relationship Id="rId571" Type="http://schemas.openxmlformats.org/officeDocument/2006/relationships/image" Target="media/image1.png"/><Relationship Id="rId572" Type="http://schemas.openxmlformats.org/officeDocument/2006/relationships/image" Target="media/image2.png"/><Relationship Id="rId573" Type="http://schemas.openxmlformats.org/officeDocument/2006/relationships/image" Target="media/image3.png"/><Relationship Id="rId574" Type="http://schemas.openxmlformats.org/officeDocument/2006/relationships/image" Target="media/image4.png"/><Relationship Id="rId575" Type="http://schemas.openxmlformats.org/officeDocument/2006/relationships/image" Target="media/image5.png"/><Relationship Id="rId576" Type="http://schemas.openxmlformats.org/officeDocument/2006/relationships/hyperlink" Target="http://www.mid.ru/zu_r.nsf/e0f3cd1a55ff248dc32571e7003f460b/efe0d0e5c1e8e19bc32565e800360498?OpenDocument" TargetMode="External"/><Relationship Id="rId577" Type="http://schemas.openxmlformats.org/officeDocument/2006/relationships/hyperlink" Target="http://www.mid.ru/zu_r.nsf/e0f3cd1a55ff248dc32571e7003f460b/efe0d0e5c1e8e19bc32565e800360498?OpenDocument" TargetMode="External"/><Relationship Id="rId578" Type="http://schemas.openxmlformats.org/officeDocument/2006/relationships/hyperlink" Target="http://www.mid.ru/zu_r.nsf/e0f3cd1a55ff248dc32571e7003f460b/efe0d0e5c1e8e19bc32565e800360498?OpenDocument" TargetMode="External"/><Relationship Id="rId579" Type="http://schemas.openxmlformats.org/officeDocument/2006/relationships/image" Target="media/image1.png"/><Relationship Id="rId580" Type="http://schemas.openxmlformats.org/officeDocument/2006/relationships/image" Target="media/image2.png"/><Relationship Id="rId581" Type="http://schemas.openxmlformats.org/officeDocument/2006/relationships/image" Target="media/image3.png"/><Relationship Id="rId582" Type="http://schemas.openxmlformats.org/officeDocument/2006/relationships/image" Target="media/image4.png"/><Relationship Id="rId583" Type="http://schemas.openxmlformats.org/officeDocument/2006/relationships/image" Target="media/image5.png"/><Relationship Id="rId584" Type="http://schemas.openxmlformats.org/officeDocument/2006/relationships/hyperlink" Target="http://www.mid.ru/zu_r.nsf/e0f3cd1a55ff248dc32571e7003f460b/c709ffb77180245cc32565e800360499?OpenDocument" TargetMode="External"/><Relationship Id="rId585" Type="http://schemas.openxmlformats.org/officeDocument/2006/relationships/hyperlink" Target="http://www.mid.ru/zu_r.nsf/e0f3cd1a55ff248dc32571e7003f460b/c709ffb77180245cc32565e800360499?OpenDocument" TargetMode="External"/><Relationship Id="rId586" Type="http://schemas.openxmlformats.org/officeDocument/2006/relationships/hyperlink" Target="http://www.mid.ru/zu_r.nsf/e0f3cd1a55ff248dc32571e7003f460b/c709ffb77180245cc32565e800360499?OpenDocument" TargetMode="External"/><Relationship Id="rId587" Type="http://schemas.openxmlformats.org/officeDocument/2006/relationships/image" Target="media/image1.png"/><Relationship Id="rId588" Type="http://schemas.openxmlformats.org/officeDocument/2006/relationships/image" Target="media/image2.png"/><Relationship Id="rId589" Type="http://schemas.openxmlformats.org/officeDocument/2006/relationships/image" Target="media/image3.png"/><Relationship Id="rId590" Type="http://schemas.openxmlformats.org/officeDocument/2006/relationships/image" Target="media/image4.png"/><Relationship Id="rId591" Type="http://schemas.openxmlformats.org/officeDocument/2006/relationships/image" Target="media/image5.png"/><Relationship Id="rId592" Type="http://schemas.openxmlformats.org/officeDocument/2006/relationships/hyperlink" Target="http://www.mid.ru/zu_r.nsf/e0f3cd1a55ff248dc32571e7003f460b/ff8c11da0743a12dc32565e80036049a?OpenDocument" TargetMode="External"/><Relationship Id="rId593" Type="http://schemas.openxmlformats.org/officeDocument/2006/relationships/hyperlink" Target="http://www.mid.ru/zu_r.nsf/e0f3cd1a55ff248dc32571e7003f460b/ff8c11da0743a12dc32565e80036049a?OpenDocument" TargetMode="External"/><Relationship Id="rId594" Type="http://schemas.openxmlformats.org/officeDocument/2006/relationships/hyperlink" Target="http://www.mid.ru/zu_r.nsf/e0f3cd1a55ff248dc32571e7003f460b/ff8c11da0743a12dc32565e80036049a?OpenDocument" TargetMode="External"/><Relationship Id="rId595" Type="http://schemas.openxmlformats.org/officeDocument/2006/relationships/image" Target="media/image1.png"/><Relationship Id="rId596" Type="http://schemas.openxmlformats.org/officeDocument/2006/relationships/image" Target="media/image2.png"/><Relationship Id="rId597" Type="http://schemas.openxmlformats.org/officeDocument/2006/relationships/image" Target="media/image3.png"/><Relationship Id="rId598" Type="http://schemas.openxmlformats.org/officeDocument/2006/relationships/image" Target="media/image4.png"/><Relationship Id="rId599" Type="http://schemas.openxmlformats.org/officeDocument/2006/relationships/image" Target="media/image5.png"/><Relationship Id="rId600" Type="http://schemas.openxmlformats.org/officeDocument/2006/relationships/image" Target="media/image5.png"/><Relationship Id="rId601" Type="http://schemas.openxmlformats.org/officeDocument/2006/relationships/image" Target="media/image5.png"/><Relationship Id="rId602" Type="http://schemas.openxmlformats.org/officeDocument/2006/relationships/hyperlink" Target="http://www.mid.ru/zu_r.nsf/e0f3cd1a55ff248dc32571e7003f460b/60f3b9bc392cbe76c32565e80036049b?OpenDocument" TargetMode="External"/><Relationship Id="rId603" Type="http://schemas.openxmlformats.org/officeDocument/2006/relationships/hyperlink" Target="http://www.mid.ru/zu_r.nsf/e0f3cd1a55ff248dc32571e7003f460b/60f3b9bc392cbe76c32565e80036049b?OpenDocument" TargetMode="External"/><Relationship Id="rId604" Type="http://schemas.openxmlformats.org/officeDocument/2006/relationships/hyperlink" Target="http://www.mid.ru/zu_r.nsf/e0f3cd1a55ff248dc32571e7003f460b/60f3b9bc392cbe76c32565e80036049b?OpenDocument" TargetMode="External"/><Relationship Id="rId605" Type="http://schemas.openxmlformats.org/officeDocument/2006/relationships/image" Target="media/image1.png"/><Relationship Id="rId606" Type="http://schemas.openxmlformats.org/officeDocument/2006/relationships/image" Target="media/image2.png"/><Relationship Id="rId607" Type="http://schemas.openxmlformats.org/officeDocument/2006/relationships/image" Target="media/image3.png"/><Relationship Id="rId608" Type="http://schemas.openxmlformats.org/officeDocument/2006/relationships/image" Target="media/image4.png"/><Relationship Id="rId609" Type="http://schemas.openxmlformats.org/officeDocument/2006/relationships/image" Target="media/image5.png"/><Relationship Id="rId610" Type="http://schemas.openxmlformats.org/officeDocument/2006/relationships/hyperlink" Target="http://www.mid.ru/zu_r.nsf/e0f3cd1a55ff248dc32571e7003f460b/06d624f64162d88ec32565e800360432?OpenDocument" TargetMode="External"/><Relationship Id="rId611" Type="http://schemas.openxmlformats.org/officeDocument/2006/relationships/hyperlink" Target="http://www.mid.ru/zu_r.nsf/e0f3cd1a55ff248dc32571e7003f460b/06d624f64162d88ec32565e800360432?OpenDocument" TargetMode="External"/><Relationship Id="rId612" Type="http://schemas.openxmlformats.org/officeDocument/2006/relationships/image" Target="media/image1.png"/><Relationship Id="rId613" Type="http://schemas.openxmlformats.org/officeDocument/2006/relationships/image" Target="media/image2.png"/><Relationship Id="rId614" Type="http://schemas.openxmlformats.org/officeDocument/2006/relationships/image" Target="media/image3.png"/><Relationship Id="rId615" Type="http://schemas.openxmlformats.org/officeDocument/2006/relationships/image" Target="media/image4.png"/><Relationship Id="rId616" Type="http://schemas.openxmlformats.org/officeDocument/2006/relationships/image" Target="media/image5.png"/><Relationship Id="rId617" Type="http://schemas.openxmlformats.org/officeDocument/2006/relationships/hyperlink" Target="http://www.mid.ru/zu_r.nsf/e0f3cd1a55ff248dc32571e7003f460b/0d70b70792f47951c32565e800360433?OpenDocument" TargetMode="External"/><Relationship Id="rId618" Type="http://schemas.openxmlformats.org/officeDocument/2006/relationships/hyperlink" Target="http://www.mid.ru/zu_r.nsf/e0f3cd1a55ff248dc32571e7003f460b/0d70b70792f47951c32565e800360433?OpenDocument" TargetMode="External"/><Relationship Id="rId619" Type="http://schemas.openxmlformats.org/officeDocument/2006/relationships/hyperlink" Target="http://www.mid.ru/zu_r.nsf/e0f3cd1a55ff248dc32571e7003f460b/0d70b70792f47951c32565e800360433?OpenDocument" TargetMode="External"/><Relationship Id="rId620" Type="http://schemas.openxmlformats.org/officeDocument/2006/relationships/image" Target="media/image1.png"/><Relationship Id="rId621" Type="http://schemas.openxmlformats.org/officeDocument/2006/relationships/image" Target="media/image2.png"/><Relationship Id="rId622" Type="http://schemas.openxmlformats.org/officeDocument/2006/relationships/image" Target="media/image3.png"/><Relationship Id="rId623" Type="http://schemas.openxmlformats.org/officeDocument/2006/relationships/image" Target="media/image4.png"/><Relationship Id="rId624" Type="http://schemas.openxmlformats.org/officeDocument/2006/relationships/image" Target="media/image5.png"/><Relationship Id="rId625" Type="http://schemas.openxmlformats.org/officeDocument/2006/relationships/hyperlink" Target="http://www.mid.ru/zu_r.nsf/e0f3cd1a55ff248dc32571e7003f460b/e2b98bb63fa99cedc32565e800360434?OpenDocument" TargetMode="External"/><Relationship Id="rId626" Type="http://schemas.openxmlformats.org/officeDocument/2006/relationships/hyperlink" Target="http://www.mid.ru/zu_r.nsf/e0f3cd1a55ff248dc32571e7003f460b/e2b98bb63fa99cedc32565e800360434?OpenDocument" TargetMode="External"/><Relationship Id="rId627" Type="http://schemas.openxmlformats.org/officeDocument/2006/relationships/hyperlink" Target="http://www.mid.ru/zu_r.nsf/e0f3cd1a55ff248dc32571e7003f460b/e2b98bb63fa99cedc32565e800360434?OpenDocument" TargetMode="External"/><Relationship Id="rId628" Type="http://schemas.openxmlformats.org/officeDocument/2006/relationships/image" Target="media/image1.png"/><Relationship Id="rId629" Type="http://schemas.openxmlformats.org/officeDocument/2006/relationships/image" Target="media/image2.png"/><Relationship Id="rId630" Type="http://schemas.openxmlformats.org/officeDocument/2006/relationships/image" Target="media/image3.png"/><Relationship Id="rId631" Type="http://schemas.openxmlformats.org/officeDocument/2006/relationships/image" Target="media/image4.png"/><Relationship Id="rId632" Type="http://schemas.openxmlformats.org/officeDocument/2006/relationships/image" Target="media/image5.png"/><Relationship Id="rId633" Type="http://schemas.openxmlformats.org/officeDocument/2006/relationships/image" Target="media/image5.png"/><Relationship Id="rId634" Type="http://schemas.openxmlformats.org/officeDocument/2006/relationships/hyperlink" Target="http://www.mid.ru/zu_r.nsf/e0f3cd1a55ff248dc32571e7003f460b/09affc5e06a151c9432566bb0023da85?OpenDocument" TargetMode="External"/><Relationship Id="rId635" Type="http://schemas.openxmlformats.org/officeDocument/2006/relationships/hyperlink" Target="http://www.mid.ru/zu_r.nsf/e0f3cd1a55ff248dc32571e7003f460b/09affc5e06a151c9432566bb0023da85?OpenDocument" TargetMode="External"/><Relationship Id="rId636" Type="http://schemas.openxmlformats.org/officeDocument/2006/relationships/image" Target="media/image1.png"/><Relationship Id="rId637" Type="http://schemas.openxmlformats.org/officeDocument/2006/relationships/image" Target="media/image2.png"/><Relationship Id="rId638" Type="http://schemas.openxmlformats.org/officeDocument/2006/relationships/image" Target="media/image3.png"/><Relationship Id="rId639" Type="http://schemas.openxmlformats.org/officeDocument/2006/relationships/image" Target="media/image4.png"/><Relationship Id="rId640" Type="http://schemas.openxmlformats.org/officeDocument/2006/relationships/image" Target="media/image5.png"/><Relationship Id="rId641" Type="http://schemas.openxmlformats.org/officeDocument/2006/relationships/image" Target="media/image5.png"/><Relationship Id="rId642" Type="http://schemas.openxmlformats.org/officeDocument/2006/relationships/image" Target="media/image5.png"/><Relationship Id="rId643" Type="http://schemas.openxmlformats.org/officeDocument/2006/relationships/hyperlink" Target="http://www.mid.ru/zu_r.nsf/e0f3cd1a55ff248dc32571e7003f460b/85c6da160f26789cc32565e800360435?OpenDocument" TargetMode="External"/><Relationship Id="rId644" Type="http://schemas.openxmlformats.org/officeDocument/2006/relationships/hyperlink" Target="http://www.mid.ru/zu_r.nsf/e0f3cd1a55ff248dc32571e7003f460b/85c6da160f26789cc32565e800360435?OpenDocument" TargetMode="External"/><Relationship Id="rId645" Type="http://schemas.openxmlformats.org/officeDocument/2006/relationships/hyperlink" Target="http://www.mid.ru/zu_r.nsf/e0f3cd1a55ff248dc32571e7003f460b/85c6da160f26789cc32565e800360435?OpenDocument" TargetMode="External"/><Relationship Id="rId646" Type="http://schemas.openxmlformats.org/officeDocument/2006/relationships/image" Target="media/image1.png"/><Relationship Id="rId647" Type="http://schemas.openxmlformats.org/officeDocument/2006/relationships/image" Target="media/image2.png"/><Relationship Id="rId648" Type="http://schemas.openxmlformats.org/officeDocument/2006/relationships/image" Target="media/image3.png"/><Relationship Id="rId649" Type="http://schemas.openxmlformats.org/officeDocument/2006/relationships/image" Target="media/image4.png"/><Relationship Id="rId650" Type="http://schemas.openxmlformats.org/officeDocument/2006/relationships/image" Target="media/image5.png"/><Relationship Id="rId651" Type="http://schemas.openxmlformats.org/officeDocument/2006/relationships/hyperlink" Target="http://www.mid.ru/zu_r.nsf/e0f3cd1a55ff248dc32571e7003f460b/39c71da8dc435d9ec32565e800360436?OpenDocument" TargetMode="External"/><Relationship Id="rId652" Type="http://schemas.openxmlformats.org/officeDocument/2006/relationships/hyperlink" Target="http://www.mid.ru/zu_r.nsf/e0f3cd1a55ff248dc32571e7003f460b/39c71da8dc435d9ec32565e800360436?OpenDocument" TargetMode="External"/><Relationship Id="rId653" Type="http://schemas.openxmlformats.org/officeDocument/2006/relationships/hyperlink" Target="http://www.mid.ru/zu_r.nsf/e0f3cd1a55ff248dc32571e7003f460b/39c71da8dc435d9ec32565e800360436?OpenDocument" TargetMode="External"/><Relationship Id="rId654" Type="http://schemas.openxmlformats.org/officeDocument/2006/relationships/image" Target="media/image1.png"/><Relationship Id="rId655" Type="http://schemas.openxmlformats.org/officeDocument/2006/relationships/image" Target="media/image2.png"/><Relationship Id="rId656" Type="http://schemas.openxmlformats.org/officeDocument/2006/relationships/image" Target="media/image3.png"/><Relationship Id="rId657" Type="http://schemas.openxmlformats.org/officeDocument/2006/relationships/image" Target="media/image4.png"/><Relationship Id="rId658" Type="http://schemas.openxmlformats.org/officeDocument/2006/relationships/image" Target="media/image5.png"/><Relationship Id="rId659" Type="http://schemas.openxmlformats.org/officeDocument/2006/relationships/image" Target="media/image5.png"/><Relationship Id="rId660" Type="http://schemas.openxmlformats.org/officeDocument/2006/relationships/image" Target="media/image5.png"/><Relationship Id="rId661" Type="http://schemas.openxmlformats.org/officeDocument/2006/relationships/hyperlink" Target="http://www.mid.ru/zu_r.nsf/e0f3cd1a55ff248dc32571e7003f460b/a55d1272769d26f7c32565e800360464?OpenDocument" TargetMode="External"/><Relationship Id="rId662" Type="http://schemas.openxmlformats.org/officeDocument/2006/relationships/hyperlink" Target="http://www.mid.ru/zu_r.nsf/e0f3cd1a55ff248dc32571e7003f460b/a55d1272769d26f7c32565e800360464?OpenDocument" TargetMode="External"/><Relationship Id="rId663" Type="http://schemas.openxmlformats.org/officeDocument/2006/relationships/image" Target="media/image2.png"/><Relationship Id="rId664" Type="http://schemas.openxmlformats.org/officeDocument/2006/relationships/image" Target="media/image3.png"/><Relationship Id="rId665" Type="http://schemas.openxmlformats.org/officeDocument/2006/relationships/image" Target="media/image5.png"/><Relationship Id="rId666" Type="http://schemas.openxmlformats.org/officeDocument/2006/relationships/image" Target="media/image5.png"/><Relationship Id="rId667" Type="http://schemas.openxmlformats.org/officeDocument/2006/relationships/image" Target="media/image5.png"/><Relationship Id="rId668" Type="http://schemas.openxmlformats.org/officeDocument/2006/relationships/image" Target="media/image5.png"/><Relationship Id="rId669" Type="http://schemas.openxmlformats.org/officeDocument/2006/relationships/image" Target="media/image5.png"/><Relationship Id="rId670" Type="http://schemas.openxmlformats.org/officeDocument/2006/relationships/hyperlink" Target="http://www.mid.ru/zu_r.nsf/e0f3cd1a55ff248dc32571e7003f460b/dc9a5328d63d084ec32565e800360438?OpenDocument" TargetMode="External"/><Relationship Id="rId671" Type="http://schemas.openxmlformats.org/officeDocument/2006/relationships/hyperlink" Target="http://www.mid.ru/zu_r.nsf/e0f3cd1a55ff248dc32571e7003f460b/dc9a5328d63d084ec32565e800360438?OpenDocument" TargetMode="External"/><Relationship Id="rId672" Type="http://schemas.openxmlformats.org/officeDocument/2006/relationships/hyperlink" Target="http://www.mid.ru/zu_r.nsf/e0f3cd1a55ff248dc32571e7003f460b/dc9a5328d63d084ec32565e800360438?OpenDocument" TargetMode="External"/><Relationship Id="rId673" Type="http://schemas.openxmlformats.org/officeDocument/2006/relationships/image" Target="media/image1.png"/><Relationship Id="rId674" Type="http://schemas.openxmlformats.org/officeDocument/2006/relationships/image" Target="media/image2.png"/><Relationship Id="rId675" Type="http://schemas.openxmlformats.org/officeDocument/2006/relationships/image" Target="media/image3.png"/><Relationship Id="rId676" Type="http://schemas.openxmlformats.org/officeDocument/2006/relationships/image" Target="media/image4.png"/><Relationship Id="rId677" Type="http://schemas.openxmlformats.org/officeDocument/2006/relationships/image" Target="media/image5.png"/><Relationship Id="rId678" Type="http://schemas.openxmlformats.org/officeDocument/2006/relationships/image" Target="media/image5.png"/><Relationship Id="rId679" Type="http://schemas.openxmlformats.org/officeDocument/2006/relationships/hyperlink" Target="http://www.mid.ru/zu_r.nsf/e0f3cd1a55ff248dc32571e7003f460b/0f739804a5d65b36c32565e800360439?OpenDocument" TargetMode="External"/><Relationship Id="rId680" Type="http://schemas.openxmlformats.org/officeDocument/2006/relationships/hyperlink" Target="http://www.mid.ru/zu_r.nsf/e0f3cd1a55ff248dc32571e7003f460b/0f739804a5d65b36c32565e800360439?OpenDocument" TargetMode="External"/><Relationship Id="rId681" Type="http://schemas.openxmlformats.org/officeDocument/2006/relationships/hyperlink" Target="http://www.mid.ru/zu_r.nsf/e0f3cd1a55ff248dc32571e7003f460b/0f739804a5d65b36c32565e800360439?OpenDocument" TargetMode="External"/><Relationship Id="rId682" Type="http://schemas.openxmlformats.org/officeDocument/2006/relationships/image" Target="media/image1.png"/><Relationship Id="rId683" Type="http://schemas.openxmlformats.org/officeDocument/2006/relationships/image" Target="media/image2.png"/><Relationship Id="rId684" Type="http://schemas.openxmlformats.org/officeDocument/2006/relationships/image" Target="media/image3.png"/><Relationship Id="rId685" Type="http://schemas.openxmlformats.org/officeDocument/2006/relationships/image" Target="media/image4.png"/><Relationship Id="rId686" Type="http://schemas.openxmlformats.org/officeDocument/2006/relationships/image" Target="media/image5.png"/><Relationship Id="rId687" Type="http://schemas.openxmlformats.org/officeDocument/2006/relationships/image" Target="media/image5.png"/><Relationship Id="rId688" Type="http://schemas.openxmlformats.org/officeDocument/2006/relationships/image" Target="media/image5.png"/><Relationship Id="rId689" Type="http://schemas.openxmlformats.org/officeDocument/2006/relationships/hyperlink" Target="http://www.mid.ru/zu_r.nsf/e0f3cd1a55ff248dc32571e7003f460b/51b754cc92164fcf43256da500485d96?OpenDocument" TargetMode="External"/><Relationship Id="rId690" Type="http://schemas.openxmlformats.org/officeDocument/2006/relationships/hyperlink" Target="http://www.mid.ru/zu_r.nsf/e0f3cd1a55ff248dc32571e7003f460b/51b754cc92164fcf43256da500485d96?OpenDocument" TargetMode="External"/><Relationship Id="rId691" Type="http://schemas.openxmlformats.org/officeDocument/2006/relationships/hyperlink" Target="http://www.mid.ru/zu_r.nsf/e0f3cd1a55ff248dc32571e7003f460b/51b754cc92164fcf43256da500485d96?OpenDocument" TargetMode="External"/><Relationship Id="rId692" Type="http://schemas.openxmlformats.org/officeDocument/2006/relationships/image" Target="media/image1.png"/><Relationship Id="rId693" Type="http://schemas.openxmlformats.org/officeDocument/2006/relationships/image" Target="media/image2.png"/><Relationship Id="rId694" Type="http://schemas.openxmlformats.org/officeDocument/2006/relationships/image" Target="media/image3.png"/><Relationship Id="rId695" Type="http://schemas.openxmlformats.org/officeDocument/2006/relationships/image" Target="media/image4.png"/><Relationship Id="rId696" Type="http://schemas.openxmlformats.org/officeDocument/2006/relationships/image" Target="media/image5.png"/><Relationship Id="rId697" Type="http://schemas.openxmlformats.org/officeDocument/2006/relationships/hyperlink" Target="http://www.mid.ru/zu_r.nsf/e0f3cd1a55ff248dc32571e7003f460b/636f4e7dfa2f236ac32565e80036049d?OpenDocument" TargetMode="External"/><Relationship Id="rId698" Type="http://schemas.openxmlformats.org/officeDocument/2006/relationships/hyperlink" Target="http://www.mid.ru/zu_r.nsf/e0f3cd1a55ff248dc32571e7003f460b/636f4e7dfa2f236ac32565e80036049d?OpenDocument" TargetMode="External"/><Relationship Id="rId699" Type="http://schemas.openxmlformats.org/officeDocument/2006/relationships/hyperlink" Target="http://www.mid.ru/zu_r.nsf/e0f3cd1a55ff248dc32571e7003f460b/636f4e7dfa2f236ac32565e80036049d?OpenDocument" TargetMode="External"/><Relationship Id="rId700" Type="http://schemas.openxmlformats.org/officeDocument/2006/relationships/image" Target="media/image1.png"/><Relationship Id="rId701" Type="http://schemas.openxmlformats.org/officeDocument/2006/relationships/image" Target="media/image2.png"/><Relationship Id="rId702" Type="http://schemas.openxmlformats.org/officeDocument/2006/relationships/image" Target="media/image3.png"/><Relationship Id="rId703" Type="http://schemas.openxmlformats.org/officeDocument/2006/relationships/image" Target="media/image4.png"/><Relationship Id="rId704" Type="http://schemas.openxmlformats.org/officeDocument/2006/relationships/image" Target="media/image5.png"/><Relationship Id="rId705" Type="http://schemas.openxmlformats.org/officeDocument/2006/relationships/image" Target="media/image5.png"/><Relationship Id="rId706" Type="http://schemas.openxmlformats.org/officeDocument/2006/relationships/hyperlink" Target="http://www.mid.ru/zu_r.nsf/e0f3cd1a55ff248dc32571e7003f460b/613afcafa6d0e345c32565e80036049c?OpenDocument" TargetMode="External"/><Relationship Id="rId707" Type="http://schemas.openxmlformats.org/officeDocument/2006/relationships/hyperlink" Target="http://www.mid.ru/zu_r.nsf/e0f3cd1a55ff248dc32571e7003f460b/613afcafa6d0e345c32565e80036049c?OpenDocument" TargetMode="External"/><Relationship Id="rId708" Type="http://schemas.openxmlformats.org/officeDocument/2006/relationships/hyperlink" Target="http://www.mid.ru/zu_r.nsf/e0f3cd1a55ff248dc32571e7003f460b/613afcafa6d0e345c32565e80036049c?OpenDocument" TargetMode="External"/><Relationship Id="rId709" Type="http://schemas.openxmlformats.org/officeDocument/2006/relationships/image" Target="media/image1.png"/><Relationship Id="rId710" Type="http://schemas.openxmlformats.org/officeDocument/2006/relationships/image" Target="media/image2.png"/><Relationship Id="rId711" Type="http://schemas.openxmlformats.org/officeDocument/2006/relationships/image" Target="media/image3.png"/><Relationship Id="rId712" Type="http://schemas.openxmlformats.org/officeDocument/2006/relationships/image" Target="media/image4.png"/><Relationship Id="rId713" Type="http://schemas.openxmlformats.org/officeDocument/2006/relationships/image" Target="media/image5.png"/><Relationship Id="rId714" Type="http://schemas.openxmlformats.org/officeDocument/2006/relationships/hyperlink" Target="http://www.mid.ru/zu_r.nsf/e0f3cd1a55ff248dc32571e7003f460b/4b947fce69f9af50c32565e8003604df?OpenDocument" TargetMode="External"/><Relationship Id="rId715" Type="http://schemas.openxmlformats.org/officeDocument/2006/relationships/hyperlink" Target="http://www.mid.ru/zu_r.nsf/e0f3cd1a55ff248dc32571e7003f460b/4b947fce69f9af50c32565e8003604df?OpenDocument" TargetMode="External"/><Relationship Id="rId716" Type="http://schemas.openxmlformats.org/officeDocument/2006/relationships/hyperlink" Target="http://www.mid.ru/zu_r.nsf/e0f3cd1a55ff248dc32571e7003f460b/4b947fce69f9af50c32565e8003604df?OpenDocument" TargetMode="External"/><Relationship Id="rId717" Type="http://schemas.openxmlformats.org/officeDocument/2006/relationships/image" Target="media/image1.png"/><Relationship Id="rId718" Type="http://schemas.openxmlformats.org/officeDocument/2006/relationships/image" Target="media/image2.png"/><Relationship Id="rId719" Type="http://schemas.openxmlformats.org/officeDocument/2006/relationships/image" Target="media/image3.png"/><Relationship Id="rId720" Type="http://schemas.openxmlformats.org/officeDocument/2006/relationships/image" Target="media/image4.png"/><Relationship Id="rId721" Type="http://schemas.openxmlformats.org/officeDocument/2006/relationships/hyperlink" Target="http://www.mid.ru/zu_r.nsf/e0f3cd1a55ff248dc32571e7003f460b/9d6c2af88ca985fec32565e80036049e?OpenDocument" TargetMode="External"/><Relationship Id="rId722" Type="http://schemas.openxmlformats.org/officeDocument/2006/relationships/hyperlink" Target="http://www.mid.ru/zu_r.nsf/e0f3cd1a55ff248dc32571e7003f460b/9d6c2af88ca985fec32565e80036049e?OpenDocument" TargetMode="External"/><Relationship Id="rId723" Type="http://schemas.openxmlformats.org/officeDocument/2006/relationships/hyperlink" Target="http://www.mid.ru/zu_r.nsf/e0f3cd1a55ff248dc32571e7003f460b/9d6c2af88ca985fec32565e80036049e?OpenDocument" TargetMode="External"/><Relationship Id="rId724" Type="http://schemas.openxmlformats.org/officeDocument/2006/relationships/image" Target="media/image1.png"/><Relationship Id="rId725" Type="http://schemas.openxmlformats.org/officeDocument/2006/relationships/image" Target="media/image2.png"/><Relationship Id="rId726" Type="http://schemas.openxmlformats.org/officeDocument/2006/relationships/image" Target="media/image3.png"/><Relationship Id="rId727" Type="http://schemas.openxmlformats.org/officeDocument/2006/relationships/image" Target="media/image4.png"/><Relationship Id="rId728" Type="http://schemas.openxmlformats.org/officeDocument/2006/relationships/image" Target="media/image5.png"/><Relationship Id="rId729" Type="http://schemas.openxmlformats.org/officeDocument/2006/relationships/image" Target="media/image5.png"/><Relationship Id="rId730" Type="http://schemas.openxmlformats.org/officeDocument/2006/relationships/hyperlink" Target="http://www.mid.ru/zu_r.nsf/e0f3cd1a55ff248dc32571e7003f460b/c960017f8788e29243256c630059c597?OpenDocument" TargetMode="External"/><Relationship Id="rId731" Type="http://schemas.openxmlformats.org/officeDocument/2006/relationships/hyperlink" Target="http://www.mid.ru/zu_r.nsf/e0f3cd1a55ff248dc32571e7003f460b/c960017f8788e29243256c630059c597?OpenDocument" TargetMode="External"/><Relationship Id="rId732" Type="http://schemas.openxmlformats.org/officeDocument/2006/relationships/hyperlink" Target="http://www.mid.ru/zu_r.nsf/e0f3cd1a55ff248dc32571e7003f460b/c960017f8788e29243256c630059c597?OpenDocument" TargetMode="External"/><Relationship Id="rId733" Type="http://schemas.openxmlformats.org/officeDocument/2006/relationships/image" Target="media/image1.png"/><Relationship Id="rId734" Type="http://schemas.openxmlformats.org/officeDocument/2006/relationships/image" Target="media/image2.png"/><Relationship Id="rId735" Type="http://schemas.openxmlformats.org/officeDocument/2006/relationships/image" Target="media/image3.png"/><Relationship Id="rId736" Type="http://schemas.openxmlformats.org/officeDocument/2006/relationships/image" Target="media/image4.png"/><Relationship Id="rId737" Type="http://schemas.openxmlformats.org/officeDocument/2006/relationships/image" Target="media/image5.png"/><Relationship Id="rId738" Type="http://schemas.openxmlformats.org/officeDocument/2006/relationships/image" Target="media/image5.png"/><Relationship Id="rId739" Type="http://schemas.openxmlformats.org/officeDocument/2006/relationships/hyperlink" Target="http://www.mid.ru/zu_r.nsf/e0f3cd1a55ff248dc32571e7003f460b/80d018973f5b008e43256be5003fcadc?OpenDocument" TargetMode="External"/><Relationship Id="rId740" Type="http://schemas.openxmlformats.org/officeDocument/2006/relationships/hyperlink" Target="http://www.mid.ru/zu_r.nsf/e0f3cd1a55ff248dc32571e7003f460b/80d018973f5b008e43256be5003fcadc?OpenDocument" TargetMode="External"/><Relationship Id="rId741" Type="http://schemas.openxmlformats.org/officeDocument/2006/relationships/hyperlink" Target="http://www.mid.ru/zu_r.nsf/e0f3cd1a55ff248dc32571e7003f460b/80d018973f5b008e43256be5003fcadc?OpenDocument" TargetMode="External"/><Relationship Id="rId742" Type="http://schemas.openxmlformats.org/officeDocument/2006/relationships/image" Target="media/image1.png"/><Relationship Id="rId743" Type="http://schemas.openxmlformats.org/officeDocument/2006/relationships/image" Target="media/image2.png"/><Relationship Id="rId744" Type="http://schemas.openxmlformats.org/officeDocument/2006/relationships/image" Target="media/image3.png"/><Relationship Id="rId745" Type="http://schemas.openxmlformats.org/officeDocument/2006/relationships/image" Target="media/image4.png"/><Relationship Id="rId746" Type="http://schemas.openxmlformats.org/officeDocument/2006/relationships/image" Target="media/image5.png"/><Relationship Id="rId747" Type="http://schemas.openxmlformats.org/officeDocument/2006/relationships/hyperlink" Target="http://www.mid.ru/zu_r.nsf/e0f3cd1a55ff248dc32571e7003f460b/6ddb2fb737dd4c00c32565e80036049f?OpenDocument" TargetMode="External"/><Relationship Id="rId748" Type="http://schemas.openxmlformats.org/officeDocument/2006/relationships/hyperlink" Target="http://www.mid.ru/zu_r.nsf/e0f3cd1a55ff248dc32571e7003f460b/6ddb2fb737dd4c00c32565e80036049f?OpenDocument" TargetMode="External"/><Relationship Id="rId749" Type="http://schemas.openxmlformats.org/officeDocument/2006/relationships/hyperlink" Target="http://www.mid.ru/zu_r.nsf/e0f3cd1a55ff248dc32571e7003f460b/6ddb2fb737dd4c00c32565e80036049f?OpenDocument" TargetMode="External"/><Relationship Id="rId750" Type="http://schemas.openxmlformats.org/officeDocument/2006/relationships/image" Target="media/image1.png"/><Relationship Id="rId751" Type="http://schemas.openxmlformats.org/officeDocument/2006/relationships/image" Target="media/image2.png"/><Relationship Id="rId752" Type="http://schemas.openxmlformats.org/officeDocument/2006/relationships/image" Target="media/image3.png"/><Relationship Id="rId753" Type="http://schemas.openxmlformats.org/officeDocument/2006/relationships/image" Target="media/image4.png"/><Relationship Id="rId754" Type="http://schemas.openxmlformats.org/officeDocument/2006/relationships/image" Target="media/image5.png"/><Relationship Id="rId755" Type="http://schemas.openxmlformats.org/officeDocument/2006/relationships/hyperlink" Target="http://www.mid.ru/zu_r.nsf/e0f3cd1a55ff248dc32571e7003f460b/4a48eb4294a629b3c32565e8003604e0?OpenDocument" TargetMode="External"/><Relationship Id="rId756" Type="http://schemas.openxmlformats.org/officeDocument/2006/relationships/hyperlink" Target="http://www.mid.ru/zu_r.nsf/e0f3cd1a55ff248dc32571e7003f460b/4a48eb4294a629b3c32565e8003604e0?OpenDocument" TargetMode="External"/><Relationship Id="rId757" Type="http://schemas.openxmlformats.org/officeDocument/2006/relationships/hyperlink" Target="http://www.mid.ru/zu_r.nsf/e0f3cd1a55ff248dc32571e7003f460b/4a48eb4294a629b3c32565e8003604e0?OpenDocument" TargetMode="External"/><Relationship Id="rId758" Type="http://schemas.openxmlformats.org/officeDocument/2006/relationships/image" Target="media/image1.png"/><Relationship Id="rId759" Type="http://schemas.openxmlformats.org/officeDocument/2006/relationships/image" Target="media/image2.png"/><Relationship Id="rId760" Type="http://schemas.openxmlformats.org/officeDocument/2006/relationships/image" Target="media/image3.png"/><Relationship Id="rId761" Type="http://schemas.openxmlformats.org/officeDocument/2006/relationships/image" Target="media/image4.png"/><Relationship Id="rId762" Type="http://schemas.openxmlformats.org/officeDocument/2006/relationships/image" Target="media/image5.png"/><Relationship Id="rId763" Type="http://schemas.openxmlformats.org/officeDocument/2006/relationships/hyperlink" Target="http://www.mid.ru/zu_r.nsf/e0f3cd1a55ff248dc32571e7003f460b/e99bf57b00f7342fc32565e8003604f2?OpenDocument" TargetMode="External"/><Relationship Id="rId764" Type="http://schemas.openxmlformats.org/officeDocument/2006/relationships/hyperlink" Target="http://www.mid.ru/zu_r.nsf/e0f3cd1a55ff248dc32571e7003f460b/e99bf57b00f7342fc32565e8003604f2?OpenDocument" TargetMode="External"/><Relationship Id="rId765" Type="http://schemas.openxmlformats.org/officeDocument/2006/relationships/hyperlink" Target="http://www.mid.ru/zu_r.nsf/e0f3cd1a55ff248dc32571e7003f460b/e99bf57b00f7342fc32565e8003604f2?OpenDocument" TargetMode="External"/><Relationship Id="rId766" Type="http://schemas.openxmlformats.org/officeDocument/2006/relationships/image" Target="media/image1.png"/><Relationship Id="rId767" Type="http://schemas.openxmlformats.org/officeDocument/2006/relationships/image" Target="media/image2.png"/><Relationship Id="rId768" Type="http://schemas.openxmlformats.org/officeDocument/2006/relationships/image" Target="media/image3.png"/><Relationship Id="rId769" Type="http://schemas.openxmlformats.org/officeDocument/2006/relationships/image" Target="media/image4.png"/><Relationship Id="rId770" Type="http://schemas.openxmlformats.org/officeDocument/2006/relationships/image" Target="media/image5.png"/><Relationship Id="rId771" Type="http://schemas.openxmlformats.org/officeDocument/2006/relationships/image" Target="media/image5.png"/><Relationship Id="rId772" Type="http://schemas.openxmlformats.org/officeDocument/2006/relationships/image" Target="media/image5.png"/><Relationship Id="rId773" Type="http://schemas.openxmlformats.org/officeDocument/2006/relationships/hyperlink" Target="http://www.mid.ru/zu_r.nsf/e0f3cd1a55ff248dc32571e7003f460b/61516b0d1f6ec629c32565e8003604f0?OpenDocument" TargetMode="External"/><Relationship Id="rId774" Type="http://schemas.openxmlformats.org/officeDocument/2006/relationships/hyperlink" Target="http://www.mid.ru/zu_r.nsf/e0f3cd1a55ff248dc32571e7003f460b/61516b0d1f6ec629c32565e8003604f0?OpenDocument" TargetMode="External"/><Relationship Id="rId775" Type="http://schemas.openxmlformats.org/officeDocument/2006/relationships/hyperlink" Target="http://www.mid.ru/zu_r.nsf/e0f3cd1a55ff248dc32571e7003f460b/61516b0d1f6ec629c32565e8003604f0?OpenDocument" TargetMode="External"/><Relationship Id="rId776" Type="http://schemas.openxmlformats.org/officeDocument/2006/relationships/image" Target="media/image1.png"/><Relationship Id="rId777" Type="http://schemas.openxmlformats.org/officeDocument/2006/relationships/image" Target="media/image2.png"/><Relationship Id="rId778" Type="http://schemas.openxmlformats.org/officeDocument/2006/relationships/image" Target="media/image3.png"/><Relationship Id="rId779" Type="http://schemas.openxmlformats.org/officeDocument/2006/relationships/image" Target="media/image4.png"/><Relationship Id="rId780" Type="http://schemas.openxmlformats.org/officeDocument/2006/relationships/image" Target="media/image5.png"/><Relationship Id="rId781" Type="http://schemas.openxmlformats.org/officeDocument/2006/relationships/image" Target="media/image5.png"/><Relationship Id="rId782" Type="http://schemas.openxmlformats.org/officeDocument/2006/relationships/hyperlink" Target="http://www.mid.ru/zu_r.nsf/e0f3cd1a55ff248dc32571e7003f460b/d5006fe75bd4d73cc32565e8003604f1?OpenDocument" TargetMode="External"/><Relationship Id="rId783" Type="http://schemas.openxmlformats.org/officeDocument/2006/relationships/hyperlink" Target="http://www.mid.ru/zu_r.nsf/e0f3cd1a55ff248dc32571e7003f460b/d5006fe75bd4d73cc32565e8003604f1?OpenDocument" TargetMode="External"/><Relationship Id="rId784" Type="http://schemas.openxmlformats.org/officeDocument/2006/relationships/hyperlink" Target="http://www.mid.ru/zu_r.nsf/e0f3cd1a55ff248dc32571e7003f460b/d5006fe75bd4d73cc32565e8003604f1?OpenDocument" TargetMode="External"/><Relationship Id="rId785" Type="http://schemas.openxmlformats.org/officeDocument/2006/relationships/image" Target="media/image1.png"/><Relationship Id="rId786" Type="http://schemas.openxmlformats.org/officeDocument/2006/relationships/image" Target="media/image2.png"/><Relationship Id="rId787" Type="http://schemas.openxmlformats.org/officeDocument/2006/relationships/image" Target="media/image3.png"/><Relationship Id="rId788" Type="http://schemas.openxmlformats.org/officeDocument/2006/relationships/image" Target="media/image4.png"/><Relationship Id="rId789" Type="http://schemas.openxmlformats.org/officeDocument/2006/relationships/image" Target="media/image5.png"/><Relationship Id="rId790" Type="http://schemas.openxmlformats.org/officeDocument/2006/relationships/image" Target="media/image5.png"/><Relationship Id="rId791" Type="http://schemas.openxmlformats.org/officeDocument/2006/relationships/image" Target="media/image5.png"/><Relationship Id="rId792" Type="http://schemas.openxmlformats.org/officeDocument/2006/relationships/hyperlink" Target="http://www.mid.ru/zu_r.nsf/e0f3cd1a55ff248dc32571e7003f460b/8dbdfcaaee4eaea643256c990032f4d2?OpenDocument" TargetMode="External"/><Relationship Id="rId793" Type="http://schemas.openxmlformats.org/officeDocument/2006/relationships/hyperlink" Target="http://www.mid.ru/zu_r.nsf/e0f3cd1a55ff248dc32571e7003f460b/8dbdfcaaee4eaea643256c990032f4d2?OpenDocument" TargetMode="External"/><Relationship Id="rId794" Type="http://schemas.openxmlformats.org/officeDocument/2006/relationships/hyperlink" Target="http://www.mid.ru/zu_r.nsf/e0f3cd1a55ff248dc32571e7003f460b/8dbdfcaaee4eaea643256c990032f4d2?OpenDocument" TargetMode="External"/><Relationship Id="rId795" Type="http://schemas.openxmlformats.org/officeDocument/2006/relationships/image" Target="media/image1.png"/><Relationship Id="rId796" Type="http://schemas.openxmlformats.org/officeDocument/2006/relationships/image" Target="media/image2.png"/><Relationship Id="rId797" Type="http://schemas.openxmlformats.org/officeDocument/2006/relationships/image" Target="media/image3.png"/><Relationship Id="rId798" Type="http://schemas.openxmlformats.org/officeDocument/2006/relationships/image" Target="media/image4.png"/><Relationship Id="rId799" Type="http://schemas.openxmlformats.org/officeDocument/2006/relationships/image" Target="media/image5.png"/><Relationship Id="rId800" Type="http://schemas.openxmlformats.org/officeDocument/2006/relationships/hyperlink" Target="http://www.mid.ru/zu_r.nsf/e0f3cd1a55ff248dc32571e7003f460b/068bbb3bca727f59c32565e8003604a0?OpenDocument" TargetMode="External"/><Relationship Id="rId801" Type="http://schemas.openxmlformats.org/officeDocument/2006/relationships/hyperlink" Target="http://www.mid.ru/zu_r.nsf/e0f3cd1a55ff248dc32571e7003f460b/068bbb3bca727f59c32565e8003604a0?OpenDocument" TargetMode="External"/><Relationship Id="rId802" Type="http://schemas.openxmlformats.org/officeDocument/2006/relationships/hyperlink" Target="http://www.mid.ru/zu_r.nsf/e0f3cd1a55ff248dc32571e7003f460b/068bbb3bca727f59c32565e8003604a0?OpenDocument" TargetMode="External"/><Relationship Id="rId803" Type="http://schemas.openxmlformats.org/officeDocument/2006/relationships/image" Target="media/image1.png"/><Relationship Id="rId804" Type="http://schemas.openxmlformats.org/officeDocument/2006/relationships/image" Target="media/image2.png"/><Relationship Id="rId805" Type="http://schemas.openxmlformats.org/officeDocument/2006/relationships/image" Target="media/image3.png"/><Relationship Id="rId806" Type="http://schemas.openxmlformats.org/officeDocument/2006/relationships/image" Target="media/image4.png"/><Relationship Id="rId807" Type="http://schemas.openxmlformats.org/officeDocument/2006/relationships/image" Target="media/image5.png"/><Relationship Id="rId808" Type="http://schemas.openxmlformats.org/officeDocument/2006/relationships/hyperlink" Target="http://www.mid.ru/zu_r.nsf/e0f3cd1a55ff248dc32571e7003f460b/c0f7600339252b94c32565e8003604e2?OpenDocument" TargetMode="External"/><Relationship Id="rId809" Type="http://schemas.openxmlformats.org/officeDocument/2006/relationships/hyperlink" Target="http://www.mid.ru/zu_r.nsf/e0f3cd1a55ff248dc32571e7003f460b/c0f7600339252b94c32565e8003604e2?OpenDocument" TargetMode="External"/><Relationship Id="rId810" Type="http://schemas.openxmlformats.org/officeDocument/2006/relationships/hyperlink" Target="http://www.mid.ru/zu_r.nsf/e0f3cd1a55ff248dc32571e7003f460b/c0f7600339252b94c32565e8003604e2?OpenDocument" TargetMode="External"/><Relationship Id="rId811" Type="http://schemas.openxmlformats.org/officeDocument/2006/relationships/image" Target="media/image1.png"/><Relationship Id="rId812" Type="http://schemas.openxmlformats.org/officeDocument/2006/relationships/image" Target="media/image2.png"/><Relationship Id="rId813" Type="http://schemas.openxmlformats.org/officeDocument/2006/relationships/image" Target="media/image3.png"/><Relationship Id="rId814" Type="http://schemas.openxmlformats.org/officeDocument/2006/relationships/image" Target="media/image4.png"/><Relationship Id="rId815" Type="http://schemas.openxmlformats.org/officeDocument/2006/relationships/image" Target="media/image5.png"/><Relationship Id="rId816" Type="http://schemas.openxmlformats.org/officeDocument/2006/relationships/image" Target="media/image5.png"/><Relationship Id="rId817" Type="http://schemas.openxmlformats.org/officeDocument/2006/relationships/hyperlink" Target="http://www.mid.ru/zu_r.nsf/e0f3cd1a55ff248dc32571e7003f460b/7330bf6b10f685cac32565e8003604a1?OpenDocument" TargetMode="External"/><Relationship Id="rId818" Type="http://schemas.openxmlformats.org/officeDocument/2006/relationships/hyperlink" Target="http://www.mid.ru/zu_r.nsf/e0f3cd1a55ff248dc32571e7003f460b/7330bf6b10f685cac32565e8003604a1?OpenDocument" TargetMode="External"/><Relationship Id="rId819" Type="http://schemas.openxmlformats.org/officeDocument/2006/relationships/image" Target="media/image1.png"/><Relationship Id="rId820" Type="http://schemas.openxmlformats.org/officeDocument/2006/relationships/image" Target="media/image2.png"/><Relationship Id="rId821" Type="http://schemas.openxmlformats.org/officeDocument/2006/relationships/image" Target="media/image3.png"/><Relationship Id="rId822" Type="http://schemas.openxmlformats.org/officeDocument/2006/relationships/image" Target="media/image4.png"/><Relationship Id="rId823" Type="http://schemas.openxmlformats.org/officeDocument/2006/relationships/image" Target="media/image5.png"/><Relationship Id="rId824" Type="http://schemas.openxmlformats.org/officeDocument/2006/relationships/hyperlink" Target="http://www.mid.ru/zu_r.nsf/e0f3cd1a55ff248dc32571e7003f460b/c732afe9f973e8f4c32565e8003604a2?OpenDocument" TargetMode="External"/><Relationship Id="rId825" Type="http://schemas.openxmlformats.org/officeDocument/2006/relationships/hyperlink" Target="http://www.mid.ru/zu_r.nsf/e0f3cd1a55ff248dc32571e7003f460b/c732afe9f973e8f4c32565e8003604a2?OpenDocument" TargetMode="External"/><Relationship Id="rId826" Type="http://schemas.openxmlformats.org/officeDocument/2006/relationships/hyperlink" Target="http://www.mid.ru/zu_r.nsf/e0f3cd1a55ff248dc32571e7003f460b/c732afe9f973e8f4c32565e8003604a2?OpenDocument" TargetMode="External"/><Relationship Id="rId827" Type="http://schemas.openxmlformats.org/officeDocument/2006/relationships/image" Target="media/image1.png"/><Relationship Id="rId828" Type="http://schemas.openxmlformats.org/officeDocument/2006/relationships/image" Target="media/image2.png"/><Relationship Id="rId829" Type="http://schemas.openxmlformats.org/officeDocument/2006/relationships/image" Target="media/image3.png"/><Relationship Id="rId830" Type="http://schemas.openxmlformats.org/officeDocument/2006/relationships/image" Target="media/image4.png"/><Relationship Id="rId831" Type="http://schemas.openxmlformats.org/officeDocument/2006/relationships/image" Target="media/image5.png"/><Relationship Id="rId832" Type="http://schemas.openxmlformats.org/officeDocument/2006/relationships/image" Target="media/image5.png"/><Relationship Id="rId833" Type="http://schemas.openxmlformats.org/officeDocument/2006/relationships/hyperlink" Target="http://www.mid.ru/zu_r.nsf/e0f3cd1a55ff248dc32571e7003f460b/f3ac589b301b9cee43256be5003ff624?OpenDocument" TargetMode="External"/><Relationship Id="rId834" Type="http://schemas.openxmlformats.org/officeDocument/2006/relationships/hyperlink" Target="http://www.mid.ru/zu_r.nsf/e0f3cd1a55ff248dc32571e7003f460b/f3ac589b301b9cee43256be5003ff624?OpenDocument" TargetMode="External"/><Relationship Id="rId835" Type="http://schemas.openxmlformats.org/officeDocument/2006/relationships/hyperlink" Target="http://www.mid.ru/zu_r.nsf/e0f3cd1a55ff248dc32571e7003f460b/f3ac589b301b9cee43256be5003ff624?OpenDocument" TargetMode="External"/><Relationship Id="rId836" Type="http://schemas.openxmlformats.org/officeDocument/2006/relationships/image" Target="media/image1.png"/><Relationship Id="rId837" Type="http://schemas.openxmlformats.org/officeDocument/2006/relationships/image" Target="media/image2.png"/><Relationship Id="rId838" Type="http://schemas.openxmlformats.org/officeDocument/2006/relationships/image" Target="media/image3.png"/><Relationship Id="rId839" Type="http://schemas.openxmlformats.org/officeDocument/2006/relationships/image" Target="media/image4.png"/><Relationship Id="rId840" Type="http://schemas.openxmlformats.org/officeDocument/2006/relationships/hyperlink" Target="http://www.mid.ru/zu_r.nsf/e0f3cd1a55ff248dc32571e7003f460b/bd06429bc889dda9c32565e800360454?OpenDocument" TargetMode="External"/><Relationship Id="rId841" Type="http://schemas.openxmlformats.org/officeDocument/2006/relationships/hyperlink" Target="http://www.mid.ru/zu_r.nsf/e0f3cd1a55ff248dc32571e7003f460b/bd06429bc889dda9c32565e800360454?OpenDocument" TargetMode="External"/><Relationship Id="rId842" Type="http://schemas.openxmlformats.org/officeDocument/2006/relationships/hyperlink" Target="http://www.mid.ru/zu_r.nsf/e0f3cd1a55ff248dc32571e7003f460b/bd06429bc889dda9c32565e800360454?OpenDocument" TargetMode="External"/><Relationship Id="rId843" Type="http://schemas.openxmlformats.org/officeDocument/2006/relationships/image" Target="media/image1.png"/><Relationship Id="rId844" Type="http://schemas.openxmlformats.org/officeDocument/2006/relationships/image" Target="media/image2.png"/><Relationship Id="rId845" Type="http://schemas.openxmlformats.org/officeDocument/2006/relationships/image" Target="media/image3.png"/><Relationship Id="rId846" Type="http://schemas.openxmlformats.org/officeDocument/2006/relationships/image" Target="media/image4.png"/><Relationship Id="rId847" Type="http://schemas.openxmlformats.org/officeDocument/2006/relationships/image" Target="media/image5.png"/><Relationship Id="rId848" Type="http://schemas.openxmlformats.org/officeDocument/2006/relationships/image" Target="media/image5.png"/><Relationship Id="rId849" Type="http://schemas.openxmlformats.org/officeDocument/2006/relationships/hyperlink" Target="http://www.mid.ru/zu_r.nsf/e0f3cd1a55ff248dc32571e7003f460b/7671be4e84a63c72c32565e800360456?OpenDocument" TargetMode="External"/><Relationship Id="rId850" Type="http://schemas.openxmlformats.org/officeDocument/2006/relationships/hyperlink" Target="http://www.mid.ru/zu_r.nsf/e0f3cd1a55ff248dc32571e7003f460b/7671be4e84a63c72c32565e800360456?OpenDocument" TargetMode="External"/><Relationship Id="rId851" Type="http://schemas.openxmlformats.org/officeDocument/2006/relationships/hyperlink" Target="http://www.mid.ru/zu_r.nsf/e0f3cd1a55ff248dc32571e7003f460b/7671be4e84a63c72c32565e800360456?OpenDocument" TargetMode="External"/><Relationship Id="rId852" Type="http://schemas.openxmlformats.org/officeDocument/2006/relationships/image" Target="media/image1.png"/><Relationship Id="rId853" Type="http://schemas.openxmlformats.org/officeDocument/2006/relationships/image" Target="media/image2.png"/><Relationship Id="rId854" Type="http://schemas.openxmlformats.org/officeDocument/2006/relationships/image" Target="media/image3.png"/><Relationship Id="rId855" Type="http://schemas.openxmlformats.org/officeDocument/2006/relationships/image" Target="media/image4.png"/><Relationship Id="rId856" Type="http://schemas.openxmlformats.org/officeDocument/2006/relationships/image" Target="media/image5.png"/><Relationship Id="rId857" Type="http://schemas.openxmlformats.org/officeDocument/2006/relationships/image" Target="media/image5.png"/><Relationship Id="rId858" Type="http://schemas.openxmlformats.org/officeDocument/2006/relationships/hyperlink" Target="http://www.mid.ru/zu_r.nsf/e0f3cd1a55ff248dc32571e7003f460b/3ed6081c1336a56cc32565e800360457?OpenDocument" TargetMode="External"/><Relationship Id="rId859" Type="http://schemas.openxmlformats.org/officeDocument/2006/relationships/hyperlink" Target="http://www.mid.ru/zu_r.nsf/e0f3cd1a55ff248dc32571e7003f460b/3ed6081c1336a56cc32565e800360457?OpenDocument" TargetMode="External"/><Relationship Id="rId860" Type="http://schemas.openxmlformats.org/officeDocument/2006/relationships/hyperlink" Target="http://www.mid.ru/zu_r.nsf/e0f3cd1a55ff248dc32571e7003f460b/3ed6081c1336a56cc32565e800360457?OpenDocument" TargetMode="External"/><Relationship Id="rId861" Type="http://schemas.openxmlformats.org/officeDocument/2006/relationships/image" Target="media/image1.png"/><Relationship Id="rId862" Type="http://schemas.openxmlformats.org/officeDocument/2006/relationships/image" Target="media/image2.png"/><Relationship Id="rId863" Type="http://schemas.openxmlformats.org/officeDocument/2006/relationships/image" Target="media/image3.png"/><Relationship Id="rId864" Type="http://schemas.openxmlformats.org/officeDocument/2006/relationships/image" Target="media/image4.png"/><Relationship Id="rId865" Type="http://schemas.openxmlformats.org/officeDocument/2006/relationships/image" Target="media/image5.png"/><Relationship Id="rId866" Type="http://schemas.openxmlformats.org/officeDocument/2006/relationships/image" Target="media/image5.png"/><Relationship Id="rId867" Type="http://schemas.openxmlformats.org/officeDocument/2006/relationships/hyperlink" Target="http://www.mid.ru/zu_r.nsf/e0f3cd1a55ff248dc32571e7003f460b/c2a6f741d79a1a53c32565e800360455?OpenDocument" TargetMode="External"/><Relationship Id="rId868" Type="http://schemas.openxmlformats.org/officeDocument/2006/relationships/hyperlink" Target="http://www.mid.ru/zu_r.nsf/e0f3cd1a55ff248dc32571e7003f460b/c2a6f741d79a1a53c32565e800360455?OpenDocument" TargetMode="External"/><Relationship Id="rId869" Type="http://schemas.openxmlformats.org/officeDocument/2006/relationships/hyperlink" Target="http://www.mid.ru/zu_r.nsf/e0f3cd1a55ff248dc32571e7003f460b/c2a6f741d79a1a53c32565e800360455?OpenDocument" TargetMode="External"/><Relationship Id="rId870" Type="http://schemas.openxmlformats.org/officeDocument/2006/relationships/image" Target="media/image1.png"/><Relationship Id="rId871" Type="http://schemas.openxmlformats.org/officeDocument/2006/relationships/image" Target="media/image2.png"/><Relationship Id="rId872" Type="http://schemas.openxmlformats.org/officeDocument/2006/relationships/image" Target="media/image3.png"/><Relationship Id="rId873" Type="http://schemas.openxmlformats.org/officeDocument/2006/relationships/image" Target="media/image4.png"/><Relationship Id="rId874" Type="http://schemas.openxmlformats.org/officeDocument/2006/relationships/hyperlink" Target="http://www.mid.ru/zu_r.nsf/e0f3cd1a55ff248dc32571e7003f460b/993ad7b5c0a2e951c32565e8003604aa?OpenDocument" TargetMode="External"/><Relationship Id="rId875" Type="http://schemas.openxmlformats.org/officeDocument/2006/relationships/hyperlink" Target="http://www.mid.ru/zu_r.nsf/e0f3cd1a55ff248dc32571e7003f460b/993ad7b5c0a2e951c32565e8003604aa?OpenDocument" TargetMode="External"/><Relationship Id="rId876" Type="http://schemas.openxmlformats.org/officeDocument/2006/relationships/hyperlink" Target="http://www.mid.ru/zu_r.nsf/e0f3cd1a55ff248dc32571e7003f460b/993ad7b5c0a2e951c32565e8003604aa?OpenDocument" TargetMode="External"/><Relationship Id="rId877" Type="http://schemas.openxmlformats.org/officeDocument/2006/relationships/image" Target="media/image1.png"/><Relationship Id="rId878" Type="http://schemas.openxmlformats.org/officeDocument/2006/relationships/image" Target="media/image2.png"/><Relationship Id="rId879" Type="http://schemas.openxmlformats.org/officeDocument/2006/relationships/image" Target="media/image3.png"/><Relationship Id="rId880" Type="http://schemas.openxmlformats.org/officeDocument/2006/relationships/image" Target="media/image4.png"/><Relationship Id="rId881" Type="http://schemas.openxmlformats.org/officeDocument/2006/relationships/image" Target="media/image5.png"/><Relationship Id="rId882" Type="http://schemas.openxmlformats.org/officeDocument/2006/relationships/image" Target="media/image5.png"/><Relationship Id="rId883" Type="http://schemas.openxmlformats.org/officeDocument/2006/relationships/hyperlink" Target="http://www.mid.ru/zu_r.nsf/e0f3cd1a55ff248dc32571e7003f460b/41bf4f8964d4cbcbc32565e8003604a9?OpenDocument" TargetMode="External"/><Relationship Id="rId884" Type="http://schemas.openxmlformats.org/officeDocument/2006/relationships/hyperlink" Target="http://www.mid.ru/zu_r.nsf/e0f3cd1a55ff248dc32571e7003f460b/41bf4f8964d4cbcbc32565e8003604a9?OpenDocument" TargetMode="External"/><Relationship Id="rId885" Type="http://schemas.openxmlformats.org/officeDocument/2006/relationships/hyperlink" Target="http://www.mid.ru/zu_r.nsf/e0f3cd1a55ff248dc32571e7003f460b/41bf4f8964d4cbcbc32565e8003604a9?OpenDocument" TargetMode="External"/><Relationship Id="rId886" Type="http://schemas.openxmlformats.org/officeDocument/2006/relationships/image" Target="media/image2.png"/><Relationship Id="rId887" Type="http://schemas.openxmlformats.org/officeDocument/2006/relationships/image" Target="media/image3.png"/><Relationship Id="rId888" Type="http://schemas.openxmlformats.org/officeDocument/2006/relationships/image" Target="media/image5.png"/><Relationship Id="rId889" Type="http://schemas.openxmlformats.org/officeDocument/2006/relationships/image" Target="media/image5.png"/><Relationship Id="rId890" Type="http://schemas.openxmlformats.org/officeDocument/2006/relationships/hyperlink" Target="http://www.mid.ru/zu_r.nsf/e0f3cd1a55ff248dc32571e7003f460b/74476d67b11efcddc32565e800360404?OpenDocument" TargetMode="External"/><Relationship Id="rId891" Type="http://schemas.openxmlformats.org/officeDocument/2006/relationships/hyperlink" Target="http://www.mid.ru/zu_r.nsf/e0f3cd1a55ff248dc32571e7003f460b/74476d67b11efcddc32565e800360404?OpenDocument" TargetMode="External"/><Relationship Id="rId892" Type="http://schemas.openxmlformats.org/officeDocument/2006/relationships/hyperlink" Target="http://www.mid.ru/zu_r.nsf/e0f3cd1a55ff248dc32571e7003f460b/74476d67b11efcddc32565e800360404?OpenDocument" TargetMode="External"/><Relationship Id="rId893" Type="http://schemas.openxmlformats.org/officeDocument/2006/relationships/image" Target="media/image1.png"/><Relationship Id="rId894" Type="http://schemas.openxmlformats.org/officeDocument/2006/relationships/image" Target="media/image2.png"/><Relationship Id="rId895" Type="http://schemas.openxmlformats.org/officeDocument/2006/relationships/image" Target="media/image3.png"/><Relationship Id="rId896" Type="http://schemas.openxmlformats.org/officeDocument/2006/relationships/image" Target="media/image4.png"/><Relationship Id="rId897" Type="http://schemas.openxmlformats.org/officeDocument/2006/relationships/image" Target="media/image5.png"/><Relationship Id="rId898" Type="http://schemas.openxmlformats.org/officeDocument/2006/relationships/hyperlink" Target="http://www.mid.ru/zu_r.nsf/e0f3cd1a55ff248dc32571e7003f460b/3efc61c17eaba9afc32565e8003604cf?OpenDocument" TargetMode="External"/><Relationship Id="rId899" Type="http://schemas.openxmlformats.org/officeDocument/2006/relationships/hyperlink" Target="http://www.mid.ru/zu_r.nsf/e0f3cd1a55ff248dc32571e7003f460b/3efc61c17eaba9afc32565e8003604cf?OpenDocument" TargetMode="External"/><Relationship Id="rId900" Type="http://schemas.openxmlformats.org/officeDocument/2006/relationships/hyperlink" Target="http://www.mid.ru/zu_r.nsf/e0f3cd1a55ff248dc32571e7003f460b/3efc61c17eaba9afc32565e8003604cf?OpenDocument" TargetMode="External"/><Relationship Id="rId901" Type="http://schemas.openxmlformats.org/officeDocument/2006/relationships/image" Target="media/image1.png"/><Relationship Id="rId902" Type="http://schemas.openxmlformats.org/officeDocument/2006/relationships/image" Target="media/image2.png"/><Relationship Id="rId903" Type="http://schemas.openxmlformats.org/officeDocument/2006/relationships/image" Target="media/image3.png"/><Relationship Id="rId904" Type="http://schemas.openxmlformats.org/officeDocument/2006/relationships/image" Target="media/image4.png"/><Relationship Id="rId905" Type="http://schemas.openxmlformats.org/officeDocument/2006/relationships/hyperlink" Target="http://www.mid.ru/zu_r.nsf/e0f3cd1a55ff248dc32571e7003f460b/fff1b2a06bf8f4fac32565e8003604ac?OpenDocument" TargetMode="External"/><Relationship Id="rId906" Type="http://schemas.openxmlformats.org/officeDocument/2006/relationships/hyperlink" Target="http://www.mid.ru/zu_r.nsf/e0f3cd1a55ff248dc32571e7003f460b/fff1b2a06bf8f4fac32565e8003604ac?OpenDocument" TargetMode="External"/><Relationship Id="rId907" Type="http://schemas.openxmlformats.org/officeDocument/2006/relationships/hyperlink" Target="http://www.mid.ru/zu_r.nsf/e0f3cd1a55ff248dc32571e7003f460b/fff1b2a06bf8f4fac32565e8003604ac?OpenDocument" TargetMode="External"/><Relationship Id="rId908" Type="http://schemas.openxmlformats.org/officeDocument/2006/relationships/image" Target="media/image1.png"/><Relationship Id="rId909" Type="http://schemas.openxmlformats.org/officeDocument/2006/relationships/image" Target="media/image2.png"/><Relationship Id="rId910" Type="http://schemas.openxmlformats.org/officeDocument/2006/relationships/image" Target="media/image3.png"/><Relationship Id="rId911" Type="http://schemas.openxmlformats.org/officeDocument/2006/relationships/image" Target="media/image4.png"/><Relationship Id="rId912" Type="http://schemas.openxmlformats.org/officeDocument/2006/relationships/image" Target="media/image5.png"/><Relationship Id="rId913" Type="http://schemas.openxmlformats.org/officeDocument/2006/relationships/image" Target="media/image5.png"/><Relationship Id="rId914" Type="http://schemas.openxmlformats.org/officeDocument/2006/relationships/hyperlink" Target="http://www.mid.ru/zu_r.nsf/e0f3cd1a55ff248dc32571e7003f460b/22680ef4a32dc4f6c32565e8003604ab?OpenDocument" TargetMode="External"/><Relationship Id="rId915" Type="http://schemas.openxmlformats.org/officeDocument/2006/relationships/hyperlink" Target="http://www.mid.ru/zu_r.nsf/e0f3cd1a55ff248dc32571e7003f460b/22680ef4a32dc4f6c32565e8003604ab?OpenDocument" TargetMode="External"/><Relationship Id="rId916" Type="http://schemas.openxmlformats.org/officeDocument/2006/relationships/hyperlink" Target="http://www.mid.ru/zu_r.nsf/e0f3cd1a55ff248dc32571e7003f460b/22680ef4a32dc4f6c32565e8003604ab?OpenDocument" TargetMode="External"/><Relationship Id="rId917" Type="http://schemas.openxmlformats.org/officeDocument/2006/relationships/image" Target="media/image1.png"/><Relationship Id="rId918" Type="http://schemas.openxmlformats.org/officeDocument/2006/relationships/image" Target="media/image2.png"/><Relationship Id="rId919" Type="http://schemas.openxmlformats.org/officeDocument/2006/relationships/image" Target="media/image3.png"/><Relationship Id="rId920" Type="http://schemas.openxmlformats.org/officeDocument/2006/relationships/image" Target="media/image4.png"/><Relationship Id="rId921" Type="http://schemas.openxmlformats.org/officeDocument/2006/relationships/hyperlink" Target="http://www.mid.ru/zu_r.nsf/e0f3cd1a55ff248dc32571e7003f460b/2d76d1ae1208da55c32565e80036045e?OpenDocument" TargetMode="External"/><Relationship Id="rId922" Type="http://schemas.openxmlformats.org/officeDocument/2006/relationships/hyperlink" Target="http://www.mid.ru/zu_r.nsf/e0f3cd1a55ff248dc32571e7003f460b/2d76d1ae1208da55c32565e80036045e?OpenDocument" TargetMode="External"/><Relationship Id="rId923" Type="http://schemas.openxmlformats.org/officeDocument/2006/relationships/hyperlink" Target="http://www.mid.ru/zu_r.nsf/e0f3cd1a55ff248dc32571e7003f460b/2d76d1ae1208da55c32565e80036045e?OpenDocument" TargetMode="External"/><Relationship Id="rId924" Type="http://schemas.openxmlformats.org/officeDocument/2006/relationships/image" Target="media/image1.png"/><Relationship Id="rId925" Type="http://schemas.openxmlformats.org/officeDocument/2006/relationships/image" Target="media/image2.png"/><Relationship Id="rId926" Type="http://schemas.openxmlformats.org/officeDocument/2006/relationships/image" Target="media/image3.png"/><Relationship Id="rId927" Type="http://schemas.openxmlformats.org/officeDocument/2006/relationships/image" Target="media/image4.png"/><Relationship Id="rId928" Type="http://schemas.openxmlformats.org/officeDocument/2006/relationships/image" Target="media/image5.png"/><Relationship Id="rId929" Type="http://schemas.openxmlformats.org/officeDocument/2006/relationships/image" Target="media/image5.png"/><Relationship Id="rId930" Type="http://schemas.openxmlformats.org/officeDocument/2006/relationships/hyperlink" Target="http://www.mid.ru/zu_r.nsf/e0f3cd1a55ff248dc32571e7003f460b/5193a2a784dd6ccbc32565e800360403?OpenDocument" TargetMode="External"/><Relationship Id="rId931" Type="http://schemas.openxmlformats.org/officeDocument/2006/relationships/hyperlink" Target="http://www.mid.ru/zu_r.nsf/e0f3cd1a55ff248dc32571e7003f460b/5193a2a784dd6ccbc32565e800360403?OpenDocument" TargetMode="External"/><Relationship Id="rId932" Type="http://schemas.openxmlformats.org/officeDocument/2006/relationships/hyperlink" Target="http://www.mid.ru/zu_r.nsf/e0f3cd1a55ff248dc32571e7003f460b/5193a2a784dd6ccbc32565e800360403?OpenDocument" TargetMode="External"/><Relationship Id="rId933" Type="http://schemas.openxmlformats.org/officeDocument/2006/relationships/image" Target="media/image2.png"/><Relationship Id="rId934" Type="http://schemas.openxmlformats.org/officeDocument/2006/relationships/image" Target="media/image3.png"/><Relationship Id="rId935" Type="http://schemas.openxmlformats.org/officeDocument/2006/relationships/image" Target="media/image5.png"/><Relationship Id="rId936" Type="http://schemas.openxmlformats.org/officeDocument/2006/relationships/hyperlink" Target="http://www.mid.ru/zu_r.nsf/e0f3cd1a55ff248dc32571e7003f460b/abc5c05276de31b5c32565e8003604e3?OpenDocument" TargetMode="External"/><Relationship Id="rId937" Type="http://schemas.openxmlformats.org/officeDocument/2006/relationships/hyperlink" Target="http://www.mid.ru/zu_r.nsf/e0f3cd1a55ff248dc32571e7003f460b/abc5c05276de31b5c32565e8003604e3?OpenDocument" TargetMode="External"/><Relationship Id="rId938" Type="http://schemas.openxmlformats.org/officeDocument/2006/relationships/hyperlink" Target="http://www.mid.ru/zu_r.nsf/e0f3cd1a55ff248dc32571e7003f460b/abc5c05276de31b5c32565e8003604e3?OpenDocument" TargetMode="External"/><Relationship Id="rId939" Type="http://schemas.openxmlformats.org/officeDocument/2006/relationships/image" Target="media/image1.png"/><Relationship Id="rId940" Type="http://schemas.openxmlformats.org/officeDocument/2006/relationships/image" Target="media/image2.png"/><Relationship Id="rId941" Type="http://schemas.openxmlformats.org/officeDocument/2006/relationships/image" Target="media/image3.png"/><Relationship Id="rId942" Type="http://schemas.openxmlformats.org/officeDocument/2006/relationships/image" Target="media/image4.png"/><Relationship Id="rId943" Type="http://schemas.openxmlformats.org/officeDocument/2006/relationships/image" Target="media/image5.png"/><Relationship Id="rId944" Type="http://schemas.openxmlformats.org/officeDocument/2006/relationships/hyperlink" Target="http://www.mid.ru/zu_r.nsf/e0f3cd1a55ff248dc32571e7003f460b/e25dd17d968d70eac32565e800360401?OpenDocument" TargetMode="External"/><Relationship Id="rId945" Type="http://schemas.openxmlformats.org/officeDocument/2006/relationships/hyperlink" Target="http://www.mid.ru/zu_r.nsf/e0f3cd1a55ff248dc32571e7003f460b/e25dd17d968d70eac32565e800360401?OpenDocument" TargetMode="External"/><Relationship Id="rId946" Type="http://schemas.openxmlformats.org/officeDocument/2006/relationships/hyperlink" Target="http://www.mid.ru/zu_r.nsf/e0f3cd1a55ff248dc32571e7003f460b/e25dd17d968d70eac32565e800360401?OpenDocument" TargetMode="External"/><Relationship Id="rId947" Type="http://schemas.openxmlformats.org/officeDocument/2006/relationships/image" Target="media/image1.png"/><Relationship Id="rId948" Type="http://schemas.openxmlformats.org/officeDocument/2006/relationships/image" Target="media/image2.png"/><Relationship Id="rId949" Type="http://schemas.openxmlformats.org/officeDocument/2006/relationships/image" Target="media/image3.png"/><Relationship Id="rId950" Type="http://schemas.openxmlformats.org/officeDocument/2006/relationships/image" Target="media/image4.png"/><Relationship Id="rId951" Type="http://schemas.openxmlformats.org/officeDocument/2006/relationships/image" Target="media/image5.png"/><Relationship Id="rId952" Type="http://schemas.openxmlformats.org/officeDocument/2006/relationships/image" Target="media/image5.png"/><Relationship Id="rId953" Type="http://schemas.openxmlformats.org/officeDocument/2006/relationships/hyperlink" Target="http://www.mid.ru/zu_r.nsf/e0f3cd1a55ff248dc32571e7003f460b/b5e00daa5117c431c32565e800360402?OpenDocument" TargetMode="External"/><Relationship Id="rId954" Type="http://schemas.openxmlformats.org/officeDocument/2006/relationships/hyperlink" Target="http://www.mid.ru/zu_r.nsf/e0f3cd1a55ff248dc32571e7003f460b/b5e00daa5117c431c32565e800360402?OpenDocument" TargetMode="External"/><Relationship Id="rId955" Type="http://schemas.openxmlformats.org/officeDocument/2006/relationships/hyperlink" Target="http://www.mid.ru/zu_r.nsf/e0f3cd1a55ff248dc32571e7003f460b/b5e00daa5117c431c32565e800360402?OpenDocument" TargetMode="External"/><Relationship Id="rId956" Type="http://schemas.openxmlformats.org/officeDocument/2006/relationships/image" Target="media/image1.png"/><Relationship Id="rId957" Type="http://schemas.openxmlformats.org/officeDocument/2006/relationships/image" Target="media/image2.png"/><Relationship Id="rId958" Type="http://schemas.openxmlformats.org/officeDocument/2006/relationships/image" Target="media/image3.png"/><Relationship Id="rId959" Type="http://schemas.openxmlformats.org/officeDocument/2006/relationships/image" Target="media/image4.png"/><Relationship Id="rId960" Type="http://schemas.openxmlformats.org/officeDocument/2006/relationships/image" Target="media/image5.png"/><Relationship Id="rId961" Type="http://schemas.openxmlformats.org/officeDocument/2006/relationships/hyperlink" Target="http://www.mid.ru/zu_r.nsf/e0f3cd1a55ff248dc32571e7003f460b/a494e70835b0f4e9c32565e8003604ad?OpenDocument" TargetMode="External"/><Relationship Id="rId962" Type="http://schemas.openxmlformats.org/officeDocument/2006/relationships/hyperlink" Target="http://www.mid.ru/zu_r.nsf/e0f3cd1a55ff248dc32571e7003f460b/a494e70835b0f4e9c32565e8003604ad?OpenDocument" TargetMode="External"/><Relationship Id="rId963" Type="http://schemas.openxmlformats.org/officeDocument/2006/relationships/hyperlink" Target="http://www.mid.ru/zu_r.nsf/e0f3cd1a55ff248dc32571e7003f460b/a494e70835b0f4e9c32565e8003604ad?OpenDocument" TargetMode="External"/><Relationship Id="rId964" Type="http://schemas.openxmlformats.org/officeDocument/2006/relationships/image" Target="media/image1.png"/><Relationship Id="rId965" Type="http://schemas.openxmlformats.org/officeDocument/2006/relationships/image" Target="media/image2.png"/><Relationship Id="rId966" Type="http://schemas.openxmlformats.org/officeDocument/2006/relationships/image" Target="media/image3.png"/><Relationship Id="rId967" Type="http://schemas.openxmlformats.org/officeDocument/2006/relationships/image" Target="media/image4.png"/><Relationship Id="rId968" Type="http://schemas.openxmlformats.org/officeDocument/2006/relationships/hyperlink" Target="http://www.mid.ru/zu_r.nsf/e0f3cd1a55ff248dc32571e7003f460b/0dc18171a41f86a8c32565e8003604ae?OpenDocument" TargetMode="External"/><Relationship Id="rId969" Type="http://schemas.openxmlformats.org/officeDocument/2006/relationships/hyperlink" Target="http://www.mid.ru/zu_r.nsf/e0f3cd1a55ff248dc32571e7003f460b/0dc18171a41f86a8c32565e8003604ae?OpenDocument" TargetMode="External"/><Relationship Id="rId970" Type="http://schemas.openxmlformats.org/officeDocument/2006/relationships/hyperlink" Target="http://www.mid.ru/zu_r.nsf/e0f3cd1a55ff248dc32571e7003f460b/0dc18171a41f86a8c32565e8003604ae?OpenDocument" TargetMode="External"/><Relationship Id="rId971" Type="http://schemas.openxmlformats.org/officeDocument/2006/relationships/image" Target="media/image1.png"/><Relationship Id="rId972" Type="http://schemas.openxmlformats.org/officeDocument/2006/relationships/image" Target="media/image2.png"/><Relationship Id="rId973" Type="http://schemas.openxmlformats.org/officeDocument/2006/relationships/image" Target="media/image3.png"/><Relationship Id="rId974" Type="http://schemas.openxmlformats.org/officeDocument/2006/relationships/image" Target="media/image4.png"/><Relationship Id="rId975" Type="http://schemas.openxmlformats.org/officeDocument/2006/relationships/image" Target="media/image5.png"/><Relationship Id="rId976" Type="http://schemas.openxmlformats.org/officeDocument/2006/relationships/hyperlink" Target="http://www.mid.ru/zu_r.nsf/e0f3cd1a55ff248dc32571e7003f460b/c9462d0c7bb22c58c3257177003c5072?OpenDocument" TargetMode="External"/><Relationship Id="rId977" Type="http://schemas.openxmlformats.org/officeDocument/2006/relationships/hyperlink" Target="http://www.mid.ru/zu_r.nsf/e0f3cd1a55ff248dc32571e7003f460b/c9462d0c7bb22c58c3257177003c5072?OpenDocument" TargetMode="External"/><Relationship Id="rId978" Type="http://schemas.openxmlformats.org/officeDocument/2006/relationships/hyperlink" Target="http://www.mid.ru/zu_r.nsf/e0f3cd1a55ff248dc32571e7003f460b/c9462d0c7bb22c58c3257177003c5072?OpenDocument" TargetMode="External"/><Relationship Id="rId979" Type="http://schemas.openxmlformats.org/officeDocument/2006/relationships/image" Target="media/image1.png"/><Relationship Id="rId980" Type="http://schemas.openxmlformats.org/officeDocument/2006/relationships/image" Target="media/image2.png"/><Relationship Id="rId981" Type="http://schemas.openxmlformats.org/officeDocument/2006/relationships/image" Target="media/image3.png"/><Relationship Id="rId982" Type="http://schemas.openxmlformats.org/officeDocument/2006/relationships/image" Target="media/image4.png"/><Relationship Id="rId983" Type="http://schemas.openxmlformats.org/officeDocument/2006/relationships/image" Target="media/image5.png"/><Relationship Id="rId984" Type="http://schemas.openxmlformats.org/officeDocument/2006/relationships/image" Target="media/image5.png"/><Relationship Id="rId985" Type="http://schemas.openxmlformats.org/officeDocument/2006/relationships/image" Target="media/image5.png"/><Relationship Id="rId986" Type="http://schemas.openxmlformats.org/officeDocument/2006/relationships/hyperlink" Target="http://www.mid.ru/zu_r.nsf/e0f3cd1a55ff248dc32571e7003f460b/d917517b896e61c7c3257177003c5071?OpenDocument" TargetMode="External"/><Relationship Id="rId987" Type="http://schemas.openxmlformats.org/officeDocument/2006/relationships/hyperlink" Target="http://www.mid.ru/zu_r.nsf/e0f3cd1a55ff248dc32571e7003f460b/d917517b896e61c7c3257177003c5071?OpenDocument" TargetMode="External"/><Relationship Id="rId988" Type="http://schemas.openxmlformats.org/officeDocument/2006/relationships/hyperlink" Target="http://www.mid.ru/zu_r.nsf/e0f3cd1a55ff248dc32571e7003f460b/d917517b896e61c7c3257177003c5071?OpenDocument" TargetMode="External"/><Relationship Id="rId989" Type="http://schemas.openxmlformats.org/officeDocument/2006/relationships/image" Target="media/image1.png"/><Relationship Id="rId990" Type="http://schemas.openxmlformats.org/officeDocument/2006/relationships/image" Target="media/image2.png"/><Relationship Id="rId991" Type="http://schemas.openxmlformats.org/officeDocument/2006/relationships/image" Target="media/image3.png"/><Relationship Id="rId992" Type="http://schemas.openxmlformats.org/officeDocument/2006/relationships/image" Target="media/image4.png"/><Relationship Id="rId993" Type="http://schemas.openxmlformats.org/officeDocument/2006/relationships/image" Target="media/image5.png"/><Relationship Id="rId994" Type="http://schemas.openxmlformats.org/officeDocument/2006/relationships/image" Target="media/image5.png"/><Relationship Id="rId995" Type="http://schemas.openxmlformats.org/officeDocument/2006/relationships/hyperlink" Target="http://www.mid.ru/zu_r.nsf/e0f3cd1a55ff248dc32571e7003f460b/e24d5d036d28353ec3257177003c5073?OpenDocument" TargetMode="External"/><Relationship Id="rId996" Type="http://schemas.openxmlformats.org/officeDocument/2006/relationships/hyperlink" Target="http://www.mid.ru/zu_r.nsf/e0f3cd1a55ff248dc32571e7003f460b/e24d5d036d28353ec3257177003c5073?OpenDocument" TargetMode="External"/><Relationship Id="rId997" Type="http://schemas.openxmlformats.org/officeDocument/2006/relationships/hyperlink" Target="http://www.mid.ru/zu_r.nsf/e0f3cd1a55ff248dc32571e7003f460b/e24d5d036d28353ec3257177003c5073?OpenDocument" TargetMode="External"/><Relationship Id="rId998" Type="http://schemas.openxmlformats.org/officeDocument/2006/relationships/image" Target="media/image1.png"/><Relationship Id="rId999" Type="http://schemas.openxmlformats.org/officeDocument/2006/relationships/image" Target="media/image2.png"/><Relationship Id="rId1000" Type="http://schemas.openxmlformats.org/officeDocument/2006/relationships/image" Target="media/image3.png"/><Relationship Id="rId1001" Type="http://schemas.openxmlformats.org/officeDocument/2006/relationships/image" Target="media/image4.png"/><Relationship Id="rId1002" Type="http://schemas.openxmlformats.org/officeDocument/2006/relationships/image" Target="media/image5.png"/><Relationship Id="rId1003" Type="http://schemas.openxmlformats.org/officeDocument/2006/relationships/hyperlink" Target="http://www.mid.ru/zu_r.nsf/e0f3cd1a55ff248dc32571e7003f460b/aaf0ae8294592837c32565e8003604af?OpenDocument" TargetMode="External"/><Relationship Id="rId1004" Type="http://schemas.openxmlformats.org/officeDocument/2006/relationships/hyperlink" Target="http://www.mid.ru/zu_r.nsf/e0f3cd1a55ff248dc32571e7003f460b/aaf0ae8294592837c32565e8003604af?OpenDocument" TargetMode="External"/><Relationship Id="rId1005" Type="http://schemas.openxmlformats.org/officeDocument/2006/relationships/hyperlink" Target="http://www.mid.ru/zu_r.nsf/e0f3cd1a55ff248dc32571e7003f460b/aaf0ae8294592837c32565e8003604af?OpenDocument" TargetMode="External"/><Relationship Id="rId1006" Type="http://schemas.openxmlformats.org/officeDocument/2006/relationships/image" Target="media/image1.png"/><Relationship Id="rId1007" Type="http://schemas.openxmlformats.org/officeDocument/2006/relationships/image" Target="media/image2.png"/><Relationship Id="rId1008" Type="http://schemas.openxmlformats.org/officeDocument/2006/relationships/image" Target="media/image3.png"/><Relationship Id="rId1009" Type="http://schemas.openxmlformats.org/officeDocument/2006/relationships/image" Target="media/image4.png"/><Relationship Id="rId1010" Type="http://schemas.openxmlformats.org/officeDocument/2006/relationships/image" Target="media/image5.png"/><Relationship Id="rId1011" Type="http://schemas.openxmlformats.org/officeDocument/2006/relationships/hyperlink" Target="http://www.mid.ru/zu_r.nsf/e0f3cd1a55ff248dc32571e7003f460b/95f0e4282f72e615c32565e8003604e4?OpenDocument" TargetMode="External"/><Relationship Id="rId1012" Type="http://schemas.openxmlformats.org/officeDocument/2006/relationships/hyperlink" Target="http://www.mid.ru/zu_r.nsf/e0f3cd1a55ff248dc32571e7003f460b/95f0e4282f72e615c32565e8003604e4?OpenDocument" TargetMode="External"/><Relationship Id="rId1013" Type="http://schemas.openxmlformats.org/officeDocument/2006/relationships/hyperlink" Target="http://www.mid.ru/zu_r.nsf/e0f3cd1a55ff248dc32571e7003f460b/95f0e4282f72e615c32565e8003604e4?OpenDocument" TargetMode="External"/><Relationship Id="rId1014" Type="http://schemas.openxmlformats.org/officeDocument/2006/relationships/image" Target="media/image1.png"/><Relationship Id="rId1015" Type="http://schemas.openxmlformats.org/officeDocument/2006/relationships/image" Target="media/image2.png"/><Relationship Id="rId1016" Type="http://schemas.openxmlformats.org/officeDocument/2006/relationships/image" Target="media/image3.png"/><Relationship Id="rId1017" Type="http://schemas.openxmlformats.org/officeDocument/2006/relationships/image" Target="media/image4.png"/><Relationship Id="rId1018" Type="http://schemas.openxmlformats.org/officeDocument/2006/relationships/hyperlink" Target="http://www.mid.ru/zu_r.nsf/e0f3cd1a55ff248dc32571e7003f460b/1b002d36cea02b23c32565e800360465?OpenDocument" TargetMode="External"/><Relationship Id="rId1019" Type="http://schemas.openxmlformats.org/officeDocument/2006/relationships/hyperlink" Target="http://www.mid.ru/zu_r.nsf/e0f3cd1a55ff248dc32571e7003f460b/1b002d36cea02b23c32565e800360465?OpenDocument" TargetMode="External"/><Relationship Id="rId1020" Type="http://schemas.openxmlformats.org/officeDocument/2006/relationships/hyperlink" Target="http://www.mid.ru/zu_r.nsf/e0f3cd1a55ff248dc32571e7003f460b/1b002d36cea02b23c32565e800360465?OpenDocument" TargetMode="External"/><Relationship Id="rId1021" Type="http://schemas.openxmlformats.org/officeDocument/2006/relationships/image" Target="media/image1.png"/><Relationship Id="rId1022" Type="http://schemas.openxmlformats.org/officeDocument/2006/relationships/image" Target="media/image2.png"/><Relationship Id="rId1023" Type="http://schemas.openxmlformats.org/officeDocument/2006/relationships/image" Target="media/image3.png"/><Relationship Id="rId1024" Type="http://schemas.openxmlformats.org/officeDocument/2006/relationships/image" Target="media/image4.png"/><Relationship Id="rId1025" Type="http://schemas.openxmlformats.org/officeDocument/2006/relationships/image" Target="media/image5.png"/><Relationship Id="rId1026" Type="http://schemas.openxmlformats.org/officeDocument/2006/relationships/image" Target="media/image5.png"/><Relationship Id="rId1027" Type="http://schemas.openxmlformats.org/officeDocument/2006/relationships/hyperlink" Target="http://www.mid.ru/zu_r.nsf/e0f3cd1a55ff248dc32571e7003f460b/f06cda24c62c895fc32565e800360466?OpenDocument" TargetMode="External"/><Relationship Id="rId1028" Type="http://schemas.openxmlformats.org/officeDocument/2006/relationships/hyperlink" Target="http://www.mid.ru/zu_r.nsf/e0f3cd1a55ff248dc32571e7003f460b/f06cda24c62c895fc32565e800360466?OpenDocument" TargetMode="External"/><Relationship Id="rId1029" Type="http://schemas.openxmlformats.org/officeDocument/2006/relationships/hyperlink" Target="http://www.mid.ru/zu_r.nsf/e0f3cd1a55ff248dc32571e7003f460b/f06cda24c62c895fc32565e800360466?OpenDocument" TargetMode="External"/><Relationship Id="rId1030" Type="http://schemas.openxmlformats.org/officeDocument/2006/relationships/image" Target="media/image1.png"/><Relationship Id="rId1031" Type="http://schemas.openxmlformats.org/officeDocument/2006/relationships/image" Target="media/image2.png"/><Relationship Id="rId1032" Type="http://schemas.openxmlformats.org/officeDocument/2006/relationships/image" Target="media/image3.png"/><Relationship Id="rId1033" Type="http://schemas.openxmlformats.org/officeDocument/2006/relationships/image" Target="media/image4.png"/><Relationship Id="rId1034" Type="http://schemas.openxmlformats.org/officeDocument/2006/relationships/image" Target="media/image5.png"/><Relationship Id="rId1035" Type="http://schemas.openxmlformats.org/officeDocument/2006/relationships/hyperlink" Target="http://www.mid.ru/zu_r.nsf/e0f3cd1a55ff248dc32571e7003f460b/bcf001dbe381ff71c32565e800360467?OpenDocument" TargetMode="External"/><Relationship Id="rId1036" Type="http://schemas.openxmlformats.org/officeDocument/2006/relationships/hyperlink" Target="http://www.mid.ru/zu_r.nsf/e0f3cd1a55ff248dc32571e7003f460b/bcf001dbe381ff71c32565e800360467?OpenDocument" TargetMode="External"/><Relationship Id="rId1037" Type="http://schemas.openxmlformats.org/officeDocument/2006/relationships/hyperlink" Target="http://www.mid.ru/zu_r.nsf/e0f3cd1a55ff248dc32571e7003f460b/bcf001dbe381ff71c32565e800360467?OpenDocument" TargetMode="External"/><Relationship Id="rId1038" Type="http://schemas.openxmlformats.org/officeDocument/2006/relationships/image" Target="media/image1.png"/><Relationship Id="rId1039" Type="http://schemas.openxmlformats.org/officeDocument/2006/relationships/image" Target="media/image2.png"/><Relationship Id="rId1040" Type="http://schemas.openxmlformats.org/officeDocument/2006/relationships/image" Target="media/image3.png"/><Relationship Id="rId1041" Type="http://schemas.openxmlformats.org/officeDocument/2006/relationships/image" Target="media/image4.png"/><Relationship Id="rId1042" Type="http://schemas.openxmlformats.org/officeDocument/2006/relationships/hyperlink" Target="http://www.mid.ru/zu_r.nsf/e0f3cd1a55ff248dc32571e7003f460b/d6264c30ac703990c32565e8003604e5?OpenDocument" TargetMode="External"/><Relationship Id="rId1043" Type="http://schemas.openxmlformats.org/officeDocument/2006/relationships/hyperlink" Target="http://www.mid.ru/zu_r.nsf/e0f3cd1a55ff248dc32571e7003f460b/d6264c30ac703990c32565e8003604e5?OpenDocument" TargetMode="External"/><Relationship Id="rId1044" Type="http://schemas.openxmlformats.org/officeDocument/2006/relationships/hyperlink" Target="http://www.mid.ru/zu_r.nsf/e0f3cd1a55ff248dc32571e7003f460b/d6264c30ac703990c32565e8003604e5?OpenDocument" TargetMode="External"/><Relationship Id="rId1045" Type="http://schemas.openxmlformats.org/officeDocument/2006/relationships/image" Target="media/image1.png"/><Relationship Id="rId1046" Type="http://schemas.openxmlformats.org/officeDocument/2006/relationships/image" Target="media/image2.png"/><Relationship Id="rId1047" Type="http://schemas.openxmlformats.org/officeDocument/2006/relationships/image" Target="media/image3.png"/><Relationship Id="rId1048" Type="http://schemas.openxmlformats.org/officeDocument/2006/relationships/image" Target="media/image4.png"/><Relationship Id="rId1049" Type="http://schemas.openxmlformats.org/officeDocument/2006/relationships/image" Target="media/image5.png"/><Relationship Id="rId1050" Type="http://schemas.openxmlformats.org/officeDocument/2006/relationships/hyperlink" Target="http://www.mid.ru/zu_r.nsf/e0f3cd1a55ff248dc32571e7003f460b/85adeacccf8e20a3c32565e8003604e6?OpenDocument" TargetMode="External"/><Relationship Id="rId1051" Type="http://schemas.openxmlformats.org/officeDocument/2006/relationships/hyperlink" Target="http://www.mid.ru/zu_r.nsf/e0f3cd1a55ff248dc32571e7003f460b/85adeacccf8e20a3c32565e8003604e6?OpenDocument" TargetMode="External"/><Relationship Id="rId1052" Type="http://schemas.openxmlformats.org/officeDocument/2006/relationships/hyperlink" Target="http://www.mid.ru/zu_r.nsf/e0f3cd1a55ff248dc32571e7003f460b/85adeacccf8e20a3c32565e8003604e6?OpenDocument" TargetMode="External"/><Relationship Id="rId1053" Type="http://schemas.openxmlformats.org/officeDocument/2006/relationships/image" Target="media/image1.png"/><Relationship Id="rId1054" Type="http://schemas.openxmlformats.org/officeDocument/2006/relationships/image" Target="media/image2.png"/><Relationship Id="rId1055" Type="http://schemas.openxmlformats.org/officeDocument/2006/relationships/image" Target="media/image3.png"/><Relationship Id="rId1056" Type="http://schemas.openxmlformats.org/officeDocument/2006/relationships/image" Target="media/image4.png"/><Relationship Id="rId1057" Type="http://schemas.openxmlformats.org/officeDocument/2006/relationships/hyperlink" Target="http://www.mid.ru/zu_r.nsf/e0f3cd1a55ff248dc32571e7003f460b/b296732279acce2743256604003c3e52?OpenDocument" TargetMode="External"/><Relationship Id="rId1058" Type="http://schemas.openxmlformats.org/officeDocument/2006/relationships/hyperlink" Target="http://www.mid.ru/zu_r.nsf/e0f3cd1a55ff248dc32571e7003f460b/b296732279acce2743256604003c3e52?OpenDocument" TargetMode="External"/><Relationship Id="rId1059" Type="http://schemas.openxmlformats.org/officeDocument/2006/relationships/hyperlink" Target="http://www.mid.ru/zu_r.nsf/e0f3cd1a55ff248dc32571e7003f460b/b296732279acce2743256604003c3e52?OpenDocument" TargetMode="External"/><Relationship Id="rId1060" Type="http://schemas.openxmlformats.org/officeDocument/2006/relationships/image" Target="media/image1.png"/><Relationship Id="rId1061" Type="http://schemas.openxmlformats.org/officeDocument/2006/relationships/image" Target="media/image2.png"/><Relationship Id="rId1062" Type="http://schemas.openxmlformats.org/officeDocument/2006/relationships/image" Target="media/image3.png"/><Relationship Id="rId1063" Type="http://schemas.openxmlformats.org/officeDocument/2006/relationships/image" Target="media/image4.png"/><Relationship Id="rId1064" Type="http://schemas.openxmlformats.org/officeDocument/2006/relationships/image" Target="media/image5.png"/><Relationship Id="rId1065" Type="http://schemas.openxmlformats.org/officeDocument/2006/relationships/hyperlink" Target="http://www.mid.ru/zu_r.nsf/e0f3cd1a55ff248dc32571e7003f460b/909fdd5998c7c8c3c32565e800360468?OpenDocument" TargetMode="External"/><Relationship Id="rId1066" Type="http://schemas.openxmlformats.org/officeDocument/2006/relationships/hyperlink" Target="http://www.mid.ru/zu_r.nsf/e0f3cd1a55ff248dc32571e7003f460b/909fdd5998c7c8c3c32565e800360468?OpenDocument" TargetMode="External"/><Relationship Id="rId1067" Type="http://schemas.openxmlformats.org/officeDocument/2006/relationships/hyperlink" Target="http://www.mid.ru/zu_r.nsf/e0f3cd1a55ff248dc32571e7003f460b/909fdd5998c7c8c3c32565e800360468?OpenDocument" TargetMode="External"/><Relationship Id="rId1068" Type="http://schemas.openxmlformats.org/officeDocument/2006/relationships/image" Target="media/image1.png"/><Relationship Id="rId1069" Type="http://schemas.openxmlformats.org/officeDocument/2006/relationships/image" Target="media/image2.png"/><Relationship Id="rId1070" Type="http://schemas.openxmlformats.org/officeDocument/2006/relationships/image" Target="media/image3.png"/><Relationship Id="rId1071" Type="http://schemas.openxmlformats.org/officeDocument/2006/relationships/image" Target="media/image4.png"/><Relationship Id="rId1072" Type="http://schemas.openxmlformats.org/officeDocument/2006/relationships/image" Target="media/image5.png"/><Relationship Id="rId1073" Type="http://schemas.openxmlformats.org/officeDocument/2006/relationships/hyperlink" Target="http://www.mid.ru/zu_r.nsf/e0f3cd1a55ff248dc32571e7003f460b/7411f12005998158c32565e8003604b0?OpenDocument" TargetMode="External"/><Relationship Id="rId1074" Type="http://schemas.openxmlformats.org/officeDocument/2006/relationships/hyperlink" Target="http://www.mid.ru/zu_r.nsf/e0f3cd1a55ff248dc32571e7003f460b/7411f12005998158c32565e8003604b0?OpenDocument" TargetMode="External"/><Relationship Id="rId1075" Type="http://schemas.openxmlformats.org/officeDocument/2006/relationships/hyperlink" Target="http://www.mid.ru/zu_r.nsf/e0f3cd1a55ff248dc32571e7003f460b/7411f12005998158c32565e8003604b0?OpenDocument" TargetMode="External"/><Relationship Id="rId1076" Type="http://schemas.openxmlformats.org/officeDocument/2006/relationships/image" Target="media/image1.png"/><Relationship Id="rId1077" Type="http://schemas.openxmlformats.org/officeDocument/2006/relationships/image" Target="media/image2.png"/><Relationship Id="rId1078" Type="http://schemas.openxmlformats.org/officeDocument/2006/relationships/image" Target="media/image3.png"/><Relationship Id="rId1079" Type="http://schemas.openxmlformats.org/officeDocument/2006/relationships/image" Target="media/image4.png"/><Relationship Id="rId1080" Type="http://schemas.openxmlformats.org/officeDocument/2006/relationships/image" Target="media/image5.png"/><Relationship Id="rId1081" Type="http://schemas.openxmlformats.org/officeDocument/2006/relationships/hyperlink" Target="http://www.mid.ru/zu_r.nsf/e0f3cd1a55ff248dc32571e7003f460b/a14926bec677ac85c32565e8003604e7?OpenDocument" TargetMode="External"/><Relationship Id="rId1082" Type="http://schemas.openxmlformats.org/officeDocument/2006/relationships/hyperlink" Target="http://www.mid.ru/zu_r.nsf/e0f3cd1a55ff248dc32571e7003f460b/a14926bec677ac85c32565e8003604e7?OpenDocument" TargetMode="External"/><Relationship Id="rId1083" Type="http://schemas.openxmlformats.org/officeDocument/2006/relationships/hyperlink" Target="http://www.mid.ru/zu_r.nsf/e0f3cd1a55ff248dc32571e7003f460b/a14926bec677ac85c32565e8003604e7?OpenDocument" TargetMode="External"/><Relationship Id="rId1084" Type="http://schemas.openxmlformats.org/officeDocument/2006/relationships/image" Target="media/image1.png"/><Relationship Id="rId1085" Type="http://schemas.openxmlformats.org/officeDocument/2006/relationships/image" Target="media/image2.png"/><Relationship Id="rId1086" Type="http://schemas.openxmlformats.org/officeDocument/2006/relationships/image" Target="media/image3.png"/><Relationship Id="rId1087" Type="http://schemas.openxmlformats.org/officeDocument/2006/relationships/image" Target="media/image4.png"/><Relationship Id="rId1088" Type="http://schemas.openxmlformats.org/officeDocument/2006/relationships/image" Target="media/image5.png"/><Relationship Id="rId1089" Type="http://schemas.openxmlformats.org/officeDocument/2006/relationships/hyperlink" Target="http://www.mid.ru/zu_r.nsf/e0f3cd1a55ff248dc32571e7003f460b/4968e0ea8e8b44e9c32565e800360469?OpenDocument" TargetMode="External"/><Relationship Id="rId1090" Type="http://schemas.openxmlformats.org/officeDocument/2006/relationships/hyperlink" Target="http://www.mid.ru/zu_r.nsf/e0f3cd1a55ff248dc32571e7003f460b/4968e0ea8e8b44e9c32565e800360469?OpenDocument" TargetMode="External"/><Relationship Id="rId1091" Type="http://schemas.openxmlformats.org/officeDocument/2006/relationships/hyperlink" Target="http://www.mid.ru/zu_r.nsf/e0f3cd1a55ff248dc32571e7003f460b/4968e0ea8e8b44e9c32565e800360469?OpenDocument" TargetMode="External"/><Relationship Id="rId1092" Type="http://schemas.openxmlformats.org/officeDocument/2006/relationships/image" Target="media/image1.png"/><Relationship Id="rId1093" Type="http://schemas.openxmlformats.org/officeDocument/2006/relationships/image" Target="media/image2.png"/><Relationship Id="rId1094" Type="http://schemas.openxmlformats.org/officeDocument/2006/relationships/image" Target="media/image3.png"/><Relationship Id="rId1095" Type="http://schemas.openxmlformats.org/officeDocument/2006/relationships/image" Target="media/image4.png"/><Relationship Id="rId1096" Type="http://schemas.openxmlformats.org/officeDocument/2006/relationships/image" Target="media/image5.png"/><Relationship Id="rId1097" Type="http://schemas.openxmlformats.org/officeDocument/2006/relationships/hyperlink" Target="http://www.mid.ru/zu_r.nsf/e0f3cd1a55ff248dc32571e7003f460b/8af50d16c52b2e78c32565e8003604e9?OpenDocument" TargetMode="External"/><Relationship Id="rId1098" Type="http://schemas.openxmlformats.org/officeDocument/2006/relationships/hyperlink" Target="http://www.mid.ru/zu_r.nsf/e0f3cd1a55ff248dc32571e7003f460b/8af50d16c52b2e78c32565e8003604e9?OpenDocument" TargetMode="External"/><Relationship Id="rId1099" Type="http://schemas.openxmlformats.org/officeDocument/2006/relationships/hyperlink" Target="http://www.mid.ru/zu_r.nsf/e0f3cd1a55ff248dc32571e7003f460b/8af50d16c52b2e78c32565e8003604e9?OpenDocument" TargetMode="External"/><Relationship Id="rId1100" Type="http://schemas.openxmlformats.org/officeDocument/2006/relationships/image" Target="media/image1.png"/><Relationship Id="rId1101" Type="http://schemas.openxmlformats.org/officeDocument/2006/relationships/image" Target="media/image2.png"/><Relationship Id="rId1102" Type="http://schemas.openxmlformats.org/officeDocument/2006/relationships/image" Target="media/image3.png"/><Relationship Id="rId1103" Type="http://schemas.openxmlformats.org/officeDocument/2006/relationships/image" Target="media/image4.png"/><Relationship Id="rId1104" Type="http://schemas.openxmlformats.org/officeDocument/2006/relationships/image" Target="media/image5.png"/><Relationship Id="rId1105" Type="http://schemas.openxmlformats.org/officeDocument/2006/relationships/image" Target="media/image5.png"/><Relationship Id="rId1106" Type="http://schemas.openxmlformats.org/officeDocument/2006/relationships/hyperlink" Target="http://www.mid.ru/zu_r.nsf/e0f3cd1a55ff248dc32571e7003f460b/955d641f0a7620a4c32565e8003604e8?OpenDocument" TargetMode="External"/><Relationship Id="rId1107" Type="http://schemas.openxmlformats.org/officeDocument/2006/relationships/hyperlink" Target="http://www.mid.ru/zu_r.nsf/e0f3cd1a55ff248dc32571e7003f460b/955d641f0a7620a4c32565e8003604e8?OpenDocument" TargetMode="External"/><Relationship Id="rId1108" Type="http://schemas.openxmlformats.org/officeDocument/2006/relationships/hyperlink" Target="http://www.mid.ru/zu_r.nsf/e0f3cd1a55ff248dc32571e7003f460b/955d641f0a7620a4c32565e8003604e8?OpenDocument" TargetMode="External"/><Relationship Id="rId1109" Type="http://schemas.openxmlformats.org/officeDocument/2006/relationships/image" Target="media/image1.png"/><Relationship Id="rId1110" Type="http://schemas.openxmlformats.org/officeDocument/2006/relationships/image" Target="media/image2.png"/><Relationship Id="rId1111" Type="http://schemas.openxmlformats.org/officeDocument/2006/relationships/image" Target="media/image3.png"/><Relationship Id="rId1112" Type="http://schemas.openxmlformats.org/officeDocument/2006/relationships/image" Target="media/image4.png"/><Relationship Id="rId1113" Type="http://schemas.openxmlformats.org/officeDocument/2006/relationships/hyperlink" Target="http://www.mid.ru/zu_r.nsf/e0f3cd1a55ff248dc32571e7003f460b/4482afc2e3fc74bbc32565e8003603ff?OpenDocument" TargetMode="External"/><Relationship Id="rId1114" Type="http://schemas.openxmlformats.org/officeDocument/2006/relationships/hyperlink" Target="http://www.mid.ru/zu_r.nsf/e0f3cd1a55ff248dc32571e7003f460b/4482afc2e3fc74bbc32565e8003603ff?OpenDocument" TargetMode="External"/><Relationship Id="rId1115" Type="http://schemas.openxmlformats.org/officeDocument/2006/relationships/hyperlink" Target="http://www.mid.ru/zu_r.nsf/e0f3cd1a55ff248dc32571e7003f460b/4482afc2e3fc74bbc32565e8003603ff?OpenDocument" TargetMode="External"/><Relationship Id="rId1116" Type="http://schemas.openxmlformats.org/officeDocument/2006/relationships/image" Target="media/image1.png"/><Relationship Id="rId1117" Type="http://schemas.openxmlformats.org/officeDocument/2006/relationships/image" Target="media/image2.png"/><Relationship Id="rId1118" Type="http://schemas.openxmlformats.org/officeDocument/2006/relationships/image" Target="media/image3.png"/><Relationship Id="rId1119" Type="http://schemas.openxmlformats.org/officeDocument/2006/relationships/image" Target="media/image4.png"/><Relationship Id="rId1120" Type="http://schemas.openxmlformats.org/officeDocument/2006/relationships/image" Target="media/image5.png"/><Relationship Id="rId1121" Type="http://schemas.openxmlformats.org/officeDocument/2006/relationships/hyperlink" Target="http://www.mid.ru/zu_r.nsf/e0f3cd1a55ff248dc32571e7003f460b/1b47cb80f1601dc1c32565e8003604ea?OpenDocument" TargetMode="External"/><Relationship Id="rId1122" Type="http://schemas.openxmlformats.org/officeDocument/2006/relationships/hyperlink" Target="http://www.mid.ru/zu_r.nsf/e0f3cd1a55ff248dc32571e7003f460b/1b47cb80f1601dc1c32565e8003604ea?OpenDocument" TargetMode="External"/><Relationship Id="rId1123" Type="http://schemas.openxmlformats.org/officeDocument/2006/relationships/hyperlink" Target="http://www.mid.ru/zu_r.nsf/e0f3cd1a55ff248dc32571e7003f460b/1b47cb80f1601dc1c32565e8003604ea?OpenDocument" TargetMode="External"/><Relationship Id="rId1124" Type="http://schemas.openxmlformats.org/officeDocument/2006/relationships/image" Target="media/image1.png"/><Relationship Id="rId1125" Type="http://schemas.openxmlformats.org/officeDocument/2006/relationships/image" Target="media/image2.png"/><Relationship Id="rId1126" Type="http://schemas.openxmlformats.org/officeDocument/2006/relationships/image" Target="media/image3.png"/><Relationship Id="rId1127" Type="http://schemas.openxmlformats.org/officeDocument/2006/relationships/image" Target="media/image4.png"/><Relationship Id="rId1128" Type="http://schemas.openxmlformats.org/officeDocument/2006/relationships/hyperlink" Target="http://www.mid.ru/zu_r.nsf/e0f3cd1a55ff248dc32571e7003f460b/c71da58000479ec1c32565e80036046b?OpenDocument" TargetMode="External"/><Relationship Id="rId1129" Type="http://schemas.openxmlformats.org/officeDocument/2006/relationships/hyperlink" Target="http://www.mid.ru/zu_r.nsf/e0f3cd1a55ff248dc32571e7003f460b/c71da58000479ec1c32565e80036046b?OpenDocument" TargetMode="External"/><Relationship Id="rId1130" Type="http://schemas.openxmlformats.org/officeDocument/2006/relationships/hyperlink" Target="http://www.mid.ru/zu_r.nsf/e0f3cd1a55ff248dc32571e7003f460b/c71da58000479ec1c32565e80036046b?OpenDocument" TargetMode="External"/><Relationship Id="rId1131" Type="http://schemas.openxmlformats.org/officeDocument/2006/relationships/image" Target="media/image1.png"/><Relationship Id="rId1132" Type="http://schemas.openxmlformats.org/officeDocument/2006/relationships/image" Target="media/image2.png"/><Relationship Id="rId1133" Type="http://schemas.openxmlformats.org/officeDocument/2006/relationships/image" Target="media/image3.png"/><Relationship Id="rId1134" Type="http://schemas.openxmlformats.org/officeDocument/2006/relationships/image" Target="media/image4.png"/><Relationship Id="rId1135" Type="http://schemas.openxmlformats.org/officeDocument/2006/relationships/image" Target="media/image5.png"/><Relationship Id="rId1136" Type="http://schemas.openxmlformats.org/officeDocument/2006/relationships/image" Target="media/image5.png"/><Relationship Id="rId1137" Type="http://schemas.openxmlformats.org/officeDocument/2006/relationships/hyperlink" Target="http://www.mid.ru/zu_r.nsf/e0f3cd1a55ff248dc32571e7003f460b/ebf76b51c1d512b2c32565e80036046a?OpenDocument" TargetMode="External"/><Relationship Id="rId1138" Type="http://schemas.openxmlformats.org/officeDocument/2006/relationships/hyperlink" Target="http://www.mid.ru/zu_r.nsf/e0f3cd1a55ff248dc32571e7003f460b/ebf76b51c1d512b2c32565e80036046a?OpenDocument" TargetMode="External"/><Relationship Id="rId1139" Type="http://schemas.openxmlformats.org/officeDocument/2006/relationships/image" Target="media/image5.png"/><Relationship Id="rId1140" Type="http://schemas.openxmlformats.org/officeDocument/2006/relationships/image" Target="media/image2.png"/><Relationship Id="rId1141" Type="http://schemas.openxmlformats.org/officeDocument/2006/relationships/image" Target="media/image3.png"/><Relationship Id="rId1142" Type="http://schemas.openxmlformats.org/officeDocument/2006/relationships/image" Target="media/image5.png"/><Relationship Id="rId1143" Type="http://schemas.openxmlformats.org/officeDocument/2006/relationships/image" Target="media/image5.png"/><Relationship Id="rId1144" Type="http://schemas.openxmlformats.org/officeDocument/2006/relationships/image" Target="media/image5.png"/><Relationship Id="rId1145" Type="http://schemas.openxmlformats.org/officeDocument/2006/relationships/image" Target="media/image5.png"/><Relationship Id="rId1146" Type="http://schemas.openxmlformats.org/officeDocument/2006/relationships/hyperlink" Target="http://www.mid.ru/zu_r.nsf/e0f3cd1a55ff248dc32571e7003f460b/f703bebbb301a7e2c32565e8003604b2?OpenDocument" TargetMode="External"/><Relationship Id="rId1147" Type="http://schemas.openxmlformats.org/officeDocument/2006/relationships/hyperlink" Target="http://www.mid.ru/zu_r.nsf/e0f3cd1a55ff248dc32571e7003f460b/f703bebbb301a7e2c32565e8003604b2?OpenDocument" TargetMode="External"/><Relationship Id="rId1148" Type="http://schemas.openxmlformats.org/officeDocument/2006/relationships/hyperlink" Target="http://www.mid.ru/zu_r.nsf/e0f3cd1a55ff248dc32571e7003f460b/f703bebbb301a7e2c32565e8003604b2?OpenDocument" TargetMode="External"/><Relationship Id="rId1149" Type="http://schemas.openxmlformats.org/officeDocument/2006/relationships/image" Target="media/image1.png"/><Relationship Id="rId1150" Type="http://schemas.openxmlformats.org/officeDocument/2006/relationships/image" Target="media/image2.png"/><Relationship Id="rId1151" Type="http://schemas.openxmlformats.org/officeDocument/2006/relationships/image" Target="media/image3.png"/><Relationship Id="rId1152" Type="http://schemas.openxmlformats.org/officeDocument/2006/relationships/image" Target="media/image4.png"/><Relationship Id="rId1153" Type="http://schemas.openxmlformats.org/officeDocument/2006/relationships/image" Target="media/image5.png"/><Relationship Id="rId1154" Type="http://schemas.openxmlformats.org/officeDocument/2006/relationships/image" Target="media/image5.png"/><Relationship Id="rId1155" Type="http://schemas.openxmlformats.org/officeDocument/2006/relationships/image" Target="media/image5.png"/><Relationship Id="rId1156" Type="http://schemas.openxmlformats.org/officeDocument/2006/relationships/hyperlink" Target="http://www.mid.ru/zu_r.nsf/e0f3cd1a55ff248dc32571e7003f460b/3f03cc006db07dd4c32565e8003604b1?OpenDocument" TargetMode="External"/><Relationship Id="rId1157" Type="http://schemas.openxmlformats.org/officeDocument/2006/relationships/hyperlink" Target="http://www.mid.ru/zu_r.nsf/e0f3cd1a55ff248dc32571e7003f460b/3f03cc006db07dd4c32565e8003604b1?OpenDocument" TargetMode="External"/><Relationship Id="rId1158" Type="http://schemas.openxmlformats.org/officeDocument/2006/relationships/hyperlink" Target="http://www.mid.ru/zu_r.nsf/e0f3cd1a55ff248dc32571e7003f460b/3f03cc006db07dd4c32565e8003604b1?OpenDocument" TargetMode="External"/><Relationship Id="rId1159" Type="http://schemas.openxmlformats.org/officeDocument/2006/relationships/image" Target="media/image1.png"/><Relationship Id="rId1160" Type="http://schemas.openxmlformats.org/officeDocument/2006/relationships/image" Target="media/image2.png"/><Relationship Id="rId1161" Type="http://schemas.openxmlformats.org/officeDocument/2006/relationships/image" Target="media/image3.png"/><Relationship Id="rId1162" Type="http://schemas.openxmlformats.org/officeDocument/2006/relationships/image" Target="media/image4.png"/><Relationship Id="rId1163" Type="http://schemas.openxmlformats.org/officeDocument/2006/relationships/image" Target="media/image5.png"/><Relationship Id="rId1164" Type="http://schemas.openxmlformats.org/officeDocument/2006/relationships/image" Target="media/image5.png"/><Relationship Id="rId1165" Type="http://schemas.openxmlformats.org/officeDocument/2006/relationships/hyperlink" Target="http://www.mid.ru/zu_r.nsf/e0f3cd1a55ff248dc32571e7003f460b/9967b387d682411cc32565e8003604b3?OpenDocument" TargetMode="External"/><Relationship Id="rId1166" Type="http://schemas.openxmlformats.org/officeDocument/2006/relationships/hyperlink" Target="http://www.mid.ru/zu_r.nsf/e0f3cd1a55ff248dc32571e7003f460b/9967b387d682411cc32565e8003604b3?OpenDocument" TargetMode="External"/><Relationship Id="rId1167" Type="http://schemas.openxmlformats.org/officeDocument/2006/relationships/hyperlink" Target="http://www.mid.ru/zu_r.nsf/e0f3cd1a55ff248dc32571e7003f460b/9967b387d682411cc32565e8003604b3?OpenDocument" TargetMode="External"/><Relationship Id="rId1168" Type="http://schemas.openxmlformats.org/officeDocument/2006/relationships/image" Target="media/image1.png"/><Relationship Id="rId1169" Type="http://schemas.openxmlformats.org/officeDocument/2006/relationships/image" Target="media/image2.png"/><Relationship Id="rId1170" Type="http://schemas.openxmlformats.org/officeDocument/2006/relationships/image" Target="media/image3.png"/><Relationship Id="rId1171" Type="http://schemas.openxmlformats.org/officeDocument/2006/relationships/image" Target="media/image4.png"/><Relationship Id="rId1172" Type="http://schemas.openxmlformats.org/officeDocument/2006/relationships/image" Target="media/image5.png"/><Relationship Id="rId1173" Type="http://schemas.openxmlformats.org/officeDocument/2006/relationships/hyperlink" Target="http://www.mid.ru/zu_r.nsf/e0f3cd1a55ff248dc32571e7003f460b/831370f9d84dfb9fc32565e800360458?OpenDocument" TargetMode="External"/><Relationship Id="rId1174" Type="http://schemas.openxmlformats.org/officeDocument/2006/relationships/hyperlink" Target="http://www.mid.ru/zu_r.nsf/e0f3cd1a55ff248dc32571e7003f460b/831370f9d84dfb9fc32565e800360458?OpenDocument" TargetMode="External"/><Relationship Id="rId1175" Type="http://schemas.openxmlformats.org/officeDocument/2006/relationships/hyperlink" Target="http://www.mid.ru/zu_r.nsf/e0f3cd1a55ff248dc32571e7003f460b/831370f9d84dfb9fc32565e800360458?OpenDocument" TargetMode="External"/><Relationship Id="rId1176" Type="http://schemas.openxmlformats.org/officeDocument/2006/relationships/image" Target="media/image1.png"/><Relationship Id="rId1177" Type="http://schemas.openxmlformats.org/officeDocument/2006/relationships/image" Target="media/image2.png"/><Relationship Id="rId1178" Type="http://schemas.openxmlformats.org/officeDocument/2006/relationships/image" Target="media/image3.png"/><Relationship Id="rId1179" Type="http://schemas.openxmlformats.org/officeDocument/2006/relationships/image" Target="media/image4.png"/><Relationship Id="rId1180" Type="http://schemas.openxmlformats.org/officeDocument/2006/relationships/hyperlink" Target="http://www.mid.ru/zu_r.nsf/e0f3cd1a55ff248dc32571e7003f460b/acdb6e50c31c4eae432566c6002934a7?OpenDocument" TargetMode="External"/><Relationship Id="rId1181" Type="http://schemas.openxmlformats.org/officeDocument/2006/relationships/hyperlink" Target="http://www.mid.ru/zu_r.nsf/e0f3cd1a55ff248dc32571e7003f460b/acdb6e50c31c4eae432566c6002934a7?OpenDocument" TargetMode="External"/><Relationship Id="rId1182" Type="http://schemas.openxmlformats.org/officeDocument/2006/relationships/hyperlink" Target="http://www.mid.ru/zu_r.nsf/e0f3cd1a55ff248dc32571e7003f460b/acdb6e50c31c4eae432566c6002934a7?OpenDocument" TargetMode="External"/><Relationship Id="rId1183" Type="http://schemas.openxmlformats.org/officeDocument/2006/relationships/image" Target="media/image1.png"/><Relationship Id="rId1184" Type="http://schemas.openxmlformats.org/officeDocument/2006/relationships/image" Target="media/image2.png"/><Relationship Id="rId1185" Type="http://schemas.openxmlformats.org/officeDocument/2006/relationships/image" Target="media/image3.png"/><Relationship Id="rId1186" Type="http://schemas.openxmlformats.org/officeDocument/2006/relationships/image" Target="media/image4.png"/><Relationship Id="rId1187" Type="http://schemas.openxmlformats.org/officeDocument/2006/relationships/image" Target="media/image5.png"/><Relationship Id="rId1188" Type="http://schemas.openxmlformats.org/officeDocument/2006/relationships/hyperlink" Target="http://www.mid.ru/zu_r.nsf/e0f3cd1a55ff248dc32571e7003f460b/e9ad50f53e56217ec32565e8003604b4?OpenDocument" TargetMode="External"/><Relationship Id="rId1189" Type="http://schemas.openxmlformats.org/officeDocument/2006/relationships/hyperlink" Target="http://www.mid.ru/zu_r.nsf/e0f3cd1a55ff248dc32571e7003f460b/e9ad50f53e56217ec32565e8003604b4?OpenDocument" TargetMode="External"/><Relationship Id="rId1190" Type="http://schemas.openxmlformats.org/officeDocument/2006/relationships/hyperlink" Target="http://www.mid.ru/zu_r.nsf/e0f3cd1a55ff248dc32571e7003f460b/e9ad50f53e56217ec32565e8003604b4?OpenDocument" TargetMode="External"/><Relationship Id="rId1191" Type="http://schemas.openxmlformats.org/officeDocument/2006/relationships/image" Target="media/image1.png"/><Relationship Id="rId1192" Type="http://schemas.openxmlformats.org/officeDocument/2006/relationships/image" Target="media/image2.png"/><Relationship Id="rId1193" Type="http://schemas.openxmlformats.org/officeDocument/2006/relationships/image" Target="media/image3.png"/><Relationship Id="rId1194" Type="http://schemas.openxmlformats.org/officeDocument/2006/relationships/image" Target="media/image4.png"/><Relationship Id="rId1195" Type="http://schemas.openxmlformats.org/officeDocument/2006/relationships/image" Target="media/image5.png"/><Relationship Id="rId1196" Type="http://schemas.openxmlformats.org/officeDocument/2006/relationships/image" Target="media/image5.png"/><Relationship Id="rId1197" Type="http://schemas.openxmlformats.org/officeDocument/2006/relationships/hyperlink" Target="http://www.mid.ru/zu_r.nsf/e0f3cd1a55ff248dc32571e7003f460b/346dfaf26c135d5ac32565e80036045f?OpenDocument" TargetMode="External"/><Relationship Id="rId1198" Type="http://schemas.openxmlformats.org/officeDocument/2006/relationships/hyperlink" Target="http://www.mid.ru/zu_r.nsf/e0f3cd1a55ff248dc32571e7003f460b/346dfaf26c135d5ac32565e80036045f?OpenDocument" TargetMode="External"/><Relationship Id="rId1199" Type="http://schemas.openxmlformats.org/officeDocument/2006/relationships/hyperlink" Target="http://www.mid.ru/zu_r.nsf/e0f3cd1a55ff248dc32571e7003f460b/346dfaf26c135d5ac32565e80036045f?OpenDocument" TargetMode="External"/><Relationship Id="rId1200" Type="http://schemas.openxmlformats.org/officeDocument/2006/relationships/image" Target="media/image1.png"/><Relationship Id="rId1201" Type="http://schemas.openxmlformats.org/officeDocument/2006/relationships/image" Target="media/image2.png"/><Relationship Id="rId1202" Type="http://schemas.openxmlformats.org/officeDocument/2006/relationships/image" Target="media/image3.png"/><Relationship Id="rId1203" Type="http://schemas.openxmlformats.org/officeDocument/2006/relationships/image" Target="media/image4.png"/><Relationship Id="rId1204" Type="http://schemas.openxmlformats.org/officeDocument/2006/relationships/image" Target="media/image5.png"/><Relationship Id="rId1205" Type="http://schemas.openxmlformats.org/officeDocument/2006/relationships/image" Target="media/image5.png"/><Relationship Id="rId1206" Type="http://schemas.openxmlformats.org/officeDocument/2006/relationships/image" Target="media/image2.png"/><Relationship Id="rId1207" Type="http://schemas.openxmlformats.org/officeDocument/2006/relationships/image" Target="media/image5.png"/><Relationship Id="rId1208" Type="http://schemas.openxmlformats.org/officeDocument/2006/relationships/hyperlink" Target="http://www.mid.ru/zu_r.nsf/e0f3cd1a55ff248dc32571e7003f460b/e88fc79f0680e300c32565e80036046c?OpenDocument" TargetMode="External"/><Relationship Id="rId1209" Type="http://schemas.openxmlformats.org/officeDocument/2006/relationships/hyperlink" Target="http://www.mid.ru/zu_r.nsf/e0f3cd1a55ff248dc32571e7003f460b/e88fc79f0680e300c32565e80036046c?OpenDocument" TargetMode="External"/><Relationship Id="rId1210" Type="http://schemas.openxmlformats.org/officeDocument/2006/relationships/hyperlink" Target="http://www.mid.ru/zu_r.nsf/e0f3cd1a55ff248dc32571e7003f460b/e88fc79f0680e300c32565e80036046c?OpenDocument" TargetMode="External"/><Relationship Id="rId1211" Type="http://schemas.openxmlformats.org/officeDocument/2006/relationships/image" Target="media/image1.png"/><Relationship Id="rId1212" Type="http://schemas.openxmlformats.org/officeDocument/2006/relationships/image" Target="media/image2.png"/><Relationship Id="rId1213" Type="http://schemas.openxmlformats.org/officeDocument/2006/relationships/image" Target="media/image3.png"/><Relationship Id="rId1214" Type="http://schemas.openxmlformats.org/officeDocument/2006/relationships/image" Target="media/image4.png"/><Relationship Id="rId1215" Type="http://schemas.openxmlformats.org/officeDocument/2006/relationships/image" Target="media/image5.png"/><Relationship Id="rId1216" Type="http://schemas.openxmlformats.org/officeDocument/2006/relationships/image" Target="media/image5.png"/><Relationship Id="rId1217" Type="http://schemas.openxmlformats.org/officeDocument/2006/relationships/hyperlink" Target="http://www.mid.ru/zu_r.nsf/e0f3cd1a55ff248dc32571e7003f460b/2758881f3d9a7b70c32565e800360400?OpenDocument" TargetMode="External"/><Relationship Id="rId1218" Type="http://schemas.openxmlformats.org/officeDocument/2006/relationships/hyperlink" Target="http://www.mid.ru/zu_r.nsf/e0f3cd1a55ff248dc32571e7003f460b/2758881f3d9a7b70c32565e800360400?OpenDocument" TargetMode="External"/><Relationship Id="rId1219" Type="http://schemas.openxmlformats.org/officeDocument/2006/relationships/hyperlink" Target="http://www.mid.ru/zu_r.nsf/e0f3cd1a55ff248dc32571e7003f460b/2758881f3d9a7b70c32565e800360400?OpenDocument" TargetMode="External"/><Relationship Id="rId1220" Type="http://schemas.openxmlformats.org/officeDocument/2006/relationships/image" Target="media/image1.png"/><Relationship Id="rId1221" Type="http://schemas.openxmlformats.org/officeDocument/2006/relationships/image" Target="media/image2.png"/><Relationship Id="rId1222" Type="http://schemas.openxmlformats.org/officeDocument/2006/relationships/image" Target="media/image3.png"/><Relationship Id="rId1223" Type="http://schemas.openxmlformats.org/officeDocument/2006/relationships/image" Target="media/image4.png"/><Relationship Id="rId1224" Type="http://schemas.openxmlformats.org/officeDocument/2006/relationships/image" Target="media/image5.png"/><Relationship Id="rId1225" Type="http://schemas.openxmlformats.org/officeDocument/2006/relationships/hyperlink" Target="http://www.mid.ru/zu_r.nsf/e0f3cd1a55ff248dc32571e7003f460b/593428f6b4957328c32565e8003603f2?OpenDocument" TargetMode="External"/><Relationship Id="rId1226" Type="http://schemas.openxmlformats.org/officeDocument/2006/relationships/hyperlink" Target="http://www.mid.ru/zu_r.nsf/e0f3cd1a55ff248dc32571e7003f460b/593428f6b4957328c32565e8003603f2?OpenDocument" TargetMode="External"/><Relationship Id="rId1227" Type="http://schemas.openxmlformats.org/officeDocument/2006/relationships/image" Target="media/image1.png"/><Relationship Id="rId1228" Type="http://schemas.openxmlformats.org/officeDocument/2006/relationships/image" Target="media/image2.png"/><Relationship Id="rId1229" Type="http://schemas.openxmlformats.org/officeDocument/2006/relationships/image" Target="media/image3.png"/><Relationship Id="rId1230" Type="http://schemas.openxmlformats.org/officeDocument/2006/relationships/image" Target="media/image4.png"/><Relationship Id="rId1231" Type="http://schemas.openxmlformats.org/officeDocument/2006/relationships/image" Target="media/image5.png"/><Relationship Id="rId1232" Type="http://schemas.openxmlformats.org/officeDocument/2006/relationships/hyperlink" Target="http://www.mid.ru/zu_r.nsf/e0f3cd1a55ff248dc32571e7003f460b/cca4dd0f84b06dedc32565e80036046e?OpenDocument" TargetMode="External"/><Relationship Id="rId1233" Type="http://schemas.openxmlformats.org/officeDocument/2006/relationships/hyperlink" Target="http://www.mid.ru/zu_r.nsf/e0f3cd1a55ff248dc32571e7003f460b/cca4dd0f84b06dedc32565e80036046e?OpenDocument" TargetMode="External"/><Relationship Id="rId1234" Type="http://schemas.openxmlformats.org/officeDocument/2006/relationships/hyperlink" Target="http://www.mid.ru/zu_r.nsf/e0f3cd1a55ff248dc32571e7003f460b/cca4dd0f84b06dedc32565e80036046e?OpenDocument" TargetMode="External"/><Relationship Id="rId1235" Type="http://schemas.openxmlformats.org/officeDocument/2006/relationships/image" Target="media/image1.png"/><Relationship Id="rId1236" Type="http://schemas.openxmlformats.org/officeDocument/2006/relationships/image" Target="media/image2.png"/><Relationship Id="rId1237" Type="http://schemas.openxmlformats.org/officeDocument/2006/relationships/image" Target="media/image3.png"/><Relationship Id="rId1238" Type="http://schemas.openxmlformats.org/officeDocument/2006/relationships/image" Target="media/image4.png"/><Relationship Id="rId1239" Type="http://schemas.openxmlformats.org/officeDocument/2006/relationships/image" Target="media/image5.png"/><Relationship Id="rId1240" Type="http://schemas.openxmlformats.org/officeDocument/2006/relationships/image" Target="media/image5.png"/><Relationship Id="rId1241" Type="http://schemas.openxmlformats.org/officeDocument/2006/relationships/hyperlink" Target="http://www.mid.ru/zu_r.nsf/e0f3cd1a55ff248dc32571e7003f460b/e77b0ab07749e516c32565e80036046f?OpenDocument" TargetMode="External"/><Relationship Id="rId1242" Type="http://schemas.openxmlformats.org/officeDocument/2006/relationships/hyperlink" Target="http://www.mid.ru/zu_r.nsf/e0f3cd1a55ff248dc32571e7003f460b/e77b0ab07749e516c32565e80036046f?OpenDocument" TargetMode="External"/><Relationship Id="rId1243" Type="http://schemas.openxmlformats.org/officeDocument/2006/relationships/image" Target="media/image1.png"/><Relationship Id="rId1244" Type="http://schemas.openxmlformats.org/officeDocument/2006/relationships/image" Target="media/image2.png"/><Relationship Id="rId1245" Type="http://schemas.openxmlformats.org/officeDocument/2006/relationships/image" Target="media/image3.png"/><Relationship Id="rId1246" Type="http://schemas.openxmlformats.org/officeDocument/2006/relationships/image" Target="media/image4.png"/><Relationship Id="rId1247" Type="http://schemas.openxmlformats.org/officeDocument/2006/relationships/image" Target="media/image5.png"/><Relationship Id="rId1248" Type="http://schemas.openxmlformats.org/officeDocument/2006/relationships/image" Target="media/image5.png"/><Relationship Id="rId1249" Type="http://schemas.openxmlformats.org/officeDocument/2006/relationships/image" Target="media/image5.png"/><Relationship Id="rId1250" Type="http://schemas.openxmlformats.org/officeDocument/2006/relationships/hyperlink" Target="http://www.mid.ru/zu_r.nsf/e0f3cd1a55ff248dc32571e7003f460b/8372001518fe65f8c32565e80036046d?OpenDocument" TargetMode="External"/><Relationship Id="rId1251" Type="http://schemas.openxmlformats.org/officeDocument/2006/relationships/hyperlink" Target="http://www.mid.ru/zu_r.nsf/e0f3cd1a55ff248dc32571e7003f460b/8372001518fe65f8c32565e80036046d?OpenDocument" TargetMode="External"/><Relationship Id="rId1252" Type="http://schemas.openxmlformats.org/officeDocument/2006/relationships/hyperlink" Target="http://www.mid.ru/zu_r.nsf/e0f3cd1a55ff248dc32571e7003f460b/8372001518fe65f8c32565e80036046d?OpenDocument" TargetMode="External"/><Relationship Id="rId1253" Type="http://schemas.openxmlformats.org/officeDocument/2006/relationships/image" Target="media/image1.png"/><Relationship Id="rId1254" Type="http://schemas.openxmlformats.org/officeDocument/2006/relationships/image" Target="media/image2.png"/><Relationship Id="rId1255" Type="http://schemas.openxmlformats.org/officeDocument/2006/relationships/image" Target="media/image3.png"/><Relationship Id="rId1256" Type="http://schemas.openxmlformats.org/officeDocument/2006/relationships/image" Target="media/image4.png"/><Relationship Id="rId1257" Type="http://schemas.openxmlformats.org/officeDocument/2006/relationships/image" Target="media/image5.png"/><Relationship Id="rId1258" Type="http://schemas.openxmlformats.org/officeDocument/2006/relationships/hyperlink" Target="http://www.mid.ru/zu_r.nsf/e0f3cd1a55ff248dc32571e7003f460b/5baffadd7a6f19abc32565e8003604b5?OpenDocument" TargetMode="External"/><Relationship Id="rId1259" Type="http://schemas.openxmlformats.org/officeDocument/2006/relationships/hyperlink" Target="http://www.mid.ru/zu_r.nsf/e0f3cd1a55ff248dc32571e7003f460b/5baffadd7a6f19abc32565e8003604b5?OpenDocument" TargetMode="External"/><Relationship Id="rId1260" Type="http://schemas.openxmlformats.org/officeDocument/2006/relationships/hyperlink" Target="http://www.mid.ru/zu_r.nsf/e0f3cd1a55ff248dc32571e7003f460b/5baffadd7a6f19abc32565e8003604b5?OpenDocument" TargetMode="External"/><Relationship Id="rId1261" Type="http://schemas.openxmlformats.org/officeDocument/2006/relationships/image" Target="media/image1.png"/><Relationship Id="rId1262" Type="http://schemas.openxmlformats.org/officeDocument/2006/relationships/image" Target="media/image2.png"/><Relationship Id="rId1263" Type="http://schemas.openxmlformats.org/officeDocument/2006/relationships/image" Target="media/image3.png"/><Relationship Id="rId1264" Type="http://schemas.openxmlformats.org/officeDocument/2006/relationships/image" Target="media/image4.png"/><Relationship Id="rId1265" Type="http://schemas.openxmlformats.org/officeDocument/2006/relationships/image" Target="media/image5.png"/><Relationship Id="rId1266" Type="http://schemas.openxmlformats.org/officeDocument/2006/relationships/image" Target="media/image5.png"/><Relationship Id="rId1267" Type="http://schemas.openxmlformats.org/officeDocument/2006/relationships/image" Target="media/image5.png"/><Relationship Id="rId1268" Type="http://schemas.openxmlformats.org/officeDocument/2006/relationships/hyperlink" Target="http://www.mid.ru/zu_r.nsf/e0f3cd1a55ff248dc32571e7003f460b/36e7e0d6dff2282343256be5004167d2?OpenDocument" TargetMode="External"/><Relationship Id="rId1269" Type="http://schemas.openxmlformats.org/officeDocument/2006/relationships/hyperlink" Target="http://www.mid.ru/zu_r.nsf/e0f3cd1a55ff248dc32571e7003f460b/36e7e0d6dff2282343256be5004167d2?OpenDocument" TargetMode="External"/><Relationship Id="rId1270" Type="http://schemas.openxmlformats.org/officeDocument/2006/relationships/hyperlink" Target="http://www.mid.ru/zu_r.nsf/e0f3cd1a55ff248dc32571e7003f460b/36e7e0d6dff2282343256be5004167d2?OpenDocument" TargetMode="External"/><Relationship Id="rId1271" Type="http://schemas.openxmlformats.org/officeDocument/2006/relationships/image" Target="media/image5.png"/><Relationship Id="rId1272" Type="http://schemas.openxmlformats.org/officeDocument/2006/relationships/image" Target="media/image2.png"/><Relationship Id="rId1273" Type="http://schemas.openxmlformats.org/officeDocument/2006/relationships/image" Target="media/image3.png"/><Relationship Id="rId1274" Type="http://schemas.openxmlformats.org/officeDocument/2006/relationships/image" Target="media/image5.png"/><Relationship Id="rId1275" Type="http://schemas.openxmlformats.org/officeDocument/2006/relationships/image" Target="media/image5.png"/><Relationship Id="rId1276" Type="http://schemas.openxmlformats.org/officeDocument/2006/relationships/hyperlink" Target="http://www.mid.ru/zu_r.nsf/e0f3cd1a55ff248dc32571e7003f460b/e462ef41f00d530ec32565e8003604b6?OpenDocument" TargetMode="External"/><Relationship Id="rId1277" Type="http://schemas.openxmlformats.org/officeDocument/2006/relationships/hyperlink" Target="http://www.mid.ru/zu_r.nsf/e0f3cd1a55ff248dc32571e7003f460b/e462ef41f00d530ec32565e8003604b6?OpenDocument" TargetMode="External"/><Relationship Id="rId1278" Type="http://schemas.openxmlformats.org/officeDocument/2006/relationships/hyperlink" Target="http://www.mid.ru/zu_r.nsf/e0f3cd1a55ff248dc32571e7003f460b/e462ef41f00d530ec32565e8003604b6?OpenDocument" TargetMode="External"/><Relationship Id="rId1279" Type="http://schemas.openxmlformats.org/officeDocument/2006/relationships/image" Target="media/image1.png"/><Relationship Id="rId1280" Type="http://schemas.openxmlformats.org/officeDocument/2006/relationships/image" Target="media/image2.png"/><Relationship Id="rId1281" Type="http://schemas.openxmlformats.org/officeDocument/2006/relationships/image" Target="media/image3.png"/><Relationship Id="rId1282" Type="http://schemas.openxmlformats.org/officeDocument/2006/relationships/image" Target="media/image4.png"/><Relationship Id="rId1283" Type="http://schemas.openxmlformats.org/officeDocument/2006/relationships/hyperlink" Target="http://www.mid.ru/zu_r.nsf/e0f3cd1a55ff248dc32571e7003f460b/9558d53d117f034bc32565e80036045a?OpenDocument" TargetMode="External"/><Relationship Id="rId1284" Type="http://schemas.openxmlformats.org/officeDocument/2006/relationships/hyperlink" Target="http://www.mid.ru/zu_r.nsf/e0f3cd1a55ff248dc32571e7003f460b/9558d53d117f034bc32565e80036045a?OpenDocument" TargetMode="External"/><Relationship Id="rId1285" Type="http://schemas.openxmlformats.org/officeDocument/2006/relationships/hyperlink" Target="http://www.mid.ru/zu_r.nsf/e0f3cd1a55ff248dc32571e7003f460b/9558d53d117f034bc32565e80036045a?OpenDocument" TargetMode="External"/><Relationship Id="rId1286" Type="http://schemas.openxmlformats.org/officeDocument/2006/relationships/image" Target="media/image1.png"/><Relationship Id="rId1287" Type="http://schemas.openxmlformats.org/officeDocument/2006/relationships/image" Target="media/image2.png"/><Relationship Id="rId1288" Type="http://schemas.openxmlformats.org/officeDocument/2006/relationships/image" Target="media/image3.png"/><Relationship Id="rId1289" Type="http://schemas.openxmlformats.org/officeDocument/2006/relationships/image" Target="media/image4.png"/><Relationship Id="rId1290" Type="http://schemas.openxmlformats.org/officeDocument/2006/relationships/image" Target="media/image5.png"/><Relationship Id="rId1291" Type="http://schemas.openxmlformats.org/officeDocument/2006/relationships/image" Target="media/image5.png"/><Relationship Id="rId1292" Type="http://schemas.openxmlformats.org/officeDocument/2006/relationships/hyperlink" Target="http://www.mid.ru/zu_r.nsf/e0f3cd1a55ff248dc32571e7003f460b/a7c9ce866f51a73ac32565e800360459?OpenDocument" TargetMode="External"/><Relationship Id="rId1293" Type="http://schemas.openxmlformats.org/officeDocument/2006/relationships/hyperlink" Target="http://www.mid.ru/zu_r.nsf/e0f3cd1a55ff248dc32571e7003f460b/a7c9ce866f51a73ac32565e800360459?OpenDocument" TargetMode="External"/><Relationship Id="rId1294" Type="http://schemas.openxmlformats.org/officeDocument/2006/relationships/hyperlink" Target="http://www.mid.ru/zu_r.nsf/e0f3cd1a55ff248dc32571e7003f460b/a7c9ce866f51a73ac32565e800360459?OpenDocument" TargetMode="External"/><Relationship Id="rId1295" Type="http://schemas.openxmlformats.org/officeDocument/2006/relationships/image" Target="media/image1.png"/><Relationship Id="rId1296" Type="http://schemas.openxmlformats.org/officeDocument/2006/relationships/image" Target="media/image2.png"/><Relationship Id="rId1297" Type="http://schemas.openxmlformats.org/officeDocument/2006/relationships/image" Target="media/image3.png"/><Relationship Id="rId1298" Type="http://schemas.openxmlformats.org/officeDocument/2006/relationships/image" Target="media/image4.png"/><Relationship Id="rId1299" Type="http://schemas.openxmlformats.org/officeDocument/2006/relationships/image" Target="media/image5.png"/><Relationship Id="rId1300" Type="http://schemas.openxmlformats.org/officeDocument/2006/relationships/hyperlink" Target="http://www.mid.ru/zu_r.nsf/e0f3cd1a55ff248dc32571e7003f460b/bf339973a5e58675c32565e8003604b7?OpenDocument" TargetMode="External"/><Relationship Id="rId1301" Type="http://schemas.openxmlformats.org/officeDocument/2006/relationships/hyperlink" Target="http://www.mid.ru/zu_r.nsf/e0f3cd1a55ff248dc32571e7003f460b/bf339973a5e58675c32565e8003604b7?OpenDocument" TargetMode="External"/><Relationship Id="rId1302" Type="http://schemas.openxmlformats.org/officeDocument/2006/relationships/hyperlink" Target="http://www.mid.ru/zu_r.nsf/e0f3cd1a55ff248dc32571e7003f460b/bf339973a5e58675c32565e8003604b7?OpenDocument" TargetMode="External"/><Relationship Id="rId1303" Type="http://schemas.openxmlformats.org/officeDocument/2006/relationships/image" Target="media/image1.png"/><Relationship Id="rId1304" Type="http://schemas.openxmlformats.org/officeDocument/2006/relationships/image" Target="media/image2.png"/><Relationship Id="rId1305" Type="http://schemas.openxmlformats.org/officeDocument/2006/relationships/image" Target="media/image3.png"/><Relationship Id="rId1306" Type="http://schemas.openxmlformats.org/officeDocument/2006/relationships/image" Target="media/image4.png"/><Relationship Id="rId1307" Type="http://schemas.openxmlformats.org/officeDocument/2006/relationships/image" Target="media/image5.png"/><Relationship Id="rId1308" Type="http://schemas.openxmlformats.org/officeDocument/2006/relationships/hyperlink" Target="http://www.mid.ru/zu_r.nsf/e0f3cd1a55ff248dc32571e7003f460b/232258c0a449299dc32565e8003603fe?OpenDocument" TargetMode="External"/><Relationship Id="rId1309" Type="http://schemas.openxmlformats.org/officeDocument/2006/relationships/hyperlink" Target="http://www.mid.ru/zu_r.nsf/e0f3cd1a55ff248dc32571e7003f460b/232258c0a449299dc32565e8003603fe?OpenDocument" TargetMode="External"/><Relationship Id="rId1310" Type="http://schemas.openxmlformats.org/officeDocument/2006/relationships/hyperlink" Target="http://www.mid.ru/zu_r.nsf/e0f3cd1a55ff248dc32571e7003f460b/232258c0a449299dc32565e8003603fe?OpenDocument" TargetMode="External"/><Relationship Id="rId1311" Type="http://schemas.openxmlformats.org/officeDocument/2006/relationships/image" Target="media/image1.png"/><Relationship Id="rId1312" Type="http://schemas.openxmlformats.org/officeDocument/2006/relationships/image" Target="media/image2.png"/><Relationship Id="rId1313" Type="http://schemas.openxmlformats.org/officeDocument/2006/relationships/image" Target="media/image3.png"/><Relationship Id="rId1314" Type="http://schemas.openxmlformats.org/officeDocument/2006/relationships/image" Target="media/image4.png"/><Relationship Id="rId1315" Type="http://schemas.openxmlformats.org/officeDocument/2006/relationships/image" Target="media/image5.png"/><Relationship Id="rId1316" Type="http://schemas.openxmlformats.org/officeDocument/2006/relationships/hyperlink" Target="http://www.mid.ru/zu_r.nsf/e0f3cd1a55ff248dc32571e7003f460b/28efb50af1aa7eb9c32565e8003603fa?OpenDocument" TargetMode="External"/><Relationship Id="rId1317" Type="http://schemas.openxmlformats.org/officeDocument/2006/relationships/hyperlink" Target="http://www.mid.ru/zu_r.nsf/e0f3cd1a55ff248dc32571e7003f460b/28efb50af1aa7eb9c32565e8003603fa?OpenDocument" TargetMode="External"/><Relationship Id="rId1318" Type="http://schemas.openxmlformats.org/officeDocument/2006/relationships/hyperlink" Target="http://www.mid.ru/zu_r.nsf/e0f3cd1a55ff248dc32571e7003f460b/28efb50af1aa7eb9c32565e8003603fa?OpenDocument" TargetMode="External"/><Relationship Id="rId1319" Type="http://schemas.openxmlformats.org/officeDocument/2006/relationships/image" Target="media/image1.png"/><Relationship Id="rId1320" Type="http://schemas.openxmlformats.org/officeDocument/2006/relationships/image" Target="media/image2.png"/><Relationship Id="rId1321" Type="http://schemas.openxmlformats.org/officeDocument/2006/relationships/image" Target="media/image3.png"/><Relationship Id="rId1322" Type="http://schemas.openxmlformats.org/officeDocument/2006/relationships/image" Target="media/image4.png"/><Relationship Id="rId1323" Type="http://schemas.openxmlformats.org/officeDocument/2006/relationships/hyperlink" Target="http://www.mid.ru/zu_r.nsf/e0f3cd1a55ff248dc32571e7003f460b/52f944d50ec6c8f9c32565e800360444?OpenDocument" TargetMode="External"/><Relationship Id="rId1324" Type="http://schemas.openxmlformats.org/officeDocument/2006/relationships/hyperlink" Target="http://www.mid.ru/zu_r.nsf/e0f3cd1a55ff248dc32571e7003f460b/52f944d50ec6c8f9c32565e800360444?OpenDocument" TargetMode="External"/><Relationship Id="rId1325" Type="http://schemas.openxmlformats.org/officeDocument/2006/relationships/hyperlink" Target="http://www.mid.ru/zu_r.nsf/e0f3cd1a55ff248dc32571e7003f460b/52f944d50ec6c8f9c32565e800360444?OpenDocument" TargetMode="External"/><Relationship Id="rId1326" Type="http://schemas.openxmlformats.org/officeDocument/2006/relationships/image" Target="media/image1.png"/><Relationship Id="rId1327" Type="http://schemas.openxmlformats.org/officeDocument/2006/relationships/image" Target="media/image2.png"/><Relationship Id="rId1328" Type="http://schemas.openxmlformats.org/officeDocument/2006/relationships/image" Target="media/image3.png"/><Relationship Id="rId1329" Type="http://schemas.openxmlformats.org/officeDocument/2006/relationships/image" Target="media/image4.png"/><Relationship Id="rId1330" Type="http://schemas.openxmlformats.org/officeDocument/2006/relationships/image" Target="media/image5.png"/><Relationship Id="rId1331" Type="http://schemas.openxmlformats.org/officeDocument/2006/relationships/image" Target="media/image5.png"/><Relationship Id="rId1332" Type="http://schemas.openxmlformats.org/officeDocument/2006/relationships/hyperlink" Target="http://www.mid.ru/zu_r.nsf/e0f3cd1a55ff248dc32571e7003f460b/2da279c6827de230c32565e800360443?OpenDocument" TargetMode="External"/><Relationship Id="rId1333" Type="http://schemas.openxmlformats.org/officeDocument/2006/relationships/hyperlink" Target="http://www.mid.ru/zu_r.nsf/e0f3cd1a55ff248dc32571e7003f460b/2da279c6827de230c32565e800360443?OpenDocument" TargetMode="External"/><Relationship Id="rId1334" Type="http://schemas.openxmlformats.org/officeDocument/2006/relationships/hyperlink" Target="http://www.mid.ru/zu_r.nsf/e0f3cd1a55ff248dc32571e7003f460b/2da279c6827de230c32565e800360443?OpenDocument" TargetMode="External"/><Relationship Id="rId1335" Type="http://schemas.openxmlformats.org/officeDocument/2006/relationships/image" Target="media/image1.png"/><Relationship Id="rId1336" Type="http://schemas.openxmlformats.org/officeDocument/2006/relationships/image" Target="media/image2.png"/><Relationship Id="rId1337" Type="http://schemas.openxmlformats.org/officeDocument/2006/relationships/image" Target="media/image3.png"/><Relationship Id="rId1338" Type="http://schemas.openxmlformats.org/officeDocument/2006/relationships/image" Target="media/image4.png"/><Relationship Id="rId1339" Type="http://schemas.openxmlformats.org/officeDocument/2006/relationships/image" Target="media/image5.png"/><Relationship Id="rId1340" Type="http://schemas.openxmlformats.org/officeDocument/2006/relationships/image" Target="media/image5.png"/><Relationship Id="rId1341" Type="http://schemas.openxmlformats.org/officeDocument/2006/relationships/hyperlink" Target="http://www.mid.ru/zu_r.nsf/e0f3cd1a55ff248dc32571e7003f460b/fd0bfe247aa70311c32565e800360442?OpenDocument" TargetMode="External"/><Relationship Id="rId1342" Type="http://schemas.openxmlformats.org/officeDocument/2006/relationships/hyperlink" Target="http://www.mid.ru/zu_r.nsf/e0f3cd1a55ff248dc32571e7003f460b/fd0bfe247aa70311c32565e800360442?OpenDocument" TargetMode="External"/><Relationship Id="rId1343" Type="http://schemas.openxmlformats.org/officeDocument/2006/relationships/hyperlink" Target="http://www.mid.ru/zu_r.nsf/e0f3cd1a55ff248dc32571e7003f460b/fd0bfe247aa70311c32565e800360442?OpenDocument" TargetMode="External"/><Relationship Id="rId1344" Type="http://schemas.openxmlformats.org/officeDocument/2006/relationships/image" Target="media/image1.png"/><Relationship Id="rId1345" Type="http://schemas.openxmlformats.org/officeDocument/2006/relationships/image" Target="media/image2.png"/><Relationship Id="rId1346" Type="http://schemas.openxmlformats.org/officeDocument/2006/relationships/image" Target="media/image3.png"/><Relationship Id="rId1347" Type="http://schemas.openxmlformats.org/officeDocument/2006/relationships/image" Target="media/image4.png"/><Relationship Id="rId1348" Type="http://schemas.openxmlformats.org/officeDocument/2006/relationships/image" Target="media/image5.png"/><Relationship Id="rId1349" Type="http://schemas.openxmlformats.org/officeDocument/2006/relationships/image" Target="media/image5.png"/><Relationship Id="rId1350" Type="http://schemas.openxmlformats.org/officeDocument/2006/relationships/hyperlink" Target="http://www.mid.ru/zu_r.nsf/e0f3cd1a55ff248dc32571e7003f460b/ab378fc986af6463c32565e800360445?OpenDocument" TargetMode="External"/><Relationship Id="rId1351" Type="http://schemas.openxmlformats.org/officeDocument/2006/relationships/hyperlink" Target="http://www.mid.ru/zu_r.nsf/e0f3cd1a55ff248dc32571e7003f460b/ab378fc986af6463c32565e800360445?OpenDocument" TargetMode="External"/><Relationship Id="rId1352" Type="http://schemas.openxmlformats.org/officeDocument/2006/relationships/hyperlink" Target="http://www.mid.ru/zu_r.nsf/e0f3cd1a55ff248dc32571e7003f460b/ab378fc986af6463c32565e800360445?OpenDocument" TargetMode="External"/><Relationship Id="rId1353" Type="http://schemas.openxmlformats.org/officeDocument/2006/relationships/image" Target="media/image1.png"/><Relationship Id="rId1354" Type="http://schemas.openxmlformats.org/officeDocument/2006/relationships/image" Target="media/image2.png"/><Relationship Id="rId1355" Type="http://schemas.openxmlformats.org/officeDocument/2006/relationships/image" Target="media/image3.png"/><Relationship Id="rId1356" Type="http://schemas.openxmlformats.org/officeDocument/2006/relationships/image" Target="media/image4.png"/><Relationship Id="rId1357" Type="http://schemas.openxmlformats.org/officeDocument/2006/relationships/image" Target="media/image5.png"/><Relationship Id="rId1358" Type="http://schemas.openxmlformats.org/officeDocument/2006/relationships/hyperlink" Target="http://www.mid.ru/zu_r.nsf/e0f3cd1a55ff248dc32571e7003f460b/cdd5c1a2b2dec9f6c32565e800360470?OpenDocument" TargetMode="External"/><Relationship Id="rId1359" Type="http://schemas.openxmlformats.org/officeDocument/2006/relationships/hyperlink" Target="http://www.mid.ru/zu_r.nsf/e0f3cd1a55ff248dc32571e7003f460b/cdd5c1a2b2dec9f6c32565e800360470?OpenDocument" TargetMode="External"/><Relationship Id="rId1360" Type="http://schemas.openxmlformats.org/officeDocument/2006/relationships/hyperlink" Target="http://www.mid.ru/zu_r.nsf/e0f3cd1a55ff248dc32571e7003f460b/cdd5c1a2b2dec9f6c32565e800360470?OpenDocument" TargetMode="External"/><Relationship Id="rId1361" Type="http://schemas.openxmlformats.org/officeDocument/2006/relationships/image" Target="media/image1.png"/><Relationship Id="rId1362" Type="http://schemas.openxmlformats.org/officeDocument/2006/relationships/image" Target="media/image2.png"/><Relationship Id="rId1363" Type="http://schemas.openxmlformats.org/officeDocument/2006/relationships/image" Target="media/image3.png"/><Relationship Id="rId1364" Type="http://schemas.openxmlformats.org/officeDocument/2006/relationships/image" Target="media/image4.png"/><Relationship Id="rId1365" Type="http://schemas.openxmlformats.org/officeDocument/2006/relationships/image" Target="media/image5.png"/><Relationship Id="rId1366" Type="http://schemas.openxmlformats.org/officeDocument/2006/relationships/hyperlink" Target="http://www.mid.ru/zu_r.nsf/e0f3cd1a55ff248dc32571e7003f460b/03713920e64c5fb3c32565e8003604cd?OpenDocument" TargetMode="External"/><Relationship Id="rId1367" Type="http://schemas.openxmlformats.org/officeDocument/2006/relationships/hyperlink" Target="http://www.mid.ru/zu_r.nsf/e0f3cd1a55ff248dc32571e7003f460b/03713920e64c5fb3c32565e8003604cd?OpenDocument" TargetMode="External"/><Relationship Id="rId1368" Type="http://schemas.openxmlformats.org/officeDocument/2006/relationships/hyperlink" Target="http://www.mid.ru/zu_r.nsf/e0f3cd1a55ff248dc32571e7003f460b/03713920e64c5fb3c32565e8003604cd?OpenDocument" TargetMode="External"/><Relationship Id="rId1369" Type="http://schemas.openxmlformats.org/officeDocument/2006/relationships/image" Target="media/image1.png"/><Relationship Id="rId1370" Type="http://schemas.openxmlformats.org/officeDocument/2006/relationships/image" Target="media/image2.png"/><Relationship Id="rId1371" Type="http://schemas.openxmlformats.org/officeDocument/2006/relationships/image" Target="media/image3.png"/><Relationship Id="rId1372" Type="http://schemas.openxmlformats.org/officeDocument/2006/relationships/image" Target="media/image4.png"/><Relationship Id="rId1373" Type="http://schemas.openxmlformats.org/officeDocument/2006/relationships/image" Target="media/image5.png"/><Relationship Id="rId1374" Type="http://schemas.openxmlformats.org/officeDocument/2006/relationships/hyperlink" Target="http://www.mid.ru/zu_r.nsf/e0f3cd1a55ff248dc32571e7003f460b/5d2f6e4f05506ac7c32565e800360471?OpenDocument" TargetMode="External"/><Relationship Id="rId1375" Type="http://schemas.openxmlformats.org/officeDocument/2006/relationships/hyperlink" Target="http://www.mid.ru/zu_r.nsf/e0f3cd1a55ff248dc32571e7003f460b/5d2f6e4f05506ac7c32565e800360471?OpenDocument" TargetMode="External"/><Relationship Id="rId1376" Type="http://schemas.openxmlformats.org/officeDocument/2006/relationships/hyperlink" Target="http://www.mid.ru/zu_r.nsf/e0f3cd1a55ff248dc32571e7003f460b/5d2f6e4f05506ac7c32565e800360471?OpenDocument" TargetMode="External"/><Relationship Id="rId1377" Type="http://schemas.openxmlformats.org/officeDocument/2006/relationships/image" Target="media/image1.png"/><Relationship Id="rId1378" Type="http://schemas.openxmlformats.org/officeDocument/2006/relationships/image" Target="media/image2.png"/><Relationship Id="rId1379" Type="http://schemas.openxmlformats.org/officeDocument/2006/relationships/image" Target="media/image3.png"/><Relationship Id="rId1380" Type="http://schemas.openxmlformats.org/officeDocument/2006/relationships/image" Target="media/image4.png"/><Relationship Id="rId1381" Type="http://schemas.openxmlformats.org/officeDocument/2006/relationships/image" Target="media/image5.png"/><Relationship Id="rId1382" Type="http://schemas.openxmlformats.org/officeDocument/2006/relationships/image" Target="media/image5.png"/><Relationship Id="rId1383" Type="http://schemas.openxmlformats.org/officeDocument/2006/relationships/image" Target="media/image5.png"/><Relationship Id="rId1384" Type="http://schemas.openxmlformats.org/officeDocument/2006/relationships/hyperlink" Target="http://www.mid.ru/zu_r.nsf/e0f3cd1a55ff248dc32571e7003f460b/8a739314be7839d2c32565e800360472?OpenDocument" TargetMode="External"/><Relationship Id="rId1385" Type="http://schemas.openxmlformats.org/officeDocument/2006/relationships/hyperlink" Target="http://www.mid.ru/zu_r.nsf/e0f3cd1a55ff248dc32571e7003f460b/8a739314be7839d2c32565e800360472?OpenDocument" TargetMode="External"/><Relationship Id="rId1386" Type="http://schemas.openxmlformats.org/officeDocument/2006/relationships/hyperlink" Target="http://www.mid.ru/zu_r.nsf/e0f3cd1a55ff248dc32571e7003f460b/8a739314be7839d2c32565e800360472?OpenDocument" TargetMode="External"/><Relationship Id="rId1387" Type="http://schemas.openxmlformats.org/officeDocument/2006/relationships/image" Target="media/image1.png"/><Relationship Id="rId1388" Type="http://schemas.openxmlformats.org/officeDocument/2006/relationships/image" Target="media/image2.png"/><Relationship Id="rId1389" Type="http://schemas.openxmlformats.org/officeDocument/2006/relationships/image" Target="media/image3.png"/><Relationship Id="rId1390" Type="http://schemas.openxmlformats.org/officeDocument/2006/relationships/image" Target="media/image4.png"/><Relationship Id="rId1391" Type="http://schemas.openxmlformats.org/officeDocument/2006/relationships/hyperlink" Target="http://www.mid.ru/zu_r.nsf/e0f3cd1a55ff248dc32571e7003f460b/51108a3005fdb3a7c32565e8003604b9?OpenDocument" TargetMode="External"/><Relationship Id="rId1392" Type="http://schemas.openxmlformats.org/officeDocument/2006/relationships/hyperlink" Target="http://www.mid.ru/zu_r.nsf/e0f3cd1a55ff248dc32571e7003f460b/51108a3005fdb3a7c32565e8003604b9?OpenDocument" TargetMode="External"/><Relationship Id="rId1393" Type="http://schemas.openxmlformats.org/officeDocument/2006/relationships/hyperlink" Target="http://www.mid.ru/zu_r.nsf/e0f3cd1a55ff248dc32571e7003f460b/51108a3005fdb3a7c32565e8003604b9?OpenDocument" TargetMode="External"/><Relationship Id="rId1394" Type="http://schemas.openxmlformats.org/officeDocument/2006/relationships/image" Target="media/image1.png"/><Relationship Id="rId1395" Type="http://schemas.openxmlformats.org/officeDocument/2006/relationships/image" Target="media/image2.png"/><Relationship Id="rId1396" Type="http://schemas.openxmlformats.org/officeDocument/2006/relationships/image" Target="media/image3.png"/><Relationship Id="rId1397" Type="http://schemas.openxmlformats.org/officeDocument/2006/relationships/image" Target="media/image4.png"/><Relationship Id="rId1398" Type="http://schemas.openxmlformats.org/officeDocument/2006/relationships/image" Target="media/image5.png"/><Relationship Id="rId1399" Type="http://schemas.openxmlformats.org/officeDocument/2006/relationships/image" Target="media/image5.png"/><Relationship Id="rId1400" Type="http://schemas.openxmlformats.org/officeDocument/2006/relationships/hyperlink" Target="http://www.mid.ru/zu_r.nsf/e0f3cd1a55ff248dc32571e7003f460b/2cab4e37a008baf1c32565e8003604b8?OpenDocument" TargetMode="External"/><Relationship Id="rId1401" Type="http://schemas.openxmlformats.org/officeDocument/2006/relationships/hyperlink" Target="http://www.mid.ru/zu_r.nsf/e0f3cd1a55ff248dc32571e7003f460b/2cab4e37a008baf1c32565e8003604b8?OpenDocument" TargetMode="External"/><Relationship Id="rId1402" Type="http://schemas.openxmlformats.org/officeDocument/2006/relationships/hyperlink" Target="http://www.mid.ru/zu_r.nsf/e0f3cd1a55ff248dc32571e7003f460b/2cab4e37a008baf1c32565e8003604b8?OpenDocument" TargetMode="External"/><Relationship Id="rId1403" Type="http://schemas.openxmlformats.org/officeDocument/2006/relationships/image" Target="media/image1.png"/><Relationship Id="rId1404" Type="http://schemas.openxmlformats.org/officeDocument/2006/relationships/image" Target="media/image2.png"/><Relationship Id="rId1405" Type="http://schemas.openxmlformats.org/officeDocument/2006/relationships/image" Target="media/image3.png"/><Relationship Id="rId1406" Type="http://schemas.openxmlformats.org/officeDocument/2006/relationships/image" Target="media/image4.png"/><Relationship Id="rId1407" Type="http://schemas.openxmlformats.org/officeDocument/2006/relationships/hyperlink" Target="http://www.mid.ru/zu_r.nsf/e0f3cd1a55ff248dc32571e7003f460b/21216b84f02e86d4c32565e8003604cc?OpenDocument" TargetMode="External"/><Relationship Id="rId1408" Type="http://schemas.openxmlformats.org/officeDocument/2006/relationships/hyperlink" Target="http://www.mid.ru/zu_r.nsf/e0f3cd1a55ff248dc32571e7003f460b/21216b84f02e86d4c32565e8003604cc?OpenDocument" TargetMode="External"/><Relationship Id="rId1409" Type="http://schemas.openxmlformats.org/officeDocument/2006/relationships/hyperlink" Target="http://www.mid.ru/zu_r.nsf/e0f3cd1a55ff248dc32571e7003f460b/21216b84f02e86d4c32565e8003604cc?OpenDocument" TargetMode="External"/><Relationship Id="rId1410" Type="http://schemas.openxmlformats.org/officeDocument/2006/relationships/image" Target="media/image1.png"/><Relationship Id="rId1411" Type="http://schemas.openxmlformats.org/officeDocument/2006/relationships/image" Target="media/image2.png"/><Relationship Id="rId1412" Type="http://schemas.openxmlformats.org/officeDocument/2006/relationships/image" Target="media/image3.png"/><Relationship Id="rId1413" Type="http://schemas.openxmlformats.org/officeDocument/2006/relationships/image" Target="media/image4.png"/><Relationship Id="rId1414" Type="http://schemas.openxmlformats.org/officeDocument/2006/relationships/image" Target="media/image5.png"/><Relationship Id="rId1415" Type="http://schemas.openxmlformats.org/officeDocument/2006/relationships/hyperlink" Target="http://www.mid.ru/zu_r.nsf/e0f3cd1a55ff248dc32571e7003f460b/b8057e0c6b8caf42c32565e800360460?OpenDocument" TargetMode="External"/><Relationship Id="rId1416" Type="http://schemas.openxmlformats.org/officeDocument/2006/relationships/hyperlink" Target="http://www.mid.ru/zu_r.nsf/e0f3cd1a55ff248dc32571e7003f460b/b8057e0c6b8caf42c32565e800360460?OpenDocument" TargetMode="External"/><Relationship Id="rId1417" Type="http://schemas.openxmlformats.org/officeDocument/2006/relationships/hyperlink" Target="http://www.mid.ru/zu_r.nsf/e0f3cd1a55ff248dc32571e7003f460b/b8057e0c6b8caf42c32565e800360460?OpenDocument" TargetMode="External"/><Relationship Id="rId1418" Type="http://schemas.openxmlformats.org/officeDocument/2006/relationships/image" Target="media/image1.png"/><Relationship Id="rId1419" Type="http://schemas.openxmlformats.org/officeDocument/2006/relationships/image" Target="media/image2.png"/><Relationship Id="rId1420" Type="http://schemas.openxmlformats.org/officeDocument/2006/relationships/image" Target="media/image3.png"/><Relationship Id="rId1421" Type="http://schemas.openxmlformats.org/officeDocument/2006/relationships/image" Target="media/image4.png"/><Relationship Id="rId1422" Type="http://schemas.openxmlformats.org/officeDocument/2006/relationships/hyperlink" Target="http://www.mid.ru/zu_r.nsf/e0f3cd1a55ff248dc32571e7003f460b/5387dab85b75f4acc32565e80036047b?OpenDocument" TargetMode="External"/><Relationship Id="rId1423" Type="http://schemas.openxmlformats.org/officeDocument/2006/relationships/hyperlink" Target="http://www.mid.ru/zu_r.nsf/e0f3cd1a55ff248dc32571e7003f460b/5387dab85b75f4acc32565e80036047b?OpenDocument" TargetMode="External"/><Relationship Id="rId1424" Type="http://schemas.openxmlformats.org/officeDocument/2006/relationships/hyperlink" Target="http://www.mid.ru/zu_r.nsf/e0f3cd1a55ff248dc32571e7003f460b/5387dab85b75f4acc32565e80036047b?OpenDocument" TargetMode="External"/><Relationship Id="rId1425" Type="http://schemas.openxmlformats.org/officeDocument/2006/relationships/image" Target="media/image1.png"/><Relationship Id="rId1426" Type="http://schemas.openxmlformats.org/officeDocument/2006/relationships/image" Target="media/image2.png"/><Relationship Id="rId1427" Type="http://schemas.openxmlformats.org/officeDocument/2006/relationships/image" Target="media/image3.png"/><Relationship Id="rId1428" Type="http://schemas.openxmlformats.org/officeDocument/2006/relationships/image" Target="media/image4.png"/><Relationship Id="rId1429" Type="http://schemas.openxmlformats.org/officeDocument/2006/relationships/hyperlink" Target="http://www.mid.ru/zu_r.nsf/e0f3cd1a55ff248dc32571e7003f460b/7af4f84ba4091ba3c32565e8003604ba?OpenDocument" TargetMode="External"/><Relationship Id="rId1430" Type="http://schemas.openxmlformats.org/officeDocument/2006/relationships/hyperlink" Target="http://www.mid.ru/zu_r.nsf/e0f3cd1a55ff248dc32571e7003f460b/7af4f84ba4091ba3c32565e8003604ba?OpenDocument" TargetMode="External"/><Relationship Id="rId1431" Type="http://schemas.openxmlformats.org/officeDocument/2006/relationships/image" Target="media/image1.png"/><Relationship Id="rId1432" Type="http://schemas.openxmlformats.org/officeDocument/2006/relationships/image" Target="media/image2.png"/><Relationship Id="rId1433" Type="http://schemas.openxmlformats.org/officeDocument/2006/relationships/image" Target="media/image3.png"/><Relationship Id="rId1434" Type="http://schemas.openxmlformats.org/officeDocument/2006/relationships/image" Target="media/image4.png"/><Relationship Id="rId1435" Type="http://schemas.openxmlformats.org/officeDocument/2006/relationships/hyperlink" Target="http://www.mid.ru/zu_r.nsf/e0f3cd1a55ff248dc32571e7003f460b/a32b20167448df95c32565e80036045d?OpenDocument" TargetMode="External"/><Relationship Id="rId1436" Type="http://schemas.openxmlformats.org/officeDocument/2006/relationships/hyperlink" Target="http://www.mid.ru/zu_r.nsf/e0f3cd1a55ff248dc32571e7003f460b/a32b20167448df95c32565e80036045d?OpenDocument" TargetMode="External"/><Relationship Id="rId1437" Type="http://schemas.openxmlformats.org/officeDocument/2006/relationships/hyperlink" Target="http://www.mid.ru/zu_r.nsf/e0f3cd1a55ff248dc32571e7003f460b/a32b20167448df95c32565e80036045d?OpenDocument" TargetMode="External"/><Relationship Id="rId1438" Type="http://schemas.openxmlformats.org/officeDocument/2006/relationships/image" Target="media/image1.png"/><Relationship Id="rId1439" Type="http://schemas.openxmlformats.org/officeDocument/2006/relationships/image" Target="media/image2.png"/><Relationship Id="rId1440" Type="http://schemas.openxmlformats.org/officeDocument/2006/relationships/image" Target="media/image3.png"/><Relationship Id="rId1441" Type="http://schemas.openxmlformats.org/officeDocument/2006/relationships/image" Target="media/image4.png"/><Relationship Id="rId1442" Type="http://schemas.openxmlformats.org/officeDocument/2006/relationships/image" Target="media/image5.png"/><Relationship Id="rId1443" Type="http://schemas.openxmlformats.org/officeDocument/2006/relationships/hyperlink" Target="http://www.mid.ru/zu_r.nsf/e0f3cd1a55ff248dc32571e7003f460b/ffcf4fbc985ea63ec32565e80036045c?OpenDocument" TargetMode="External"/><Relationship Id="rId1444" Type="http://schemas.openxmlformats.org/officeDocument/2006/relationships/hyperlink" Target="http://www.mid.ru/zu_r.nsf/e0f3cd1a55ff248dc32571e7003f460b/ffcf4fbc985ea63ec32565e80036045c?OpenDocument" TargetMode="External"/><Relationship Id="rId1445" Type="http://schemas.openxmlformats.org/officeDocument/2006/relationships/hyperlink" Target="http://www.mid.ru/zu_r.nsf/e0f3cd1a55ff248dc32571e7003f460b/ffcf4fbc985ea63ec32565e80036045c?OpenDocument" TargetMode="External"/><Relationship Id="rId1446" Type="http://schemas.openxmlformats.org/officeDocument/2006/relationships/image" Target="media/image1.png"/><Relationship Id="rId1447" Type="http://schemas.openxmlformats.org/officeDocument/2006/relationships/image" Target="media/image2.png"/><Relationship Id="rId1448" Type="http://schemas.openxmlformats.org/officeDocument/2006/relationships/image" Target="media/image3.png"/><Relationship Id="rId1449" Type="http://schemas.openxmlformats.org/officeDocument/2006/relationships/image" Target="media/image4.png"/><Relationship Id="rId1450" Type="http://schemas.openxmlformats.org/officeDocument/2006/relationships/image" Target="media/image5.png"/><Relationship Id="rId1451" Type="http://schemas.openxmlformats.org/officeDocument/2006/relationships/hyperlink" Target="http://www.mid.ru/zu_r.nsf/e0f3cd1a55ff248dc32571e7003f460b/48c5e45f511ecf75c32565e800360448?OpenDocument" TargetMode="External"/><Relationship Id="rId1452" Type="http://schemas.openxmlformats.org/officeDocument/2006/relationships/hyperlink" Target="http://www.mid.ru/zu_r.nsf/e0f3cd1a55ff248dc32571e7003f460b/48c5e45f511ecf75c32565e800360448?OpenDocument" TargetMode="External"/><Relationship Id="rId1453" Type="http://schemas.openxmlformats.org/officeDocument/2006/relationships/hyperlink" Target="http://www.mid.ru/zu_r.nsf/e0f3cd1a55ff248dc32571e7003f460b/48c5e45f511ecf75c32565e800360448?OpenDocument" TargetMode="External"/><Relationship Id="rId1454" Type="http://schemas.openxmlformats.org/officeDocument/2006/relationships/image" Target="media/image1.png"/><Relationship Id="rId1455" Type="http://schemas.openxmlformats.org/officeDocument/2006/relationships/image" Target="media/image2.png"/><Relationship Id="rId1456" Type="http://schemas.openxmlformats.org/officeDocument/2006/relationships/image" Target="media/image3.png"/><Relationship Id="rId1457" Type="http://schemas.openxmlformats.org/officeDocument/2006/relationships/image" Target="media/image4.png"/><Relationship Id="rId1458" Type="http://schemas.openxmlformats.org/officeDocument/2006/relationships/image" Target="media/image5.png"/><Relationship Id="rId1459" Type="http://schemas.openxmlformats.org/officeDocument/2006/relationships/image" Target="media/image5.png"/><Relationship Id="rId1460" Type="http://schemas.openxmlformats.org/officeDocument/2006/relationships/hyperlink" Target="http://www.mid.ru/zu_r.nsf/e0f3cd1a55ff248dc32571e7003f460b/f9fa6f8c7e03cebbc32565e800360473?OpenDocument" TargetMode="External"/><Relationship Id="rId1461" Type="http://schemas.openxmlformats.org/officeDocument/2006/relationships/hyperlink" Target="http://www.mid.ru/zu_r.nsf/e0f3cd1a55ff248dc32571e7003f460b/f9fa6f8c7e03cebbc32565e800360473?OpenDocument" TargetMode="External"/><Relationship Id="rId1462" Type="http://schemas.openxmlformats.org/officeDocument/2006/relationships/hyperlink" Target="http://www.mid.ru/zu_r.nsf/e0f3cd1a55ff248dc32571e7003f460b/f9fa6f8c7e03cebbc32565e800360473?OpenDocument" TargetMode="External"/><Relationship Id="rId1463" Type="http://schemas.openxmlformats.org/officeDocument/2006/relationships/image" Target="media/image1.png"/><Relationship Id="rId1464" Type="http://schemas.openxmlformats.org/officeDocument/2006/relationships/image" Target="media/image2.png"/><Relationship Id="rId1465" Type="http://schemas.openxmlformats.org/officeDocument/2006/relationships/image" Target="media/image3.png"/><Relationship Id="rId1466" Type="http://schemas.openxmlformats.org/officeDocument/2006/relationships/image" Target="media/image4.png"/><Relationship Id="rId1467" Type="http://schemas.openxmlformats.org/officeDocument/2006/relationships/image" Target="media/image5.png"/><Relationship Id="rId1468" Type="http://schemas.openxmlformats.org/officeDocument/2006/relationships/hyperlink" Target="http://www.mid.ru/zu_r.nsf/e0f3cd1a55ff248dc32571e7003f460b/6ff758bf22557ad7c32565e8003604cb?OpenDocument" TargetMode="External"/><Relationship Id="rId1469" Type="http://schemas.openxmlformats.org/officeDocument/2006/relationships/hyperlink" Target="http://www.mid.ru/zu_r.nsf/e0f3cd1a55ff248dc32571e7003f460b/6ff758bf22557ad7c32565e8003604cb?OpenDocument" TargetMode="External"/><Relationship Id="rId1470" Type="http://schemas.openxmlformats.org/officeDocument/2006/relationships/hyperlink" Target="http://www.mid.ru/zu_r.nsf/e0f3cd1a55ff248dc32571e7003f460b/6ff758bf22557ad7c32565e8003604cb?OpenDocument" TargetMode="External"/><Relationship Id="rId1471" Type="http://schemas.openxmlformats.org/officeDocument/2006/relationships/image" Target="media/image1.png"/><Relationship Id="rId1472" Type="http://schemas.openxmlformats.org/officeDocument/2006/relationships/image" Target="media/image2.png"/><Relationship Id="rId1473" Type="http://schemas.openxmlformats.org/officeDocument/2006/relationships/image" Target="media/image3.png"/><Relationship Id="rId1474" Type="http://schemas.openxmlformats.org/officeDocument/2006/relationships/image" Target="media/image4.png"/><Relationship Id="rId1475" Type="http://schemas.openxmlformats.org/officeDocument/2006/relationships/image" Target="media/image5.png"/><Relationship Id="rId1476" Type="http://schemas.openxmlformats.org/officeDocument/2006/relationships/hyperlink" Target="http://www.mid.ru/zu_r.nsf/e0f3cd1a55ff248dc32571e7003f460b/1661edd143b14c42c32565e8003604ec?OpenDocument" TargetMode="External"/><Relationship Id="rId1477" Type="http://schemas.openxmlformats.org/officeDocument/2006/relationships/hyperlink" Target="http://www.mid.ru/zu_r.nsf/e0f3cd1a55ff248dc32571e7003f460b/1661edd143b14c42c32565e8003604ec?OpenDocument" TargetMode="External"/><Relationship Id="rId1478" Type="http://schemas.openxmlformats.org/officeDocument/2006/relationships/hyperlink" Target="http://www.mid.ru/zu_r.nsf/e0f3cd1a55ff248dc32571e7003f460b/1661edd143b14c42c32565e8003604ec?OpenDocument" TargetMode="External"/><Relationship Id="rId1479" Type="http://schemas.openxmlformats.org/officeDocument/2006/relationships/image" Target="media/image1.png"/><Relationship Id="rId1480" Type="http://schemas.openxmlformats.org/officeDocument/2006/relationships/image" Target="media/image2.png"/><Relationship Id="rId1481" Type="http://schemas.openxmlformats.org/officeDocument/2006/relationships/image" Target="media/image3.png"/><Relationship Id="rId1482" Type="http://schemas.openxmlformats.org/officeDocument/2006/relationships/image" Target="media/image4.png"/><Relationship Id="rId1483" Type="http://schemas.openxmlformats.org/officeDocument/2006/relationships/image" Target="media/image5.png"/><Relationship Id="rId1484" Type="http://schemas.openxmlformats.org/officeDocument/2006/relationships/image" Target="media/image5.png"/><Relationship Id="rId1485" Type="http://schemas.openxmlformats.org/officeDocument/2006/relationships/hyperlink" Target="http://www.mid.ru/zu_r.nsf/e0f3cd1a55ff248dc32571e7003f460b/9f1b7e5ffea6dbb3c32565e8003604f3?OpenDocument" TargetMode="External"/><Relationship Id="rId1486" Type="http://schemas.openxmlformats.org/officeDocument/2006/relationships/hyperlink" Target="http://www.mid.ru/zu_r.nsf/e0f3cd1a55ff248dc32571e7003f460b/9f1b7e5ffea6dbb3c32565e8003604f3?OpenDocument" TargetMode="External"/><Relationship Id="rId1487" Type="http://schemas.openxmlformats.org/officeDocument/2006/relationships/hyperlink" Target="http://www.mid.ru/zu_r.nsf/e0f3cd1a55ff248dc32571e7003f460b/9f1b7e5ffea6dbb3c32565e8003604f3?OpenDocument" TargetMode="External"/><Relationship Id="rId1488" Type="http://schemas.openxmlformats.org/officeDocument/2006/relationships/image" Target="media/image1.png"/><Relationship Id="rId1489" Type="http://schemas.openxmlformats.org/officeDocument/2006/relationships/image" Target="media/image2.png"/><Relationship Id="rId1490" Type="http://schemas.openxmlformats.org/officeDocument/2006/relationships/image" Target="media/image3.png"/><Relationship Id="rId1491" Type="http://schemas.openxmlformats.org/officeDocument/2006/relationships/image" Target="media/image4.png"/><Relationship Id="rId1492" Type="http://schemas.openxmlformats.org/officeDocument/2006/relationships/image" Target="media/image5.png"/><Relationship Id="rId1493" Type="http://schemas.openxmlformats.org/officeDocument/2006/relationships/image" Target="media/image5.png"/><Relationship Id="rId1494" Type="http://schemas.openxmlformats.org/officeDocument/2006/relationships/image" Target="media/image5.png"/><Relationship Id="rId1495" Type="http://schemas.openxmlformats.org/officeDocument/2006/relationships/hyperlink" Target="http://www.mid.ru/zu_r.nsf/e0f3cd1a55ff248dc32571e7003f460b/e9693aa8ee713027c32565e8003604ef?OpenDocument" TargetMode="External"/><Relationship Id="rId1496" Type="http://schemas.openxmlformats.org/officeDocument/2006/relationships/hyperlink" Target="http://www.mid.ru/zu_r.nsf/e0f3cd1a55ff248dc32571e7003f460b/e9693aa8ee713027c32565e8003604ef?OpenDocument" TargetMode="External"/><Relationship Id="rId1497" Type="http://schemas.openxmlformats.org/officeDocument/2006/relationships/hyperlink" Target="http://www.mid.ru/zu_r.nsf/e0f3cd1a55ff248dc32571e7003f460b/e9693aa8ee713027c32565e8003604ef?OpenDocument" TargetMode="External"/><Relationship Id="rId1498" Type="http://schemas.openxmlformats.org/officeDocument/2006/relationships/image" Target="media/image1.png"/><Relationship Id="rId1499" Type="http://schemas.openxmlformats.org/officeDocument/2006/relationships/image" Target="media/image2.png"/><Relationship Id="rId1500" Type="http://schemas.openxmlformats.org/officeDocument/2006/relationships/image" Target="media/image3.png"/><Relationship Id="rId1501" Type="http://schemas.openxmlformats.org/officeDocument/2006/relationships/image" Target="media/image4.png"/><Relationship Id="rId1502" Type="http://schemas.openxmlformats.org/officeDocument/2006/relationships/image" Target="media/image5.png"/><Relationship Id="rId1503" Type="http://schemas.openxmlformats.org/officeDocument/2006/relationships/image" Target="media/image5.png"/><Relationship Id="rId1504" Type="http://schemas.openxmlformats.org/officeDocument/2006/relationships/hyperlink" Target="http://www.mid.ru/zu_r.nsf/e0f3cd1a55ff248dc32571e7003f460b/2085351e8c4e203dc32565e8003604ee?OpenDocument" TargetMode="External"/><Relationship Id="rId1505" Type="http://schemas.openxmlformats.org/officeDocument/2006/relationships/hyperlink" Target="http://www.mid.ru/zu_r.nsf/e0f3cd1a55ff248dc32571e7003f460b/2085351e8c4e203dc32565e8003604ee?OpenDocument" TargetMode="External"/><Relationship Id="rId1506" Type="http://schemas.openxmlformats.org/officeDocument/2006/relationships/hyperlink" Target="http://www.mid.ru/zu_r.nsf/e0f3cd1a55ff248dc32571e7003f460b/2085351e8c4e203dc32565e8003604ee?OpenDocument" TargetMode="External"/><Relationship Id="rId1507" Type="http://schemas.openxmlformats.org/officeDocument/2006/relationships/image" Target="media/image1.png"/><Relationship Id="rId1508" Type="http://schemas.openxmlformats.org/officeDocument/2006/relationships/image" Target="media/image2.png"/><Relationship Id="rId1509" Type="http://schemas.openxmlformats.org/officeDocument/2006/relationships/image" Target="media/image3.png"/><Relationship Id="rId1510" Type="http://schemas.openxmlformats.org/officeDocument/2006/relationships/image" Target="media/image4.png"/><Relationship Id="rId1511" Type="http://schemas.openxmlformats.org/officeDocument/2006/relationships/image" Target="media/image5.png"/><Relationship Id="rId1512" Type="http://schemas.openxmlformats.org/officeDocument/2006/relationships/image" Target="media/image5.png"/><Relationship Id="rId1513" Type="http://schemas.openxmlformats.org/officeDocument/2006/relationships/image" Target="media/image5.png"/><Relationship Id="rId1514" Type="http://schemas.openxmlformats.org/officeDocument/2006/relationships/hyperlink" Target="http://www.mid.ru/zu_r.nsf/e0f3cd1a55ff248dc32571e7003f460b/2b851cbd6dc0ccafc32565e8003604f4?OpenDocument" TargetMode="External"/><Relationship Id="rId1515" Type="http://schemas.openxmlformats.org/officeDocument/2006/relationships/hyperlink" Target="http://www.mid.ru/zu_r.nsf/e0f3cd1a55ff248dc32571e7003f460b/2b851cbd6dc0ccafc32565e8003604f4?OpenDocument" TargetMode="External"/><Relationship Id="rId1516" Type="http://schemas.openxmlformats.org/officeDocument/2006/relationships/hyperlink" Target="http://www.mid.ru/zu_r.nsf/e0f3cd1a55ff248dc32571e7003f460b/2b851cbd6dc0ccafc32565e8003604f4?OpenDocument" TargetMode="External"/><Relationship Id="rId1517" Type="http://schemas.openxmlformats.org/officeDocument/2006/relationships/image" Target="media/image1.png"/><Relationship Id="rId1518" Type="http://schemas.openxmlformats.org/officeDocument/2006/relationships/image" Target="media/image2.png"/><Relationship Id="rId1519" Type="http://schemas.openxmlformats.org/officeDocument/2006/relationships/image" Target="media/image3.png"/><Relationship Id="rId1520" Type="http://schemas.openxmlformats.org/officeDocument/2006/relationships/image" Target="media/image4.png"/><Relationship Id="rId1521" Type="http://schemas.openxmlformats.org/officeDocument/2006/relationships/image" Target="media/image5.png"/><Relationship Id="rId1522" Type="http://schemas.openxmlformats.org/officeDocument/2006/relationships/image" Target="media/image5.png"/><Relationship Id="rId1523" Type="http://schemas.openxmlformats.org/officeDocument/2006/relationships/hyperlink" Target="http://www.mid.ru/zu_r.nsf/e0f3cd1a55ff248dc32571e7003f460b/3fee4dcab313c36fc3256f9c0027febe?OpenDocument" TargetMode="External"/><Relationship Id="rId1524" Type="http://schemas.openxmlformats.org/officeDocument/2006/relationships/hyperlink" Target="http://www.mid.ru/zu_r.nsf/e0f3cd1a55ff248dc32571e7003f460b/3fee4dcab313c36fc3256f9c0027febe?OpenDocument" TargetMode="External"/><Relationship Id="rId1525" Type="http://schemas.openxmlformats.org/officeDocument/2006/relationships/hyperlink" Target="http://www.mid.ru/zu_r.nsf/e0f3cd1a55ff248dc32571e7003f460b/3fee4dcab313c36fc3256f9c0027febe?OpenDocument" TargetMode="External"/><Relationship Id="rId1526" Type="http://schemas.openxmlformats.org/officeDocument/2006/relationships/image" Target="media/image1.png"/><Relationship Id="rId1527" Type="http://schemas.openxmlformats.org/officeDocument/2006/relationships/image" Target="media/image2.png"/><Relationship Id="rId1528" Type="http://schemas.openxmlformats.org/officeDocument/2006/relationships/image" Target="media/image3.png"/><Relationship Id="rId1529" Type="http://schemas.openxmlformats.org/officeDocument/2006/relationships/image" Target="media/image4.png"/><Relationship Id="rId1530" Type="http://schemas.openxmlformats.org/officeDocument/2006/relationships/image" Target="media/image5.png"/><Relationship Id="rId1531" Type="http://schemas.openxmlformats.org/officeDocument/2006/relationships/image" Target="media/image5.png"/><Relationship Id="rId1532" Type="http://schemas.openxmlformats.org/officeDocument/2006/relationships/hyperlink" Target="http://www.mid.ru/zu_r.nsf/e0f3cd1a55ff248dc32571e7003f460b/138d461279f5542cc32565e8003604bc?OpenDocument" TargetMode="External"/><Relationship Id="rId1533" Type="http://schemas.openxmlformats.org/officeDocument/2006/relationships/hyperlink" Target="http://www.mid.ru/zu_r.nsf/e0f3cd1a55ff248dc32571e7003f460b/138d461279f5542cc32565e8003604bc?OpenDocument" TargetMode="External"/><Relationship Id="rId1534" Type="http://schemas.openxmlformats.org/officeDocument/2006/relationships/hyperlink" Target="http://www.mid.ru/zu_r.nsf/e0f3cd1a55ff248dc32571e7003f460b/138d461279f5542cc32565e8003604bc?OpenDocument" TargetMode="External"/><Relationship Id="rId1535" Type="http://schemas.openxmlformats.org/officeDocument/2006/relationships/image" Target="media/image1.png"/><Relationship Id="rId1536" Type="http://schemas.openxmlformats.org/officeDocument/2006/relationships/image" Target="media/image2.png"/><Relationship Id="rId1537" Type="http://schemas.openxmlformats.org/officeDocument/2006/relationships/image" Target="media/image3.png"/><Relationship Id="rId1538" Type="http://schemas.openxmlformats.org/officeDocument/2006/relationships/image" Target="media/image4.png"/><Relationship Id="rId1539" Type="http://schemas.openxmlformats.org/officeDocument/2006/relationships/image" Target="media/image5.png"/><Relationship Id="rId1540" Type="http://schemas.openxmlformats.org/officeDocument/2006/relationships/image" Target="media/image5.png"/><Relationship Id="rId1541" Type="http://schemas.openxmlformats.org/officeDocument/2006/relationships/hyperlink" Target="http://www.mid.ru/zu_r.nsf/e0f3cd1a55ff248dc32571e7003f460b/4b6df59de745156ac32565e8003604bb?OpenDocument" TargetMode="External"/><Relationship Id="rId1542" Type="http://schemas.openxmlformats.org/officeDocument/2006/relationships/hyperlink" Target="http://www.mid.ru/zu_r.nsf/e0f3cd1a55ff248dc32571e7003f460b/4b6df59de745156ac32565e8003604bb?OpenDocument" TargetMode="External"/><Relationship Id="rId1543" Type="http://schemas.openxmlformats.org/officeDocument/2006/relationships/hyperlink" Target="http://www.mid.ru/zu_r.nsf/e0f3cd1a55ff248dc32571e7003f460b/4b6df59de745156ac32565e8003604bb?OpenDocument" TargetMode="External"/><Relationship Id="rId1544" Type="http://schemas.openxmlformats.org/officeDocument/2006/relationships/image" Target="media/image1.png"/><Relationship Id="rId1545" Type="http://schemas.openxmlformats.org/officeDocument/2006/relationships/image" Target="media/image2.png"/><Relationship Id="rId1546" Type="http://schemas.openxmlformats.org/officeDocument/2006/relationships/image" Target="media/image3.png"/><Relationship Id="rId1547" Type="http://schemas.openxmlformats.org/officeDocument/2006/relationships/image" Target="media/image4.png"/><Relationship Id="rId1548" Type="http://schemas.openxmlformats.org/officeDocument/2006/relationships/image" Target="media/image5.png"/><Relationship Id="rId1549" Type="http://schemas.openxmlformats.org/officeDocument/2006/relationships/hyperlink" Target="http://www.mid.ru/zu_r.nsf/e0f3cd1a55ff248dc32571e7003f460b/7151144b38e3a322c32565e8003604bd?OpenDocument" TargetMode="External"/><Relationship Id="rId1550" Type="http://schemas.openxmlformats.org/officeDocument/2006/relationships/hyperlink" Target="http://www.mid.ru/zu_r.nsf/e0f3cd1a55ff248dc32571e7003f460b/7151144b38e3a322c32565e8003604bd?OpenDocument" TargetMode="External"/><Relationship Id="rId1551" Type="http://schemas.openxmlformats.org/officeDocument/2006/relationships/hyperlink" Target="http://www.mid.ru/zu_r.nsf/e0f3cd1a55ff248dc32571e7003f460b/7151144b38e3a322c32565e8003604bd?OpenDocument" TargetMode="External"/><Relationship Id="rId1552" Type="http://schemas.openxmlformats.org/officeDocument/2006/relationships/image" Target="media/image1.png"/><Relationship Id="rId1553" Type="http://schemas.openxmlformats.org/officeDocument/2006/relationships/image" Target="media/image2.png"/><Relationship Id="rId1554" Type="http://schemas.openxmlformats.org/officeDocument/2006/relationships/image" Target="media/image3.png"/><Relationship Id="rId1555" Type="http://schemas.openxmlformats.org/officeDocument/2006/relationships/image" Target="media/image4.png"/><Relationship Id="rId1556" Type="http://schemas.openxmlformats.org/officeDocument/2006/relationships/image" Target="media/image5.png"/><Relationship Id="rId1557" Type="http://schemas.openxmlformats.org/officeDocument/2006/relationships/hyperlink" Target="http://www.mid.ru/zu_r.nsf/e0f3cd1a55ff248dc32571e7003f460b/81c0d06efcf36a2dc32565e8003604ca?OpenDocument" TargetMode="External"/><Relationship Id="rId1558" Type="http://schemas.openxmlformats.org/officeDocument/2006/relationships/hyperlink" Target="http://www.mid.ru/zu_r.nsf/e0f3cd1a55ff248dc32571e7003f460b/81c0d06efcf36a2dc32565e8003604ca?OpenDocument" TargetMode="External"/><Relationship Id="rId1559" Type="http://schemas.openxmlformats.org/officeDocument/2006/relationships/hyperlink" Target="http://www.mid.ru/zu_r.nsf/e0f3cd1a55ff248dc32571e7003f460b/81c0d06efcf36a2dc32565e8003604ca?OpenDocument" TargetMode="External"/><Relationship Id="rId1560" Type="http://schemas.openxmlformats.org/officeDocument/2006/relationships/image" Target="media/image1.png"/><Relationship Id="rId1561" Type="http://schemas.openxmlformats.org/officeDocument/2006/relationships/image" Target="media/image2.png"/><Relationship Id="rId1562" Type="http://schemas.openxmlformats.org/officeDocument/2006/relationships/image" Target="media/image3.png"/><Relationship Id="rId1563" Type="http://schemas.openxmlformats.org/officeDocument/2006/relationships/image" Target="media/image4.png"/><Relationship Id="rId1564" Type="http://schemas.openxmlformats.org/officeDocument/2006/relationships/image" Target="media/image5.png"/><Relationship Id="rId1565" Type="http://schemas.openxmlformats.org/officeDocument/2006/relationships/hyperlink" Target="http://www.mid.ru/zu_r.nsf/e0f3cd1a55ff248dc32571e7003f460b/33b100fbd7ed8888c32565e8003604c9?OpenDocument" TargetMode="External"/><Relationship Id="rId1566" Type="http://schemas.openxmlformats.org/officeDocument/2006/relationships/hyperlink" Target="http://www.mid.ru/zu_r.nsf/e0f3cd1a55ff248dc32571e7003f460b/33b100fbd7ed8888c32565e8003604c9?OpenDocument" TargetMode="External"/><Relationship Id="rId1567" Type="http://schemas.openxmlformats.org/officeDocument/2006/relationships/hyperlink" Target="http://www.mid.ru/zu_r.nsf/e0f3cd1a55ff248dc32571e7003f460b/33b100fbd7ed8888c32565e8003604c9?OpenDocument" TargetMode="External"/><Relationship Id="rId1568" Type="http://schemas.openxmlformats.org/officeDocument/2006/relationships/image" Target="media/image1.png"/><Relationship Id="rId1569" Type="http://schemas.openxmlformats.org/officeDocument/2006/relationships/image" Target="media/image2.png"/><Relationship Id="rId1570" Type="http://schemas.openxmlformats.org/officeDocument/2006/relationships/image" Target="media/image3.png"/><Relationship Id="rId1571" Type="http://schemas.openxmlformats.org/officeDocument/2006/relationships/image" Target="media/image4.png"/><Relationship Id="rId1572" Type="http://schemas.openxmlformats.org/officeDocument/2006/relationships/image" Target="media/image5.png"/><Relationship Id="rId1573" Type="http://schemas.openxmlformats.org/officeDocument/2006/relationships/hyperlink" Target="http://www.mid.ru/zu_r.nsf/e0f3cd1a55ff248dc32571e7003f460b/0085742ca6d0b8c5c32565e8003604be?OpenDocument" TargetMode="External"/><Relationship Id="rId1574" Type="http://schemas.openxmlformats.org/officeDocument/2006/relationships/hyperlink" Target="http://www.mid.ru/zu_r.nsf/e0f3cd1a55ff248dc32571e7003f460b/0085742ca6d0b8c5c32565e8003604be?OpenDocument" TargetMode="External"/><Relationship Id="rId1575" Type="http://schemas.openxmlformats.org/officeDocument/2006/relationships/hyperlink" Target="http://www.mid.ru/zu_r.nsf/e0f3cd1a55ff248dc32571e7003f460b/0085742ca6d0b8c5c32565e8003604be?OpenDocument" TargetMode="External"/><Relationship Id="rId1576" Type="http://schemas.openxmlformats.org/officeDocument/2006/relationships/image" Target="media/image1.png"/><Relationship Id="rId1577" Type="http://schemas.openxmlformats.org/officeDocument/2006/relationships/image" Target="media/image2.png"/><Relationship Id="rId1578" Type="http://schemas.openxmlformats.org/officeDocument/2006/relationships/image" Target="media/image3.png"/><Relationship Id="rId1579" Type="http://schemas.openxmlformats.org/officeDocument/2006/relationships/image" Target="media/image4.png"/><Relationship Id="rId1580" Type="http://schemas.openxmlformats.org/officeDocument/2006/relationships/image" Target="media/image5.png"/><Relationship Id="rId1581" Type="http://schemas.openxmlformats.org/officeDocument/2006/relationships/image" Target="media/image5.png"/><Relationship Id="rId1582" Type="http://schemas.openxmlformats.org/officeDocument/2006/relationships/image" Target="media/image5.png"/><Relationship Id="rId1583" Type="http://schemas.openxmlformats.org/officeDocument/2006/relationships/hyperlink" Target="http://www.mid.ru/zu_r.nsf/e0f3cd1a55ff248dc32571e7003f460b/32f7f2b3dae3a982c3256e4b0047f547?OpenDocument" TargetMode="External"/><Relationship Id="rId1584" Type="http://schemas.openxmlformats.org/officeDocument/2006/relationships/hyperlink" Target="http://www.mid.ru/zu_r.nsf/e0f3cd1a55ff248dc32571e7003f460b/32f7f2b3dae3a982c3256e4b0047f547?OpenDocument" TargetMode="External"/><Relationship Id="rId1585" Type="http://schemas.openxmlformats.org/officeDocument/2006/relationships/image" Target="media/image1.png"/><Relationship Id="rId1586" Type="http://schemas.openxmlformats.org/officeDocument/2006/relationships/image" Target="media/image5.png"/><Relationship Id="rId1587" Type="http://schemas.openxmlformats.org/officeDocument/2006/relationships/image" Target="media/image2.png"/><Relationship Id="rId1588" Type="http://schemas.openxmlformats.org/officeDocument/2006/relationships/image" Target="media/image3.png"/><Relationship Id="rId1589" Type="http://schemas.openxmlformats.org/officeDocument/2006/relationships/image" Target="media/image4.png"/><Relationship Id="rId1590" Type="http://schemas.openxmlformats.org/officeDocument/2006/relationships/hyperlink" Target="http://www.mid.ru/zu_r.nsf/e0f3cd1a55ff248dc32571e7003f460b/350997373a81ced2c32565e8003604c0?OpenDocument" TargetMode="External"/><Relationship Id="rId1591" Type="http://schemas.openxmlformats.org/officeDocument/2006/relationships/hyperlink" Target="http://www.mid.ru/zu_r.nsf/e0f3cd1a55ff248dc32571e7003f460b/350997373a81ced2c32565e8003604c0?OpenDocument" TargetMode="External"/><Relationship Id="rId1592" Type="http://schemas.openxmlformats.org/officeDocument/2006/relationships/hyperlink" Target="http://www.mid.ru/zu_r.nsf/e0f3cd1a55ff248dc32571e7003f460b/350997373a81ced2c32565e8003604c0?OpenDocument" TargetMode="External"/><Relationship Id="rId1593" Type="http://schemas.openxmlformats.org/officeDocument/2006/relationships/image" Target="media/image1.png"/><Relationship Id="rId1594" Type="http://schemas.openxmlformats.org/officeDocument/2006/relationships/image" Target="media/image2.png"/><Relationship Id="rId1595" Type="http://schemas.openxmlformats.org/officeDocument/2006/relationships/image" Target="media/image3.png"/><Relationship Id="rId1596" Type="http://schemas.openxmlformats.org/officeDocument/2006/relationships/image" Target="media/image4.png"/><Relationship Id="rId1597" Type="http://schemas.openxmlformats.org/officeDocument/2006/relationships/image" Target="media/image5.png"/><Relationship Id="rId1598" Type="http://schemas.openxmlformats.org/officeDocument/2006/relationships/image" Target="media/image5.png"/><Relationship Id="rId1599" Type="http://schemas.openxmlformats.org/officeDocument/2006/relationships/hyperlink" Target="http://www.mid.ru/zu_r.nsf/e0f3cd1a55ff248dc32571e7003f460b/7cce2e0f0039cf82c32565e8003604c1?OpenDocument" TargetMode="External"/><Relationship Id="rId1600" Type="http://schemas.openxmlformats.org/officeDocument/2006/relationships/hyperlink" Target="http://www.mid.ru/zu_r.nsf/e0f3cd1a55ff248dc32571e7003f460b/7cce2e0f0039cf82c32565e8003604c1?OpenDocument" TargetMode="External"/><Relationship Id="rId1601" Type="http://schemas.openxmlformats.org/officeDocument/2006/relationships/hyperlink" Target="http://www.mid.ru/zu_r.nsf/e0f3cd1a55ff248dc32571e7003f460b/7cce2e0f0039cf82c32565e8003604c1?OpenDocument" TargetMode="External"/><Relationship Id="rId1602" Type="http://schemas.openxmlformats.org/officeDocument/2006/relationships/image" Target="media/image1.png"/><Relationship Id="rId1603" Type="http://schemas.openxmlformats.org/officeDocument/2006/relationships/image" Target="media/image2.png"/><Relationship Id="rId1604" Type="http://schemas.openxmlformats.org/officeDocument/2006/relationships/image" Target="media/image3.png"/><Relationship Id="rId1605" Type="http://schemas.openxmlformats.org/officeDocument/2006/relationships/image" Target="media/image4.png"/><Relationship Id="rId1606" Type="http://schemas.openxmlformats.org/officeDocument/2006/relationships/image" Target="media/image5.png"/><Relationship Id="rId1607" Type="http://schemas.openxmlformats.org/officeDocument/2006/relationships/image" Target="media/image5.png"/><Relationship Id="rId1608" Type="http://schemas.openxmlformats.org/officeDocument/2006/relationships/hyperlink" Target="http://www.mid.ru/zu_r.nsf/e0f3cd1a55ff248dc32571e7003f460b/f00d9b3ce41409cfc32565e8003604bf?OpenDocument" TargetMode="External"/><Relationship Id="rId1609" Type="http://schemas.openxmlformats.org/officeDocument/2006/relationships/hyperlink" Target="http://www.mid.ru/zu_r.nsf/e0f3cd1a55ff248dc32571e7003f460b/f00d9b3ce41409cfc32565e8003604bf?OpenDocument" TargetMode="External"/><Relationship Id="rId1610" Type="http://schemas.openxmlformats.org/officeDocument/2006/relationships/hyperlink" Target="http://www.mid.ru/zu_r.nsf/e0f3cd1a55ff248dc32571e7003f460b/f00d9b3ce41409cfc32565e8003604bf?OpenDocument" TargetMode="External"/><Relationship Id="rId1611" Type="http://schemas.openxmlformats.org/officeDocument/2006/relationships/image" Target="media/image1.png"/><Relationship Id="rId1612" Type="http://schemas.openxmlformats.org/officeDocument/2006/relationships/image" Target="media/image2.png"/><Relationship Id="rId1613" Type="http://schemas.openxmlformats.org/officeDocument/2006/relationships/image" Target="media/image3.png"/><Relationship Id="rId1614" Type="http://schemas.openxmlformats.org/officeDocument/2006/relationships/image" Target="media/image4.png"/><Relationship Id="rId1615" Type="http://schemas.openxmlformats.org/officeDocument/2006/relationships/image" Target="media/image5.png"/><Relationship Id="rId1616" Type="http://schemas.openxmlformats.org/officeDocument/2006/relationships/image" Target="media/image5.png"/><Relationship Id="rId1617" Type="http://schemas.openxmlformats.org/officeDocument/2006/relationships/hyperlink" Target="http://www.mid.ru/zu_r.nsf/e0f3cd1a55ff248dc32571e7003f460b/95baafae15cdb7efc3256e31004695e6?OpenDocument" TargetMode="External"/><Relationship Id="rId1618" Type="http://schemas.openxmlformats.org/officeDocument/2006/relationships/hyperlink" Target="http://www.mid.ru/zu_r.nsf/e0f3cd1a55ff248dc32571e7003f460b/95baafae15cdb7efc3256e31004695e6?OpenDocument" TargetMode="External"/><Relationship Id="rId1619" Type="http://schemas.openxmlformats.org/officeDocument/2006/relationships/image" Target="media/image1.png"/><Relationship Id="rId1620" Type="http://schemas.openxmlformats.org/officeDocument/2006/relationships/image" Target="media/image4.png"/><Relationship Id="rId1621" Type="http://schemas.openxmlformats.org/officeDocument/2006/relationships/image" Target="media/image5.png"/><Relationship Id="rId1622" Type="http://schemas.openxmlformats.org/officeDocument/2006/relationships/hyperlink" Target="http://www.mid.ru/zu_r.nsf/e0f3cd1a55ff248dc32571e7003f460b/5cc6082fc9358243c32565e800360461?OpenDocument" TargetMode="External"/><Relationship Id="rId1623" Type="http://schemas.openxmlformats.org/officeDocument/2006/relationships/hyperlink" Target="http://www.mid.ru/zu_r.nsf/e0f3cd1a55ff248dc32571e7003f460b/5cc6082fc9358243c32565e800360461?OpenDocument" TargetMode="External"/><Relationship Id="rId1624" Type="http://schemas.openxmlformats.org/officeDocument/2006/relationships/hyperlink" Target="http://www.mid.ru/zu_r.nsf/e0f3cd1a55ff248dc32571e7003f460b/5cc6082fc9358243c32565e800360461?OpenDocument" TargetMode="External"/><Relationship Id="rId1625" Type="http://schemas.openxmlformats.org/officeDocument/2006/relationships/image" Target="media/image1.png"/><Relationship Id="rId1626" Type="http://schemas.openxmlformats.org/officeDocument/2006/relationships/image" Target="media/image2.png"/><Relationship Id="rId1627" Type="http://schemas.openxmlformats.org/officeDocument/2006/relationships/image" Target="media/image3.png"/><Relationship Id="rId1628" Type="http://schemas.openxmlformats.org/officeDocument/2006/relationships/image" Target="media/image4.png"/><Relationship Id="rId1629" Type="http://schemas.openxmlformats.org/officeDocument/2006/relationships/image" Target="media/image5.png"/><Relationship Id="rId1630" Type="http://schemas.openxmlformats.org/officeDocument/2006/relationships/hyperlink" Target="http://www.mid.ru/zu_r.nsf/e0f3cd1a55ff248dc32571e7003f460b/61118b9a3af75a86c32565e8003604c2?OpenDocument" TargetMode="External"/><Relationship Id="rId1631" Type="http://schemas.openxmlformats.org/officeDocument/2006/relationships/hyperlink" Target="http://www.mid.ru/zu_r.nsf/e0f3cd1a55ff248dc32571e7003f460b/61118b9a3af75a86c32565e8003604c2?OpenDocument" TargetMode="External"/><Relationship Id="rId1632" Type="http://schemas.openxmlformats.org/officeDocument/2006/relationships/hyperlink" Target="http://www.mid.ru/zu_r.nsf/e0f3cd1a55ff248dc32571e7003f460b/61118b9a3af75a86c32565e8003604c2?OpenDocument" TargetMode="External"/><Relationship Id="rId1633" Type="http://schemas.openxmlformats.org/officeDocument/2006/relationships/image" Target="media/image1.png"/><Relationship Id="rId1634" Type="http://schemas.openxmlformats.org/officeDocument/2006/relationships/image" Target="media/image2.png"/><Relationship Id="rId1635" Type="http://schemas.openxmlformats.org/officeDocument/2006/relationships/image" Target="media/image3.png"/><Relationship Id="rId1636" Type="http://schemas.openxmlformats.org/officeDocument/2006/relationships/image" Target="media/image4.png"/><Relationship Id="rId1637" Type="http://schemas.openxmlformats.org/officeDocument/2006/relationships/image" Target="media/image5.png"/><Relationship Id="rId1638" Type="http://schemas.openxmlformats.org/officeDocument/2006/relationships/hyperlink" Target="http://www.mid.ru/zu_r.nsf/e0f3cd1a55ff248dc32571e7003f460b/eee0bcdf51c672c8c32565e800360475?OpenDocument" TargetMode="External"/><Relationship Id="rId1639" Type="http://schemas.openxmlformats.org/officeDocument/2006/relationships/hyperlink" Target="http://www.mid.ru/zu_r.nsf/e0f3cd1a55ff248dc32571e7003f460b/eee0bcdf51c672c8c32565e800360475?OpenDocument" TargetMode="External"/><Relationship Id="rId1640" Type="http://schemas.openxmlformats.org/officeDocument/2006/relationships/hyperlink" Target="http://www.mid.ru/zu_r.nsf/e0f3cd1a55ff248dc32571e7003f460b/eee0bcdf51c672c8c32565e800360475?OpenDocument" TargetMode="External"/><Relationship Id="rId1641" Type="http://schemas.openxmlformats.org/officeDocument/2006/relationships/image" Target="media/image1.png"/><Relationship Id="rId1642" Type="http://schemas.openxmlformats.org/officeDocument/2006/relationships/image" Target="media/image2.png"/><Relationship Id="rId1643" Type="http://schemas.openxmlformats.org/officeDocument/2006/relationships/image" Target="media/image3.png"/><Relationship Id="rId1644" Type="http://schemas.openxmlformats.org/officeDocument/2006/relationships/image" Target="media/image4.png"/><Relationship Id="rId1645" Type="http://schemas.openxmlformats.org/officeDocument/2006/relationships/image" Target="media/image5.png"/><Relationship Id="rId1646" Type="http://schemas.openxmlformats.org/officeDocument/2006/relationships/hyperlink" Target="http://www.mid.ru/zu_r.nsf/e0f3cd1a55ff248dc32571e7003f460b/77b6ce02ab3d8ad5c32565e800360476?OpenDocument" TargetMode="External"/><Relationship Id="rId1647" Type="http://schemas.openxmlformats.org/officeDocument/2006/relationships/hyperlink" Target="http://www.mid.ru/zu_r.nsf/e0f3cd1a55ff248dc32571e7003f460b/77b6ce02ab3d8ad5c32565e800360476?OpenDocument" TargetMode="External"/><Relationship Id="rId1648" Type="http://schemas.openxmlformats.org/officeDocument/2006/relationships/hyperlink" Target="http://www.mid.ru/zu_r.nsf/e0f3cd1a55ff248dc32571e7003f460b/77b6ce02ab3d8ad5c32565e800360476?OpenDocument" TargetMode="External"/><Relationship Id="rId1649" Type="http://schemas.openxmlformats.org/officeDocument/2006/relationships/image" Target="media/image1.png"/><Relationship Id="rId1650" Type="http://schemas.openxmlformats.org/officeDocument/2006/relationships/image" Target="media/image2.png"/><Relationship Id="rId1651" Type="http://schemas.openxmlformats.org/officeDocument/2006/relationships/image" Target="media/image3.png"/><Relationship Id="rId1652" Type="http://schemas.openxmlformats.org/officeDocument/2006/relationships/image" Target="media/image4.png"/><Relationship Id="rId1653" Type="http://schemas.openxmlformats.org/officeDocument/2006/relationships/image" Target="media/image5.png"/><Relationship Id="rId1654" Type="http://schemas.openxmlformats.org/officeDocument/2006/relationships/hyperlink" Target="http://www.mid.ru/zu_r.nsf/e0f3cd1a55ff248dc32571e7003f460b/9fcc76b0c960d8ff432566c600275cf3?OpenDocument" TargetMode="External"/><Relationship Id="rId1655" Type="http://schemas.openxmlformats.org/officeDocument/2006/relationships/hyperlink" Target="http://www.mid.ru/zu_r.nsf/e0f3cd1a55ff248dc32571e7003f460b/9fcc76b0c960d8ff432566c600275cf3?OpenDocument" TargetMode="External"/><Relationship Id="rId1656" Type="http://schemas.openxmlformats.org/officeDocument/2006/relationships/hyperlink" Target="http://www.mid.ru/zu_r.nsf/e0f3cd1a55ff248dc32571e7003f460b/9fcc76b0c960d8ff432566c600275cf3?OpenDocument" TargetMode="External"/><Relationship Id="rId1657" Type="http://schemas.openxmlformats.org/officeDocument/2006/relationships/image" Target="media/image1.png"/><Relationship Id="rId1658" Type="http://schemas.openxmlformats.org/officeDocument/2006/relationships/image" Target="media/image2.png"/><Relationship Id="rId1659" Type="http://schemas.openxmlformats.org/officeDocument/2006/relationships/image" Target="media/image3.png"/><Relationship Id="rId1660" Type="http://schemas.openxmlformats.org/officeDocument/2006/relationships/image" Target="media/image4.png"/><Relationship Id="rId1661" Type="http://schemas.openxmlformats.org/officeDocument/2006/relationships/image" Target="media/image5.png"/><Relationship Id="rId1662" Type="http://schemas.openxmlformats.org/officeDocument/2006/relationships/hyperlink" Target="http://www.mid.ru/zu_r.nsf/e0f3cd1a55ff248dc32571e7003f460b/d76a4cf17305832243256be500436087?OpenDocument" TargetMode="External"/><Relationship Id="rId1663" Type="http://schemas.openxmlformats.org/officeDocument/2006/relationships/hyperlink" Target="http://www.mid.ru/zu_r.nsf/e0f3cd1a55ff248dc32571e7003f460b/d76a4cf17305832243256be500436087?OpenDocument" TargetMode="External"/><Relationship Id="rId1664" Type="http://schemas.openxmlformats.org/officeDocument/2006/relationships/hyperlink" Target="http://www.mid.ru/zu_r.nsf/e0f3cd1a55ff248dc32571e7003f460b/d76a4cf17305832243256be500436087?OpenDocument" TargetMode="External"/><Relationship Id="rId1665" Type="http://schemas.openxmlformats.org/officeDocument/2006/relationships/image" Target="media/image1.png"/><Relationship Id="rId1666" Type="http://schemas.openxmlformats.org/officeDocument/2006/relationships/image" Target="media/image2.png"/><Relationship Id="rId1667" Type="http://schemas.openxmlformats.org/officeDocument/2006/relationships/image" Target="media/image3.png"/><Relationship Id="rId1668" Type="http://schemas.openxmlformats.org/officeDocument/2006/relationships/image" Target="media/image4.png"/><Relationship Id="rId1669" Type="http://schemas.openxmlformats.org/officeDocument/2006/relationships/image" Target="media/image5.png"/><Relationship Id="rId1670" Type="http://schemas.openxmlformats.org/officeDocument/2006/relationships/hyperlink" Target="http://www.mid.ru/zu_r.nsf/e0f3cd1a55ff248dc32571e7003f460b/5a6d82b8082ed18dc32565e800360474?OpenDocument" TargetMode="External"/><Relationship Id="rId1671" Type="http://schemas.openxmlformats.org/officeDocument/2006/relationships/hyperlink" Target="http://www.mid.ru/zu_r.nsf/e0f3cd1a55ff248dc32571e7003f460b/5a6d82b8082ed18dc32565e800360474?OpenDocument" TargetMode="External"/><Relationship Id="rId1672" Type="http://schemas.openxmlformats.org/officeDocument/2006/relationships/hyperlink" Target="http://www.mid.ru/zu_r.nsf/e0f3cd1a55ff248dc32571e7003f460b/5a6d82b8082ed18dc32565e800360474?OpenDocument" TargetMode="External"/><Relationship Id="rId1673" Type="http://schemas.openxmlformats.org/officeDocument/2006/relationships/image" Target="media/image1.png"/><Relationship Id="rId1674" Type="http://schemas.openxmlformats.org/officeDocument/2006/relationships/image" Target="media/image2.png"/><Relationship Id="rId1675" Type="http://schemas.openxmlformats.org/officeDocument/2006/relationships/image" Target="media/image3.png"/><Relationship Id="rId1676" Type="http://schemas.openxmlformats.org/officeDocument/2006/relationships/image" Target="media/image4.png"/><Relationship Id="rId1677" Type="http://schemas.openxmlformats.org/officeDocument/2006/relationships/image" Target="media/image5.png"/><Relationship Id="rId1678" Type="http://schemas.openxmlformats.org/officeDocument/2006/relationships/hyperlink" Target="http://www.mid.ru/zu_r.nsf/e0f3cd1a55ff248dc32571e7003f460b/896748bcb3f30283c32565e800360477?OpenDocument" TargetMode="External"/><Relationship Id="rId1679" Type="http://schemas.openxmlformats.org/officeDocument/2006/relationships/hyperlink" Target="http://www.mid.ru/zu_r.nsf/e0f3cd1a55ff248dc32571e7003f460b/896748bcb3f30283c32565e800360477?OpenDocument" TargetMode="External"/><Relationship Id="rId1680" Type="http://schemas.openxmlformats.org/officeDocument/2006/relationships/hyperlink" Target="http://www.mid.ru/zu_r.nsf/e0f3cd1a55ff248dc32571e7003f460b/896748bcb3f30283c32565e800360477?OpenDocument" TargetMode="External"/><Relationship Id="rId1681" Type="http://schemas.openxmlformats.org/officeDocument/2006/relationships/image" Target="media/image1.png"/><Relationship Id="rId1682" Type="http://schemas.openxmlformats.org/officeDocument/2006/relationships/image" Target="media/image2.png"/><Relationship Id="rId1683" Type="http://schemas.openxmlformats.org/officeDocument/2006/relationships/image" Target="media/image3.png"/><Relationship Id="rId1684" Type="http://schemas.openxmlformats.org/officeDocument/2006/relationships/image" Target="media/image4.png"/><Relationship Id="rId1685" Type="http://schemas.openxmlformats.org/officeDocument/2006/relationships/image" Target="media/image5.png"/><Relationship Id="rId1686" Type="http://schemas.openxmlformats.org/officeDocument/2006/relationships/hyperlink" Target="http://www.mid.ru/zu_r.nsf/e0f3cd1a55ff248dc32571e7003f460b/556eeea3f1d5751cc32565e8003603f6?OpenDocument" TargetMode="External"/><Relationship Id="rId1687" Type="http://schemas.openxmlformats.org/officeDocument/2006/relationships/hyperlink" Target="http://www.mid.ru/zu_r.nsf/e0f3cd1a55ff248dc32571e7003f460b/556eeea3f1d5751cc32565e8003603f6?OpenDocument" TargetMode="External"/><Relationship Id="rId1688" Type="http://schemas.openxmlformats.org/officeDocument/2006/relationships/hyperlink" Target="http://www.mid.ru/zu_r.nsf/e0f3cd1a55ff248dc32571e7003f460b/556eeea3f1d5751cc32565e8003603f6?OpenDocument" TargetMode="External"/><Relationship Id="rId1689" Type="http://schemas.openxmlformats.org/officeDocument/2006/relationships/image" Target="media/image1.png"/><Relationship Id="rId1690" Type="http://schemas.openxmlformats.org/officeDocument/2006/relationships/image" Target="media/image2.png"/><Relationship Id="rId1691" Type="http://schemas.openxmlformats.org/officeDocument/2006/relationships/image" Target="media/image3.png"/><Relationship Id="rId1692" Type="http://schemas.openxmlformats.org/officeDocument/2006/relationships/image" Target="media/image4.png"/><Relationship Id="rId1693" Type="http://schemas.openxmlformats.org/officeDocument/2006/relationships/image" Target="media/image5.png"/><Relationship Id="rId1694" Type="http://schemas.openxmlformats.org/officeDocument/2006/relationships/hyperlink" Target="http://www.mid.ru/zu_r.nsf/e0f3cd1a55ff248dc32571e7003f460b/34b83b7a6adb04dec32565e8003604c3?OpenDocument" TargetMode="External"/><Relationship Id="rId1695" Type="http://schemas.openxmlformats.org/officeDocument/2006/relationships/hyperlink" Target="http://www.mid.ru/zu_r.nsf/e0f3cd1a55ff248dc32571e7003f460b/34b83b7a6adb04dec32565e8003604c3?OpenDocument" TargetMode="External"/><Relationship Id="rId1696" Type="http://schemas.openxmlformats.org/officeDocument/2006/relationships/hyperlink" Target="http://www.mid.ru/zu_r.nsf/e0f3cd1a55ff248dc32571e7003f460b/34b83b7a6adb04dec32565e8003604c3?OpenDocument" TargetMode="External"/><Relationship Id="rId1697" Type="http://schemas.openxmlformats.org/officeDocument/2006/relationships/image" Target="media/image1.png"/><Relationship Id="rId1698" Type="http://schemas.openxmlformats.org/officeDocument/2006/relationships/image" Target="media/image2.png"/><Relationship Id="rId1699" Type="http://schemas.openxmlformats.org/officeDocument/2006/relationships/image" Target="media/image3.png"/><Relationship Id="rId1700" Type="http://schemas.openxmlformats.org/officeDocument/2006/relationships/image" Target="media/image4.png"/><Relationship Id="rId1701" Type="http://schemas.openxmlformats.org/officeDocument/2006/relationships/image" Target="media/image5.png"/><Relationship Id="rId1702" Type="http://schemas.openxmlformats.org/officeDocument/2006/relationships/hyperlink" Target="http://www.mid.ru/zu_r.nsf/e0f3cd1a55ff248dc32571e7003f460b/37d006be087aef73c32565e800360478?OpenDocument" TargetMode="External"/><Relationship Id="rId1703" Type="http://schemas.openxmlformats.org/officeDocument/2006/relationships/hyperlink" Target="http://www.mid.ru/zu_r.nsf/e0f3cd1a55ff248dc32571e7003f460b/37d006be087aef73c32565e800360478?OpenDocument" TargetMode="External"/><Relationship Id="rId1704" Type="http://schemas.openxmlformats.org/officeDocument/2006/relationships/hyperlink" Target="http://www.mid.ru/zu_r.nsf/e0f3cd1a55ff248dc32571e7003f460b/37d006be087aef73c32565e800360478?OpenDocument" TargetMode="External"/><Relationship Id="rId1705" Type="http://schemas.openxmlformats.org/officeDocument/2006/relationships/image" Target="media/image1.png"/><Relationship Id="rId1706" Type="http://schemas.openxmlformats.org/officeDocument/2006/relationships/image" Target="media/image2.png"/><Relationship Id="rId1707" Type="http://schemas.openxmlformats.org/officeDocument/2006/relationships/image" Target="media/image3.png"/><Relationship Id="rId1708" Type="http://schemas.openxmlformats.org/officeDocument/2006/relationships/image" Target="media/image4.png"/><Relationship Id="rId1709" Type="http://schemas.openxmlformats.org/officeDocument/2006/relationships/image" Target="media/image5.png"/><Relationship Id="rId1710" Type="http://schemas.openxmlformats.org/officeDocument/2006/relationships/image" Target="media/image5.png"/><Relationship Id="rId1711" Type="http://schemas.openxmlformats.org/officeDocument/2006/relationships/image" Target="media/image5.png"/><Relationship Id="rId1712" Type="http://schemas.openxmlformats.org/officeDocument/2006/relationships/hyperlink" Target="http://www.mid.ru/zu_r.nsf/e0f3cd1a55ff248dc32571e7003f460b/d4e4531f3f941340c32565e80036047a?OpenDocument" TargetMode="External"/><Relationship Id="rId1713" Type="http://schemas.openxmlformats.org/officeDocument/2006/relationships/hyperlink" Target="http://www.mid.ru/zu_r.nsf/e0f3cd1a55ff248dc32571e7003f460b/d4e4531f3f941340c32565e80036047a?OpenDocument" TargetMode="External"/><Relationship Id="rId1714" Type="http://schemas.openxmlformats.org/officeDocument/2006/relationships/hyperlink" Target="http://www.mid.ru/zu_r.nsf/e0f3cd1a55ff248dc32571e7003f460b/d4e4531f3f941340c32565e80036047a?OpenDocument" TargetMode="External"/><Relationship Id="rId1715" Type="http://schemas.openxmlformats.org/officeDocument/2006/relationships/image" Target="media/image1.png"/><Relationship Id="rId1716" Type="http://schemas.openxmlformats.org/officeDocument/2006/relationships/image" Target="media/image2.png"/><Relationship Id="rId1717" Type="http://schemas.openxmlformats.org/officeDocument/2006/relationships/image" Target="media/image3.png"/><Relationship Id="rId1718" Type="http://schemas.openxmlformats.org/officeDocument/2006/relationships/image" Target="media/image4.png"/><Relationship Id="rId1719" Type="http://schemas.openxmlformats.org/officeDocument/2006/relationships/image" Target="media/image5.png"/><Relationship Id="rId1720" Type="http://schemas.openxmlformats.org/officeDocument/2006/relationships/image" Target="media/image5.png"/><Relationship Id="rId1721" Type="http://schemas.openxmlformats.org/officeDocument/2006/relationships/image" Target="media/image2.png"/><Relationship Id="rId1722" Type="http://schemas.openxmlformats.org/officeDocument/2006/relationships/image" Target="media/image3.png"/><Relationship Id="rId1723" Type="http://schemas.openxmlformats.org/officeDocument/2006/relationships/hyperlink" Target="http://www.mid.ru/zu_r.nsf/e0f3cd1a55ff248dc32571e7003f460b/fe8e7314fa49dd3dc32565e800360485?OpenDocument" TargetMode="External"/><Relationship Id="rId1724" Type="http://schemas.openxmlformats.org/officeDocument/2006/relationships/hyperlink" Target="http://www.mid.ru/zu_r.nsf/e0f3cd1a55ff248dc32571e7003f460b/fe8e7314fa49dd3dc32565e800360485?OpenDocument" TargetMode="External"/><Relationship Id="rId1725" Type="http://schemas.openxmlformats.org/officeDocument/2006/relationships/hyperlink" Target="http://www.mid.ru/zu_r.nsf/e0f3cd1a55ff248dc32571e7003f460b/fe8e7314fa49dd3dc32565e800360485?OpenDocument" TargetMode="External"/><Relationship Id="rId1726" Type="http://schemas.openxmlformats.org/officeDocument/2006/relationships/image" Target="media/image1.png"/><Relationship Id="rId1727" Type="http://schemas.openxmlformats.org/officeDocument/2006/relationships/image" Target="media/image2.png"/><Relationship Id="rId1728" Type="http://schemas.openxmlformats.org/officeDocument/2006/relationships/image" Target="media/image3.png"/><Relationship Id="rId1729" Type="http://schemas.openxmlformats.org/officeDocument/2006/relationships/image" Target="media/image4.png"/><Relationship Id="rId1730" Type="http://schemas.openxmlformats.org/officeDocument/2006/relationships/image" Target="media/image5.png"/><Relationship Id="rId1731" Type="http://schemas.openxmlformats.org/officeDocument/2006/relationships/image" Target="media/image5.png"/><Relationship Id="rId1732" Type="http://schemas.openxmlformats.org/officeDocument/2006/relationships/hyperlink" Target="http://www.mid.ru/zu_r.nsf/e0f3cd1a55ff248dc32571e7003f460b/228be290e2399022c32565e800360487?OpenDocument" TargetMode="External"/><Relationship Id="rId1733" Type="http://schemas.openxmlformats.org/officeDocument/2006/relationships/hyperlink" Target="http://www.mid.ru/zu_r.nsf/e0f3cd1a55ff248dc32571e7003f460b/228be290e2399022c32565e800360487?OpenDocument" TargetMode="External"/><Relationship Id="rId1734" Type="http://schemas.openxmlformats.org/officeDocument/2006/relationships/hyperlink" Target="http://www.mid.ru/zu_r.nsf/e0f3cd1a55ff248dc32571e7003f460b/228be290e2399022c32565e800360487?OpenDocument" TargetMode="External"/><Relationship Id="rId1735" Type="http://schemas.openxmlformats.org/officeDocument/2006/relationships/image" Target="media/image1.png"/><Relationship Id="rId1736" Type="http://schemas.openxmlformats.org/officeDocument/2006/relationships/image" Target="media/image2.png"/><Relationship Id="rId1737" Type="http://schemas.openxmlformats.org/officeDocument/2006/relationships/image" Target="media/image3.png"/><Relationship Id="rId1738" Type="http://schemas.openxmlformats.org/officeDocument/2006/relationships/image" Target="media/image4.png"/><Relationship Id="rId1739" Type="http://schemas.openxmlformats.org/officeDocument/2006/relationships/image" Target="media/image5.png"/><Relationship Id="rId1740" Type="http://schemas.openxmlformats.org/officeDocument/2006/relationships/image" Target="media/image5.png"/><Relationship Id="rId1741" Type="http://schemas.openxmlformats.org/officeDocument/2006/relationships/hyperlink" Target="http://www.mid.ru/zu_r.nsf/e0f3cd1a55ff248dc32571e7003f460b/189d10b67495b2dac32565e800360484?OpenDocument" TargetMode="External"/><Relationship Id="rId1742" Type="http://schemas.openxmlformats.org/officeDocument/2006/relationships/hyperlink" Target="http://www.mid.ru/zu_r.nsf/e0f3cd1a55ff248dc32571e7003f460b/189d10b67495b2dac32565e800360484?OpenDocument" TargetMode="External"/><Relationship Id="rId1743" Type="http://schemas.openxmlformats.org/officeDocument/2006/relationships/hyperlink" Target="http://www.mid.ru/zu_r.nsf/e0f3cd1a55ff248dc32571e7003f460b/189d10b67495b2dac32565e800360484?OpenDocument" TargetMode="External"/><Relationship Id="rId1744" Type="http://schemas.openxmlformats.org/officeDocument/2006/relationships/image" Target="media/image1.png"/><Relationship Id="rId1745" Type="http://schemas.openxmlformats.org/officeDocument/2006/relationships/image" Target="media/image2.png"/><Relationship Id="rId1746" Type="http://schemas.openxmlformats.org/officeDocument/2006/relationships/image" Target="media/image3.png"/><Relationship Id="rId1747" Type="http://schemas.openxmlformats.org/officeDocument/2006/relationships/image" Target="media/image4.png"/><Relationship Id="rId1748" Type="http://schemas.openxmlformats.org/officeDocument/2006/relationships/image" Target="media/image5.png"/><Relationship Id="rId1749" Type="http://schemas.openxmlformats.org/officeDocument/2006/relationships/image" Target="media/image5.png"/><Relationship Id="rId1750" Type="http://schemas.openxmlformats.org/officeDocument/2006/relationships/hyperlink" Target="http://www.mid.ru/zu_r.nsf/e0f3cd1a55ff248dc32571e7003f460b/496ddfd402a4ad36c32565e800360449?OpenDocument" TargetMode="External"/><Relationship Id="rId1751" Type="http://schemas.openxmlformats.org/officeDocument/2006/relationships/hyperlink" Target="http://www.mid.ru/zu_r.nsf/e0f3cd1a55ff248dc32571e7003f460b/496ddfd402a4ad36c32565e800360449?OpenDocument" TargetMode="External"/><Relationship Id="rId1752" Type="http://schemas.openxmlformats.org/officeDocument/2006/relationships/hyperlink" Target="http://www.mid.ru/zu_r.nsf/e0f3cd1a55ff248dc32571e7003f460b/496ddfd402a4ad36c32565e800360449?OpenDocument" TargetMode="External"/><Relationship Id="rId1753" Type="http://schemas.openxmlformats.org/officeDocument/2006/relationships/image" Target="media/image1.png"/><Relationship Id="rId1754" Type="http://schemas.openxmlformats.org/officeDocument/2006/relationships/image" Target="media/image2.png"/><Relationship Id="rId1755" Type="http://schemas.openxmlformats.org/officeDocument/2006/relationships/image" Target="media/image3.png"/><Relationship Id="rId1756" Type="http://schemas.openxmlformats.org/officeDocument/2006/relationships/image" Target="media/image4.png"/><Relationship Id="rId1757" Type="http://schemas.openxmlformats.org/officeDocument/2006/relationships/image" Target="media/image5.png"/><Relationship Id="rId1758" Type="http://schemas.openxmlformats.org/officeDocument/2006/relationships/hyperlink" Target="http://www.mid.ru/zu_r.nsf/e0f3cd1a55ff248dc32571e7003f460b/b1be5b16040677a2c32565e8003604c7?OpenDocument" TargetMode="External"/><Relationship Id="rId1759" Type="http://schemas.openxmlformats.org/officeDocument/2006/relationships/hyperlink" Target="http://www.mid.ru/zu_r.nsf/e0f3cd1a55ff248dc32571e7003f460b/b1be5b16040677a2c32565e8003604c7?OpenDocument" TargetMode="External"/><Relationship Id="rId1760" Type="http://schemas.openxmlformats.org/officeDocument/2006/relationships/hyperlink" Target="http://www.mid.ru/zu_r.nsf/e0f3cd1a55ff248dc32571e7003f460b/b1be5b16040677a2c32565e8003604c7?OpenDocument" TargetMode="External"/><Relationship Id="rId1761" Type="http://schemas.openxmlformats.org/officeDocument/2006/relationships/image" Target="media/image1.png"/><Relationship Id="rId1762" Type="http://schemas.openxmlformats.org/officeDocument/2006/relationships/image" Target="media/image2.png"/><Relationship Id="rId1763" Type="http://schemas.openxmlformats.org/officeDocument/2006/relationships/image" Target="media/image3.png"/><Relationship Id="rId1764" Type="http://schemas.openxmlformats.org/officeDocument/2006/relationships/image" Target="media/image4.png"/><Relationship Id="rId1765" Type="http://schemas.openxmlformats.org/officeDocument/2006/relationships/image" Target="media/image5.png"/><Relationship Id="rId1766" Type="http://schemas.openxmlformats.org/officeDocument/2006/relationships/hyperlink" Target="http://www.mid.ru/zu_r.nsf/e0f3cd1a55ff248dc32571e7003f460b/541e89634fbd2d0cc32565e8003604c6?OpenDocument" TargetMode="External"/><Relationship Id="rId1767" Type="http://schemas.openxmlformats.org/officeDocument/2006/relationships/hyperlink" Target="http://www.mid.ru/zu_r.nsf/e0f3cd1a55ff248dc32571e7003f460b/541e89634fbd2d0cc32565e8003604c6?OpenDocument" TargetMode="External"/><Relationship Id="rId1768" Type="http://schemas.openxmlformats.org/officeDocument/2006/relationships/hyperlink" Target="http://www.mid.ru/zu_r.nsf/e0f3cd1a55ff248dc32571e7003f460b/541e89634fbd2d0cc32565e8003604c6?OpenDocument" TargetMode="External"/><Relationship Id="rId1769" Type="http://schemas.openxmlformats.org/officeDocument/2006/relationships/image" Target="media/image1.png"/><Relationship Id="rId1770" Type="http://schemas.openxmlformats.org/officeDocument/2006/relationships/image" Target="media/image2.png"/><Relationship Id="rId1771" Type="http://schemas.openxmlformats.org/officeDocument/2006/relationships/image" Target="media/image3.png"/><Relationship Id="rId1772" Type="http://schemas.openxmlformats.org/officeDocument/2006/relationships/image" Target="media/image4.png"/><Relationship Id="rId1773" Type="http://schemas.openxmlformats.org/officeDocument/2006/relationships/image" Target="media/image5.png"/><Relationship Id="rId1774" Type="http://schemas.openxmlformats.org/officeDocument/2006/relationships/hyperlink" Target="http://www.mid.ru/zu_r.nsf/e0f3cd1a55ff248dc32571e7003f460b/f4573a5b5ede5c2d43256a620029a828?OpenDocument" TargetMode="External"/><Relationship Id="rId1775" Type="http://schemas.openxmlformats.org/officeDocument/2006/relationships/hyperlink" Target="http://www.mid.ru/zu_r.nsf/e0f3cd1a55ff248dc32571e7003f460b/f4573a5b5ede5c2d43256a620029a828?OpenDocument" TargetMode="External"/><Relationship Id="rId1776" Type="http://schemas.openxmlformats.org/officeDocument/2006/relationships/hyperlink" Target="http://www.mid.ru/zu_r.nsf/e0f3cd1a55ff248dc32571e7003f460b/f4573a5b5ede5c2d43256a620029a828?OpenDocument" TargetMode="External"/><Relationship Id="rId1777" Type="http://schemas.openxmlformats.org/officeDocument/2006/relationships/image" Target="media/image1.png"/><Relationship Id="rId1778" Type="http://schemas.openxmlformats.org/officeDocument/2006/relationships/image" Target="media/image2.png"/><Relationship Id="rId1779" Type="http://schemas.openxmlformats.org/officeDocument/2006/relationships/image" Target="media/image3.png"/><Relationship Id="rId1780" Type="http://schemas.openxmlformats.org/officeDocument/2006/relationships/image" Target="media/image4.png"/><Relationship Id="rId1781" Type="http://schemas.openxmlformats.org/officeDocument/2006/relationships/image" Target="media/image5.png"/><Relationship Id="rId1782" Type="http://schemas.openxmlformats.org/officeDocument/2006/relationships/hyperlink" Target="http://www.mid.ru/zu_r.nsf/e0f3cd1a55ff248dc32571e7003f460b/24fc5f125271e8e1c32565e80036044a?OpenDocument" TargetMode="External"/><Relationship Id="rId1783" Type="http://schemas.openxmlformats.org/officeDocument/2006/relationships/hyperlink" Target="http://www.mid.ru/zu_r.nsf/e0f3cd1a55ff248dc32571e7003f460b/24fc5f125271e8e1c32565e80036044a?OpenDocument" TargetMode="External"/><Relationship Id="rId1784" Type="http://schemas.openxmlformats.org/officeDocument/2006/relationships/hyperlink" Target="http://www.mid.ru/zu_r.nsf/e0f3cd1a55ff248dc32571e7003f460b/24fc5f125271e8e1c32565e80036044a?OpenDocument" TargetMode="External"/><Relationship Id="rId1785" Type="http://schemas.openxmlformats.org/officeDocument/2006/relationships/image" Target="media/image1.png"/><Relationship Id="rId1786" Type="http://schemas.openxmlformats.org/officeDocument/2006/relationships/image" Target="media/image2.png"/><Relationship Id="rId1787" Type="http://schemas.openxmlformats.org/officeDocument/2006/relationships/image" Target="media/image3.png"/><Relationship Id="rId1788" Type="http://schemas.openxmlformats.org/officeDocument/2006/relationships/image" Target="media/image4.png"/><Relationship Id="rId1789" Type="http://schemas.openxmlformats.org/officeDocument/2006/relationships/image" Target="media/image5.png"/><Relationship Id="rId1790" Type="http://schemas.openxmlformats.org/officeDocument/2006/relationships/image" Target="media/image5.png"/><Relationship Id="rId1791" Type="http://schemas.openxmlformats.org/officeDocument/2006/relationships/image" Target="media/image5.png"/><Relationship Id="rId1792" Type="http://schemas.openxmlformats.org/officeDocument/2006/relationships/hyperlink" Target="http://www.mid.ru/zu_r.nsf/e0f3cd1a55ff248dc32571e7003f460b/2c6512f4700a722ec32565e80036044b?OpenDocument" TargetMode="External"/><Relationship Id="rId1793" Type="http://schemas.openxmlformats.org/officeDocument/2006/relationships/hyperlink" Target="http://www.mid.ru/zu_r.nsf/e0f3cd1a55ff248dc32571e7003f460b/2c6512f4700a722ec32565e80036044b?OpenDocument" TargetMode="External"/><Relationship Id="rId1794" Type="http://schemas.openxmlformats.org/officeDocument/2006/relationships/hyperlink" Target="http://www.mid.ru/zu_r.nsf/e0f3cd1a55ff248dc32571e7003f460b/2c6512f4700a722ec32565e80036044b?OpenDocument" TargetMode="External"/><Relationship Id="rId1795" Type="http://schemas.openxmlformats.org/officeDocument/2006/relationships/image" Target="media/image1.png"/><Relationship Id="rId1796" Type="http://schemas.openxmlformats.org/officeDocument/2006/relationships/image" Target="media/image2.png"/><Relationship Id="rId1797" Type="http://schemas.openxmlformats.org/officeDocument/2006/relationships/image" Target="media/image3.png"/><Relationship Id="rId1798" Type="http://schemas.openxmlformats.org/officeDocument/2006/relationships/image" Target="media/image4.png"/><Relationship Id="rId1799" Type="http://schemas.openxmlformats.org/officeDocument/2006/relationships/image" Target="media/image5.png"/><Relationship Id="rId1800" Type="http://schemas.openxmlformats.org/officeDocument/2006/relationships/image" Target="media/image5.png"/><Relationship Id="rId1801" Type="http://schemas.openxmlformats.org/officeDocument/2006/relationships/hyperlink" Target="http://www.mid.ru/zu_r.nsf/e0f3cd1a55ff248dc32571e7003f460b/398794321ced7dcbc32565e80036044c?OpenDocument" TargetMode="External"/><Relationship Id="rId1802" Type="http://schemas.openxmlformats.org/officeDocument/2006/relationships/hyperlink" Target="http://www.mid.ru/zu_r.nsf/e0f3cd1a55ff248dc32571e7003f460b/398794321ced7dcbc32565e80036044c?OpenDocument" TargetMode="External"/><Relationship Id="rId1803" Type="http://schemas.openxmlformats.org/officeDocument/2006/relationships/hyperlink" Target="http://www.mid.ru/zu_r.nsf/e0f3cd1a55ff248dc32571e7003f460b/398794321ced7dcbc32565e80036044c?OpenDocument" TargetMode="External"/><Relationship Id="rId1804" Type="http://schemas.openxmlformats.org/officeDocument/2006/relationships/image" Target="media/image1.png"/><Relationship Id="rId1805" Type="http://schemas.openxmlformats.org/officeDocument/2006/relationships/image" Target="media/image2.png"/><Relationship Id="rId1806" Type="http://schemas.openxmlformats.org/officeDocument/2006/relationships/image" Target="media/image3.png"/><Relationship Id="rId1807" Type="http://schemas.openxmlformats.org/officeDocument/2006/relationships/image" Target="media/image4.png"/><Relationship Id="rId1808" Type="http://schemas.openxmlformats.org/officeDocument/2006/relationships/image" Target="media/image5.png"/><Relationship Id="rId1809" Type="http://schemas.openxmlformats.org/officeDocument/2006/relationships/hyperlink" Target="http://www.mid.ru/zu_r.nsf/e0f3cd1a55ff248dc32571e7003f460b/f03e11e4d0da284dc32565e8003603f5?OpenDocument" TargetMode="External"/><Relationship Id="rId1810" Type="http://schemas.openxmlformats.org/officeDocument/2006/relationships/hyperlink" Target="http://www.mid.ru/zu_r.nsf/e0f3cd1a55ff248dc32571e7003f460b/f03e11e4d0da284dc32565e8003603f5?OpenDocument" TargetMode="External"/><Relationship Id="rId1811" Type="http://schemas.openxmlformats.org/officeDocument/2006/relationships/hyperlink" Target="http://www.mid.ru/zu_r.nsf/e0f3cd1a55ff248dc32571e7003f460b/f03e11e4d0da284dc32565e8003603f5?OpenDocument" TargetMode="External"/><Relationship Id="rId1812" Type="http://schemas.openxmlformats.org/officeDocument/2006/relationships/image" Target="media/image1.png"/><Relationship Id="rId1813" Type="http://schemas.openxmlformats.org/officeDocument/2006/relationships/image" Target="media/image2.png"/><Relationship Id="rId1814" Type="http://schemas.openxmlformats.org/officeDocument/2006/relationships/image" Target="media/image3.png"/><Relationship Id="rId1815" Type="http://schemas.openxmlformats.org/officeDocument/2006/relationships/image" Target="media/image4.png"/><Relationship Id="rId1816" Type="http://schemas.openxmlformats.org/officeDocument/2006/relationships/image" Target="media/image5.png"/><Relationship Id="rId1817" Type="http://schemas.openxmlformats.org/officeDocument/2006/relationships/image" Target="media/image5.png"/><Relationship Id="rId1818" Type="http://schemas.openxmlformats.org/officeDocument/2006/relationships/hyperlink" Target="http://www.mid.ru/zu_r.nsf/e0f3cd1a55ff248dc32571e7003f460b/76f123008fcf08e5c32565e800360482?OpenDocument" TargetMode="External"/><Relationship Id="rId1819" Type="http://schemas.openxmlformats.org/officeDocument/2006/relationships/hyperlink" Target="http://www.mid.ru/zu_r.nsf/e0f3cd1a55ff248dc32571e7003f460b/76f123008fcf08e5c32565e800360482?OpenDocument" TargetMode="External"/><Relationship Id="rId1820" Type="http://schemas.openxmlformats.org/officeDocument/2006/relationships/image" Target="media/image1.png"/><Relationship Id="rId1821" Type="http://schemas.openxmlformats.org/officeDocument/2006/relationships/image" Target="media/image2.png"/><Relationship Id="rId1822" Type="http://schemas.openxmlformats.org/officeDocument/2006/relationships/image" Target="media/image3.png"/><Relationship Id="rId1823" Type="http://schemas.openxmlformats.org/officeDocument/2006/relationships/image" Target="media/image4.png"/><Relationship Id="rId1824" Type="http://schemas.openxmlformats.org/officeDocument/2006/relationships/image" Target="media/image5.png"/><Relationship Id="rId1825" Type="http://schemas.openxmlformats.org/officeDocument/2006/relationships/image" Target="media/image5.png"/><Relationship Id="rId1826" Type="http://schemas.openxmlformats.org/officeDocument/2006/relationships/image" Target="media/image5.png"/><Relationship Id="rId1827" Type="http://schemas.openxmlformats.org/officeDocument/2006/relationships/hyperlink" Target="http://www.mid.ru/zu_r.nsf/e0f3cd1a55ff248dc32571e7003f460b/249e8badd91ee195c32565e800360483?OpenDocument" TargetMode="External"/><Relationship Id="rId1828" Type="http://schemas.openxmlformats.org/officeDocument/2006/relationships/hyperlink" Target="http://www.mid.ru/zu_r.nsf/e0f3cd1a55ff248dc32571e7003f460b/249e8badd91ee195c32565e800360483?OpenDocument" TargetMode="External"/><Relationship Id="rId1829" Type="http://schemas.openxmlformats.org/officeDocument/2006/relationships/hyperlink" Target="http://www.mid.ru/zu_r.nsf/e0f3cd1a55ff248dc32571e7003f460b/249e8badd91ee195c32565e800360483?OpenDocument" TargetMode="External"/><Relationship Id="rId1830" Type="http://schemas.openxmlformats.org/officeDocument/2006/relationships/image" Target="media/image1.png"/><Relationship Id="rId1831" Type="http://schemas.openxmlformats.org/officeDocument/2006/relationships/image" Target="media/image2.png"/><Relationship Id="rId1832" Type="http://schemas.openxmlformats.org/officeDocument/2006/relationships/image" Target="media/image3.png"/><Relationship Id="rId1833" Type="http://schemas.openxmlformats.org/officeDocument/2006/relationships/image" Target="media/image4.png"/><Relationship Id="rId1834" Type="http://schemas.openxmlformats.org/officeDocument/2006/relationships/image" Target="media/image5.png"/><Relationship Id="rId1835" Type="http://schemas.openxmlformats.org/officeDocument/2006/relationships/image" Target="media/image5.png"/><Relationship Id="rId1836" Type="http://schemas.openxmlformats.org/officeDocument/2006/relationships/hyperlink" Target="http://www.mid.ru/zu_r.nsf/e0f3cd1a55ff248dc32571e7003f460b/fa89b73cfe2dc54ac32565e80036047f?OpenDocument" TargetMode="External"/><Relationship Id="rId1837" Type="http://schemas.openxmlformats.org/officeDocument/2006/relationships/hyperlink" Target="http://www.mid.ru/zu_r.nsf/e0f3cd1a55ff248dc32571e7003f460b/fa89b73cfe2dc54ac32565e80036047f?OpenDocument" TargetMode="External"/><Relationship Id="rId1838" Type="http://schemas.openxmlformats.org/officeDocument/2006/relationships/hyperlink" Target="http://www.mid.ru/zu_r.nsf/e0f3cd1a55ff248dc32571e7003f460b/fa89b73cfe2dc54ac32565e80036047f?OpenDocument" TargetMode="External"/><Relationship Id="rId1839" Type="http://schemas.openxmlformats.org/officeDocument/2006/relationships/image" Target="media/image1.png"/><Relationship Id="rId1840" Type="http://schemas.openxmlformats.org/officeDocument/2006/relationships/image" Target="media/image2.png"/><Relationship Id="rId1841" Type="http://schemas.openxmlformats.org/officeDocument/2006/relationships/image" Target="media/image3.png"/><Relationship Id="rId1842" Type="http://schemas.openxmlformats.org/officeDocument/2006/relationships/image" Target="media/image4.png"/><Relationship Id="rId1843" Type="http://schemas.openxmlformats.org/officeDocument/2006/relationships/image" Target="media/image5.png"/><Relationship Id="rId1844" Type="http://schemas.openxmlformats.org/officeDocument/2006/relationships/image" Target="media/image5.png"/><Relationship Id="rId1845" Type="http://schemas.openxmlformats.org/officeDocument/2006/relationships/hyperlink" Target="http://www.mid.ru/zu_r.nsf/e0f3cd1a55ff248dc32571e7003f460b/26f1c1d6a018e6bec32565e800360480?OpenDocument" TargetMode="External"/><Relationship Id="rId1846" Type="http://schemas.openxmlformats.org/officeDocument/2006/relationships/hyperlink" Target="http://www.mid.ru/zu_r.nsf/e0f3cd1a55ff248dc32571e7003f460b/26f1c1d6a018e6bec32565e800360480?OpenDocument" TargetMode="External"/><Relationship Id="rId1847" Type="http://schemas.openxmlformats.org/officeDocument/2006/relationships/hyperlink" Target="http://www.mid.ru/zu_r.nsf/e0f3cd1a55ff248dc32571e7003f460b/26f1c1d6a018e6bec32565e800360480?OpenDocument" TargetMode="External"/><Relationship Id="rId1848" Type="http://schemas.openxmlformats.org/officeDocument/2006/relationships/image" Target="media/image1.png"/><Relationship Id="rId1849" Type="http://schemas.openxmlformats.org/officeDocument/2006/relationships/image" Target="media/image2.png"/><Relationship Id="rId1850" Type="http://schemas.openxmlformats.org/officeDocument/2006/relationships/image" Target="media/image3.png"/><Relationship Id="rId1851" Type="http://schemas.openxmlformats.org/officeDocument/2006/relationships/image" Target="media/image4.png"/><Relationship Id="rId1852" Type="http://schemas.openxmlformats.org/officeDocument/2006/relationships/image" Target="media/image5.png"/><Relationship Id="rId1853" Type="http://schemas.openxmlformats.org/officeDocument/2006/relationships/hyperlink" Target="http://www.mid.ru/zu_r.nsf/e0f3cd1a55ff248dc32571e7003f460b/c903433aa8a1af86c32565e8003604a8?OpenDocument" TargetMode="External"/><Relationship Id="rId1854" Type="http://schemas.openxmlformats.org/officeDocument/2006/relationships/hyperlink" Target="http://www.mid.ru/zu_r.nsf/e0f3cd1a55ff248dc32571e7003f460b/c903433aa8a1af86c32565e8003604a8?OpenDocument" TargetMode="External"/><Relationship Id="rId1855" Type="http://schemas.openxmlformats.org/officeDocument/2006/relationships/hyperlink" Target="http://www.mid.ru/zu_r.nsf/e0f3cd1a55ff248dc32571e7003f460b/c903433aa8a1af86c32565e8003604a8?OpenDocument" TargetMode="External"/><Relationship Id="rId1856" Type="http://schemas.openxmlformats.org/officeDocument/2006/relationships/image" Target="media/image1.png"/><Relationship Id="rId1857" Type="http://schemas.openxmlformats.org/officeDocument/2006/relationships/image" Target="media/image2.png"/><Relationship Id="rId1858" Type="http://schemas.openxmlformats.org/officeDocument/2006/relationships/image" Target="media/image3.png"/><Relationship Id="rId1859" Type="http://schemas.openxmlformats.org/officeDocument/2006/relationships/image" Target="media/image4.png"/><Relationship Id="rId1860" Type="http://schemas.openxmlformats.org/officeDocument/2006/relationships/image" Target="media/image5.png"/><Relationship Id="rId1861" Type="http://schemas.openxmlformats.org/officeDocument/2006/relationships/hyperlink" Target="http://www.mid.ru/zu_r.nsf/e0f3cd1a55ff248dc32571e7003f460b/27d82ac86ef61f50c32565e8003603f4?OpenDocument" TargetMode="External"/><Relationship Id="rId1862" Type="http://schemas.openxmlformats.org/officeDocument/2006/relationships/hyperlink" Target="http://www.mid.ru/zu_r.nsf/e0f3cd1a55ff248dc32571e7003f460b/27d82ac86ef61f50c32565e8003603f4?OpenDocument" TargetMode="External"/><Relationship Id="rId1863" Type="http://schemas.openxmlformats.org/officeDocument/2006/relationships/hyperlink" Target="http://www.mid.ru/zu_r.nsf/e0f3cd1a55ff248dc32571e7003f460b/27d82ac86ef61f50c32565e8003603f4?OpenDocument" TargetMode="External"/><Relationship Id="rId1864" Type="http://schemas.openxmlformats.org/officeDocument/2006/relationships/image" Target="media/image1.png"/><Relationship Id="rId1865" Type="http://schemas.openxmlformats.org/officeDocument/2006/relationships/image" Target="media/image2.png"/><Relationship Id="rId1866" Type="http://schemas.openxmlformats.org/officeDocument/2006/relationships/image" Target="media/image3.png"/><Relationship Id="rId1867" Type="http://schemas.openxmlformats.org/officeDocument/2006/relationships/image" Target="media/image4.png"/><Relationship Id="rId1868" Type="http://schemas.openxmlformats.org/officeDocument/2006/relationships/hyperlink" Target="http://www.mid.ru/zu_r.nsf/e0f3cd1a55ff248dc32571e7003f460b/af146c2da53152aac32565e80036040e?OpenDocument" TargetMode="External"/><Relationship Id="rId1869" Type="http://schemas.openxmlformats.org/officeDocument/2006/relationships/hyperlink" Target="http://www.mid.ru/zu_r.nsf/e0f3cd1a55ff248dc32571e7003f460b/af146c2da53152aac32565e80036040e?OpenDocument" TargetMode="External"/><Relationship Id="rId1870" Type="http://schemas.openxmlformats.org/officeDocument/2006/relationships/hyperlink" Target="http://www.mid.ru/zu_r.nsf/e0f3cd1a55ff248dc32571e7003f460b/af146c2da53152aac32565e80036040e?OpenDocument" TargetMode="External"/><Relationship Id="rId1871" Type="http://schemas.openxmlformats.org/officeDocument/2006/relationships/image" Target="media/image1.png"/><Relationship Id="rId1872" Type="http://schemas.openxmlformats.org/officeDocument/2006/relationships/image" Target="media/image2.png"/><Relationship Id="rId1873" Type="http://schemas.openxmlformats.org/officeDocument/2006/relationships/image" Target="media/image3.png"/><Relationship Id="rId1874" Type="http://schemas.openxmlformats.org/officeDocument/2006/relationships/image" Target="media/image4.png"/><Relationship Id="rId1875" Type="http://schemas.openxmlformats.org/officeDocument/2006/relationships/image" Target="media/image5.png"/><Relationship Id="rId1876" Type="http://schemas.openxmlformats.org/officeDocument/2006/relationships/hyperlink" Target="http://www.mid.ru/zu_r.nsf/e0f3cd1a55ff248dc32571e7003f460b/0174ff45c61abf3ac32565e80036047c?OpenDocument" TargetMode="External"/><Relationship Id="rId1877" Type="http://schemas.openxmlformats.org/officeDocument/2006/relationships/hyperlink" Target="http://www.mid.ru/zu_r.nsf/e0f3cd1a55ff248dc32571e7003f460b/0174ff45c61abf3ac32565e80036047c?OpenDocument" TargetMode="External"/><Relationship Id="rId1878" Type="http://schemas.openxmlformats.org/officeDocument/2006/relationships/hyperlink" Target="http://www.mid.ru/zu_r.nsf/e0f3cd1a55ff248dc32571e7003f460b/0174ff45c61abf3ac32565e80036047c?OpenDocument" TargetMode="External"/><Relationship Id="rId1879" Type="http://schemas.openxmlformats.org/officeDocument/2006/relationships/image" Target="media/image1.png"/><Relationship Id="rId1880" Type="http://schemas.openxmlformats.org/officeDocument/2006/relationships/image" Target="media/image2.png"/><Relationship Id="rId1881" Type="http://schemas.openxmlformats.org/officeDocument/2006/relationships/image" Target="media/image3.png"/><Relationship Id="rId1882" Type="http://schemas.openxmlformats.org/officeDocument/2006/relationships/image" Target="media/image4.png"/><Relationship Id="rId1883" Type="http://schemas.openxmlformats.org/officeDocument/2006/relationships/image" Target="media/image5.png"/><Relationship Id="rId1884" Type="http://schemas.openxmlformats.org/officeDocument/2006/relationships/image" Target="media/image5.png"/><Relationship Id="rId1885" Type="http://schemas.openxmlformats.org/officeDocument/2006/relationships/image" Target="media/image5.png"/><Relationship Id="rId1886" Type="http://schemas.openxmlformats.org/officeDocument/2006/relationships/hyperlink" Target="http://www.mid.ru/zu_r.nsf/e0f3cd1a55ff248dc32571e7003f460b/0418399ede7cc566c32565e80036047d?OpenDocument" TargetMode="External"/><Relationship Id="rId1887" Type="http://schemas.openxmlformats.org/officeDocument/2006/relationships/hyperlink" Target="http://www.mid.ru/zu_r.nsf/e0f3cd1a55ff248dc32571e7003f460b/0418399ede7cc566c32565e80036047d?OpenDocument" TargetMode="External"/><Relationship Id="rId1888" Type="http://schemas.openxmlformats.org/officeDocument/2006/relationships/hyperlink" Target="http://www.mid.ru/zu_r.nsf/e0f3cd1a55ff248dc32571e7003f460b/0418399ede7cc566c32565e80036047d?OpenDocument" TargetMode="External"/><Relationship Id="rId1889" Type="http://schemas.openxmlformats.org/officeDocument/2006/relationships/image" Target="media/image1.png"/><Relationship Id="rId1890" Type="http://schemas.openxmlformats.org/officeDocument/2006/relationships/image" Target="media/image2.png"/><Relationship Id="rId1891" Type="http://schemas.openxmlformats.org/officeDocument/2006/relationships/image" Target="media/image3.png"/><Relationship Id="rId1892" Type="http://schemas.openxmlformats.org/officeDocument/2006/relationships/image" Target="media/image4.png"/><Relationship Id="rId1893" Type="http://schemas.openxmlformats.org/officeDocument/2006/relationships/image" Target="media/image5.png"/><Relationship Id="rId1894" Type="http://schemas.openxmlformats.org/officeDocument/2006/relationships/image" Target="media/image5.png"/><Relationship Id="rId1895" Type="http://schemas.openxmlformats.org/officeDocument/2006/relationships/hyperlink" Target="http://www.mid.ru/zu_r.nsf/e0f3cd1a55ff248dc32571e7003f460b/1ff6af03684480bdc32565e80036047e?OpenDocument" TargetMode="External"/><Relationship Id="rId1896" Type="http://schemas.openxmlformats.org/officeDocument/2006/relationships/hyperlink" Target="http://www.mid.ru/zu_r.nsf/e0f3cd1a55ff248dc32571e7003f460b/1ff6af03684480bdc32565e80036047e?OpenDocument" TargetMode="External"/><Relationship Id="rId1897" Type="http://schemas.openxmlformats.org/officeDocument/2006/relationships/hyperlink" Target="http://www.mid.ru/zu_r.nsf/e0f3cd1a55ff248dc32571e7003f460b/1ff6af03684480bdc32565e80036047e?OpenDocument" TargetMode="External"/><Relationship Id="rId1898" Type="http://schemas.openxmlformats.org/officeDocument/2006/relationships/image" Target="media/image1.png"/><Relationship Id="rId1899" Type="http://schemas.openxmlformats.org/officeDocument/2006/relationships/image" Target="media/image2.png"/><Relationship Id="rId1900" Type="http://schemas.openxmlformats.org/officeDocument/2006/relationships/image" Target="media/image3.png"/><Relationship Id="rId1901" Type="http://schemas.openxmlformats.org/officeDocument/2006/relationships/image" Target="media/image4.png"/><Relationship Id="rId1902" Type="http://schemas.openxmlformats.org/officeDocument/2006/relationships/image" Target="media/image5.png"/><Relationship Id="rId1903" Type="http://schemas.openxmlformats.org/officeDocument/2006/relationships/hyperlink" Target="http://www.mid.ru/zu_r.nsf/e0f3cd1a55ff248dc32571e7003f460b/5eec1593bac956c5c32565e80036040d?OpenDocument" TargetMode="External"/><Relationship Id="rId1904" Type="http://schemas.openxmlformats.org/officeDocument/2006/relationships/hyperlink" Target="http://www.mid.ru/zu_r.nsf/e0f3cd1a55ff248dc32571e7003f460b/5eec1593bac956c5c32565e80036040d?OpenDocument" TargetMode="External"/><Relationship Id="rId1905" Type="http://schemas.openxmlformats.org/officeDocument/2006/relationships/hyperlink" Target="http://www.mid.ru/zu_r.nsf/e0f3cd1a55ff248dc32571e7003f460b/5eec1593bac956c5c32565e80036040d?OpenDocument" TargetMode="External"/><Relationship Id="rId1906" Type="http://schemas.openxmlformats.org/officeDocument/2006/relationships/image" Target="media/image1.png"/><Relationship Id="rId1907" Type="http://schemas.openxmlformats.org/officeDocument/2006/relationships/image" Target="media/image2.png"/><Relationship Id="rId1908" Type="http://schemas.openxmlformats.org/officeDocument/2006/relationships/image" Target="media/image3.png"/><Relationship Id="rId1909" Type="http://schemas.openxmlformats.org/officeDocument/2006/relationships/image" Target="media/image4.png"/><Relationship Id="rId1910" Type="http://schemas.openxmlformats.org/officeDocument/2006/relationships/image" Target="media/image5.png"/><Relationship Id="rId1911" Type="http://schemas.openxmlformats.org/officeDocument/2006/relationships/hyperlink" Target="http://www.mid.ru/zu_r.nsf/e0f3cd1a55ff248dc32571e7003f460b/e2060155029bed17c32565e80036040c?OpenDocument" TargetMode="External"/><Relationship Id="rId1912" Type="http://schemas.openxmlformats.org/officeDocument/2006/relationships/hyperlink" Target="http://www.mid.ru/zu_r.nsf/e0f3cd1a55ff248dc32571e7003f460b/e2060155029bed17c32565e80036040c?OpenDocument" TargetMode="External"/><Relationship Id="rId1913" Type="http://schemas.openxmlformats.org/officeDocument/2006/relationships/hyperlink" Target="http://www.mid.ru/zu_r.nsf/e0f3cd1a55ff248dc32571e7003f460b/e2060155029bed17c32565e80036040c?OpenDocument" TargetMode="External"/><Relationship Id="rId1914" Type="http://schemas.openxmlformats.org/officeDocument/2006/relationships/image" Target="media/image1.png"/><Relationship Id="rId1915" Type="http://schemas.openxmlformats.org/officeDocument/2006/relationships/image" Target="media/image2.png"/><Relationship Id="rId1916" Type="http://schemas.openxmlformats.org/officeDocument/2006/relationships/image" Target="media/image3.png"/><Relationship Id="rId1917" Type="http://schemas.openxmlformats.org/officeDocument/2006/relationships/image" Target="media/image4.png"/><Relationship Id="rId1918" Type="http://schemas.openxmlformats.org/officeDocument/2006/relationships/image" Target="media/image5.png"/><Relationship Id="rId1919" Type="http://schemas.openxmlformats.org/officeDocument/2006/relationships/image" Target="media/image5.png"/><Relationship Id="rId1920" Type="http://schemas.openxmlformats.org/officeDocument/2006/relationships/image" Target="media/image5.png"/><Relationship Id="rId1921" Type="http://schemas.openxmlformats.org/officeDocument/2006/relationships/hyperlink" Target="http://www.mid.ru/zu_r.nsf/e0f3cd1a55ff248dc32571e7003f460b/f3b99d1280890643c32565e8003604c4?OpenDocument" TargetMode="External"/><Relationship Id="rId1922" Type="http://schemas.openxmlformats.org/officeDocument/2006/relationships/hyperlink" Target="http://www.mid.ru/zu_r.nsf/e0f3cd1a55ff248dc32571e7003f460b/f3b99d1280890643c32565e8003604c4?OpenDocument" TargetMode="External"/><Relationship Id="rId1923" Type="http://schemas.openxmlformats.org/officeDocument/2006/relationships/hyperlink" Target="http://www.mid.ru/zu_r.nsf/e0f3cd1a55ff248dc32571e7003f460b/f3b99d1280890643c32565e8003604c4?OpenDocument" TargetMode="External"/><Relationship Id="rId1924" Type="http://schemas.openxmlformats.org/officeDocument/2006/relationships/image" Target="media/image2.png"/><Relationship Id="rId1925" Type="http://schemas.openxmlformats.org/officeDocument/2006/relationships/image" Target="media/image3.png"/><Relationship Id="rId1926" Type="http://schemas.openxmlformats.org/officeDocument/2006/relationships/image" Target="media/image5.png"/><Relationship Id="rId1927" Type="http://schemas.openxmlformats.org/officeDocument/2006/relationships/image" Target="media/image5.png"/><Relationship Id="rId1928" Type="http://schemas.openxmlformats.org/officeDocument/2006/relationships/image" Target="media/image5.png"/><Relationship Id="rId1929" Type="http://schemas.openxmlformats.org/officeDocument/2006/relationships/hyperlink" Target="http://www.mid.ru/zu_r.nsf/e0f3cd1a55ff248dc32571e7003f460b/6cc517f125b6a7e6c32565e8003604c5?OpenDocument" TargetMode="External"/><Relationship Id="rId1930" Type="http://schemas.openxmlformats.org/officeDocument/2006/relationships/hyperlink" Target="http://www.mid.ru/zu_r.nsf/e0f3cd1a55ff248dc32571e7003f460b/6cc517f125b6a7e6c32565e8003604c5?OpenDocument" TargetMode="External"/><Relationship Id="rId1931" Type="http://schemas.openxmlformats.org/officeDocument/2006/relationships/hyperlink" Target="http://www.mid.ru/zu_r.nsf/e0f3cd1a55ff248dc32571e7003f460b/6cc517f125b6a7e6c32565e8003604c5?OpenDocument" TargetMode="External"/><Relationship Id="rId1932" Type="http://schemas.openxmlformats.org/officeDocument/2006/relationships/image" Target="media/image1.png"/><Relationship Id="rId1933" Type="http://schemas.openxmlformats.org/officeDocument/2006/relationships/image" Target="media/image2.png"/><Relationship Id="rId1934" Type="http://schemas.openxmlformats.org/officeDocument/2006/relationships/image" Target="media/image3.png"/><Relationship Id="rId1935" Type="http://schemas.openxmlformats.org/officeDocument/2006/relationships/image" Target="media/image4.png"/><Relationship Id="rId1936" Type="http://schemas.openxmlformats.org/officeDocument/2006/relationships/image" Target="media/image5.png"/><Relationship Id="rId1937" Type="http://schemas.openxmlformats.org/officeDocument/2006/relationships/hyperlink" Target="http://www.mid.ru/zu_r.nsf/e0f3cd1a55ff248dc32571e7003f460b/136db694d135a01bc32565e8003603f3?OpenDocument" TargetMode="External"/><Relationship Id="rId1938" Type="http://schemas.openxmlformats.org/officeDocument/2006/relationships/hyperlink" Target="http://www.mid.ru/zu_r.nsf/e0f3cd1a55ff248dc32571e7003f460b/136db694d135a01bc32565e8003603f3?OpenDocument" TargetMode="External"/><Relationship Id="rId1939" Type="http://schemas.openxmlformats.org/officeDocument/2006/relationships/hyperlink" Target="http://www.mid.ru/zu_r.nsf/e0f3cd1a55ff248dc32571e7003f460b/136db694d135a01bc32565e8003603f3?OpenDocument" TargetMode="External"/><Relationship Id="rId1940" Type="http://schemas.openxmlformats.org/officeDocument/2006/relationships/image" Target="media/image1.png"/><Relationship Id="rId1941" Type="http://schemas.openxmlformats.org/officeDocument/2006/relationships/image" Target="media/image2.png"/><Relationship Id="rId1942" Type="http://schemas.openxmlformats.org/officeDocument/2006/relationships/image" Target="media/image3.png"/><Relationship Id="rId1943" Type="http://schemas.openxmlformats.org/officeDocument/2006/relationships/image" Target="media/image4.png"/><Relationship Id="rId1944" Type="http://schemas.openxmlformats.org/officeDocument/2006/relationships/image" Target="media/image5.png"/><Relationship Id="rId1945" Type="http://schemas.openxmlformats.org/officeDocument/2006/relationships/hyperlink" Target="http://www.mid.ru/zu_r.nsf/e0f3cd1a55ff248dc32571e7003f460b/32519d23f6571bdcc32565e8003604a5?OpenDocument" TargetMode="External"/><Relationship Id="rId1946" Type="http://schemas.openxmlformats.org/officeDocument/2006/relationships/hyperlink" Target="http://www.mid.ru/zu_r.nsf/e0f3cd1a55ff248dc32571e7003f460b/32519d23f6571bdcc32565e8003604a5?OpenDocument" TargetMode="External"/><Relationship Id="rId1947" Type="http://schemas.openxmlformats.org/officeDocument/2006/relationships/hyperlink" Target="http://www.mid.ru/zu_r.nsf/e0f3cd1a55ff248dc32571e7003f460b/32519d23f6571bdcc32565e8003604a5?OpenDocument" TargetMode="External"/><Relationship Id="rId1948" Type="http://schemas.openxmlformats.org/officeDocument/2006/relationships/image" Target="media/image1.png"/><Relationship Id="rId1949" Type="http://schemas.openxmlformats.org/officeDocument/2006/relationships/image" Target="media/image2.png"/><Relationship Id="rId1950" Type="http://schemas.openxmlformats.org/officeDocument/2006/relationships/image" Target="media/image3.png"/><Relationship Id="rId1951" Type="http://schemas.openxmlformats.org/officeDocument/2006/relationships/image" Target="media/image4.png"/><Relationship Id="rId1952" Type="http://schemas.openxmlformats.org/officeDocument/2006/relationships/image" Target="media/image5.png"/><Relationship Id="rId1953" Type="http://schemas.openxmlformats.org/officeDocument/2006/relationships/image" Target="media/image5.png"/><Relationship Id="rId1954" Type="http://schemas.openxmlformats.org/officeDocument/2006/relationships/image" Target="media/image5.png"/><Relationship Id="rId1955" Type="http://schemas.openxmlformats.org/officeDocument/2006/relationships/hyperlink" Target="http://www.mid.ru/zu_r.nsf/e0f3cd1a55ff248dc32571e7003f460b/68c0cdfe93645256c32565e8003604a6?OpenDocument" TargetMode="External"/><Relationship Id="rId1956" Type="http://schemas.openxmlformats.org/officeDocument/2006/relationships/hyperlink" Target="http://www.mid.ru/zu_r.nsf/e0f3cd1a55ff248dc32571e7003f460b/68c0cdfe93645256c32565e8003604a6?OpenDocument" TargetMode="External"/><Relationship Id="rId1957" Type="http://schemas.openxmlformats.org/officeDocument/2006/relationships/hyperlink" Target="http://www.mid.ru/zu_r.nsf/e0f3cd1a55ff248dc32571e7003f460b/68c0cdfe93645256c32565e8003604a6?OpenDocument" TargetMode="External"/><Relationship Id="rId1958" Type="http://schemas.openxmlformats.org/officeDocument/2006/relationships/image" Target="media/image1.png"/><Relationship Id="rId1959" Type="http://schemas.openxmlformats.org/officeDocument/2006/relationships/image" Target="media/image2.png"/><Relationship Id="rId1960" Type="http://schemas.openxmlformats.org/officeDocument/2006/relationships/image" Target="media/image3.png"/><Relationship Id="rId1961" Type="http://schemas.openxmlformats.org/officeDocument/2006/relationships/image" Target="media/image4.png"/><Relationship Id="rId1962" Type="http://schemas.openxmlformats.org/officeDocument/2006/relationships/image" Target="media/image5.png"/><Relationship Id="rId1963" Type="http://schemas.openxmlformats.org/officeDocument/2006/relationships/image" Target="media/image5.png"/><Relationship Id="rId1964" Type="http://schemas.openxmlformats.org/officeDocument/2006/relationships/hyperlink" Target="http://www.mid.ru/zu_r.nsf/e0f3cd1a55ff248dc32571e7003f460b/6f19228cf9e053dcc32565e8003604a7?OpenDocument" TargetMode="External"/><Relationship Id="rId1965" Type="http://schemas.openxmlformats.org/officeDocument/2006/relationships/hyperlink" Target="http://www.mid.ru/zu_r.nsf/e0f3cd1a55ff248dc32571e7003f460b/6f19228cf9e053dcc32565e8003604a7?OpenDocument" TargetMode="External"/><Relationship Id="rId1966" Type="http://schemas.openxmlformats.org/officeDocument/2006/relationships/hyperlink" Target="http://www.mid.ru/zu_r.nsf/e0f3cd1a55ff248dc32571e7003f460b/6f19228cf9e053dcc32565e8003604a7?OpenDocument" TargetMode="External"/><Relationship Id="rId1967" Type="http://schemas.openxmlformats.org/officeDocument/2006/relationships/image" Target="media/image1.png"/><Relationship Id="rId1968" Type="http://schemas.openxmlformats.org/officeDocument/2006/relationships/image" Target="media/image2.png"/><Relationship Id="rId1969" Type="http://schemas.openxmlformats.org/officeDocument/2006/relationships/image" Target="media/image3.png"/><Relationship Id="rId1970" Type="http://schemas.openxmlformats.org/officeDocument/2006/relationships/image" Target="media/image4.png"/><Relationship Id="rId1971" Type="http://schemas.openxmlformats.org/officeDocument/2006/relationships/image" Target="media/image5.png"/><Relationship Id="rId1972" Type="http://schemas.openxmlformats.org/officeDocument/2006/relationships/image" Target="media/image5.png"/><Relationship Id="rId1973" Type="http://schemas.openxmlformats.org/officeDocument/2006/relationships/image" Target="media/image5.png"/><Relationship Id="rId1974" Type="http://schemas.openxmlformats.org/officeDocument/2006/relationships/hyperlink" Target="http://www.mid.ru/zu_r.nsf/e0f3cd1a55ff248dc32571e7003f460b/bf59feb5dcc251c7c32565e8003604a4?OpenDocument" TargetMode="External"/><Relationship Id="rId1975" Type="http://schemas.openxmlformats.org/officeDocument/2006/relationships/hyperlink" Target="http://www.mid.ru/zu_r.nsf/e0f3cd1a55ff248dc32571e7003f460b/bf59feb5dcc251c7c32565e8003604a4?OpenDocument" TargetMode="External"/><Relationship Id="rId1976" Type="http://schemas.openxmlformats.org/officeDocument/2006/relationships/hyperlink" Target="http://www.mid.ru/zu_r.nsf/e0f3cd1a55ff248dc32571e7003f460b/bf59feb5dcc251c7c32565e8003604a4?OpenDocument" TargetMode="External"/><Relationship Id="rId1977" Type="http://schemas.openxmlformats.org/officeDocument/2006/relationships/image" Target="media/image1.png"/><Relationship Id="rId1978" Type="http://schemas.openxmlformats.org/officeDocument/2006/relationships/image" Target="media/image2.png"/><Relationship Id="rId1979" Type="http://schemas.openxmlformats.org/officeDocument/2006/relationships/image" Target="media/image3.png"/><Relationship Id="rId1980" Type="http://schemas.openxmlformats.org/officeDocument/2006/relationships/image" Target="media/image4.png"/><Relationship Id="rId1981" Type="http://schemas.openxmlformats.org/officeDocument/2006/relationships/header" Target="header1.xml"/><Relationship Id="rId1982" Type="http://schemas.openxmlformats.org/officeDocument/2006/relationships/header" Target="header2.xml"/><Relationship Id="rId1983" Type="http://schemas.openxmlformats.org/officeDocument/2006/relationships/numbering" Target="numbering.xml"/><Relationship Id="rId1984" Type="http://schemas.openxmlformats.org/officeDocument/2006/relationships/fontTable" Target="fontTable.xml"/><Relationship Id="rId19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1:00Z</dcterms:created>
  <dc:creator>Lanin</dc:creator>
  <dc:description/>
  <dc:language>en-US</dc:language>
  <cp:lastModifiedBy>Администратор</cp:lastModifiedBy>
  <cp:lastPrinted>2007-11-02T13:10:00Z</cp:lastPrinted>
  <dcterms:modified xsi:type="dcterms:W3CDTF">2007-11-02T14:08:00Z</dcterms:modified>
  <cp:revision>4</cp:revision>
  <dc:subject/>
  <dc:title>Дипл.и конс.предст-ва РФ за рубежом-3</dc:title>
</cp:coreProperties>
</file>