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5103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ind w:left="5103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3"/>
        <w:spacing w:before="0" w:after="0"/>
        <w:ind w:left="5103" w:hanging="0"/>
        <w:jc w:val="right"/>
        <w:rPr/>
      </w:pPr>
      <w:r>
        <w:rPr/>
        <w:t>Форма № 9</w:t>
      </w:r>
    </w:p>
    <w:p>
      <w:pPr>
        <w:pStyle w:val="Style13"/>
        <w:spacing w:before="0" w:after="0"/>
        <w:ind w:left="5103" w:hanging="0"/>
        <w:jc w:val="right"/>
        <w:rPr/>
      </w:pPr>
      <w:r>
        <w:rPr/>
      </w:r>
    </w:p>
    <w:p>
      <w:pPr>
        <w:pStyle w:val="Style13"/>
        <w:spacing w:before="0" w:after="0"/>
        <w:ind w:left="5103" w:hanging="0"/>
        <w:jc w:val="right"/>
        <w:rPr/>
      </w:pPr>
      <w:r>
        <w:rPr/>
      </w:r>
    </w:p>
    <w:p>
      <w:pPr>
        <w:pStyle w:val="Style13"/>
        <w:ind w:left="5103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6"/>
        <w:gridCol w:w="174"/>
      </w:tblGrid>
      <w:tr>
        <w:trPr/>
        <w:tc>
          <w:tcPr>
            <w:tcW w:w="8296" w:type="dxa"/>
            <w:tcBorders/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  ФИНАНСОВЫЙ ОТЧЕТ</w:t>
            </w:r>
          </w:p>
        </w:tc>
        <w:tc>
          <w:tcPr>
            <w:tcW w:w="174" w:type="dxa"/>
            <w:tcBorders/>
          </w:tcPr>
          <w:p>
            <w:pPr>
              <w:pStyle w:val="Heading3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о поступлении и расходовании средств избирательного фонда политической партии</w:t>
      </w:r>
    </w:p>
    <w:tbl>
      <w:tblPr>
        <w:tblW w:w="10263" w:type="dxa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0263"/>
      </w:tblGrid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Heading1"/>
              <w:spacing w:before="24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российская политическая партия «ЕДИНАЯ РОССИЯ»»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политической партии/ регионального отделения политической партии, наименование   субъекта Российской Федерации)</w:t>
            </w:r>
          </w:p>
        </w:tc>
      </w:tr>
      <w:tr>
        <w:trPr/>
        <w:tc>
          <w:tcPr>
            <w:tcW w:w="102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40704810300020007898</w:t>
            </w:r>
          </w:p>
        </w:tc>
      </w:tr>
      <w:tr>
        <w:trPr/>
        <w:tc>
          <w:tcPr>
            <w:tcW w:w="1026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пециального избирательного счет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5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"/>
        <w:gridCol w:w="6663"/>
        <w:gridCol w:w="690"/>
        <w:gridCol w:w="1620"/>
        <w:gridCol w:w="686"/>
      </w:tblGrid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трока финансового отч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Шифр ст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риме</w:t>
              <w:softHyphen/>
              <w:t>чание</w:t>
            </w:r>
          </w:p>
        </w:tc>
      </w:tr>
      <w:tr>
        <w:trPr>
          <w:tblHeader w:val="true"/>
        </w:trPr>
        <w:tc>
          <w:tcPr>
            <w:tcW w:w="7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ило средств в избирательный фонд, 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0 470 397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2 370 397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политической парт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 00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065 0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1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9 305 397,39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оступило в избирательный фонд денежных средств, подпадающих под действие п. 7 ст. 64 Федерального закона от 18.05.05 г., № 51-Ф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00 00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обственные средства политической парт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граждан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 юридического лиц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0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средства, перечисленные в фонд с указанием их назначения для внесения избирательного зало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обственные средства политической партии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гражданин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обровольные пожертвования юридического лиц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щено денежных средств из избирательного фонда, 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12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в доход бюджет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2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10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2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, превышающих предельный размер добровольных пожертвов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 000 00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.3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денежных средств, перечисленных в фонд с указанием их назначения для внесения избирательного залог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Израсходовано средств, всег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8 350 397,3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рганизацию сбора подписей избирате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1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Из них на оплату труда лиц, привлекаемых для сбора подписей избирателе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/>
            </w:pPr>
            <w:r>
              <w:rPr/>
              <w:t>На внесение избирательного залога</w:t>
              <w:tab/>
            </w:r>
            <w:r>
              <w:rPr>
                <w:smallCaps/>
                <w:vertAlign w:val="subscript"/>
              </w:rPr>
              <w:t>(стр.250=стр.260-стр.27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из них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еречислено средств избирательного залога в избирательную комиссию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2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озвращено средств избирательного залога из избирательной комисс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организации телерадиовещани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 156 559,4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едвыборную агитацию через редакции периодических печатных издан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 990 596,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выпуск и распространение печатных и иных агитационных материал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 912 010,4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проведение публичных массовых мероприятий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630 755,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работ (услуг) информационного и консультационного характер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 1070,31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.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 599 404,9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о неизрасходованного остатка средств фонда 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"/>
            </w:r>
            <w:r>
              <w:rPr>
                <w:rStyle w:val="FootnoteCharacters"/>
                <w:b/>
                <w:bCs/>
              </w:rPr>
              <w:t>**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851" w:hanging="0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Средствам массовой информации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.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х средств, пропорционально перечисленным в избирательный фонд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right" w:pos="660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таток средств фонда на дату сдачи отчета (заверяется банковской справкой)</w:t>
              <w:tab/>
            </w:r>
            <w:r>
              <w:rPr>
                <w:b/>
                <w:bCs/>
                <w:smallCaps/>
                <w:vertAlign w:val="subscript"/>
              </w:rPr>
              <w:t>(стр.380=стр.10-стр.140-стр.220-стр.350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ильность сведений, указанных в настоящем финансовом отчете подтверждаем, других денежных средств, минуя избирательный фонд, на организацию и проведение избирательной кампании не привлекалось. </w:t>
      </w:r>
    </w:p>
    <w:p>
      <w:pPr>
        <w:pStyle w:val="TextBodyIndent"/>
        <w:spacing w:before="0" w:after="24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1"/>
        <w:gridCol w:w="2279"/>
      </w:tblGrid>
      <w:tr>
        <w:trPr/>
        <w:tc>
          <w:tcPr>
            <w:tcW w:w="8141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41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олномоченный представитель политической партии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«Всероссийская политическая партия </w:t>
            </w:r>
            <w:r>
              <w:rPr>
                <w:rFonts w:cs="Times New Roman" w:ascii="Times New Roman" w:hAnsi="Times New Roman"/>
                <w:b/>
              </w:rPr>
              <w:t>«ЕДИНАЯ РОССИЯ»»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финансовым вопросам</w:t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 Орлова</w:t>
            </w:r>
          </w:p>
        </w:tc>
      </w:tr>
    </w:tbl>
    <w:p>
      <w:pPr>
        <w:pStyle w:val="TextBodyIndent"/>
        <w:spacing w:before="0" w:after="24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spacing w:before="0" w:after="240"/>
        <w:ind w:left="283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Footnote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9:40:00Z</dcterms:created>
  <dc:creator>Shadrin</dc:creator>
  <dc:description/>
  <dc:language>en-US</dc:language>
  <cp:lastModifiedBy>Shadrin</cp:lastModifiedBy>
  <dcterms:modified xsi:type="dcterms:W3CDTF">2007-12-25T09:41:00Z</dcterms:modified>
  <cp:revision>1</cp:revision>
  <dc:subject/>
  <dc:title>Форма № 9</dc:title>
</cp:coreProperties>
</file>