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я</w:t>
      </w:r>
    </w:p>
    <w:p>
      <w:pPr>
        <w:pStyle w:val="Heading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готовности выполнять работы (оказывать услуги) по изготовлению печатных предвыборных агитационных материалов на выборах депутатов Государственной Думы Федерального Собрания Российской Федерации пятого созыва, представленные в избирательные комиссии субъектов Российской Феде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880"/>
        <w:gridCol w:w="640"/>
        <w:gridCol w:w="1340"/>
        <w:gridCol w:w="590"/>
        <w:gridCol w:w="19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уведом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/ имя индивидуального предпринимател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Публикация сведений о размере и других условиях оплаты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Адыгея (Адыге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ОО «СМ-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ул. Лузина,</w:t>
            </w:r>
          </w:p>
          <w:p>
            <w:pPr>
              <w:pStyle w:val="Header"/>
              <w:rPr/>
            </w:pPr>
            <w:r>
              <w:rPr/>
              <w:t>дом 6,</w:t>
            </w:r>
          </w:p>
          <w:p>
            <w:pPr>
              <w:pStyle w:val="Normal"/>
              <w:rPr/>
            </w:pPr>
            <w:r>
              <w:rPr/>
              <w:t>Краснодар, 3500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ьная Кубань»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35(24819) от 8.09.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9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П «Гиаг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ул. Красная,</w:t>
            </w:r>
          </w:p>
          <w:p>
            <w:pPr>
              <w:pStyle w:val="Header"/>
              <w:rPr/>
            </w:pPr>
            <w:r>
              <w:rPr/>
              <w:t>дом 318,</w:t>
            </w:r>
          </w:p>
          <w:p>
            <w:pPr>
              <w:pStyle w:val="Header"/>
              <w:rPr/>
            </w:pPr>
            <w:r>
              <w:rPr/>
              <w:t>станица Гиагинская, 3856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е знамя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(9392) от 12.09.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ОО «Каче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ул. Крестьянская,</w:t>
            </w:r>
          </w:p>
          <w:p>
            <w:pPr>
              <w:pStyle w:val="Header"/>
              <w:rPr/>
            </w:pPr>
            <w:r>
              <w:rPr/>
              <w:t>дом 221/2,</w:t>
            </w:r>
          </w:p>
          <w:p>
            <w:pPr>
              <w:pStyle w:val="Header"/>
              <w:rPr/>
            </w:pPr>
            <w:r>
              <w:rPr/>
              <w:t>Майкоп, 385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Адыгея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0 (19767) от 19.09.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ОО «Полиграфиздат» Адыг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ул. Пионерская,</w:t>
            </w:r>
          </w:p>
          <w:p>
            <w:pPr>
              <w:pStyle w:val="Header"/>
              <w:rPr/>
            </w:pPr>
            <w:r>
              <w:rPr/>
              <w:t>дом 268,</w:t>
            </w:r>
          </w:p>
          <w:p>
            <w:pPr>
              <w:pStyle w:val="Header"/>
              <w:rPr/>
            </w:pPr>
            <w:r>
              <w:rPr/>
              <w:t>Майкоп, 385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hd w:fill="FFFFFF" w:val="clear"/>
              </w:rPr>
              <w:t>Советская Адыгея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№ </w:t>
            </w:r>
            <w:r>
              <w:rPr>
                <w:shd w:fill="FFFFFF" w:val="clear"/>
              </w:rPr>
              <w:t>182 (19769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от 21.09.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П «Сетов Бислан Нурбиеви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firstLine="40"/>
              <w:jc w:val="left"/>
              <w:rPr>
                <w:sz w:val="24"/>
              </w:rPr>
            </w:pPr>
            <w:r>
              <w:rPr>
                <w:sz w:val="24"/>
              </w:rPr>
              <w:t>ул. Курганная, дом 314, Майкоп, 385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нонс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(650) от 29.09.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П «Фридман В.Ш.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firstLine="40"/>
              <w:jc w:val="left"/>
              <w:rPr>
                <w:sz w:val="24"/>
              </w:rPr>
            </w:pPr>
            <w:r>
              <w:rPr>
                <w:sz w:val="24"/>
              </w:rPr>
              <w:t>ул. Пролетарская, дом 99, Майкоп, 385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ветская Адыгея» №190 (19777) </w:t>
            </w:r>
          </w:p>
          <w:p>
            <w:pPr>
              <w:pStyle w:val="Normal"/>
              <w:rPr/>
            </w:pPr>
            <w:r>
              <w:rPr/>
              <w:t>от 04.10.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Ме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"/>
              <w:spacing w:lineRule="auto" w:line="240"/>
              <w:ind w:firstLine="40"/>
              <w:jc w:val="left"/>
              <w:rPr>
                <w:sz w:val="24"/>
              </w:rPr>
            </w:pPr>
            <w:r>
              <w:rPr>
                <w:sz w:val="24"/>
              </w:rPr>
              <w:t>ул. Пионерская</w:t>
            </w:r>
          </w:p>
          <w:p>
            <w:pPr>
              <w:pStyle w:val="141"/>
              <w:spacing w:lineRule="auto" w:line="240"/>
              <w:ind w:firstLine="40"/>
              <w:jc w:val="left"/>
              <w:rPr>
                <w:sz w:val="24"/>
              </w:rPr>
            </w:pPr>
            <w:r>
              <w:rPr>
                <w:sz w:val="24"/>
              </w:rPr>
              <w:t>дом 328, Майкоп, 385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ветская Адыгея» №188 (19775) </w:t>
            </w:r>
          </w:p>
          <w:p>
            <w:pPr>
              <w:pStyle w:val="Normal"/>
              <w:rPr/>
            </w:pPr>
            <w:r>
              <w:rPr/>
              <w:t>от 02.10.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Алтай</w:t>
            </w:r>
          </w:p>
        </w:tc>
      </w:tr>
      <w:tr>
        <w:trPr>
          <w:trHeight w:val="1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10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АО «Горно-Алтай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Коммунистический, 35,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ик» (Алтайдын Чолмоны), №40 (207-209) от 4.10.07г.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ая газета «Звезда Алта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орос Гуркина, 38,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везда Алтая»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удков Д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орос Гуркина, 4, 3-ий этаж, офис № 314,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информационно-аналитический еженедельник «Листок» №40 (172) от 4.10.07г.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Листо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я 105, 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информационно-аналитический еженедельник «Листок» № 40 (172) от 4.10.07г.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елекомпания «Планета + 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Коммунистический, 56,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Планета + Сервис» №39 от 26.09.07г.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-информационный журнал «Планета + Горно-Алтай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Коммунистический, 56,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Планета + Сервис» №39 от 26.09.07г.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ая газета «Алтайдын Чолмон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орос Гуркина, 38,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дник» (Алтайдын Чолмоны» №№№ 202-204 (18316-18318) от 27.09.07г.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остскрипту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сомольская, 9,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остскриптум»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ая газета «Голос Времен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нский райо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Голос времени»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К «Горный Алта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Коммунистический, 37,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ик» (Алтайдын Чолмоны), №40 (207-209) от 4.10.07г.</w:t>
            </w:r>
          </w:p>
          <w:p>
            <w:pPr>
              <w:pStyle w:val="Normal"/>
              <w:rPr/>
            </w:pPr>
            <w:r>
              <w:rPr/>
              <w:t>Республиканская газета «Звезда Алтая» №225 от 5.10.07г.</w:t>
            </w:r>
          </w:p>
        </w:tc>
      </w:tr>
      <w:tr>
        <w:trPr>
          <w:trHeight w:val="1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8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ик городского Совета депутатов и администрации г. Горно-Алтайска «Вестник Горно-Алтайс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Коммунистический, 65, г.Горно-Алтайск, Республика Алтай, 64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Башкоркостан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Тай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а, ул. Бакалинская, дом 68/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шкортостан» №172 от 07.09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,</w:t>
            </w:r>
          </w:p>
          <w:p>
            <w:pPr>
              <w:pStyle w:val="Normal"/>
              <w:rPr/>
            </w:pPr>
            <w:r>
              <w:rPr/>
              <w:t>г.Елабуга, ул.Гассара, дом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елнинская неделя» №36 от 07.09.2007г., «Сегодня» №119 от 12.09.2007 г., «Новая Кама» №143, 145 от 15.09.2007г. 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ООО «АД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97, г.Уфа, ул. Х.Давлетшиной , дом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спублика Башкортостан» №187 от 27.09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л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59, г.Уфа, ул.Комсомольская, дом 27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Евразия» №37 от 27.09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А-ТР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7, г.Уфа. ул.К.Маркса, дом 51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спублика Башкортостан» №185 от 25.09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о-Уральская Полиграфическая Ассоциа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агнитогорск, ул. Горького, дом 28-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ральский проект» №72 от 21.09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зайнполиграф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0, г.Уфа, ул.К.Маркса, дом 37, офис 2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спублика Башкортостан» №189-190 от 29.09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группа «</w:t>
            </w:r>
            <w:r>
              <w:rPr>
                <w:lang w:val="en-US"/>
              </w:rPr>
              <w:t>BASHMEDIA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98, г.Уфа, ул. Проспект Октября, дом 128/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звестия» №181 от 04. 10.2007г. 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цифровой печати»,  «АЭРО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1, г.Уфа, ул.Лесной проезд. дом 8/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вестия» №181 от 04. 10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КАИМ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78, г.Уфа, ул.Кирова, дом 138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вестия» №181 от 04.10.2007г.</w:t>
            </w:r>
          </w:p>
        </w:tc>
      </w:tr>
      <w:tr>
        <w:trPr>
          <w:trHeight w:val="1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ипография </w:t>
            </w:r>
          </w:p>
          <w:p>
            <w:pPr>
              <w:pStyle w:val="Normal"/>
              <w:rPr/>
            </w:pPr>
            <w:r>
              <w:rPr/>
              <w:t>«Ъ» +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05, г.Уфа, ул.Революционная, дом 78, офис 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фимские ведомости» №40 от 04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Бур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6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ова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Ранжурова, д. 1, г. Улан-Удэ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Информ Полис» №37 от 12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Москвитин О.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74 от 19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Путилин В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Кирова, д. 28а, г. Улан-Удэ, 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74 от 19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Путилин Д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Кирова, д. 28а, г. Улан-Удэ, 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74 от 19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Путилина С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Кирова, д. 28а, г. Улан-Удэ, 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74 от 19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Республика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Борсоева, д.13, г. Улан-Удэ, 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-7» №176 от 21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Полигр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Гагарина, д. 33, г.Улан-Удэ, 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Номер Один» №38 от 19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лиал ФГУП «Почта Росс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д. 61, г.Улан-Удэ, 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79 от 26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онпар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р. 50-летия Октября, д.13 кв.103, г. Улан-Удэ, 67003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82 от 29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Дом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Полиграфистов, д.12, г.Северобайкальск, Республика Бурятия, 6717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Северный Байкал» №73 от 28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Диалог-Сибир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Борсоева, д.33, г.Улан-Удэ, 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78 от 25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Селенга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Комсомольская, д.15, г. Гусинооозерск, Республика Бурятия, 6771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Селенга» №73-74 от 12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Худайбердиев А.Р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Индустрия торговли» №27 от 28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.09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Кауров Ю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Улан-Удэ – Реклама» №37 от 29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«Бурятское книжное издатель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д.30, г.Улан-Удэ, 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Индустрия торговли» №27 от 28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Зеб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Толстого, д.23, г. Улан-Удэ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82 от 29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</w:t>
            </w:r>
            <w:r>
              <w:rPr/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Сиенит-КрАЗ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Дудинская, д.1, г. Красноярск, 66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Северный Байкал» №73 от 28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Бурдин Г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Северный Байкал» №73 от 28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Первы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Ербанова, д.20, кв.24, г.Улан-Удэ, 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МК» в Бурятии» № от 03.10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Барис-Аутд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Революции 1905 г., д.13, г.Улан-Удэ, 6700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80 от 27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Доржиев Б.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Революции 1905 г., д.13, г.Улан-Удэ, 67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Бурятия» №180 от 27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Тункинская район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Комсомольская, д.4 с. Кырен, Тункинский район, Республика Бурятия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Саяны» №75-76 от 28.09.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Имыкшенов Г.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Полиграфистов, 1-117 г.Северобайкальск, Республика Бурятия, 6717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Вист-Инфо» №36 от 12.09.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Дагестан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b/>
                <w:b/>
                <w:bCs/>
                <w:iCs/>
                <w:sz w:val="40"/>
              </w:rPr>
            </w:pPr>
            <w:r>
              <w:rPr>
                <w:b/>
                <w:bCs/>
                <w:i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ООО «Издательство «Лот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367000, г. Махачкала ул. Пушкина ,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Дагестанская правда» №267-268 от 29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«Алмаз»-рекламное агентство «Алые парус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хачка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И. Казака,2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Дагестанская правда» № 259 от 21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«Пресс-Марк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015, г. Махачкала ул. Гагарина, 3 тел. 78-08-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«Дагестанская правда» от 22. 09. 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ательско-полиграфический комплекс «Вол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000, г. Астрахань Набережная 1 мая, 75/ Шаумяна,48 тел.(8512) 44-55-59, 44-33-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«Дагестанская правда» №253-254 от18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орговая 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005, г.  Махачкала ул. Гагарина, 3 тел. 78-08-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«Дагестанская правда» от 22. 09. 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.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Фабрика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67002, Махачкала пр. </w:t>
            </w:r>
          </w:p>
          <w:p>
            <w:pPr>
              <w:pStyle w:val="Normal"/>
              <w:rPr/>
            </w:pPr>
            <w:r>
              <w:rPr/>
              <w:t>Р. Гамзатова, 9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«АИФ  в Дагестане» №39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ча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010, г. Махачкала ул. Гагарина, 82/36 тел: 62-99-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№269 от 02.10.2007 г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 10.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ЦСтанислава Дидковского «Сти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хачкала ул. Оскара, 34 тел.67-90-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астоящее время» от 21.10. 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МТ-трейд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хачк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вободная Республика» от 28.09.2007г 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ирма Альян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хачкала, ул. И.Казака,2А тел.68-09-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№269 от 02.10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агпресс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от 4.10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ИА «Мегасправка -Дагест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000, г. Махачкала, пр. Акушинского,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от 4.10.2007 г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П «РГЖ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018, г.  Махачкала, пр. Петра1, 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от 4.10.2007 г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здательский дом «Новый де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хачкал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от 4.10.2007 г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ельта-гран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от 4.10.2007 г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хачкала, пр. Акушинского, 14 «Е» те.67-07-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от 2.10.2007 г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агмус- ЛТ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 Махачкала, пр.</w:t>
            </w:r>
          </w:p>
          <w:p>
            <w:pPr>
              <w:pStyle w:val="Normal"/>
              <w:rPr/>
            </w:pPr>
            <w:r>
              <w:rPr/>
              <w:t>Гамидова,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от 2.10.2007 г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 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нтство «Медиафа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000, г.  Махачкала, ул. Гаджиева,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ерновик» от  5.10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Рекламное агентство «Трол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хачкала, ул. Гагарина,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гестанская правда» от 4.10.2007 г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4"/>
              </w:numPr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тудия «Эф И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ахачкала,  ул. А. Султана,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ерновик» от  5.10.2007г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Ингуше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«Полиграфический комбинат «Ингушет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азрань</w:t>
            </w:r>
          </w:p>
          <w:p>
            <w:pPr>
              <w:pStyle w:val="Normal"/>
              <w:jc w:val="center"/>
              <w:rPr/>
            </w:pPr>
            <w:r>
              <w:rPr/>
              <w:t>ул. Кортоева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гушети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2,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згиреев – продук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азрань, ул.Муталиева, 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рдало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9,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ООО «Вертика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Назрань,</w:t>
            </w:r>
          </w:p>
          <w:p>
            <w:pPr>
              <w:pStyle w:val="Normal"/>
              <w:jc w:val="center"/>
              <w:rPr/>
            </w:pPr>
            <w:r>
              <w:rPr/>
              <w:t>ул. Орцханова, 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рдало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9,от 27. 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09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ООО «Планета 92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нгушети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2, 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о-издательский центр «Клю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Ставрополь,</w:t>
            </w:r>
          </w:p>
          <w:p>
            <w:pPr>
              <w:pStyle w:val="Normal"/>
              <w:jc w:val="center"/>
              <w:rPr/>
            </w:pPr>
            <w:r>
              <w:rPr/>
              <w:t>ул.Ломоносова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гументы и факты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 октябрь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бардино-Балкарская республ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ind w:left="720" w:right="144" w:hanging="663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Cs w:val="26"/>
              </w:rPr>
            </w:pPr>
            <w:r>
              <w:rPr>
                <w:color w:val="000000"/>
                <w:spacing w:val="-6"/>
                <w:szCs w:val="26"/>
              </w:rPr>
              <w:t>ООО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«Карат-КМ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357600,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Ставропольский край,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г. Ессентуки,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ул. Оборонная, 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  <w:szCs w:val="26"/>
              </w:rPr>
            </w:pPr>
            <w:r>
              <w:rPr>
                <w:color w:val="424242"/>
                <w:spacing w:val="-6"/>
                <w:szCs w:val="26"/>
              </w:rPr>
              <w:t>«Кабардино-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Балкарская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Правда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Cs w:val="26"/>
              </w:rPr>
            </w:pPr>
            <w:r>
              <w:rPr>
                <w:color w:val="000000"/>
                <w:spacing w:val="7"/>
                <w:szCs w:val="26"/>
              </w:rPr>
              <w:t>№</w:t>
            </w:r>
            <w:r>
              <w:rPr>
                <w:color w:val="000000"/>
                <w:spacing w:val="7"/>
                <w:szCs w:val="26"/>
              </w:rPr>
              <w:t>292(22167)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от 25.09.2007г.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«Бизнес-КМВ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6"/>
              </w:rPr>
            </w:pPr>
            <w:r>
              <w:rPr>
                <w:color w:val="000000"/>
                <w:spacing w:val="-5"/>
                <w:szCs w:val="26"/>
              </w:rPr>
              <w:t xml:space="preserve">№ </w:t>
            </w:r>
            <w:r>
              <w:rPr>
                <w:color w:val="000000"/>
                <w:spacing w:val="-5"/>
                <w:szCs w:val="26"/>
              </w:rPr>
              <w:t>37 (643)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от 1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ind w:left="720" w:right="130" w:hanging="663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ООО «Прай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6"/>
              </w:rPr>
            </w:pPr>
            <w:r>
              <w:rPr>
                <w:color w:val="000000"/>
                <w:spacing w:val="-5"/>
                <w:szCs w:val="26"/>
              </w:rPr>
              <w:t>357528,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Ставропольский кра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26"/>
              </w:rPr>
            </w:pPr>
            <w:r>
              <w:rPr>
                <w:color w:val="000000"/>
                <w:spacing w:val="-3"/>
                <w:szCs w:val="26"/>
              </w:rPr>
              <w:t>г. Пятигорск,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Cs w:val="26"/>
              </w:rPr>
            </w:pPr>
            <w:r>
              <w:rPr>
                <w:color w:val="424242"/>
                <w:spacing w:val="-2"/>
                <w:szCs w:val="26"/>
              </w:rPr>
              <w:t>Черкесское шоссе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«Кабардино-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Балкарская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  <w:szCs w:val="26"/>
              </w:rPr>
            </w:pPr>
            <w:r>
              <w:rPr>
                <w:color w:val="424242"/>
                <w:spacing w:val="-6"/>
                <w:szCs w:val="26"/>
              </w:rPr>
              <w:t>Правда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Cs w:val="26"/>
              </w:rPr>
            </w:pPr>
            <w:r>
              <w:rPr>
                <w:color w:val="000000"/>
                <w:spacing w:val="-4"/>
                <w:szCs w:val="26"/>
              </w:rPr>
              <w:t xml:space="preserve">№ </w:t>
            </w:r>
            <w:r>
              <w:rPr>
                <w:color w:val="000000"/>
                <w:spacing w:val="-4"/>
                <w:szCs w:val="26"/>
              </w:rPr>
              <w:t>292 (22167)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от 25.09.2007г.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«Бизнес-КМВ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Cs w:val="26"/>
              </w:rPr>
            </w:pPr>
            <w:r>
              <w:rPr>
                <w:color w:val="000000"/>
                <w:spacing w:val="2"/>
                <w:szCs w:val="26"/>
              </w:rPr>
              <w:t xml:space="preserve">№ </w:t>
            </w:r>
            <w:r>
              <w:rPr>
                <w:color w:val="000000"/>
                <w:spacing w:val="2"/>
                <w:szCs w:val="26"/>
              </w:rPr>
              <w:t>37(643)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от 1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ind w:left="720" w:right="110" w:hanging="663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ООО «Рекламно-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информационное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агентство на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КМ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6"/>
              </w:rPr>
            </w:pPr>
            <w:r>
              <w:rPr>
                <w:color w:val="000000"/>
                <w:spacing w:val="-5"/>
                <w:szCs w:val="26"/>
              </w:rPr>
              <w:t>357528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424242"/>
                <w:spacing w:val="-3"/>
                <w:szCs w:val="26"/>
              </w:rPr>
              <w:t>Ставропольский край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Cs w:val="26"/>
              </w:rPr>
            </w:pPr>
            <w:r>
              <w:rPr>
                <w:color w:val="000000"/>
                <w:spacing w:val="-4"/>
                <w:szCs w:val="26"/>
              </w:rPr>
              <w:t>г. Пятигорск, ул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26"/>
              </w:rPr>
            </w:pPr>
            <w:r>
              <w:rPr>
                <w:color w:val="000000"/>
                <w:spacing w:val="-3"/>
                <w:szCs w:val="26"/>
              </w:rPr>
              <w:t>Февральская, 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«Кавказская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здравница»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7"/>
                <w:szCs w:val="26"/>
              </w:rPr>
            </w:pPr>
            <w:r>
              <w:rPr>
                <w:color w:val="424242"/>
                <w:spacing w:val="7"/>
                <w:szCs w:val="26"/>
              </w:rPr>
              <w:t>№</w:t>
            </w:r>
            <w:r>
              <w:rPr>
                <w:color w:val="424242"/>
                <w:spacing w:val="7"/>
                <w:szCs w:val="26"/>
              </w:rPr>
              <w:t>111(20713)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от 1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ind w:left="720" w:right="106" w:hanging="663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9"/>
                <w:szCs w:val="26"/>
              </w:rPr>
            </w:pPr>
            <w:r>
              <w:rPr>
                <w:color w:val="424242"/>
                <w:spacing w:val="9"/>
                <w:szCs w:val="26"/>
              </w:rPr>
              <w:t>ГПКБР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«Республиканский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полиграфкомбина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26"/>
              </w:rPr>
            </w:pPr>
            <w:r>
              <w:rPr>
                <w:color w:val="000000"/>
                <w:spacing w:val="-3"/>
                <w:szCs w:val="26"/>
              </w:rPr>
              <w:t>им. Революции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8"/>
                <w:szCs w:val="26"/>
              </w:rPr>
            </w:pPr>
            <w:r>
              <w:rPr>
                <w:color w:val="424242"/>
                <w:spacing w:val="-8"/>
                <w:szCs w:val="26"/>
              </w:rPr>
              <w:t>1905г.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360000, Кабардино-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2"/>
                <w:szCs w:val="26"/>
              </w:rPr>
            </w:pPr>
            <w:r>
              <w:rPr>
                <w:color w:val="424242"/>
                <w:spacing w:val="-2"/>
                <w:szCs w:val="26"/>
              </w:rPr>
              <w:t>Балкарская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3"/>
                <w:szCs w:val="26"/>
              </w:rPr>
            </w:pPr>
            <w:r>
              <w:rPr>
                <w:color w:val="424242"/>
                <w:spacing w:val="-3"/>
                <w:szCs w:val="26"/>
              </w:rPr>
              <w:t>Республика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26"/>
              </w:rPr>
            </w:pPr>
            <w:r>
              <w:rPr>
                <w:color w:val="000000"/>
                <w:spacing w:val="-3"/>
                <w:szCs w:val="26"/>
              </w:rPr>
              <w:t>г. Нальчик,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Cs w:val="26"/>
              </w:rPr>
            </w:pPr>
            <w:r>
              <w:rPr>
                <w:color w:val="000000"/>
                <w:spacing w:val="-3"/>
                <w:szCs w:val="26"/>
              </w:rPr>
              <w:t>пр. Ленина, 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«Кабардино-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4"/>
                <w:szCs w:val="26"/>
              </w:rPr>
            </w:pPr>
            <w:r>
              <w:rPr>
                <w:color w:val="424242"/>
                <w:spacing w:val="-4"/>
                <w:szCs w:val="26"/>
              </w:rPr>
              <w:t>Балкарская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6"/>
                <w:szCs w:val="26"/>
              </w:rPr>
            </w:pPr>
            <w:r>
              <w:rPr>
                <w:color w:val="424242"/>
                <w:spacing w:val="-6"/>
                <w:szCs w:val="26"/>
              </w:rPr>
              <w:t>правда»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Cs w:val="26"/>
              </w:rPr>
            </w:pPr>
            <w:r>
              <w:rPr>
                <w:color w:val="000000"/>
                <w:spacing w:val="-5"/>
                <w:szCs w:val="26"/>
              </w:rPr>
              <w:t xml:space="preserve">№ </w:t>
            </w:r>
            <w:r>
              <w:rPr>
                <w:color w:val="000000"/>
                <w:spacing w:val="-5"/>
                <w:szCs w:val="26"/>
              </w:rPr>
              <w:t>302 (22177)</w:t>
            </w:r>
          </w:p>
          <w:p>
            <w:pPr>
              <w:pStyle w:val="Normal"/>
              <w:shd w:fill="FFFFFF" w:val="clear"/>
              <w:jc w:val="center"/>
              <w:rPr>
                <w:color w:val="424242"/>
                <w:spacing w:val="-5"/>
                <w:szCs w:val="26"/>
              </w:rPr>
            </w:pPr>
            <w:r>
              <w:rPr>
                <w:color w:val="424242"/>
                <w:spacing w:val="-5"/>
                <w:szCs w:val="26"/>
              </w:rPr>
              <w:t>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snapToGrid w:val="false"/>
              <w:ind w:left="720" w:right="106" w:hanging="663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издательский центр «Клю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моносова, дом 25, офис 508, Ставропо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ое приложение «Аргументы и факты»-Северный Кавказ» №39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snapToGrid w:val="false"/>
              <w:ind w:left="720" w:right="106" w:hanging="663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дом 137, Прохладны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рек» от 04.10.2007г.,</w:t>
            </w:r>
          </w:p>
          <w:p>
            <w:pPr>
              <w:pStyle w:val="Normal"/>
              <w:rPr/>
            </w:pPr>
            <w:r>
              <w:rPr/>
              <w:t>«Голос Чегема»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shd w:fill="FFFFFF" w:val="clear"/>
              <w:snapToGrid w:val="false"/>
              <w:ind w:left="720" w:right="106" w:hanging="663"/>
              <w:jc w:val="righ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сия Юг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улиева, дом 10, каб. 123,125,127, Нальчи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бардино-Балкарская Правда» от 11.10.2007г. (передано для публикации 28.09.2007г.)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Калмык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предприятие  Астраханской области Издательско-полиграфический комплекс «Вол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бережная 1 Мая/Шаумяна,48, г. Астрахань, 414000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сентября 2007 года № 187-188 (15317-15318) «Хальмг ун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работников «Народное полиграфическое предприятие «Джанга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245, г. Элиста, Калмыкия, 358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сентября 2007 года №194 (15324) «Хальмг унн»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рачаево-Черкесская республ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ое предприятие им. Георгия Скорин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алтурина, 144, г. Армавир, Краснодарский край, 352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республики» № 182-183 от 29.09.2007 г.</w:t>
            </w:r>
          </w:p>
          <w:p>
            <w:pPr>
              <w:pStyle w:val="Normal"/>
              <w:rPr/>
            </w:pPr>
            <w:r>
              <w:rPr/>
              <w:t>«Армавирский собеседник» №171 от 1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Боровик С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стухова, 38,кв. 18, г. Пятигорск, Ставропольский край, 3575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республики» № 184-185 от 04.10.200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р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дгорная, 2, г. Черкеск, КЧР, 36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республики» № 182-183 от 29.09.200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Карелия</w:t>
            </w:r>
          </w:p>
        </w:tc>
      </w:tr>
      <w:tr>
        <w:trPr>
          <w:trHeight w:val="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ипография им. Анохина П.Ф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Правды, дом 4, Петрозаводск, 185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«Карелия» № 100 от 08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Скандинав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Шотмана, дом 13, Петрозаводск, 185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«Карелия» № 101 от 11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Рос Бал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Оптиков, дом 4, Санкт-Петербург, 1973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Смена» № 162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11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Корпорация Фолиу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Мерецкова, дом 7, Петрозаводск, 1850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Комсомольская правда в Карелии» № 142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27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РА «СЭЛ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б. Ла-Рошель, дом 17, Петрозаводск, 1850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Московский комсомолец в Карелии» № 39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26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4 +4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спект Лесной, дом 51, Петрозаводск, 185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Курьер Карелии» № 167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28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ипография «ИП Нос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Луначарского, дом 15а, Петрозаводск, 185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Бизнес информация»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27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26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Оутдор Медиа Ба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аперный пер., дом 13, литера А, Санкт-Петербург, 191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Петрозаводск»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38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20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Рекламные технолог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Шкапина, дом 7, литера А, Санкт-Петербург, 1911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Петрозаводск»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№ </w:t>
            </w:r>
            <w:r>
              <w:rPr/>
              <w:t xml:space="preserve">38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20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Издательский дом «Петро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спект Первомайский, дом 48, Петрозаводск, 1856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ТВР-Панорама» № 40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03.10.2007г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Первый издательско-полиграфический холд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Б. Сампосониевский проспект, дом 60, литер У, Санкт-Петербург, 1940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«Реклама и полиграфия» №7 сентябрь 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ипография «</w:t>
            </w:r>
            <w:r>
              <w:rPr>
                <w:lang w:val="en-US"/>
              </w:rPr>
              <w:t>VERSO</w:t>
            </w:r>
            <w:r>
              <w:rPr/>
              <w:t>» (КРОО «Фонд творческой инициативы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б. Варкауса, дом 1А, Петрозаводск, 1850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Петрозаводск» №39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27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иозерский цех офсетной печати (ИП Тюрина Т.А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Выборгская, дом 31, Приозерск, 1887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«Вольница» №31 от 26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ипография «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Правды, дом 14, Петрозаводск, 185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«Мир Карелии»  №2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30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Типография «ИП Вяжеви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Гоголя, дом 1, Петрозаводск, 185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Мир Карелии»  №26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30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Верниса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Питкярантская, дом 32, квартира 33, Петрозаводск, 185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Мир Карелии»  №26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30.09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ОО «НЬЮВЭЙ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л. Ленина, дом 28, офис 37, Петрозаводск, 185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Десятый регион» №498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05.10.2007г.</w:t>
            </w:r>
          </w:p>
        </w:tc>
      </w:tr>
      <w:tr>
        <w:trPr>
          <w:trHeight w:val="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380" w:leader="none"/>
              </w:tabs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Агенство «Вабан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яжинское шоссе, дом 4, Петрозаводск, 1850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«Мир Карелии»  №26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 30.09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Коми</w:t>
            </w:r>
          </w:p>
        </w:tc>
      </w:tr>
      <w:tr>
        <w:trPr>
          <w:trHeight w:val="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П Остапенко Александр Витал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Куратова, 36, г.Инта, 16984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Искра –твоя городская газета» № 224 (678) от 27.09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Зна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 Первомайская, 62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Сыктывкар, 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Панорама столицы» №39 (505)/2 (спецвыпуск) от 5 октября 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Копи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Орджоникидзе,  28,  г.Сыктывкар, 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Красное знамя» №174 (24874) от 5 октября 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УП «Издательство «Печорское врем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Островского, д.71, г. Печора. 1696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Печорское время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92-192 (120820-12082) от 3.10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дакция газеты «Северные ведомо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 Усинск, ул.Возейская, 21а,. 1697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Северные ведомости» №39 (358) от 5 октября 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Вал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. Дырнос 98/1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 Сыктывкар, 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Панорама столицы» №39 (505)  от 4.10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П Чупров Андрей Сергеевич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Набережная Нефтяников 19 , г.Ухта , 167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Ухта» №165 (13004) от 2.10. 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Новый 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Морозова, 163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Сыктывкар. 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Торговый город» №109 от 3.10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УП «Издательско-полиграфическое предприятие «Искра» МО «город Ин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Чернова,1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Инта, 1698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Искра – твоя городская газета" №230 от 04.10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П Тихонов Е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Коммунистическая59-130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Сыктывкар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76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Коми му"№ 230  от 27.09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Полекс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Энгельса, 2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Воркут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9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Северный вестник" №39 от 28.09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2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Север Медиа Дизайн Ком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Интернациональная, д.119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Сыктывкар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Московский комсомолец в Коми" №40 (372) от 3-10.10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Полиграф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ул.Первомайская, д.78, оф. 1а, 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 Сыктывкар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Красное знамя" №167 от 25.09.2007 г.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Типография "ПОЛИГРАФ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Ленина. 4, г.Сыктывкар, 167000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firstLine="108"/>
              <w:jc w:val="left"/>
              <w:rPr>
                <w:sz w:val="24"/>
              </w:rPr>
            </w:pPr>
            <w:r>
              <w:rPr>
                <w:sz w:val="24"/>
              </w:rPr>
              <w:t>"Коми му" №149 (17168) от 27.09.2007 г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Пуль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Гагарина, 7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Воркута, 1699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Заполярье" №172-175 (13196-12199) от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7.09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ПолиСта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Парковая, 34 а, г.Воркута,1699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"Заполярье" №172-175 от 27.09.2007 г.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П Лихошерстов В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Сысольское шоссе, 64,  г.Сыктывкар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воя параллель № 39 (323) от 21.09.2007 г. 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8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Вербу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К.Маркса, 220, г. Сыктывкар, 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Московский комсомолец в Коми» №38, от 19-26 сентября 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19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Коми республика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Первомайская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д.70, г. Сыктывкар,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еспублика» №176 (3610) от 25.09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нформационное агентство «Сев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Бабушкина, д.4,  г.Сыктывкар,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еспублика» №174  (3608) от 19.09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Центр оперативной полиграф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Первомайская, 70, г. Сыктывкар,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Республика» №176 (3610) от 25.09.2007 г. 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Фабрика рекламных решений «Мил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Интернациональная, д.108а, .Сыктывкар,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еспублика»№179 (3613) от 27.09.2007 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7.09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«Диез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Маркова, д.63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Сыктывкар,1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Республика» № 171 (3605) от 13.09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Марий Э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ал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</w:t>
              <w:br/>
              <w:t xml:space="preserve">д. 106, оф. 17,   </w:t>
              <w:br/>
              <w:t>г. Йошкар-Ола, Республика</w:t>
            </w:r>
          </w:p>
          <w:p>
            <w:pPr>
              <w:pStyle w:val="Normal"/>
              <w:rPr/>
            </w:pPr>
            <w:r>
              <w:rPr/>
              <w:t>Марий Эл, 42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«Известия Марий Эл» </w:t>
              <w:br/>
              <w:t xml:space="preserve">№ 37 (648) часть 2 от  </w:t>
              <w:br/>
              <w:t>12-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ельские 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анфилова,  д. 25, </w:t>
              <w:br/>
              <w:t>г. Йошкар-Ола, Республика</w:t>
            </w:r>
          </w:p>
          <w:p>
            <w:pPr>
              <w:pStyle w:val="Normal"/>
              <w:rPr/>
            </w:pPr>
            <w:r>
              <w:rPr/>
              <w:t>Марий Эл, 42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ельские вести» </w:t>
              <w:br/>
              <w:t xml:space="preserve">№ 36 (827) </w:t>
              <w:br/>
              <w:t>от 13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астер-Кла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Маркса,  </w:t>
              <w:br/>
              <w:t xml:space="preserve">д. 133, </w:t>
              <w:br/>
              <w:t>г. Йошкар-Ола, Республика</w:t>
            </w:r>
          </w:p>
          <w:p>
            <w:pPr>
              <w:pStyle w:val="Normal"/>
              <w:rPr/>
            </w:pPr>
            <w:r>
              <w:rPr/>
              <w:t>Марий Эл, 42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недельник «Йошкар-Ола» № 36 (873) </w:t>
              <w:br/>
              <w:t>от 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9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жские 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</w:t>
              <w:br/>
              <w:t>д. 29, г. Волжск, Республика</w:t>
            </w:r>
          </w:p>
          <w:p>
            <w:pPr>
              <w:pStyle w:val="Normal"/>
              <w:rPr/>
            </w:pPr>
            <w:r>
              <w:rPr/>
              <w:t>Марий Эл, 425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олжская правда» № 38 </w:t>
            </w:r>
          </w:p>
          <w:p>
            <w:pPr>
              <w:pStyle w:val="Normal"/>
              <w:rPr/>
            </w:pPr>
            <w:r>
              <w:rPr/>
              <w:t>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Форт Диало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ервомайская,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д. 126, </w:t>
              <w:br/>
              <w:t>г. Йошкар-Ола, Республика Марий Эл, 4240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рийская правда» </w:t>
              <w:br/>
              <w:t>№ 183 (22577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ИП Островского А.В.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б. Ураева, </w:t>
              <w:br/>
              <w:t>д. 5 «А», кв. 32,      г. Йошкар-Ола, Республика Марий Эл, 4240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рийская правда» </w:t>
              <w:br/>
              <w:t>№ 183 (22577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ая группа «Бумеранг», ИП Бушков Д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     просп., д. 68,      г. Йошкар-Ола, Республика Марий Эл, 4240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рийская правда» </w:t>
              <w:br/>
              <w:t>№ 181 (22575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ИП Батухтин С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паева, д.73,                      г. Йошкар-Ола, Республика</w:t>
            </w:r>
          </w:p>
          <w:p>
            <w:pPr>
              <w:pStyle w:val="Normal"/>
              <w:rPr/>
            </w:pPr>
            <w:r>
              <w:rPr/>
              <w:t>Марий Эл, 42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рийская правда» </w:t>
              <w:br/>
              <w:t>№ 187 (22581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П Центр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анфилова, </w:t>
              <w:br/>
              <w:t xml:space="preserve">д. 41,  </w:t>
              <w:br/>
              <w:t>г. Йошкар-Ола, Республика</w:t>
            </w:r>
          </w:p>
          <w:p>
            <w:pPr>
              <w:pStyle w:val="Normal"/>
              <w:rPr/>
            </w:pPr>
            <w:r>
              <w:rPr/>
              <w:t>Марий Эл, 4240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«Марийская правда» </w:t>
              <w:br/>
              <w:t>№ 188 (22582) от 05.10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Республика Морд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 №01-07/191, вх.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РМ «Республиканская типография “Красный Октябр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000, РМ, г.Саранск, ул.Советская, д.5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вестия Мордовии» №145 от 27.09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Саха (Якутия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е указа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сентября 2007 г., газета «Кыы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арбасов Ю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е указа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сентября 2007 г., газета «Кыы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иприян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Ленина, 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сентября 2007 г., газета «Кыы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ктай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Ленина, 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сентября 2007 г., газета «Кыы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ая группа «Салгын кут» ИП Малтугуев Ю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Кирова, 30 «б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сентября 2007 г., газета «Якут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кламный магазин» (ген. директор Малтугуев Ю.В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Ярославского, 9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сентября 2007 г., газета «Якут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Дизайн студия «Салгын кут» (ген. директор Поскачин Н.В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Кирова, 30 «б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сентября 2007 г., газета «Якут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центр Якутской республиканской общественной организации всероссийского общества слепых (директор Черкашина М.В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Л.Чайкиной, 2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(ДК «Эрэл»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сентября 2007 г., газета «Якут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П Иванов С.Д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Дзержинского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сентября 2007 г., газета «Киин куорат»;</w:t>
            </w:r>
          </w:p>
          <w:p>
            <w:pPr>
              <w:pStyle w:val="Normal"/>
              <w:jc w:val="both"/>
              <w:rPr/>
            </w:pPr>
            <w:r>
              <w:rPr/>
              <w:t>14 сентября 2007 г., газета «Эхо столиц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ровальный центр ООО «КопирТех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Горького, 90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сентября 2007 г., газета «Якут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Компания «Дани Алма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Билибина, 10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сентября 2007 г., </w:t>
            </w:r>
          </w:p>
          <w:p>
            <w:pPr>
              <w:pStyle w:val="Normal"/>
              <w:jc w:val="both"/>
              <w:rPr/>
            </w:pPr>
            <w:r>
              <w:rPr/>
              <w:t>газета «Коммерческий вестни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Коммерсантъ» в Хабаровск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 сентября 2007 г., газета «Коммерсантъ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ак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Якутск, ул. Хабарова, 50/1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сентября 2007 г., газета «Якутск вечерни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ун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Кулаковского, 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 и 18 сентября 2007 г., </w:t>
            </w:r>
          </w:p>
          <w:p>
            <w:pPr>
              <w:pStyle w:val="Normal"/>
              <w:jc w:val="both"/>
              <w:rPr/>
            </w:pPr>
            <w:r>
              <w:rPr/>
              <w:t>газета «Ил Тумэ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Федорова Н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ий адрес не указа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1 сентября 2007 г., газета «Ил Тумэн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РТ-Сайнс» </w:t>
            </w:r>
          </w:p>
          <w:p>
            <w:pPr>
              <w:pStyle w:val="Normal"/>
              <w:jc w:val="both"/>
              <w:rPr/>
            </w:pPr>
            <w:r>
              <w:rPr/>
              <w:t>(директор Киприянов А.В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Ленина, 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сентября 2007 г., газета «Кыым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Издательский дом «Ил Тумэ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Кулаковского, 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сентября 2007 г., газета «Ил Тумэн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Ц «Офс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Билибина, 10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 сентября 2007 г., газета «Ил Тумэн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да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Билибина, 10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 сентября 2007 г., газета «Забота-Арчы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Печатный дом» </w:t>
            </w:r>
          </w:p>
          <w:p>
            <w:pPr>
              <w:pStyle w:val="Normal"/>
              <w:jc w:val="both"/>
              <w:rPr/>
            </w:pPr>
            <w:r>
              <w:rPr/>
              <w:t>типография (г. Нерюнгр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 Нерюнгри, ул. Южно-Якутская, 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 сентября 2007 г., газета «Индустрия Севе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ламное агентство «</w:t>
            </w:r>
            <w:r>
              <w:rPr>
                <w:lang w:val="en-US"/>
              </w:rPr>
              <w:t>Smena</w:t>
            </w:r>
            <w:r>
              <w:rPr/>
              <w:t>» ИП Копылов А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Якутск, ул. Орджоникидзе, 38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 сентября 2007 г., газета «Ил Тумэ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анил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октября 2007 г., газета «Вторник Реклама бизне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Николаев В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Орджоникидзе, 34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октября 2007 г., газета «Якут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здательство Якутский кра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Якутск, ул. Б. Чижика, 33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октября 2007 г., газета «ВДВ (Все для Вас)»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Северная Осетия - Ал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ОО «Бизнес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росейка, дом 6/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. 1,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Москва </w:t>
            </w:r>
          </w:p>
          <w:p>
            <w:pPr>
              <w:pStyle w:val="Normal"/>
              <w:jc w:val="center"/>
              <w:rPr/>
            </w:pPr>
            <w:r>
              <w:rPr/>
              <w:t>10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Футбол» №37 (172) </w:t>
            </w:r>
          </w:p>
          <w:p>
            <w:pPr>
              <w:pStyle w:val="Normal"/>
              <w:jc w:val="center"/>
              <w:rPr/>
            </w:pPr>
            <w:r>
              <w:rPr/>
              <w:t>от 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ое предприятие им. В.А. Гассие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ельмана, дом 16,</w:t>
            </w:r>
          </w:p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3620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еверная Осети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8 (24979) </w:t>
            </w:r>
          </w:p>
          <w:p>
            <w:pPr>
              <w:pStyle w:val="Normal"/>
              <w:jc w:val="center"/>
              <w:rPr/>
            </w:pPr>
            <w:r>
              <w:rPr/>
              <w:t>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издательско-полиграфическое предприятия «Рух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ект Коста, 11</w:t>
            </w:r>
          </w:p>
          <w:p>
            <w:pPr>
              <w:pStyle w:val="Normal"/>
              <w:jc w:val="center"/>
              <w:rPr/>
            </w:pPr>
            <w:r>
              <w:rPr/>
              <w:t>Дом печати, г. Владикавказ 3620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сетия. Свободный взгляд» №109 (360) </w:t>
            </w:r>
          </w:p>
          <w:p>
            <w:pPr>
              <w:pStyle w:val="Normal"/>
              <w:jc w:val="center"/>
              <w:rPr/>
            </w:pPr>
            <w:r>
              <w:rPr/>
              <w:t>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ту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ваневского, дом 279/2-58,</w:t>
            </w:r>
          </w:p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362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сетия. Свободный взгляд»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109 (360) </w:t>
            </w:r>
          </w:p>
          <w:p>
            <w:pPr>
              <w:pStyle w:val="Normal"/>
              <w:jc w:val="center"/>
              <w:rPr/>
            </w:pPr>
            <w:r>
              <w:rPr/>
              <w:t>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Юг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ркова, дом 93б,</w:t>
            </w:r>
          </w:p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3620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стдзинад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0 (22020)</w:t>
            </w:r>
          </w:p>
          <w:p>
            <w:pPr>
              <w:pStyle w:val="Normal"/>
              <w:jc w:val="center"/>
              <w:rPr/>
            </w:pPr>
            <w:r>
              <w:rPr/>
              <w:t>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издательский центр «Ключ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Ломоносова, дом 25, </w:t>
            </w:r>
          </w:p>
          <w:p>
            <w:pPr>
              <w:pStyle w:val="Normal"/>
              <w:jc w:val="center"/>
              <w:rPr/>
            </w:pPr>
            <w:r>
              <w:rPr/>
              <w:t>офис  508,</w:t>
            </w:r>
          </w:p>
          <w:p>
            <w:pPr>
              <w:pStyle w:val="Normal"/>
              <w:jc w:val="center"/>
              <w:rPr/>
            </w:pPr>
            <w:r>
              <w:rPr/>
              <w:t>г. Ставрополь</w:t>
            </w:r>
          </w:p>
          <w:p>
            <w:pPr>
              <w:pStyle w:val="Normal"/>
              <w:jc w:val="center"/>
              <w:rPr/>
            </w:pPr>
            <w:r>
              <w:rPr/>
              <w:t>35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гументы и Факты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9 (731)</w:t>
            </w:r>
          </w:p>
          <w:p>
            <w:pPr>
              <w:pStyle w:val="Normal"/>
              <w:jc w:val="center"/>
              <w:rPr/>
            </w:pPr>
            <w:r>
              <w:rPr/>
              <w:t>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АН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Августовских событий, </w:t>
            </w:r>
          </w:p>
          <w:p>
            <w:pPr>
              <w:pStyle w:val="Normal"/>
              <w:jc w:val="center"/>
              <w:rPr/>
            </w:pPr>
            <w:r>
              <w:rPr/>
              <w:t>дом 21,</w:t>
            </w:r>
          </w:p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  <w:p>
            <w:pPr>
              <w:pStyle w:val="Normal"/>
              <w:jc w:val="center"/>
              <w:rPr/>
            </w:pPr>
            <w:r>
              <w:rPr/>
              <w:t>3620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Северная Осетия»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3 (24984)</w:t>
            </w:r>
          </w:p>
          <w:p>
            <w:pPr>
              <w:pStyle w:val="Normal"/>
              <w:jc w:val="center"/>
              <w:rPr/>
            </w:pPr>
            <w:r>
              <w:rPr/>
              <w:t>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Роял-Принт» (И.П. Янкушенко М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иколаева, дом 4, Владикавказ, 3620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ладикавказ» №69 (535) от 19.09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Татарстан (Татарста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«Глаго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бережные Челны, п.Сидоровка, Промзона, склад №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Челнинские известия» №179-180 от 2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оперативной печа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Н.Ершова, 31-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Время и деньги» №170 от 1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ли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</w:t>
            </w:r>
          </w:p>
          <w:p>
            <w:pPr>
              <w:pStyle w:val="Normal"/>
              <w:jc w:val="center"/>
              <w:rPr/>
            </w:pPr>
            <w:r>
              <w:rPr/>
              <w:t>ул.Дементьева, 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Известия Татарстана» №38 от 21-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ная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иров, Динамовский пр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Известия Татарстана» №37 от 14-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Ал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Елабуга,</w:t>
            </w:r>
          </w:p>
          <w:p>
            <w:pPr>
              <w:pStyle w:val="Normal"/>
              <w:jc w:val="center"/>
              <w:rPr/>
            </w:pPr>
            <w:r>
              <w:rPr/>
              <w:t>ул.Гассара,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Новая Кама» №143-145 от 1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лжская бумажная компа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Восстания, 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Жизнь за всю неделю» №39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графическо-издательский комбина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Баумана, 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Коммерсант» №172 от 2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ород будущег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Московская,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Казанские ведомости» №206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кварель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Обнорского,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Конец недели» №155 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ая фирма «</w:t>
            </w:r>
            <w:r>
              <w:rPr>
                <w:lang w:val="en-US"/>
              </w:rPr>
              <w:t>ADS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ул. Павлика Морозова,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Восточный экспресс» №39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РА «Комсомольская правда-Татарст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Декабристов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Комсомольская правда-Спорт» 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фир-Транзит продакш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Павлика Морозова,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Восточный экспресс» №39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полиграфическо-издательский комплекс «Идель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Декабристов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Казанская неделя» №39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фсетная компа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Техническая, 12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Время и деньги» №184 от 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двертран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Проточная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Время и деньги» №184 от 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эр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бережные Челны, ул.ак. Рубаненко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Из рук в руки-Набережночелнинский выпуск» №077 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кий дом «Меддо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Муштари, 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Шахри Казан» №182 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ая фирма Г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Кулахметова,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Казанские ведомости» 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ООО «Вестфал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Б.Красная, 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Казанские ведомости» 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графическая фирма «Газетно-книжное издатель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бережные Челны, а/я 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Челнинские известия» №188-189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уховно-деловой центр «Ислам нур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бережные Челны, ул.Центральная, 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Ислам нуры» от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ания «Камский бере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бережные Челны, пр.Вахитова, 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Час» №39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ильСтрой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Сайдашева,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Республика Татарстан»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Щапова, 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Казанская неделя» №40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г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Сибирский тракт, 34 а/я 1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Республика Татарстан»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ктория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</w:t>
            </w:r>
          </w:p>
          <w:p>
            <w:pPr>
              <w:pStyle w:val="Normal"/>
              <w:jc w:val="center"/>
              <w:rPr/>
            </w:pPr>
            <w:r>
              <w:rPr/>
              <w:t>ул.проф.Мухамедьярова, 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Республика Татарстан»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смо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Маяковского, 2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Время и деньги» №185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а 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Лениногорск,</w:t>
            </w:r>
          </w:p>
          <w:p>
            <w:pPr>
              <w:pStyle w:val="Normal"/>
              <w:jc w:val="center"/>
              <w:rPr/>
            </w:pPr>
            <w:r>
              <w:rPr/>
              <w:t>ул.Куйбышева, 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Время и деньги» №186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jc w:val="center"/>
              <w:rPr/>
            </w:pPr>
            <w:r>
              <w:rPr/>
              <w:t>предприним. Иванькова А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бережные Челны, пр.Московский, 107-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Челнинские известия» №190-192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згоржил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Космонавтов,41, оф.8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Время и деньги» №186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фис-Трей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бережные Челны, Новый город, 17/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Челнинские известия» №188-189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рс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ижнекамск, пр.Химиков, 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Ваша газета» №40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. предприним. Гафиатуллина Ф.К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Декабристов, 164-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Без булдырабыз» №8 от октября 2007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бережночелн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абережные Челны, ул.Низаметдинова, 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Челнинские известия» №190-192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инновационных технологий «Лог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азань, ул.Портовая, 2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газете «Казанские ведомости»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о-полиграфический центр «Гуз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ижнекамск, пр. Химиков, 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ша газета» №40 от 03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Ты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РТ «Тыва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ызыл, ул.Щетинкина-Кравченко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винская правда» №115 (16466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Кызылского центра образования «Аныя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ызыл, ул.Кочетова, 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винская правда» №115 (16466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екламное агентство «Коро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ызыл, ул.Мугур, 92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винская правда» №112 (16463)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ласкина Е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ызыл, ул.Комсомольская, 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винская правда» №113 (16464) от 2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Еремеев В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ызыл, ул.Колхозная 24/1 кв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винская правда» №118 (16469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П Коваленко С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ызыл, ул.Гагарина, 2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винская правда» №116 (16467) 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Ооржак О.Т. «Эвр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ызыл, ул.Тувинских добровольцев, 13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винская правда» №117 (16468) 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Фирма «М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Хакасия, г.Абакан, ул.Ленина 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люс Информ» №37(297) от 1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ызыл, ул.Калинина 1"б",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увинская правда» №116 (16467) 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ид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Кызыл, ул.Интернациональная, 1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иск» № 33 от 03.10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Удмуртская республика</w:t>
            </w:r>
          </w:p>
        </w:tc>
      </w:tr>
      <w:tr>
        <w:trPr>
          <w:trHeight w:val="2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color w:val="000000"/>
                <w:sz w:val="40"/>
              </w:rPr>
            </w:pPr>
            <w:r>
              <w:rPr>
                <w:b/>
                <w:bCs/>
                <w:color w:val="000000"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льфа-Р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433 УР, г. Воткинск, ул. Орджоникидзе, д. 4, корпус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ткинские вести» № 111-112 от 11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П г. Сарапула «Сарапуль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960, УР, г. Сарапул, ул. Раскольникова, 152, а/я 8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расное прикамье» от 27.09.2007 г.          № 222-225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Гриф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7, г. Ижевск, ул. Горького, 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Журнал «Портфолио» № 8 от 26 сентября 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Широбоков В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УР, г. Ижевск, ул. 10 Лет Октября, 32, 56-27-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дмурт Дунне» № 136 от 11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Редакция газеты «Увинская газ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27260, УР, пос. Ува, ул. Советская, 68,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винская газета» № 81 от 11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Гасников И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УР, г. Ижевск, ул. Пушкинская, 130-1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Совершенно конкретно» № 36 от 12-19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Типография «Гарант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75, УР, г. Ижевск, ул. Ленина, 1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звестия УР» от 11.09.2007 г. № 133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09.20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ожгинское муниципальное унитарное полиграфическое предприят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790, г. Можга, ул. Интернациональная, 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Телесеть» от 21.09.2007 г. № 38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Хорош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7, г. Ижевск, ул. Пушкинская, 223, офис 1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Аргументы недели» от 20-26.09.2007 г. 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Совершенно конкретн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г. Ижевск, ул. Горького, 1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Совершенно конкретно» № 37 от 18-26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МИИЦ» г. Воткинск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430, г. Воткинск, ул. Робеспьера, 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откинские  вести» № 111-112 от 14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8.09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жевска республика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7, УР, г. Ижевск, ул. Пастухова,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дмуртская правда» № 105 от 12 сентября 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Пеш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8, г. Ижевск, ул. Кирова, 1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дмуртская правда» от 21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редакция газеты «Звез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560, УР, пос. Кез, ул. Осипенко, 2 «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Звезда», № 71 от 21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У редакция газеты «Известия Удмуртской Республик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74, г. Ижевск, пл. 50 лет Октября, 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звестия УР», № 140 от 25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О «Новый св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4, г. Ижевск, ул. 30 лет Победы, 4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дмуртская правда» № 107 от 18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аги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г. Ижевск, ул. В. Шоссе, д. 32-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дмуртская правда» № 108 от 19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редакция газеты «Прикам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920, с. Каракулино, ул. Кирова, 16 д.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Прикамская правда» № 72 от 19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БОЮЛ Бушкова Марина Валенти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нных о юридическом адресе в ЦИК УР не представл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нь», № 37 от 20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Издательство «Де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7, УР, г. Ижевск, ул. В. Сивкова, 1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нь», № 37 от 20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Исакова Е.А. (РИА «Новая Иде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, УР, г. Ижевск, ул. М. Горького, 1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звестия УР» от 26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ук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УР, г. Ижевск, ул. Пастухова, 45-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ой город»  № 72 от 20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Информационно-издательский дом «Бон Анц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УР, г. Ижевск, ул. Телегина, 30-3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олг» № 36 от 27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Удмуртский издательски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7, г. Ижевск, ул. Бородина, 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Удмуртская правда» № 1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5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редакция газеты «Алнашский колхоз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780, УР, с. Алнаши, ул. Комсомольская,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Алнашский колхозник» № 74 от 26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дательский дом «Субботняя газ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28, г. Ижевск, ул. Красноармейская, 127 а/я 15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убботняя газета» № 37 от 20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Глаз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621, г. Глазов, ул. Энгельса, 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расное знамя» от 19.09.2007 г. № 104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Редакция газеты «Прикам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7920, УР, с. Каракулино, ул. Кирова,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Прикамская правда», № 72 от 19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В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нных о юридическом адресе в ЦИК УР не представл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нь», № 36 от 13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П Ахметгалиев Раис Назипович (Цифровая типография «Фавори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26065, УР, Г. Ижевск ул. Петрова, 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Центральная улица» № 3(46) от 28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АО «Чепецкий механический зав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620, г. Глазов,               ул. Белова, д.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расное знамя», № 105 от 20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О «Ижмаш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2, УР г. Ижевск,             ул. Лесозаводская, 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Удмуртская правда», № 110 от 25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«Копировальный цент «ЮНИ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УР г. Ижевск, ул. Советская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ш Ижевск», № 37 от 17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Гамал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УР, г. Ижевск, ул. Металлистов, д. 58, кв.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дмуртская правда» № 110  от 25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Лен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г. Ижевск, ул. Азина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Известия УР» № 142 от 27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П Шакиров Марат Шафкатович, ИП Шакирова Марина Анатольевна («Цифровая типография «МарШак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УР, г. Ижевск, ул. Пастухова, 13, офис 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Удмуртская  правда» № 111 от 26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льб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7, УР, г. Ижевск, ул. Пушкинская, 221к, к. 7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Продвижение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28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Редакция газеты «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Г. Ижевск, ул. К. Маркса, 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Центр» № 38 от 27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Ариг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нных о юридическом адресе в ЦИК УР не представл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Комсомольская правда» № 142 от 28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дакция журнала «Свое дел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35, ул. Л. Толстого, 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дмуртская правда» № 111 от26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Д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35, УР, г. Ижевск ул. Тимирязевская, 5-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се о жилье в Ижевске» от 24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ДМ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7, УР, г. Ижевск, ул. Горького,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се о жилье в Ижевске» от 24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Ред-Марк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УР, г. Ижевск, ул. Кирова, 1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бочий путь» № 23 от 24.09.200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дакция газеты «Новый пу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000, с. Дебесы, ул. Ленина, 13-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овый путь» № 71 от 25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ГУП «Ижевский механический зав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63, УР, г. Ижевск, ул. Промышленная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Известия Удмуртской Республики» № 141 от 26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вой почер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нных о юридическом адресе в ЦИК УР не представл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Наш Ижевск» от 27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Ижевский полиграфический комби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39, УР, г. Ижевск, Воткинское шоссе, 1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«Известия Удмуртской Республики» № 142 (3154) от 27.09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Рекламное агентство «Парацельс» (типография «Парацельс-Прин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57, УР, г. Ижевск, ул. Барышникова, 2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еловая репутация» № 37 от 24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П «Шарка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7070, УР, с. Шаркан, ул. Ленина,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Вестник» № 37 от 28.09.2007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О «Ижевский зав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нных о юридическом адресе в ЦИК УР не представл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вестия Удмуртской Республики № 144 от 02.10.2007 г.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дом «Секреты красоты и здоровь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000, г. Ижевск, ул. Коммунаров, 2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Удмуртская правда» № 115 от 05.10.2007 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СИМ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нных о юридическом адресе в ЦИК УР не представле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Известия УР» от 146 04.10.2007 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АО «Ижевский мотозавод «Аксион-холд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6000, г. Ижевск, ул. М. Горького, 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дмуртская правда» от 05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еспублика Хакасия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ма «М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н, ул. Ленина, 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акасия» №169 (21026)</w:t>
            </w:r>
          </w:p>
          <w:p>
            <w:pPr>
              <w:pStyle w:val="Normal"/>
              <w:jc w:val="center"/>
              <w:rPr/>
            </w:pPr>
            <w:r>
              <w:rPr/>
              <w:t>07.09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ИЦ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горск, ул. Советская, 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акасия №181 (21038)</w:t>
            </w:r>
          </w:p>
          <w:p>
            <w:pPr>
              <w:pStyle w:val="Normal"/>
              <w:jc w:val="center"/>
              <w:rPr/>
            </w:pPr>
            <w:r>
              <w:rPr/>
              <w:t>25.09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ПП «Хакас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н, ул. Щетинкина, 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акас Чири» №106</w:t>
            </w:r>
          </w:p>
          <w:p>
            <w:pPr>
              <w:pStyle w:val="Normal"/>
              <w:jc w:val="center"/>
              <w:rPr/>
            </w:pPr>
            <w:r>
              <w:rPr/>
              <w:t>14.09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«Журнал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н, ул. Советская, 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ница» 37 (575)</w:t>
            </w:r>
          </w:p>
          <w:p>
            <w:pPr>
              <w:pStyle w:val="Normal"/>
              <w:jc w:val="center"/>
              <w:rPr/>
            </w:pPr>
            <w:r>
              <w:rPr/>
              <w:t>14.09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«Свето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н, ул. Хакасская, 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гументы успеха» № 38 (88)</w:t>
            </w:r>
          </w:p>
          <w:p>
            <w:pPr>
              <w:pStyle w:val="Normal"/>
              <w:jc w:val="center"/>
              <w:rPr/>
            </w:pPr>
            <w:r>
              <w:rPr/>
              <w:t>26.09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асское книжное издатель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н, Щетинкина, 75-18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акасия» №181 (21038) от 25.09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ижное издательство «Бриганти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н, ул. Щетинкина, 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жно-Сибирский Вестник» №38</w:t>
            </w:r>
          </w:p>
          <w:p>
            <w:pPr>
              <w:pStyle w:val="Normal"/>
              <w:jc w:val="center"/>
              <w:rPr/>
            </w:pPr>
            <w:r>
              <w:rPr/>
              <w:t>20.09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ые технолог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бакан, ул. Советская, 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нс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 (850) от 13-19.09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ндар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5-21 (доп.23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  <w:r>
              <w:rPr>
                <w:color w:val="000000"/>
              </w:rPr>
              <w:t>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ое училище №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Абакан, ул. Советская, 1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акасия» № 178 (21035)</w:t>
            </w:r>
          </w:p>
          <w:p>
            <w:pPr>
              <w:pStyle w:val="Normal"/>
              <w:jc w:val="center"/>
              <w:rPr/>
            </w:pPr>
            <w:r>
              <w:rPr/>
              <w:t>20.09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>
                <w:color w:val="000000"/>
              </w:rPr>
              <w:t>.10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Шелк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н, ул. Вяткина, 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акасия» № 187 (21044)</w:t>
            </w:r>
          </w:p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color w:val="000000"/>
              </w:rPr>
              <w:t>.10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лог-Сибир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н, ул. Советская, 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акасия» № 187 (21044)</w:t>
            </w:r>
          </w:p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</w:tr>
      <w:tr>
        <w:trPr>
          <w:trHeight w:val="1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color w:val="000000"/>
              </w:rPr>
              <w:t>.10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дательство ХГУ </w:t>
            </w:r>
          </w:p>
          <w:p>
            <w:pPr>
              <w:pStyle w:val="Normal"/>
              <w:jc w:val="center"/>
              <w:rPr/>
            </w:pPr>
            <w:r>
              <w:rPr/>
              <w:t>им. Н.Ф. Катан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акан, ул. Ленина, 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акасия» № 188 (21045)</w:t>
            </w:r>
          </w:p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Чеченская республи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ая газета «Вести Республик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ом 92, г. Грозный, 3640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и Республики» № 135 от 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Надтеречная районная газета «Теркй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зержинского, дом 5, с. Знаменское, 3668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еркйист» №75-76 (466-467) от 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ая газета «Даймох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ом 92, г. Грозный, 3640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аймохк» №108 от 1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Грозненская городская газета «Столица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ом 92, г. Грозный, 3640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Столица плюс» №75 от 15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бщественно-политическая газета «Чеченское обще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ом 92, г. Грозный, 3640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Чеченское общество» №17(108) от 14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-политическая газета «Голос Чеченской Республик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ом 92, г. Грозный, 3640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ченское общество» №17 от 14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ТРК «Вайна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Хмельницкого, дом 147, корп.5, г. Грозный, 364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и Республики» №135 (609) от 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Ачхой-Мартановская районная газета «Им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Х. Нурадилова, дом 102, с. Ачхой-Мартан, 3666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Иман» №79-80 от 22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Гудермесская районная газета «Гум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адырова, 17а, г. Гудермес, 3662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Гумс» №80-81 от 0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спубликанская газета «Вести Республик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дом 92, г. Грозный, 3640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и Республики» № 135 от 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Надтеречная районная газета «Теркй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зержинского, дом 5, с. Знаменское, 366813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еркйист» №75-76 (466-467) от 18.09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Чувашская республика</w:t>
            </w:r>
          </w:p>
        </w:tc>
      </w:tr>
      <w:tr>
        <w:trPr>
          <w:trHeight w:val="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ком-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Чебоксары, Московский пр-т, дом 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 недели» №26 (1788) от 06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орокин Алексей Вениами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ыпар» №181 (24836) от 18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Новое врем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ыпар» №182 (24837) от 19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ЧР «Цивильский издательски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Цивильск, ул.Просвещения, дом 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ивильский вестник» («Серпу хыпарси») №114-115 (10081-10082) от 21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ая 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шия, г.Чебоксары, Ядринское шоссе, дом 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боксарские новости» №179-180 (4025) от 20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на-2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Чебоксары, пр.Мира, дом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Чувашия» №181 (23942) от 21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арламов Владимир Максим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гументы и Факты. Чувашия» №38 (454) от 18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л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Чебоксары, ул.Сверчкова, дом 6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Чувашия» №181 (23942) от 21.09.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У «Редакция Порецкой районной газеты «Порецкие 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Порецкий район, с.Порецкое, ул.Ульянова, дом 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рецкие вести» №110-111 (9657-9658) от 22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ий комсомолец в Чебоксарах» №39 от 25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рындин Павел Анатол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боксарские новости» №169-170 от 06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ечатный дом Брындины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Чебоксары, ул.М.Павлова, дом 1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Чувашия» №168-169 от 06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и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 недели» №29 (1791) от 27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РО «КПР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Чебоксары, ул.Калинина, дом 66 к.1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боксарская правда» №32 (461) от 27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ат 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Чебоксары, Базовый проезд, дом 8 «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Чувашия» №171 (23932) от 08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ЧР «Издательско-полиграфический комплекс «Чуваш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Чебоксары, пр.И.Яковлева, дом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 недели» №26 (1788) от 06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Рекламно-издательский центр Гран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боксарочка» №36 (310) от 12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лков Иван Александ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жская дорога» №48 от 25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згля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Чувашия» №182 (23943) от 22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тр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 недели» №29 (1791) от 27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сто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овский комсомолец в Чебоксарах» №39 от 25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слов Александр Валер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ыпар» №190 (24846) от 03.10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пр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гументы и Факты. Чувашия» №40 (456) от 02.10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ибгатулллин Ринат Рашит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Чебоксары, пр.Ленина, дом 1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спублика» №40 (671) от 26.09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идоров Леонид Никол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ия, г.Новочебоксарск, ул.Промышленная, дом 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ыпар» №191 (24846) от 04.10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100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боксарочка» №39 (313) от 03.10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фав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 недели» №30 (1792) от 04.10.2007г.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пин Владимир Игор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лтайский кр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>«Голос тру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г. Барнаул,</w:t>
            </w:r>
          </w:p>
          <w:p>
            <w:pPr>
              <w:pStyle w:val="Normal"/>
              <w:rPr/>
            </w:pPr>
            <w:r>
              <w:rPr/>
              <w:t>пр. Ленина, 41,</w:t>
            </w:r>
          </w:p>
          <w:p>
            <w:pPr>
              <w:pStyle w:val="Normal"/>
              <w:rPr/>
            </w:pPr>
            <w:r>
              <w:rPr/>
              <w:t>офис 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лос труда»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8 от 20. 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</w:t>
            </w:r>
          </w:p>
          <w:p>
            <w:pPr>
              <w:pStyle w:val="Normal"/>
              <w:jc w:val="center"/>
              <w:rPr/>
            </w:pPr>
            <w:r>
              <w:rPr/>
              <w:t>«АгитПр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38, г. Барнаул, пр.Комсомольский, 120, офис 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5 (2661) </w:t>
            </w:r>
          </w:p>
          <w:p>
            <w:pPr>
              <w:pStyle w:val="Normal"/>
              <w:rPr/>
            </w:pPr>
            <w:r>
              <w:rPr/>
              <w:t>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зайн-студия</w:t>
            </w:r>
          </w:p>
          <w:p>
            <w:pPr>
              <w:pStyle w:val="Normal"/>
              <w:jc w:val="center"/>
              <w:rPr/>
            </w:pPr>
            <w:r>
              <w:rPr/>
              <w:t>«Школа успех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5, г. Барнаул, ул. Привокзальная,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Школа успеха», № 12 </w:t>
            </w:r>
          </w:p>
          <w:p>
            <w:pPr>
              <w:pStyle w:val="Normal"/>
              <w:rPr/>
            </w:pP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Агентство </w:t>
            </w:r>
          </w:p>
          <w:p>
            <w:pPr>
              <w:pStyle w:val="Normal"/>
              <w:jc w:val="center"/>
              <w:rPr/>
            </w:pPr>
            <w:r>
              <w:rPr/>
              <w:t>рекламных технолог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3, г. Барнаул, ул. Ползунова, 34-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282-283 (26080-26081) 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Топчих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9070, с. Топчиха, </w:t>
            </w:r>
          </w:p>
          <w:p>
            <w:pPr>
              <w:pStyle w:val="Normal"/>
              <w:rPr/>
            </w:pPr>
            <w:r>
              <w:rPr/>
              <w:t>ул. Куйбышева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ше слово»,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 xml:space="preserve">116-117 </w:t>
            </w:r>
          </w:p>
          <w:p>
            <w:pPr>
              <w:pStyle w:val="Normal"/>
              <w:rPr/>
            </w:pPr>
            <w:r>
              <w:rPr/>
              <w:t>от 2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Азбу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57, г. Барнаул, ул. Энтузиастов, 31А-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84 (26082) </w:t>
            </w:r>
          </w:p>
          <w:p>
            <w:pPr>
              <w:pStyle w:val="Normal"/>
              <w:rPr/>
            </w:pPr>
            <w:r>
              <w:rPr/>
              <w:t>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Редакция газеты</w:t>
            </w:r>
          </w:p>
          <w:p>
            <w:pPr>
              <w:pStyle w:val="Normal"/>
              <w:jc w:val="center"/>
              <w:rPr/>
            </w:pPr>
            <w:r>
              <w:rPr/>
              <w:t>«Степной мая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980, с. Ключи, ул. Центральная, 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пной маяк», № 76 (9416) от 2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АлтайИнвестГруп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56, г. Барнаул, ул. Л. Толстого,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на Алтае» от 1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ИПЦ</w:t>
            </w:r>
          </w:p>
          <w:p>
            <w:pPr>
              <w:pStyle w:val="Normal"/>
              <w:jc w:val="center"/>
              <w:rPr/>
            </w:pPr>
            <w:r>
              <w:rPr/>
              <w:t>«Печатный 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50, г. Барнаул, ул. Исакова, 1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78 (26076) </w:t>
            </w:r>
          </w:p>
          <w:p>
            <w:pPr>
              <w:pStyle w:val="Normal"/>
              <w:rPr/>
            </w:pPr>
            <w:r>
              <w:rPr/>
              <w:t>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тво</w:t>
            </w:r>
          </w:p>
          <w:p>
            <w:pPr>
              <w:pStyle w:val="Normal"/>
              <w:jc w:val="center"/>
              <w:rPr/>
            </w:pPr>
            <w:r>
              <w:rPr/>
              <w:t>«Алтайские страниц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5, г. Барнаул, ул. Деповская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4 (2660) </w:t>
            </w:r>
          </w:p>
          <w:p>
            <w:pPr>
              <w:pStyle w:val="Normal"/>
              <w:rPr/>
            </w:pPr>
            <w:r>
              <w:rPr/>
              <w:t>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чергин С.А.</w:t>
            </w:r>
          </w:p>
          <w:p>
            <w:pPr>
              <w:pStyle w:val="Normal"/>
              <w:jc w:val="center"/>
              <w:rPr/>
            </w:pPr>
            <w:r>
              <w:rPr/>
              <w:t>«Студия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г. Барнаул, пр. Красноармейский, 72, офис 6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5 (2661) </w:t>
            </w:r>
          </w:p>
          <w:p>
            <w:pPr>
              <w:pStyle w:val="Normal"/>
              <w:rPr/>
            </w:pPr>
            <w:r>
              <w:rPr/>
              <w:t>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</w:t>
            </w:r>
          </w:p>
          <w:p>
            <w:pPr>
              <w:pStyle w:val="Normal"/>
              <w:jc w:val="center"/>
              <w:rPr/>
            </w:pPr>
            <w:r>
              <w:rPr/>
              <w:t>«Полин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08, г. Барнаул, ул. Гоголя, 1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, № 72 (525) от 13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ипографи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а Степано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1, г. Барнаул, ул. Кулагина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5 (2661) </w:t>
            </w:r>
          </w:p>
          <w:p>
            <w:pPr>
              <w:pStyle w:val="Normal"/>
              <w:rPr/>
            </w:pPr>
            <w:r>
              <w:rPr/>
              <w:t>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ТЛ «Красный уго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1, г. Барнаул, ул. Кулагина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5 (2661) </w:t>
            </w:r>
          </w:p>
          <w:p>
            <w:pPr>
              <w:pStyle w:val="Normal"/>
              <w:rPr/>
            </w:pPr>
            <w:r>
              <w:rPr/>
              <w:t>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Рудь А.В.</w:t>
            </w:r>
          </w:p>
          <w:p>
            <w:pPr>
              <w:pStyle w:val="Normal"/>
              <w:jc w:val="center"/>
              <w:rPr/>
            </w:pPr>
            <w:r>
              <w:rPr/>
              <w:t>(Типография «Графикс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31, г. Барнаул, ул. Крупской, 108, офис 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86 (26084) </w:t>
            </w:r>
          </w:p>
          <w:p>
            <w:pPr>
              <w:pStyle w:val="Normal"/>
              <w:rPr/>
            </w:pPr>
            <w:r>
              <w:rPr/>
              <w:t>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ретьякова Т.Ф.</w:t>
            </w:r>
          </w:p>
          <w:p>
            <w:pPr>
              <w:pStyle w:val="Normal"/>
              <w:jc w:val="center"/>
              <w:rPr/>
            </w:pPr>
            <w:r>
              <w:rPr/>
              <w:t>(Типография «Колори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6053, г. Барнаул, ул. Новороссийская, </w:t>
            </w:r>
          </w:p>
          <w:p>
            <w:pPr>
              <w:pStyle w:val="Normal"/>
              <w:rPr/>
            </w:pPr>
            <w:r>
              <w:rPr/>
              <w:t>5 -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282-283 (26080-26081) от 2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37, г. Барнаул, пр. Ленина, 148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86 (26084) </w:t>
            </w:r>
          </w:p>
          <w:p>
            <w:pPr>
              <w:pStyle w:val="Normal"/>
              <w:rPr/>
            </w:pPr>
            <w:r>
              <w:rPr/>
              <w:t>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18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типография </w:t>
            </w:r>
          </w:p>
          <w:p>
            <w:pPr>
              <w:pStyle w:val="Normal"/>
              <w:jc w:val="center"/>
              <w:rPr/>
            </w:pPr>
            <w:r>
              <w:rPr/>
              <w:t>«Поли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5, г. Барнаул, ул. Деповская, 7, офис А-2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5 (26083)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БОЮЛ  Жуков А.В.</w:t>
            </w:r>
          </w:p>
          <w:p>
            <w:pPr>
              <w:pStyle w:val="Normal"/>
              <w:jc w:val="center"/>
              <w:rPr/>
            </w:pPr>
            <w:r>
              <w:rPr/>
              <w:t>(типография «ПринтСервис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8087, </w:t>
            </w:r>
          </w:p>
          <w:p>
            <w:pPr>
              <w:pStyle w:val="Normal"/>
              <w:rPr/>
            </w:pPr>
            <w:r>
              <w:rPr/>
              <w:t xml:space="preserve">г. Новоалтайск, </w:t>
            </w:r>
          </w:p>
          <w:p>
            <w:pPr>
              <w:pStyle w:val="Normal"/>
              <w:rPr/>
            </w:pPr>
            <w:r>
              <w:rPr/>
              <w:t>ул. Октябрьская, 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то объявлений», № 37 от 12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  <w:p>
            <w:pPr>
              <w:pStyle w:val="Normal"/>
              <w:jc w:val="center"/>
              <w:rPr/>
            </w:pPr>
            <w:r>
              <w:rPr/>
              <w:t>«Новополиграф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0005, </w:t>
            </w:r>
          </w:p>
          <w:p>
            <w:pPr>
              <w:pStyle w:val="Normal"/>
              <w:rPr/>
            </w:pPr>
            <w:r>
              <w:rPr/>
              <w:t xml:space="preserve">г. Новосибирск, </w:t>
            </w:r>
          </w:p>
          <w:p>
            <w:pPr>
              <w:pStyle w:val="Normal"/>
              <w:rPr/>
            </w:pPr>
            <w:r>
              <w:rPr/>
              <w:t>ул. Писарева, 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76 (26074) </w:t>
            </w:r>
          </w:p>
          <w:p>
            <w:pPr>
              <w:pStyle w:val="Normal"/>
              <w:rPr/>
            </w:pPr>
            <w:r>
              <w:rPr/>
              <w:t>от 1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А 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1, г. Барнаул, пр. Калинина, 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1 (2657) </w:t>
            </w:r>
          </w:p>
          <w:p>
            <w:pPr>
              <w:pStyle w:val="Normal"/>
              <w:rPr/>
            </w:pPr>
            <w:r>
              <w:rPr/>
              <w:t>от 1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См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31, г. Барнаул, пр. Строителей, 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9 (2655) </w:t>
            </w:r>
          </w:p>
          <w:p>
            <w:pPr>
              <w:pStyle w:val="Normal"/>
              <w:rPr/>
            </w:pPr>
            <w:r>
              <w:rPr/>
              <w:t>от 1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Санд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36, г. Барнаул, ул. Малахова, 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>274-275 (26072-26073) от 1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У</w:t>
            </w:r>
          </w:p>
          <w:p>
            <w:pPr>
              <w:pStyle w:val="Normal"/>
              <w:jc w:val="center"/>
              <w:rPr/>
            </w:pPr>
            <w:r>
              <w:rPr/>
              <w:t>«Алтайский бизнес-инкубат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56, г. Барнаул, ул. Мало-Тобольская, 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0 (2656) </w:t>
            </w:r>
          </w:p>
          <w:p>
            <w:pPr>
              <w:pStyle w:val="Normal"/>
              <w:rPr/>
            </w:pPr>
            <w:r>
              <w:rPr/>
              <w:t>от 1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етелев Л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9, г. Барнаул, ул. Юрина, 20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9 (2655) </w:t>
            </w:r>
          </w:p>
          <w:p>
            <w:pPr>
              <w:pStyle w:val="Normal"/>
              <w:rPr/>
            </w:pPr>
            <w:r>
              <w:rPr/>
              <w:t>от 1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инт-инф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г. Барнаул, ул. Папанинцев, 96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7 (2653) </w:t>
            </w:r>
          </w:p>
          <w:p>
            <w:pPr>
              <w:pStyle w:val="Normal"/>
              <w:rPr/>
            </w:pPr>
            <w:r>
              <w:rPr/>
              <w:t>от 1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Издательств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черний Новоалтайск 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брый Де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8040, </w:t>
            </w:r>
          </w:p>
          <w:p>
            <w:pPr>
              <w:pStyle w:val="Normal"/>
              <w:rPr/>
            </w:pPr>
            <w:r>
              <w:rPr/>
              <w:t xml:space="preserve">г. Новоалтайск, </w:t>
            </w:r>
          </w:p>
          <w:p>
            <w:pPr>
              <w:pStyle w:val="Normal"/>
              <w:rPr/>
            </w:pPr>
            <w:r>
              <w:rPr/>
              <w:t>ул. Обская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алтайск», № 37 (579) от 1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вро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31, г. Барнаул, ул. Пионеров, 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0 (2656) </w:t>
            </w:r>
          </w:p>
          <w:p>
            <w:pPr>
              <w:pStyle w:val="Normal"/>
              <w:rPr/>
            </w:pPr>
            <w:r>
              <w:rPr/>
              <w:t>от 1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«Производственное объединение рекламных технологий «Столиц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31, г. Барнаул, пр. Ленина, 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34 (2650) </w:t>
            </w:r>
          </w:p>
          <w:p>
            <w:pPr>
              <w:pStyle w:val="Normal"/>
              <w:rPr/>
            </w:pPr>
            <w:r>
              <w:rPr/>
              <w:t>от 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</w:t>
            </w:r>
          </w:p>
          <w:p>
            <w:pPr>
              <w:pStyle w:val="Normal"/>
              <w:jc w:val="center"/>
              <w:rPr/>
            </w:pPr>
            <w:r>
              <w:rPr/>
              <w:t>«Михайл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8960, </w:t>
            </w:r>
          </w:p>
          <w:p>
            <w:pPr>
              <w:pStyle w:val="Normal"/>
              <w:rPr/>
            </w:pPr>
            <w:r>
              <w:rPr/>
              <w:t xml:space="preserve">с. Михайловка, </w:t>
            </w:r>
          </w:p>
          <w:p>
            <w:pPr>
              <w:pStyle w:val="Normal"/>
              <w:rPr/>
            </w:pPr>
            <w:r>
              <w:rPr/>
              <w:t>ул. Садовая, 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ель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15 (8396) </w:t>
            </w:r>
          </w:p>
          <w:p>
            <w:pPr>
              <w:pStyle w:val="Normal"/>
              <w:rPr/>
            </w:pPr>
            <w:r>
              <w:rPr/>
              <w:t>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Издательский дом «Барнау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37, г. Барнаул, ул. Чеглецова, 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85 (26083) </w:t>
            </w:r>
          </w:p>
          <w:p>
            <w:pPr>
              <w:pStyle w:val="Normal"/>
              <w:rPr/>
            </w:pPr>
            <w:r>
              <w:rPr/>
              <w:t>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ВМ 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9300, г. Бийск, </w:t>
            </w:r>
          </w:p>
          <w:p>
            <w:pPr>
              <w:pStyle w:val="Normal"/>
              <w:rPr/>
            </w:pPr>
            <w:r>
              <w:rPr/>
              <w:t>ул. Озерная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редо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от 1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</w:t>
            </w:r>
          </w:p>
          <w:p>
            <w:pPr>
              <w:pStyle w:val="Normal"/>
              <w:jc w:val="center"/>
              <w:rPr/>
            </w:pPr>
            <w:r>
              <w:rPr/>
              <w:t>«ИПП «Алта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г. Барнаул,</w:t>
            </w:r>
          </w:p>
          <w:p>
            <w:pPr>
              <w:pStyle w:val="Normal"/>
              <w:rPr/>
            </w:pPr>
            <w:r>
              <w:rPr/>
              <w:t>ул. Короленко, 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 xml:space="preserve">147 (2663) </w:t>
            </w:r>
          </w:p>
          <w:p>
            <w:pPr>
              <w:pStyle w:val="Normal"/>
              <w:rPr/>
            </w:pPr>
            <w:r>
              <w:rPr/>
              <w:t>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Знак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5, г. Барнаул, пр. Ленина, 70-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7 (266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9.09.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АлтайПромКомплект»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NOVA</w:t>
            </w:r>
            <w:r>
              <w:rPr/>
              <w:t>-Студ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904, г. Барнаул, ул. Школьная, 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4 (2660) </w:t>
            </w:r>
          </w:p>
          <w:p>
            <w:pPr>
              <w:pStyle w:val="Normal"/>
              <w:rPr/>
            </w:pPr>
            <w:r>
              <w:rPr/>
              <w:t>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</w:t>
            </w:r>
          </w:p>
          <w:p>
            <w:pPr>
              <w:pStyle w:val="Normal"/>
              <w:jc w:val="center"/>
              <w:rPr/>
            </w:pPr>
            <w:r>
              <w:rPr/>
              <w:t>«Алтайполиграф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6015, г. Барнаул, </w:t>
            </w:r>
          </w:p>
          <w:p>
            <w:pPr>
              <w:pStyle w:val="Normal"/>
              <w:rPr/>
            </w:pPr>
            <w:r>
              <w:rPr/>
              <w:t>ул. Привокзальная,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заказ/Алтай», №65 (1366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Спек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6015, г. Барнаул, </w:t>
            </w:r>
          </w:p>
          <w:p>
            <w:pPr>
              <w:pStyle w:val="Normal"/>
              <w:rPr/>
            </w:pPr>
            <w:r>
              <w:rPr/>
              <w:t>ул. Привокзальная,</w:t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сударственный заказ/Алтай», №65 (1366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</w:t>
            </w:r>
          </w:p>
          <w:p>
            <w:pPr>
              <w:pStyle w:val="Normal"/>
              <w:jc w:val="center"/>
              <w:rPr/>
            </w:pPr>
            <w:r>
              <w:rPr/>
              <w:t>«Алтайский дом печа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6043, г. Барнаул, ул. Большая </w:t>
            </w:r>
          </w:p>
          <w:p>
            <w:pPr>
              <w:pStyle w:val="Normal"/>
              <w:rPr/>
            </w:pPr>
            <w:r>
              <w:rPr/>
              <w:t>Олонская, 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0-291 (26088 – 26089) 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АК</w:t>
            </w:r>
          </w:p>
          <w:p>
            <w:pPr>
              <w:pStyle w:val="Normal"/>
              <w:jc w:val="center"/>
              <w:rPr/>
            </w:pPr>
            <w:r>
              <w:rPr/>
              <w:t>«Алей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8130, г. Алейск, </w:t>
            </w:r>
          </w:p>
          <w:p>
            <w:pPr>
              <w:pStyle w:val="Normal"/>
              <w:rPr/>
            </w:pPr>
            <w:r>
              <w:rPr/>
              <w:t>ул. Пионерская, 1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аяк труда», №№ 123, 124 (9396 – 9397) </w:t>
            </w:r>
          </w:p>
          <w:p>
            <w:pPr>
              <w:pStyle w:val="Normal"/>
              <w:rPr/>
            </w:pPr>
            <w:r>
              <w:rPr/>
              <w:t>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ечатны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59106, г. Заринск, </w:t>
            </w:r>
          </w:p>
          <w:p>
            <w:pPr>
              <w:pStyle w:val="Normal"/>
              <w:ind w:right="-108" w:hanging="0"/>
              <w:rPr/>
            </w:pPr>
            <w:r>
              <w:rPr/>
              <w:t>ул. Железнодорожная, 45-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ринск Реклам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(376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Корвус» </w:t>
            </w:r>
          </w:p>
          <w:p>
            <w:pPr>
              <w:pStyle w:val="Normal"/>
              <w:jc w:val="center"/>
              <w:rPr/>
            </w:pPr>
            <w:r>
              <w:rPr/>
              <w:t>(Типография «Корвус»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66, г. Барнаул, ул. Малахова, 16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86 (26084) </w:t>
            </w:r>
          </w:p>
          <w:p>
            <w:pPr>
              <w:pStyle w:val="Normal"/>
              <w:rPr/>
            </w:pPr>
            <w:r>
              <w:rPr/>
              <w:t>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/>
            </w:pPr>
            <w:r>
              <w:rPr/>
              <w:t>Нестерова М.Ю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г. Барнаул, пр. Красноармейский, 59А - 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8 (2664) от 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ОО «Прожектор»</w:t>
            </w:r>
          </w:p>
          <w:p>
            <w:pPr>
              <w:pStyle w:val="Normal"/>
              <w:jc w:val="center"/>
              <w:rPr/>
            </w:pPr>
            <w:r>
              <w:rPr/>
              <w:t>Типограф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«Комсомоль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6015, г. Барнаул, ул. Деповская, 7, </w:t>
            </w:r>
          </w:p>
          <w:p>
            <w:pPr>
              <w:pStyle w:val="Normal"/>
              <w:rPr/>
            </w:pPr>
            <w:r>
              <w:rPr/>
              <w:t>оф. А1-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юди дела», № 14 (048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 </w:t>
            </w:r>
            <w:r>
              <w:rPr/>
              <w:t xml:space="preserve">ГУП  АК </w:t>
            </w:r>
          </w:p>
          <w:p>
            <w:pPr>
              <w:pStyle w:val="Normal"/>
              <w:jc w:val="center"/>
              <w:rPr/>
            </w:pPr>
            <w:r>
              <w:rPr/>
              <w:t>«Бийская типография «Кату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9300, г.Бийск, </w:t>
            </w:r>
          </w:p>
          <w:p>
            <w:pPr>
              <w:pStyle w:val="Normal"/>
              <w:rPr/>
            </w:pPr>
            <w:r>
              <w:rPr/>
              <w:t>ул. Советская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ийский рабочий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84 (19250) </w:t>
            </w:r>
          </w:p>
          <w:p>
            <w:pPr>
              <w:pStyle w:val="Normal"/>
              <w:rPr/>
            </w:pPr>
            <w:r>
              <w:rPr/>
              <w:t>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АК</w:t>
            </w:r>
          </w:p>
          <w:p>
            <w:pPr>
              <w:pStyle w:val="Normal"/>
              <w:jc w:val="center"/>
              <w:rPr/>
            </w:pPr>
            <w:r>
              <w:rPr/>
              <w:t>«Новоалтай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6129, г.Новоалтайск, </w:t>
            </w:r>
          </w:p>
          <w:p>
            <w:pPr>
              <w:pStyle w:val="Normal"/>
              <w:rPr/>
            </w:pPr>
            <w:r>
              <w:rPr/>
              <w:t>ул. Ударника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ш Новоалтайск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5 (10929) </w:t>
            </w:r>
          </w:p>
          <w:p>
            <w:pPr>
              <w:pStyle w:val="Normal"/>
              <w:rPr/>
            </w:pP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АК «Слав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8820, г. Славгород, </w:t>
            </w:r>
          </w:p>
          <w:p>
            <w:pPr>
              <w:pStyle w:val="Normal"/>
              <w:rPr/>
            </w:pPr>
            <w:r>
              <w:rPr/>
              <w:t>ул. К. Маркса, 1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лавгородские вести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6 (13582) </w:t>
            </w:r>
          </w:p>
          <w:p>
            <w:pPr>
              <w:pStyle w:val="Normal"/>
              <w:rPr/>
            </w:pPr>
            <w:r>
              <w:rPr/>
              <w:t>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>«Алтай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3, г. Барнаул,</w:t>
            </w:r>
          </w:p>
          <w:p>
            <w:pPr>
              <w:pStyle w:val="Normal"/>
              <w:rPr/>
            </w:pPr>
            <w:r>
              <w:rPr/>
              <w:t>ул. Короленко, 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лтайская правда»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2 (26090)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2. 10.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Калибр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6049, г. Барнаул, ул. Гоголя, 85В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ис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7-289 (26085-26087)</w:t>
            </w:r>
          </w:p>
          <w:p>
            <w:pPr>
              <w:pStyle w:val="Normal"/>
              <w:rPr/>
            </w:pPr>
            <w:r>
              <w:rPr/>
              <w:t>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АК</w:t>
            </w:r>
          </w:p>
          <w:p>
            <w:pPr>
              <w:pStyle w:val="Normal"/>
              <w:jc w:val="center"/>
              <w:rPr/>
            </w:pPr>
            <w:r>
              <w:rPr/>
              <w:t>«Каме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8700, </w:t>
            </w:r>
          </w:p>
          <w:p>
            <w:pPr>
              <w:pStyle w:val="Normal"/>
              <w:rPr/>
            </w:pPr>
            <w:r>
              <w:rPr/>
              <w:t>г. Камень на Оби,</w:t>
            </w:r>
          </w:p>
          <w:p>
            <w:pPr>
              <w:pStyle w:val="Normal"/>
              <w:rPr/>
            </w:pPr>
            <w:r>
              <w:rPr/>
              <w:t>ул. Ленина,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народная газета»,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9-150(580)</w:t>
            </w:r>
          </w:p>
          <w:p>
            <w:pPr>
              <w:pStyle w:val="Normal"/>
              <w:rPr/>
            </w:pPr>
            <w:r>
              <w:rPr/>
              <w:t>от 27.09. 2007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АК</w:t>
            </w:r>
          </w:p>
          <w:p>
            <w:pPr>
              <w:pStyle w:val="Normal"/>
              <w:jc w:val="center"/>
              <w:rPr/>
            </w:pPr>
            <w:r>
              <w:rPr/>
              <w:t>«Благовеще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8770, </w:t>
            </w:r>
          </w:p>
          <w:p>
            <w:pPr>
              <w:pStyle w:val="Normal"/>
              <w:rPr/>
            </w:pPr>
            <w:r>
              <w:rPr/>
              <w:t>с. Благовещенка,</w:t>
            </w:r>
          </w:p>
          <w:p>
            <w:pPr>
              <w:pStyle w:val="Normal"/>
              <w:rPr/>
            </w:pPr>
            <w:r>
              <w:rPr/>
              <w:t>ул.Ленина, 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ая сторона»,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19 (9324)</w:t>
            </w:r>
          </w:p>
          <w:p>
            <w:pPr>
              <w:pStyle w:val="Normal"/>
              <w:rPr/>
            </w:pPr>
            <w:r>
              <w:rPr/>
              <w:t>от 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фик-Трей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31, г. Барнаул, ул. Титова, 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9 (2665) </w:t>
            </w:r>
          </w:p>
          <w:p>
            <w:pPr>
              <w:pStyle w:val="Normal"/>
              <w:rPr/>
            </w:pPr>
            <w:r>
              <w:rPr/>
              <w:t>от 3.10.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Типография Граф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656031, г. Барнаул, ул. Южные Мастерские, 14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9 (2665) </w:t>
            </w:r>
          </w:p>
          <w:p>
            <w:pPr>
              <w:pStyle w:val="Normal"/>
              <w:rPr/>
            </w:pPr>
            <w:r>
              <w:rPr/>
              <w:t>от 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АК</w:t>
            </w:r>
          </w:p>
          <w:p>
            <w:pPr>
              <w:pStyle w:val="Normal"/>
              <w:jc w:val="center"/>
              <w:rPr/>
            </w:pPr>
            <w:r>
              <w:rPr/>
              <w:t>«Рубц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8200, г. Рубцовск, пр. Ленина, 1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стное время», № 73 (14232)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АК</w:t>
            </w:r>
          </w:p>
          <w:p>
            <w:pPr>
              <w:pStyle w:val="Normal"/>
              <w:jc w:val="center"/>
              <w:rPr/>
            </w:pPr>
            <w:r>
              <w:rPr/>
              <w:t>«Поспелих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59700, с. Поспелиха, </w:t>
            </w:r>
          </w:p>
          <w:p>
            <w:pPr>
              <w:pStyle w:val="Normal"/>
              <w:rPr/>
            </w:pPr>
            <w:r>
              <w:rPr/>
              <w:t>ул. Молодежная,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овый путь»,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1 от 6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арк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6015, г. Барнаул, </w:t>
            </w:r>
          </w:p>
          <w:p>
            <w:pPr>
              <w:pStyle w:val="Normal"/>
              <w:rPr/>
            </w:pPr>
            <w:r>
              <w:rPr/>
              <w:t xml:space="preserve">ул. Деповская, 7, </w:t>
            </w:r>
          </w:p>
          <w:p>
            <w:pPr>
              <w:pStyle w:val="Normal"/>
              <w:rPr/>
            </w:pPr>
            <w:r>
              <w:rPr/>
              <w:t>офис А-215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7 (2663) </w:t>
            </w:r>
          </w:p>
          <w:p>
            <w:pPr>
              <w:pStyle w:val="Normal"/>
              <w:rPr/>
            </w:pPr>
            <w:r>
              <w:rPr/>
              <w:t>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АК «Алтай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59650, с. Алтайское, </w:t>
            </w:r>
          </w:p>
          <w:p>
            <w:pPr>
              <w:pStyle w:val="Normal"/>
              <w:rPr/>
            </w:pPr>
            <w:r>
              <w:rPr/>
              <w:t>ул. Советская, 1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йонные вести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1 от 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57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олиграф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г. Барнаул,</w:t>
            </w:r>
          </w:p>
          <w:p>
            <w:pPr>
              <w:pStyle w:val="Normal"/>
              <w:rPr/>
            </w:pPr>
            <w:r>
              <w:rPr/>
              <w:t>ул.Никитина, 111, оф.15-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, № 77 (530) от 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ять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г. Барнаул, пр. Красноармейский, 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9 (2665) </w:t>
            </w:r>
          </w:p>
          <w:p>
            <w:pPr>
              <w:pStyle w:val="Normal"/>
              <w:rPr/>
            </w:pPr>
            <w:r>
              <w:rPr/>
              <w:t>от 3. 10.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ульс»</w:t>
            </w:r>
          </w:p>
          <w:p>
            <w:pPr>
              <w:pStyle w:val="Normal"/>
              <w:jc w:val="center"/>
              <w:rPr/>
            </w:pPr>
            <w:r>
              <w:rPr/>
              <w:t>Полиграфическое предприятие «Триа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49, г. Барнаул, пр. Красноармейский, 72, оф. 3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лтайская правда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0-291 </w:t>
            </w:r>
          </w:p>
          <w:p>
            <w:pPr>
              <w:pStyle w:val="Normal"/>
              <w:rPr/>
            </w:pPr>
            <w:r>
              <w:rPr/>
              <w:t>от 29.09.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Ф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656049, г. Барнаул, </w:t>
            </w:r>
          </w:p>
          <w:p>
            <w:pPr>
              <w:pStyle w:val="Normal"/>
              <w:ind w:right="-108" w:hanging="0"/>
              <w:rPr/>
            </w:pPr>
            <w:r>
              <w:rPr/>
              <w:t>пр. Социалистический, 85, оф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, № 79 (532) от 5. 10.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Мир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0, г. Барнаул,</w:t>
            </w:r>
          </w:p>
          <w:p>
            <w:pPr>
              <w:pStyle w:val="Normal"/>
              <w:rPr/>
            </w:pPr>
            <w:r>
              <w:rPr/>
              <w:t>ул. 4-я Западная,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годня в продаже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(103) от  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тайская неделя плюс 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15, г. Барнаул,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right="-108" w:hanging="0"/>
              <w:rPr/>
            </w:pPr>
            <w:r>
              <w:rPr/>
              <w:t>пр. Социалистический, 1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50  (2666) </w:t>
            </w:r>
          </w:p>
          <w:p>
            <w:pPr>
              <w:pStyle w:val="Normal"/>
              <w:rPr/>
            </w:pPr>
            <w:r>
              <w:rPr/>
              <w:t>от 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Комбинат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922, г. Барнаул, ул. Трактовая,7/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Барнаул»,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44 (2660) </w:t>
            </w:r>
          </w:p>
          <w:p>
            <w:pPr>
              <w:pStyle w:val="Normal"/>
              <w:rPr/>
            </w:pPr>
            <w:r>
              <w:rPr/>
              <w:t>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цунов А.А.</w:t>
            </w:r>
          </w:p>
          <w:p>
            <w:pPr>
              <w:pStyle w:val="Normal"/>
              <w:jc w:val="center"/>
              <w:rPr/>
            </w:pPr>
            <w:r>
              <w:rPr/>
              <w:t>(Рекламное агентство «Арба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6056, г. Барнаул,</w:t>
            </w:r>
          </w:p>
          <w:p>
            <w:pPr>
              <w:pStyle w:val="Normal"/>
              <w:rPr/>
            </w:pPr>
            <w:r>
              <w:rPr/>
              <w:t>ул. Промышленная, 100, офис 20, 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Барнаул»,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47 (2663) </w:t>
            </w:r>
          </w:p>
          <w:p>
            <w:pPr>
              <w:pStyle w:val="Normal"/>
              <w:rPr/>
            </w:pPr>
            <w:r>
              <w:rPr/>
              <w:t>от 29.09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раснодарский кр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С-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узана, 6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ольная Кубань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5 (24819) </w:t>
            </w:r>
          </w:p>
          <w:p>
            <w:pPr>
              <w:pStyle w:val="Normal"/>
              <w:jc w:val="center"/>
              <w:rPr/>
            </w:pPr>
            <w:r>
              <w:rPr/>
              <w:t>от 0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елиз Медиа Соч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улок Морской, 2, деловой центр «Панорама», </w:t>
            </w:r>
          </w:p>
          <w:p>
            <w:pPr>
              <w:pStyle w:val="Normal"/>
              <w:jc w:val="center"/>
              <w:rPr/>
            </w:pPr>
            <w:r>
              <w:rPr/>
              <w:t>офис 309, 311</w:t>
            </w:r>
          </w:p>
          <w:p>
            <w:pPr>
              <w:pStyle w:val="Normal"/>
              <w:jc w:val="center"/>
              <w:rPr/>
            </w:pPr>
            <w:r>
              <w:rPr/>
              <w:t>Со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0000</w:t>
            </w: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азет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65 (1427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6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бань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ормовская, 7,</w:t>
            </w:r>
          </w:p>
          <w:p>
            <w:pPr>
              <w:pStyle w:val="Normal"/>
              <w:jc w:val="center"/>
              <w:rPr/>
            </w:pPr>
            <w:r>
              <w:rPr/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350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одарский Курьеръ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8 (245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18.09.2007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рнаутов Валерий Владими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алинина,7, кв.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хорецк, 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1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Тихорецкие вести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</w:t>
            </w:r>
            <w:r>
              <w:rPr>
                <w:color w:val="000000"/>
              </w:rPr>
              <w:t xml:space="preserve">128/15629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ическое предприятие имени</w:t>
            </w:r>
          </w:p>
          <w:p>
            <w:pPr>
              <w:pStyle w:val="Normal"/>
              <w:jc w:val="center"/>
              <w:rPr/>
            </w:pPr>
            <w:r>
              <w:rPr/>
              <w:t>Георгия Скорин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Халтурина, 1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мави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Армавирский собеседни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71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рт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Новороссийская, 2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Вольная Кубань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43 (2482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убанское полиграфическое объединен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ерноморская, 2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. Каневская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37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10-й канал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9 (725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А «Аквар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Рошпилевская, 2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00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Вольная Кубань» </w:t>
            </w:r>
          </w:p>
          <w:p>
            <w:pPr>
              <w:pStyle w:val="Normal"/>
              <w:jc w:val="center"/>
              <w:rPr/>
            </w:pPr>
            <w:r>
              <w:rPr/>
              <w:t>от 25.09.2007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.2007</w:t>
            </w:r>
            <w:r>
              <w:rPr/>
              <w:t>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олиграфическое объединение «Плехановец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Челюскина,1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дарские извест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6 (3820) </w:t>
            </w:r>
          </w:p>
          <w:p>
            <w:pPr>
              <w:pStyle w:val="Normal"/>
              <w:jc w:val="center"/>
              <w:rPr/>
            </w:pPr>
            <w:r>
              <w:rPr/>
              <w:t>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лнечны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таханова, 197/1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вянск-на-Кубан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Вечерний Славянск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39 (310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т Ю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Мира, 25, оф.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ир Кубан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9 (249) </w:t>
            </w:r>
          </w:p>
          <w:p>
            <w:pPr>
              <w:pStyle w:val="Normal"/>
              <w:jc w:val="center"/>
              <w:rPr/>
            </w:pPr>
            <w:r>
              <w:rPr/>
              <w:t>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КА «Пресс-Имид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Чапаева, 94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7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Кубанская правда»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 (29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баньпеча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иповская, 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Бизнес Экс-пресс реклама»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7 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ская Панорам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баньАгитПеча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тавропольская, 2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Бизнес Экс-пресс реклама»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7 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ская Панорам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лер-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тавропольская, 25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 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Бизнес Экс-пресс реклама» 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37 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ская Панорам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мб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едина, 1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ь Сегодн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8 (2655) </w:t>
            </w:r>
          </w:p>
          <w:p>
            <w:pPr>
              <w:pStyle w:val="Normal"/>
              <w:jc w:val="center"/>
              <w:rPr/>
            </w:pP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Луначарского,155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мави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/>
            </w:pPr>
            <w:r>
              <w:rPr/>
              <w:t>3529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рмавирский собеседни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2 </w:t>
            </w:r>
          </w:p>
          <w:p>
            <w:pPr>
              <w:pStyle w:val="Normal"/>
              <w:jc w:val="center"/>
              <w:rPr/>
            </w:pPr>
            <w:r>
              <w:rPr/>
              <w:t>от 13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7</w:t>
            </w:r>
            <w:r>
              <w:rPr/>
              <w:t>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чатны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Воронежская, 35, 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5 (4071) </w:t>
            </w:r>
          </w:p>
          <w:p>
            <w:pPr>
              <w:pStyle w:val="Normal"/>
              <w:jc w:val="center"/>
              <w:rPr/>
            </w:pPr>
            <w:r>
              <w:rPr/>
              <w:t>от 08.09.2007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59 (4085) </w:t>
            </w:r>
          </w:p>
          <w:p>
            <w:pPr>
              <w:pStyle w:val="Normal"/>
              <w:jc w:val="center"/>
              <w:rPr/>
            </w:pPr>
            <w:r>
              <w:rPr/>
              <w:t>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Издательство «Советская Куба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Рашпилевская,1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ь сегодн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8 (2655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чатный двор Горячий Клю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Ленина, 187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рячий Ключ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2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Горячий Ключ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4 (11826) </w:t>
            </w:r>
          </w:p>
          <w:p>
            <w:pPr>
              <w:pStyle w:val="Normal"/>
              <w:jc w:val="center"/>
              <w:rPr/>
            </w:pPr>
            <w:r>
              <w:rPr/>
              <w:t>от 22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аМост-Фил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Кооперативная,38 п.Мостовский, Мостов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одное Предгорь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4 (300) </w:t>
            </w:r>
          </w:p>
          <w:p>
            <w:pPr>
              <w:pStyle w:val="Normal"/>
              <w:jc w:val="center"/>
              <w:rPr/>
            </w:pPr>
            <w:r>
              <w:rPr/>
              <w:t>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Южная кар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Уральская, 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, 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60 (4086) </w:t>
            </w:r>
          </w:p>
          <w:p>
            <w:pPr>
              <w:pStyle w:val="Normal"/>
              <w:jc w:val="center"/>
              <w:rPr/>
            </w:pPr>
            <w:r>
              <w:rPr/>
              <w:t>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-кварт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Сормовская, 7, Краснода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60 (4086) </w:t>
            </w:r>
          </w:p>
          <w:p>
            <w:pPr>
              <w:pStyle w:val="Normal"/>
              <w:jc w:val="center"/>
              <w:rPr/>
            </w:pPr>
            <w:r>
              <w:rPr/>
              <w:t>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И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АлВи-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Рашпилевская, 321, г.Краснодар, 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500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60 (4086) </w:t>
            </w:r>
          </w:p>
          <w:p>
            <w:pPr>
              <w:pStyle w:val="Normal"/>
              <w:jc w:val="center"/>
              <w:rPr/>
            </w:pPr>
            <w:r>
              <w:rPr/>
              <w:t>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Дзержинского, 211, корпус 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российск, 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ба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60 (4086) </w:t>
            </w:r>
          </w:p>
          <w:p>
            <w:pPr>
              <w:pStyle w:val="Normal"/>
              <w:jc w:val="center"/>
              <w:rPr/>
            </w:pPr>
            <w:r>
              <w:rPr/>
              <w:t>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ако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рмовская, 2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0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Из рук в рук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7 (69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ногоотраслевое предприят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ольная Куба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Рашпилевская, 106 Краснодар, Краснодарский край , 35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Вольная Кубань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149 (24833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ечатный двор Кубан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Горького, 104,  Краснодар, Краснодарский край 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ба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60 (4086) </w:t>
            </w:r>
          </w:p>
          <w:p>
            <w:pPr>
              <w:pStyle w:val="Normal"/>
              <w:jc w:val="center"/>
              <w:rPr/>
            </w:pPr>
            <w:r>
              <w:rPr/>
              <w:t>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ка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.Воронежский, 5, Краснода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Кубанская Недел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9 </w:t>
            </w:r>
          </w:p>
          <w:p>
            <w:pPr>
              <w:pStyle w:val="Normal"/>
              <w:jc w:val="center"/>
              <w:rPr/>
            </w:pPr>
            <w:r>
              <w:rPr/>
              <w:t>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 Кушнаренко Э.В. (рекламная студия «Этажи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Колесникова, 5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имашевск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машевский район, 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Этаж новосте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 (250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КК «Редакция газеты «Голос правд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.Коммунистический, 240, ст. Полтавская, Красноармей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8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Голос правды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16 от 04.10.2007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дв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Лукьяненко, 95/3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00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Кубань сегодн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5 (2652) </w:t>
            </w:r>
          </w:p>
          <w:p>
            <w:pPr>
              <w:pStyle w:val="Normal"/>
              <w:jc w:val="center"/>
              <w:rPr/>
            </w:pPr>
            <w:r>
              <w:rPr/>
              <w:t>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КК «Редакция газеты «Курганинские извест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Комсомольская, 30, Краснода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24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урганинские извести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 xml:space="preserve">105 (10359) </w:t>
            </w:r>
          </w:p>
          <w:p>
            <w:pPr>
              <w:pStyle w:val="Normal"/>
              <w:jc w:val="center"/>
              <w:rPr/>
            </w:pPr>
            <w:r>
              <w:rPr/>
              <w:t>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Армавирское полиграфпреприят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л.Комсомольская,123Армави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2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ки Т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40 (356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КК «Редакция газеты «Власть Совет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Кутузова, 3, ст.Выселк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ыселковский район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3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Власть Советов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19 (9110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латоу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Захарова, 55, оф.9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одар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00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Жизнь за всю неделю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0 (61)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ави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еверная,10,оф.2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Деловой Сочи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12 (266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ический центр «Дор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Советская, 4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дарский край, 35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Панорама Сочи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33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color w:val="000000"/>
              </w:rPr>
              <w:t>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ирма «Ре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еверная, 324 б, Краснодар, 35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«Вольная Кубань»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№ </w:t>
            </w:r>
            <w:r>
              <w:rPr>
                <w:color w:val="000000"/>
              </w:rPr>
              <w:t xml:space="preserve">138 (24822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т 1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Д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ирова, 66, Геленджик, 3534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ба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60 (4086)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color w:val="000000"/>
              </w:rPr>
            </w:pPr>
            <w:r>
              <w:rPr/>
              <w:t>от 02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расноярский край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ПТ плюс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м 25 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Железногорск, 66297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Вечерний Красноярск» № 35 от 12.09.07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Рекламное Производство «РИМ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Репина, дом 1,</w:t>
            </w:r>
          </w:p>
          <w:p>
            <w:pPr>
              <w:pStyle w:val="Normal"/>
              <w:jc w:val="center"/>
              <w:rPr/>
            </w:pPr>
            <w:r>
              <w:rPr/>
              <w:t>г. Минусинск,</w:t>
            </w:r>
          </w:p>
          <w:p>
            <w:pPr>
              <w:pStyle w:val="Normal"/>
              <w:jc w:val="center"/>
              <w:rPr/>
            </w:pPr>
            <w:r>
              <w:rPr/>
              <w:t>6626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Вечерний Красноярск» № 35 от 12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ое Агентство «РИ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Высотная, 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ение 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расноярск, </w:t>
            </w:r>
          </w:p>
          <w:p>
            <w:pPr>
              <w:pStyle w:val="Normal"/>
              <w:jc w:val="center"/>
              <w:rPr/>
            </w:pPr>
            <w:r>
              <w:rPr/>
              <w:t>6600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Вечерний Красноярск» № 35 от 12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аркова Галина Петровна</w:t>
            </w:r>
          </w:p>
          <w:p>
            <w:pPr>
              <w:pStyle w:val="Normal"/>
              <w:jc w:val="center"/>
              <w:rPr/>
            </w:pPr>
            <w:r>
              <w:rPr/>
              <w:t>Типография «Печать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дом 19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Власть труда» № 103 от 11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аннеров – цифровая мануфакту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Высотная, дом 4, офис 2-14,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евой вестник» № 85 от 14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Издательско-полиграфический центр «КаСС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ерчака, дом 65, строение 23,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36 от 13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кий дом «Кла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ерчака, дом 65, строение 23,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37 от 13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Муниципальный телевизионный канал «ИГАР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-микрорайон, </w:t>
            </w:r>
          </w:p>
          <w:p>
            <w:pPr>
              <w:pStyle w:val="Normal"/>
              <w:jc w:val="center"/>
              <w:rPr/>
            </w:pPr>
            <w:r>
              <w:rPr/>
              <w:t>дом 15, г. Игар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32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Игарские новости» № 101-102 от 13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 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Зигзаг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Борисова, 14, строение 3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Ориентир-Цены» № 35/615 от 17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О.В. Сафрон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Экран-информ» № 38 от 19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Енисей-Зна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Телевизорная,1 строение 21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38 от 15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Знак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Парашютная, </w:t>
            </w:r>
          </w:p>
          <w:p>
            <w:pPr>
              <w:pStyle w:val="Normal"/>
              <w:jc w:val="center"/>
              <w:rPr/>
            </w:pPr>
            <w:r>
              <w:rPr/>
              <w:t>дом 3,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38 от 15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ипография «Красноярский рабоч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 Выборгский, дом 9,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39 от 18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Поликор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Дубровинского, </w:t>
            </w:r>
          </w:p>
          <w:p>
            <w:pPr>
              <w:pStyle w:val="Normal"/>
              <w:jc w:val="center"/>
              <w:rPr/>
            </w:pPr>
            <w:r>
              <w:rPr/>
              <w:t>дом 58,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Сегодняшняя газета» № 104 от 18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П Шестакович Н. А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ружная, дом 3, кв. 2, Емельяновский район, п.Солонцы</w:t>
            </w:r>
          </w:p>
          <w:p>
            <w:pPr>
              <w:pStyle w:val="Normal"/>
              <w:jc w:val="center"/>
              <w:rPr/>
            </w:pPr>
            <w:r>
              <w:rPr/>
              <w:t>6600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ошелек объявлений» № 36 от 17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У «Редакция газеты «Сельская нов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 дом 25, Балахтинский район, п. Балахта, 6623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Сельская новь» № 38 от 21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У «Редакция газеты «Побе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абережн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76, п. Нижний Ингаш, 6638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Победа» № 153-156 от 24-30.09.07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бъемный 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града, дом 128, офис 408,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Сегодняшняя газета» № 103 от 15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ПК ОМЕГА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Кирова, </w:t>
            </w:r>
          </w:p>
          <w:p>
            <w:pPr>
              <w:pStyle w:val="Normal"/>
              <w:jc w:val="center"/>
              <w:rPr/>
            </w:pPr>
            <w:r>
              <w:rPr/>
              <w:t>дом 89 А, г. Ачинск,</w:t>
            </w:r>
          </w:p>
          <w:p>
            <w:pPr>
              <w:pStyle w:val="Normal"/>
              <w:jc w:val="center"/>
              <w:rPr/>
            </w:pPr>
            <w:r>
              <w:rPr/>
              <w:t>6621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Сегодняшняя газета» от 19-20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иам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Восточная, </w:t>
            </w:r>
          </w:p>
          <w:p>
            <w:pPr>
              <w:pStyle w:val="Normal"/>
              <w:jc w:val="center"/>
              <w:rPr/>
            </w:pPr>
            <w:r>
              <w:rPr/>
              <w:t>дом 26 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Железногорск,</w:t>
            </w:r>
          </w:p>
          <w:p>
            <w:pPr>
              <w:pStyle w:val="Normal"/>
              <w:jc w:val="center"/>
              <w:rPr/>
            </w:pPr>
            <w:r>
              <w:rPr/>
              <w:t>6629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Город и Горожан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5 от 20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ПИК «Офс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Республик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51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ярский рабочий» № 134 от 08.09.07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знес-центр услуг «Тира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Московская, </w:t>
            </w:r>
          </w:p>
          <w:p>
            <w:pPr>
              <w:pStyle w:val="Normal"/>
              <w:jc w:val="center"/>
              <w:rPr/>
            </w:pPr>
            <w:r>
              <w:rPr/>
              <w:t>дом 76, офис 86,</w:t>
            </w:r>
          </w:p>
          <w:p>
            <w:pPr>
              <w:pStyle w:val="Normal"/>
              <w:jc w:val="center"/>
              <w:rPr/>
            </w:pPr>
            <w:r>
              <w:rPr/>
              <w:t>г. Канск, 6636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6</w:t>
            </w:r>
            <w:r>
              <w:rPr/>
              <w:fldChar w:fldCharType="end"/>
            </w:r>
            <w:r>
              <w:rPr/>
              <w:t>аннские ведомости» № 38 от 19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нпар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омоносова, дом 3, офис 2, г.Норильск, 663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Заполярная правда» № 138 от 19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Гроте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ентральная, дом 54, п. Березов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Сегодняшняя газета» от 19-20.09.07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9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Ач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Шевченко, дом 2, </w:t>
            </w:r>
          </w:p>
          <w:p>
            <w:pPr>
              <w:pStyle w:val="Normal"/>
              <w:jc w:val="center"/>
              <w:rPr/>
            </w:pPr>
            <w:r>
              <w:rPr/>
              <w:t>г. Ачинск, 6621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Ачинская газета» № 75 от 21.09.07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кий дом «Новый Енис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Телевизорная, 1, строение 1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ис 3-22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Новый Енисей» № 36 от 21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овая типография Красноярск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Шахтер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33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Шанс» № 33 от 17.09.07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а+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урчат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м 15 Б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Городские новости» № 138 от 21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.А. Сноп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78 Добровольческой бригады, дом 2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. 328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Из рук в руки» № 38 от 25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Папирус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60 лет Октября 124 к, г. Краснояр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ярский комсомолец» № 38 от 19.09.07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дюсерский центр «Открыт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Вавилов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1, строение 51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ис 4-08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евой вестник» № 88 от 21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П «Сибир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39 от 18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Сиенит-КрАЗ»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Дудинск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1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41 от 21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рит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Северная, дом 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расноярск, 660075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«Теленеделя-Красноярск» № 39 от 01-07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ипография «РИПШ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. Телевизорный, дом 16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Сегодняшняя газета»» № 106 от  22.09.07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.В. Валеева</w:t>
            </w:r>
          </w:p>
          <w:p>
            <w:pPr>
              <w:pStyle w:val="Normal"/>
              <w:jc w:val="center"/>
              <w:rPr/>
            </w:pPr>
            <w:r>
              <w:rPr/>
              <w:t>(Рекламное агентство РБС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Дубенского, дом 4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Сегодняшняя газета» № 107 от 25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Раск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. Мира, дом 10, оф.355, 351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Извести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2 от 15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Компаньон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мафорная, дом 219, г. Красноярск, 6600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ошелек объявлений» № 37 от 24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Завод рекламы «Неон-про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. Железняка, 18-210, г. Красноярск, 6600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42 от 22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Луна- Ре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ерчак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м 4 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расноярск,</w:t>
            </w:r>
          </w:p>
          <w:p>
            <w:pPr>
              <w:pStyle w:val="Normal"/>
              <w:jc w:val="center"/>
              <w:rPr/>
            </w:pPr>
            <w:r>
              <w:rPr/>
              <w:t>6600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ярские новости» № 35 от 26.09.07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езависимая рекламно-информационная газета «Таймыр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Бегичева, дом 8, </w:t>
            </w:r>
          </w:p>
          <w:p>
            <w:pPr>
              <w:pStyle w:val="Normal"/>
              <w:jc w:val="center"/>
              <w:rPr/>
            </w:pPr>
            <w:r>
              <w:rPr/>
              <w:t>г. Дудинка,</w:t>
            </w:r>
          </w:p>
          <w:p>
            <w:pPr>
              <w:pStyle w:val="Normal"/>
              <w:jc w:val="center"/>
              <w:rPr/>
            </w:pPr>
            <w:r>
              <w:rPr/>
              <w:t>66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Таймырк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4 от  19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стер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ерчака, дом 31 А, г. Красноярск, 6600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комсомолец» № 38 от 19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тпр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ерчака, дом 31 А, г. Красноярск, 6600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Сегодняшняя газета» от 19-20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руппа компаний «Платина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. Красноярский рабочий 71 Д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ярский рабочий» № 144 от 27.09.07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.А. Лысенк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Заполярная правда» № 143 от 27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ОО «Издательский дом «ВВ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Маерчака, 18 Г, офис. 206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Всем, всем, всем!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37 от  26.09-03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осьмой де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Маерчака, 18, офис. 206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евой вестник» № 90 от 28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У «Редакция газеты «Тубинские 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артизанская, дом 179, Курагинский район, п. Курагино,</w:t>
            </w:r>
          </w:p>
          <w:p>
            <w:pPr>
              <w:pStyle w:val="Normal"/>
              <w:jc w:val="center"/>
              <w:rPr/>
            </w:pPr>
            <w:r>
              <w:rPr/>
              <w:t>6629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Тубинские вести» № 38 от 20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фика-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нинский пр-т, </w:t>
            </w:r>
          </w:p>
          <w:p>
            <w:pPr>
              <w:pStyle w:val="Normal"/>
              <w:jc w:val="center"/>
              <w:rPr/>
            </w:pPr>
            <w:r>
              <w:rPr/>
              <w:t>дом 17, г. Норильск, 663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е новости» № 34 от 19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Импульс»</w:t>
            </w:r>
          </w:p>
          <w:p>
            <w:pPr>
              <w:pStyle w:val="Normal"/>
              <w:jc w:val="center"/>
              <w:rPr/>
            </w:pPr>
            <w:r>
              <w:rPr/>
              <w:t>(ФГУП «ПО «Электрохимический завод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Зеленогорск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Импульс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 от 04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ирма «М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Ленина, дом 79, </w:t>
            </w:r>
          </w:p>
          <w:p>
            <w:pPr>
              <w:pStyle w:val="Normal"/>
              <w:jc w:val="center"/>
              <w:rPr/>
            </w:pPr>
            <w:r>
              <w:rPr/>
              <w:t>г. Абакан, 655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35 от 11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У «Редакция газеты «Идринский вес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ира, дом 19, Идр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Идринское,</w:t>
            </w:r>
          </w:p>
          <w:p>
            <w:pPr>
              <w:pStyle w:val="Normal"/>
              <w:jc w:val="center"/>
              <w:rPr/>
            </w:pPr>
            <w:r>
              <w:rPr/>
              <w:t>6626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Идринский вестник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от 21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логен»</w:t>
            </w:r>
          </w:p>
          <w:p>
            <w:pPr>
              <w:pStyle w:val="Normal"/>
              <w:jc w:val="center"/>
              <w:rPr/>
            </w:pPr>
            <w:r>
              <w:rPr/>
              <w:t>(предоставляет услуги без НДС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Грунто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 1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Красноярск, </w:t>
            </w:r>
          </w:p>
          <w:p>
            <w:pPr>
              <w:pStyle w:val="Normal"/>
              <w:jc w:val="center"/>
              <w:rPr/>
            </w:pPr>
            <w:r>
              <w:rPr/>
              <w:t>660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Шанс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35 от  01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алоген»</w:t>
            </w:r>
          </w:p>
          <w:p>
            <w:pPr>
              <w:pStyle w:val="Normal"/>
              <w:jc w:val="center"/>
              <w:rPr/>
            </w:pPr>
            <w:r>
              <w:rPr/>
              <w:t>(предоставляет услуги, включая НДС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-т Мира, дом 30 А, офис 507,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Шанс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35 от  01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Бюро сувениров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. Железняка, 18-204, г. Красноярск, 6600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46 от 29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ечатный центр «Снегир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Все в дом!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от 01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бК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. Красноярский рабочий,  дом 71 Д, </w:t>
            </w:r>
          </w:p>
          <w:p>
            <w:pPr>
              <w:pStyle w:val="Normal"/>
              <w:jc w:val="center"/>
              <w:rPr/>
            </w:pPr>
            <w:r>
              <w:rPr/>
              <w:t>г. Красноярск, 6600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оммерсантЪ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6 от 27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.А. Зырян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Известия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7 от 28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.С. Бянк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ошелек объявлений» № 38 от 01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.С. Титина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6, дом 19, оф. 2, г.Ачинск,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Ачинская газета» № 77 от 28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д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6, дом 19, оф. 2, г.Ачинск,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Ачинская газета» № 77 от 28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А.В. Ковале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Хакасская, 56, Республика Хакассия, </w:t>
            </w:r>
          </w:p>
          <w:p>
            <w:pPr>
              <w:pStyle w:val="Normal"/>
              <w:jc w:val="center"/>
              <w:rPr/>
            </w:pPr>
            <w:r>
              <w:rPr/>
              <w:t>г. Абакан, 655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Власть труд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1 от 28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Зеленогорская типографи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Набережная, 54, г.Зеленогорск,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Вечерний Красноярск» № 37 от  26.09.07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лад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П.Железняка, 18, оф. 410, г. Красноярск, 66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евой вестник» № 88 от 21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блан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ерчака, дом 3, оф. 302а, г. Красноярск, 6600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ошелек объявлений» № 38 от 01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Ситал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орисова, дом 14, г.Красноярск, 6600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46 от 29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АО «Минусинская типографи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 9, г. Минусинск, 6628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Власть труд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9 от 25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ПБ «Амальг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. Пролетариата, 40а, г.Красноярск, 66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расноярский рабочий» № 147 от 02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екламное агентство «Ориентир-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вая, 13, г.Красноярск, 6600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Вечерний Красноярск» № 38 от 03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Компания «Ориентир-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Гладкова, 4, г.Красноярск, 660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Вечерний Красноярск» № 38 от 03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113, оф.41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расноярск, 66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к газете «Вечерний Красноярск» «Краевой вестник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1 от 02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ОС-2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Дудинская, 3, оф. 2-01, г.Красноярск, 66002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Кошелек объявлений» № 38 от 01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.И. Якуши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ский проспект, 39Б-4, г.Норильск, 663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Заполярная правда» № 14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4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дакция газеты «О Кей!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мсомольская, 8, г.Норильск, 6633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О Кей!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1 от 29.09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ндари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Талнахская, 71, оф.7, </w:t>
            </w:r>
          </w:p>
          <w:p>
            <w:pPr>
              <w:pStyle w:val="Normal"/>
              <w:jc w:val="center"/>
              <w:rPr/>
            </w:pPr>
            <w:r>
              <w:rPr/>
              <w:t>г. Нориль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Заполярная правда» № 147  </w:t>
            </w:r>
          </w:p>
          <w:p>
            <w:pPr>
              <w:pStyle w:val="Normal"/>
              <w:jc w:val="center"/>
              <w:rPr/>
            </w:pPr>
            <w:r>
              <w:rPr/>
              <w:t>от 04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ое агентство «Дважды д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екабристов, 56, оф.1-5, г.Ачин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Ачинская газета» № 79 </w:t>
            </w:r>
          </w:p>
          <w:p>
            <w:pPr>
              <w:pStyle w:val="Normal"/>
              <w:jc w:val="center"/>
              <w:rPr/>
            </w:pPr>
            <w:r>
              <w:rPr/>
              <w:t>от 05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ико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Устиновича, 14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Красноярск, 6600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ярский рабочий» № 149 </w:t>
            </w:r>
          </w:p>
          <w:p>
            <w:pPr>
              <w:pStyle w:val="Normal"/>
              <w:jc w:val="center"/>
              <w:rPr/>
            </w:pPr>
            <w:r>
              <w:rPr/>
              <w:t>от 05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я 307 г. Сосновоборск, 662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Красноярский рабочий» № 149 </w:t>
            </w:r>
          </w:p>
          <w:p>
            <w:pPr>
              <w:pStyle w:val="Normal"/>
              <w:jc w:val="center"/>
              <w:rPr/>
            </w:pPr>
            <w:r>
              <w:rPr/>
              <w:t>от 05.10.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.2007г.</w:t>
            </w:r>
          </w:p>
          <w:p>
            <w:pPr>
              <w:pStyle w:val="Normal"/>
              <w:jc w:val="center"/>
              <w:rPr/>
            </w:pPr>
            <w:r>
              <w:rPr/>
              <w:t>(Дата отправки заказного письма 03.10. 2007г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Медиакомпания «Северный город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рова, д.20-А, а/я 1803, г. Норильск</w:t>
            </w:r>
          </w:p>
          <w:p>
            <w:pPr>
              <w:pStyle w:val="Normal"/>
              <w:jc w:val="center"/>
              <w:rPr/>
            </w:pPr>
            <w:r>
              <w:rPr/>
              <w:t>6633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Заполярная правда» № 146 </w:t>
            </w:r>
          </w:p>
          <w:p>
            <w:pPr>
              <w:pStyle w:val="Normal"/>
              <w:jc w:val="center"/>
              <w:rPr/>
            </w:pPr>
            <w:r>
              <w:rPr/>
              <w:t>от 03.10.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ермский край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гломер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Городская газета» № 80 (1204) от 1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«ЗёБ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Окулова, д.80, г.Пермь, </w:t>
            </w:r>
          </w:p>
          <w:p>
            <w:pPr>
              <w:pStyle w:val="Normal"/>
              <w:rPr/>
            </w:pPr>
            <w:r>
              <w:rPr/>
              <w:t>6149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осье 02» № 35 (915) от 0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осье 02» № 35 (915) от 0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ормуль Андрей Викто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осье 02» № 35 (915) от 0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вчинников Вячеслав Леонид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осье 02» № 35 (915) от 0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аранов Алексей Ива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везда» № 147 (31148) от 1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ий комплекс «Звез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ружбы, д.34, г.Пермь, 6149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Капитал </w:t>
            </w:r>
            <w:r>
              <w:rPr>
                <w:lang w:val="en-US"/>
              </w:rPr>
              <w:t>WEEKLY</w:t>
            </w:r>
            <w:r>
              <w:rPr/>
              <w:t>» № 34 (632) от 12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с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зержинского, д.54, г.Пермь, 6149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абота и услуги в Пермском крае» № 37 (205) от 1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знецов Антон Серге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Досье 02» №№ 36 (916) от 14.09.2007 г. и № 37 (917) от 2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гошев Леонид Владими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ятница» № 35 (342) от 1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Лазур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абота и услуги в Пермском крае» № 37 (205) от 1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некоммерческая организация «Руки помощ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Жизнь за всю неделю» № 38(59) от 1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портер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сти города.Пермь» № 65 (321)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зде х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Капитал </w:t>
            </w:r>
            <w:r>
              <w:rPr>
                <w:lang w:val="en-US"/>
              </w:rPr>
              <w:t>WEEKLY</w:t>
            </w:r>
            <w:r>
              <w:rPr/>
              <w:t>» № 35 (633) от 20.09.200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щеева Любовь Венедикт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везда» № 152-153 (31153-31154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везда» № 152-153 (31153-31154) от 20.09.2007 г. и 157-158 (31158-31159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м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ятница» № 35 (342) от 1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информационный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Комсомольская правда. Пермь» № 138 (23971 от 21 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кушин Юрий Никол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осье 02» № 37 (917) от 2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ндрияшкин Олег Борис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осье 02» № 37 (917) от 21.09.2007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иль-М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ьвар Гагарина, д.44а, оф.1, г.Пермь, 6140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осье 02» № 37 (917) от 21.09.2007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Ас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Усольская, д.15, г.Пермь, 6140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52-153 (31153-31154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тепанов Дмитрий Александ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52-153 (31153-31154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удкин Василий Александ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52-153 (31153-31154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Кириллиц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рдатовская, д.2а, г.Пермь, 3140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8 (206)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Щекотов И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Городская газета» № 38 (316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ио+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дыгина, д.55, г.Пермь, 6140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осье 02» № 37 (917) от 2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Модер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8 (206)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оловнев Олег Влдадими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Из рук в руки» № 65 (592) от 24.09.2007 г. и № 68 (595)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дустрия Аутд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Из рук в руки» № 65 (592) от 24.09.2007 г. и № 68 (595)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ело&amp;Ко” № 26 (91)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«ОТ и ДО» (ИПК НУ ПОНИЦА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ый компаньон» № 34 (471)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орость Св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рофсоюзный курьер» № 35 (956) от 13.09.2007 г. и № 38 (959)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-производственная фирма «Интер-Е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, д.37, оф.1, г.Пермь, 6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8 (206)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 энд 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д.66, оф.220, г.Пермь, 6149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47 (31148) от 1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-коммерческая фирма «Танде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Чусовской рабочий» № 130 (18646) от 0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.М. Консалт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имирязева, д.24а, оф.106, г.Пермь, 6140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ый компаньон» № 35 (472)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 Ар груп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8 (206)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к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8 (206)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икамское шоссе, д.17, г. Соликамск, Пермский край, 6185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аш Соликамск» № 38 (518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«Мобил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м, д.75, г.Пермь, 614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57-158 (31158-31159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</w:t>
            </w:r>
            <w:r>
              <w:rPr>
                <w:color w:val="000000"/>
              </w:rPr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Про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рофсоюзный курьер» № 38 (958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</w:t>
            </w:r>
            <w:r>
              <w:rPr>
                <w:color w:val="000000"/>
              </w:rPr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 –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ибирская, д.17б, г.Пермь, 6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Бизнес класс» № 34 (151) от 1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ая группа «Парит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ибирская, д.17б, г.Пермь, 6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Бизнес класс» № 34 (151) от 1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екламно-информационное агентство «Парите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ибирская, д.17б, г.Пермь, 6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Бизнес класс» № 34 (151) от 1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Березниковский Рабочий» № 144 (21664)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оснина Инна Виталь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57-158 (31158-31159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иров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овский проспект, д.4, г.Киров, 61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ый компаньон» № 34 (471)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РП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 пр-т, д.34, оф.618, г.Пермь, 6149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ый компаньон» № 34 (471)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«СИМВОЛ – 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Время – деньги» № 34 (464) от 26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графкомпл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одыгина, д.34а, г.Пермь, 6140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52-153 (31153-31154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о-комерческая фирма «Картонта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Бумер» (37 (163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еоргиев Александр Демья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Бумер» (37 (163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я типография – Перм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Эфир» № 39 (773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телиц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57-158 (31158-31159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Хусид Андрей Геннад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ермь-Добрянка.РУ» № 38 от 26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чер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д.38, г.Очер, Пермский край, 6171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Очерский край» № 74 (9418) от 25.09.2007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рман Галина Никол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Комсомольская правда. Пермь» № 140 (23973) от 25.09.2007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кс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вердлова, д.93а, г.Кудымкар, Пермский край, 619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арма» № 226-229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удяков Сергей Анатол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8 (206)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н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Краснокамская газета» № 36 (111) от 2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</w:t>
            </w:r>
            <w:r>
              <w:rPr>
                <w:color w:val="000000"/>
              </w:rPr>
              <w:t>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олдатова Мария Андре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Газета РИГ «Ассорти </w:t>
            </w:r>
            <w:r>
              <w:rPr>
                <w:lang w:val="en-US"/>
              </w:rPr>
              <w:t>life</w:t>
            </w:r>
            <w:r>
              <w:rPr/>
              <w:t>» № 8 (8) от 1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полгин Евгений Геннад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ый компаньон» № 34 (471)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ИПК «Соликам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ело&amp;Ко” № 27 (92)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ерещаг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аря» № 39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 Т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ая газета номер один» № 67 (768) от 26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ермские новости» № 39 (1428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 «Поли-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Вся реклама» № 38 (222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ылдин Юрий Алексеевич («</w:t>
            </w:r>
            <w:r>
              <w:rPr>
                <w:smallCaps/>
                <w:lang w:val="en-US"/>
              </w:rPr>
              <w:t>advtrtising</w:t>
            </w:r>
            <w:r>
              <w:rPr>
                <w:smallCaps/>
              </w:rPr>
              <w:t xml:space="preserve"> </w:t>
            </w:r>
            <w:r>
              <w:rPr>
                <w:smallCaps/>
                <w:lang w:val="en-US"/>
              </w:rPr>
              <w:t>media</w:t>
            </w:r>
            <w:r>
              <w:rPr>
                <w:smallCaps/>
              </w:rPr>
              <w:t xml:space="preserve"> </w:t>
            </w:r>
            <w:r>
              <w:rPr>
                <w:smallCaps/>
                <w:lang w:val="en-US"/>
              </w:rPr>
              <w:t>group</w:t>
            </w:r>
            <w:r>
              <w:rPr/>
              <w:t>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Коммерсантъ» № 176 (3752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ядова Лидия Алексеевна (Рекламно-производственная компания «</w:t>
            </w:r>
            <w:r>
              <w:rPr>
                <w:lang w:val="en-US"/>
              </w:rPr>
              <w:t>SMT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ермский обозреватель» № 38 (340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урдина Раиса Семеновна (Рекламная компания «Северная корон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ермский обозреватель» № 38 (340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номарев Игорь Васильевич (Рекламная компания «Северная корон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ермский обозреватель» № 38 (340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П Студ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Ваш специалист по работе, вакансиям, обучению» № 23 (23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производственная группа «Печатное Пол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ролова, д.29, к.22, г.Екатеринбург, 6200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оссийская газета»/ «Прикамье» № 201 (4464) от 12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ое книжное издатель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ермь-Добрянка.РУ» № 38 от 26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р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Время-деньги» № 35 (465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салон «Гармо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9 (207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ая фирма «Аксио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.Звезда, д.25, г.Пермь, 6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9 (207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Бизнес класс» № 37 (154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ское рекламное агент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9 (207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Ц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60-161 (31161-31162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Чернуш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ельмана,д.75, г.Чернушка, Пермский кра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Маяк Приуралья» № 73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ыбашов Андрей Серге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Комсомольская Правда. Пермь» № 140 (23973)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журный ма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ермские строители» № 18 (228) от 19.09.2007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Цифровая типография «Давинч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60-161 (31161-31162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Ц «Здравству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дравствуй!» № 10 (176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симовских Елена Евсеевна (Фирма «Лиг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Газета «Капитал </w:t>
            </w:r>
            <w:r>
              <w:rPr>
                <w:lang w:val="en-US"/>
              </w:rPr>
              <w:t>WEEKLY</w:t>
            </w:r>
            <w:r>
              <w:rPr/>
              <w:t>» № 37 (635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усид Геннадий Михайлович (СПУ «МиГ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9 (207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щенко Назар Викто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ело&amp;Ко” № 28 (93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уков Дмитрий Дмитри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ый компаньон» № 36 (473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лор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Газета «Капитал </w:t>
            </w:r>
            <w:r>
              <w:rPr>
                <w:lang w:val="en-US"/>
              </w:rPr>
              <w:t>WEEKLY</w:t>
            </w:r>
            <w:r>
              <w:rPr/>
              <w:t>» № 37 (635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нгурский печатный двор ПГ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60-161 (31161-31162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ие реше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оссийская газета» № 218 (4481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МФС ОО «Волго-Уральский спортивны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оссийская газета» № 213 (4476) от 26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24 экс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Комсомольская правда. Пермь» № 145 (23978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-Граф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9 (207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и услуги в Пермском крае» № 39 (207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рбис-Полицв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Телесемь» № 41 (361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социальных информационных технологий и коммуникац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Комсомольская правда. Пермь» № 145 (23978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ПИ «Ульт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Время – деньги» № 35 (465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евятов Дмитрий Федо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ая газета» № 69 (770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шнин Павел Сергеевич (Дизайн-студия «Сфер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Городская газета» № 86 (1210) от 01.10.2007 г. и газета «Наш Соликамск» № 39 (519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убова Татьяна Сергеевна ( РА «Эврик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Время – деньги» № 35 (465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фиша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ело&amp;Ко” № 26 (91)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ралёв Вячеслав Валерьевич (РПФ «Полицве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ело&amp;Ко” № 28 (93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КУП «Кудымкар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Кудымкарская Городская газета» № 40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отеряев Сергей Геннадье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Вперед» № 72 от 20.09.2007 г. и газета «Маяк Приуралья» № 77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Реги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рикам-Контакт» № 35 от 06.09.2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эджик Стар Студи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62 (31163)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лов и партнер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Почторинг» № 37 (610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Типография купца Тарасо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62 (31163)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улливер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ый компаньон» № 36 (473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ернатива-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Ваш специалист по работе, вакансиям, обучению» № 23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нингра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та всем в Перми» № 39 (131)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ротаев Герман Константи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63 (31164)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А «ОЛИМ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Искра» № 112 (14673) от 04.10.2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хмудов Дмитрий Ами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Искра» № 112 (14673) от 04.10.207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ронцова Анастасия Анатольевна (Рекламное агентство «Палитр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Огни Камы» № 228-232 (7132-7136) от 29.09.2007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елкомукова Вера Дмитри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овости города. Пермь» № 70 (326)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ысшая ли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Досье 02» № 38 (918) 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ше дел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Комсомольская правда. Пермь» № 146 (23979)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оскресенская Лиана Геннадьевна (РА «Медиа-Экспресс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Наш Соликамск» № 40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ло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Газета «Капитал </w:t>
            </w:r>
            <w:r>
              <w:rPr>
                <w:lang w:val="en-US"/>
              </w:rPr>
              <w:t>WEEKLY</w:t>
            </w:r>
            <w:r>
              <w:rPr/>
              <w:t>» № 37 (635)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-Студ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62 (31163)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он лай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а» № 160-161 (31161-31162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компания «Фабер-Арт» (ИП Плюснин Николай Геннадьевич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ори плюс» № 40 (104) от 05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ИАЛОГ-ПЕРМ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ный городок» № 38 (134)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рачев Константин Анатол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Звездный городок» № 38 (134)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еативное Агенство «СЕДЬМОЕ НЕБ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Мой город Пермь» № 39 (403) от 05.10.2007 г.</w:t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МЗ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Газета «Рабочая жизнь» № 37 (1540) от 13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арин Дмитрий Ива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и Полазны» № 4 (28) от 26.09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риморский край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«Даль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950, г.Владивосток, пр-т Красного Знамени, дом 10, тел.:(4232)406932,4567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й Рог» №73 за 18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аль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ладивосток, ул. Вострецова, дом 36 а, тел. 36-51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 да любовь» №17 (58)</w:t>
            </w:r>
          </w:p>
          <w:p>
            <w:pPr>
              <w:pStyle w:val="Normal"/>
              <w:rPr/>
            </w:pPr>
            <w:r>
              <w:rPr/>
              <w:t>За 17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ипография «ВИ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690090, Владивосток улица  Алеутская, дом 45-а, 6 этаж, кабинет 617</w:t>
            </w:r>
          </w:p>
          <w:p>
            <w:pPr>
              <w:pStyle w:val="Normal"/>
              <w:jc w:val="both"/>
              <w:rPr/>
            </w:pPr>
            <w:r>
              <w:rPr/>
              <w:t>Тел.:(4232)400-152,400-1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сти» №38  от 20-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ипография «Р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восток, ул. Днепровская, дом 25 –а,</w:t>
            </w:r>
          </w:p>
          <w:p>
            <w:pPr>
              <w:pStyle w:val="Normal"/>
              <w:jc w:val="both"/>
              <w:rPr/>
            </w:pPr>
            <w:r>
              <w:rPr/>
              <w:t>Тел. 333117, 40-99-38,3364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 №39(758) от 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337, г. Арсеньев, Приморского края ул. Заводская, дом 5, тел.: (42361) 4-45-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ульс -Северное Приморье» № 37(423) от 13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Редакция районных СМИ «Вестник Пограничь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Пограничный,ул.Кирова, дом 23</w:t>
            </w:r>
          </w:p>
          <w:p>
            <w:pPr>
              <w:pStyle w:val="Normal"/>
              <w:rPr/>
            </w:pPr>
            <w:r>
              <w:rPr/>
              <w:t>Тел. 217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ник Пограничья» №116 от 20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Зарецкий Е.В., минитипография «Дорад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442, г. Дальнегорск, ул. Набережная, дом 6-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овое слово» №235-237 от 22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«Даль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950, г.Владивосток, пр-т Красного Знамени, дом 10, тел.:(4232)406932,4567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й Рог» №73 за 18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аль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ладивосток, ул. Вострецова, дом 36 а, тел. 36-51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 да любовь» №17 (58)</w:t>
            </w:r>
          </w:p>
          <w:p>
            <w:pPr>
              <w:pStyle w:val="Normal"/>
              <w:rPr/>
            </w:pPr>
            <w:r>
              <w:rPr/>
              <w:t>За 17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ипография «ВИ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690090, Владивосток улица  Алеутская, дом 45-а, 6 этаж, кабинет 617</w:t>
            </w:r>
          </w:p>
          <w:p>
            <w:pPr>
              <w:pStyle w:val="Normal"/>
              <w:jc w:val="both"/>
              <w:rPr/>
            </w:pPr>
            <w:r>
              <w:rPr/>
              <w:t>Тел.:(4232)400-152,400-1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сти» №38  от 20-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ипография «Р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восток, ул. Днепровская, дом 25 –а,</w:t>
            </w:r>
          </w:p>
          <w:p>
            <w:pPr>
              <w:pStyle w:val="Normal"/>
              <w:jc w:val="both"/>
              <w:rPr/>
            </w:pPr>
            <w:r>
              <w:rPr/>
              <w:t>Тел. 333117, 40-99-38,3364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 №39(758) от 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337, г. Арсеньев, Приморского края ул. Заводская, дом 5, тел.: (42361) 4-45-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ульс -Северное Приморье» № 37(423) от 13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Редакция районных СМИ «Вестник Пограничь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Пограничный,ул. Кирова, дом 23</w:t>
            </w:r>
          </w:p>
          <w:p>
            <w:pPr>
              <w:pStyle w:val="Normal"/>
              <w:rPr/>
            </w:pPr>
            <w:r>
              <w:rPr/>
              <w:t>Тел. 217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ник Пограничья» №116 от 20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Зарецкий Е.В., минитипография «Дорад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442, г. Дальнегорск, ул. Набережная, дом 6-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овое слово» №235-237 от 22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«Даль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950, г.Владивосток, пр-т Красного Знамени, дом 10, тел.:(4232)406932,4567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й Рог» №73 за 18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аль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ладивосток, ул. Вострецова, дом 36 а, тел. 36-51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 да любовь» №17 (58)</w:t>
            </w:r>
          </w:p>
          <w:p>
            <w:pPr>
              <w:pStyle w:val="Normal"/>
              <w:rPr/>
            </w:pPr>
            <w:r>
              <w:rPr/>
              <w:t>За 17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ипография «ВИ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690090, Владивосток улица  Алеутская, дом 45-а, 6 этаж, кабинет 617</w:t>
            </w:r>
          </w:p>
          <w:p>
            <w:pPr>
              <w:pStyle w:val="Normal"/>
              <w:jc w:val="both"/>
              <w:rPr/>
            </w:pPr>
            <w:r>
              <w:rPr/>
              <w:t>Тел.:(4232)400-152,400-1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сти» №38  от 20-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ипография «Р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восток, ул. Днепровская, дом 25 –а,</w:t>
            </w:r>
          </w:p>
          <w:p>
            <w:pPr>
              <w:pStyle w:val="Normal"/>
              <w:jc w:val="both"/>
              <w:rPr/>
            </w:pPr>
            <w:r>
              <w:rPr/>
              <w:t>Тел. 333117, 40-99-38,3364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 №39(758) от 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337, г. Арсеньев, Приморского края ул. Заводская, дом 5, тел.: (42361) 4-45-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ульс -Северное Приморье» № 37(423) от 13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Редакция районных СМИ «Вестник Пограничь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Пограничный,ул.Кирова, дом 23</w:t>
            </w:r>
          </w:p>
          <w:p>
            <w:pPr>
              <w:pStyle w:val="Normal"/>
              <w:rPr/>
            </w:pPr>
            <w:r>
              <w:rPr/>
              <w:t>Тел. 217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ник Пограничья» №116 от 20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Зарецкий Е.В., минитипография «Дорад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442, г. Дальнегорск, ул. Набережная, дом 6-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овое слово» №235-237 от 22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«Даль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950, г.Владивосток, пр-т Красного Знамени, дом 10, тел.:(4232)406932,4567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й Рог» №73 за 18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аль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ладивосток, ул. Вострецова, дом 36 а, тел. 36-51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 да любовь» №17 (58)</w:t>
            </w:r>
          </w:p>
          <w:p>
            <w:pPr>
              <w:pStyle w:val="Normal"/>
              <w:rPr/>
            </w:pPr>
            <w:r>
              <w:rPr/>
              <w:t>За 17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ипография «ВИ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690090, Владивосток улица  Алеутская, дом 45-а, 6 этаж, кабинет 617</w:t>
            </w:r>
          </w:p>
          <w:p>
            <w:pPr>
              <w:pStyle w:val="Normal"/>
              <w:jc w:val="both"/>
              <w:rPr/>
            </w:pPr>
            <w:r>
              <w:rPr/>
              <w:t>Тел.:(4232)400-152,400-1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сти» №38  от 20-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ипография «Р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восток, ул. Днепровская, дом 25 –а,</w:t>
            </w:r>
          </w:p>
          <w:p>
            <w:pPr>
              <w:pStyle w:val="Normal"/>
              <w:jc w:val="both"/>
              <w:rPr/>
            </w:pPr>
            <w:r>
              <w:rPr/>
              <w:t>Тел. 333117, 40-99-38,3364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 №39(758) от 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337, г. Арсеньев, Приморского края ул. Заводская, дом 5, тел.: (42361) 4-45-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ульс -Северное Приморье» № 37(423) от 13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Редакция районных СМИ «Вестник Пограничь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Пограничный,ул.Кирова, дом 23</w:t>
            </w:r>
          </w:p>
          <w:p>
            <w:pPr>
              <w:pStyle w:val="Normal"/>
              <w:rPr/>
            </w:pPr>
            <w:r>
              <w:rPr/>
              <w:t>Тел. 217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ник Пограничья» №116 от 20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Зарецкий Е.В., минитипография «Дорад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442, г. Дальнегорск, ул. Набережная, дом 6-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овое слово» №235-237 от 22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«Даль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950, г.Владивосток, пр-т Красного Знамени, дом 10, тел.:(4232)406932,4567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й Рог» №73 за 18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аль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ладивосток, ул. Вострецова, дом 36 а, тел. 36-51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 да любовь» №17 (58)</w:t>
            </w:r>
          </w:p>
          <w:p>
            <w:pPr>
              <w:pStyle w:val="Normal"/>
              <w:rPr/>
            </w:pPr>
            <w:r>
              <w:rPr/>
              <w:t>За 17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ипография «ВИ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690090, Владивосток улица  Алеутская, дом 45-а, 6 этаж, кабинет 617</w:t>
            </w:r>
          </w:p>
          <w:p>
            <w:pPr>
              <w:pStyle w:val="Normal"/>
              <w:jc w:val="both"/>
              <w:rPr/>
            </w:pPr>
            <w:r>
              <w:rPr/>
              <w:t>Тел.:(4232)400-152,400-1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сти» №38  от 20-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ипография «Р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восток, ул. Днепровская, дом 25 –а,</w:t>
            </w:r>
          </w:p>
          <w:p>
            <w:pPr>
              <w:pStyle w:val="Normal"/>
              <w:jc w:val="both"/>
              <w:rPr/>
            </w:pPr>
            <w:r>
              <w:rPr/>
              <w:t>Тел. 333117, 40-99-38,3364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 №39(758) от 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337, г. Арсеньев, Приморского края ул. Заводская, дом 5, тел.: (42361) 4-45-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ульс -Северное Приморье» № 37(423) от 13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Редакция районных СМИ «Вестник Пограничь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Пограничный,ул.Кирова, дом 23</w:t>
            </w:r>
          </w:p>
          <w:p>
            <w:pPr>
              <w:pStyle w:val="Normal"/>
              <w:rPr/>
            </w:pPr>
            <w:r>
              <w:rPr/>
              <w:t>Тел. 217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ник Пограничья» №116 от 20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Зарецкий Е.В., минитипография «Дорад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442, г. Дальнегорск, ул. Набережная, дом 6-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овое слово» №235-237 от 22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«Даль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950, г.Владивосток, пр-т Красного Знамени, дом 10, тел.:(4232)406932,4567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й Рог» №73 за 18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аль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ладивосток, ул. Вострецова, дом 36 а, тел. 36-51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 да любовь» №17 (58)</w:t>
            </w:r>
          </w:p>
          <w:p>
            <w:pPr>
              <w:pStyle w:val="Normal"/>
              <w:rPr/>
            </w:pPr>
            <w:r>
              <w:rPr/>
              <w:t>За 17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ипография «ВИ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690090, Владивосток улица  Алеутская, дом 45-а, 6 этаж, кабинет 617</w:t>
            </w:r>
          </w:p>
          <w:p>
            <w:pPr>
              <w:pStyle w:val="Normal"/>
              <w:jc w:val="both"/>
              <w:rPr/>
            </w:pPr>
            <w:r>
              <w:rPr/>
              <w:t>Тел.:(4232)400-152,400-1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сти» №38  от 20-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ипография «Р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восток, ул. Днепровская, дом 25 –а,</w:t>
            </w:r>
          </w:p>
          <w:p>
            <w:pPr>
              <w:pStyle w:val="Normal"/>
              <w:jc w:val="both"/>
              <w:rPr/>
            </w:pPr>
            <w:r>
              <w:rPr/>
              <w:t>Тел. 333117, 40-99-38,3364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 №39(758) от 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337, г. Арсеньев, Приморского края ул. Заводская, дом 5, тел.: (42361) 4-45-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ульс -Северное Приморье» № 37(423) от 13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 «Редакция районных СМИ «Вестник Пограничь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Пограничный,ул.Кирова, дом 23</w:t>
            </w:r>
          </w:p>
          <w:p>
            <w:pPr>
              <w:pStyle w:val="Normal"/>
              <w:rPr/>
            </w:pPr>
            <w:r>
              <w:rPr/>
              <w:t>Тел. 217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ник Пограничья» №116 от 20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Зарецкий Е.В., минитипография «Дорад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2442, г. Дальнегорск, ул. Набережная, дом 6-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рудовое слово» №235-237 от 22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«Даль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950, г.Владивосток, пр-т Красного Знамени, дом 10, тел.:(4232)406932,4567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й Рог» №73 за 18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Даль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ладивосток, ул. Вострецова, дом 36 а, тел. 36-51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 да любовь» №17 (58)</w:t>
            </w:r>
          </w:p>
          <w:p>
            <w:pPr>
              <w:pStyle w:val="Normal"/>
              <w:rPr/>
            </w:pPr>
            <w:r>
              <w:rPr/>
              <w:t>За 17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ипография «ВИ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 690090, Владивосток улица  Алеутская, дом 45-а, 6 этаж, кабинет 617</w:t>
            </w:r>
          </w:p>
          <w:p>
            <w:pPr>
              <w:pStyle w:val="Normal"/>
              <w:jc w:val="both"/>
              <w:rPr/>
            </w:pPr>
            <w:r>
              <w:rPr/>
              <w:t>Тел.:(4232)400-152,400-1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сти» №38  от 20-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ипография «Р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ивосток, ул. Днепровская, дом 25 –а,</w:t>
            </w:r>
          </w:p>
          <w:p>
            <w:pPr>
              <w:pStyle w:val="Normal"/>
              <w:jc w:val="both"/>
              <w:rPr/>
            </w:pPr>
            <w:r>
              <w:rPr/>
              <w:t>Тел. 333117, 40-99-38,3364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 №39(758) от 2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ипография «Домин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ладивосток,ул. Комсомольская, дом 5а, к. 203, тел. 599-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ладивосток» № 139(3921) от 25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левцов и 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Владивосток ул. Адм. Кузнецова дом 92,174</w:t>
            </w:r>
          </w:p>
          <w:p>
            <w:pPr>
              <w:pStyle w:val="Normal"/>
              <w:rPr/>
            </w:pPr>
            <w:r>
              <w:rPr/>
              <w:t>Тел. 279920, 2865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й Рог» №70 от 06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Водол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91</w:t>
            </w:r>
          </w:p>
          <w:p>
            <w:pPr>
              <w:pStyle w:val="Normal"/>
              <w:rPr/>
            </w:pPr>
            <w:r>
              <w:rPr/>
              <w:t>г. Владивосток пер. Шевченко, дом 9-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рсеньевские вести» №38 от 19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Д ВладивостокЪ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4155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ладивосток»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2(3924)</w:t>
            </w:r>
          </w:p>
          <w:p>
            <w:pPr>
              <w:pStyle w:val="Normal"/>
              <w:rPr/>
            </w:pPr>
            <w:r>
              <w:rPr/>
              <w:t>от 28.09.2007г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вальков А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. 4648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ладивосток»№143 (3925) от 02.10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ш 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риморская газета»№72 от 25.09.2007г.</w:t>
            </w:r>
          </w:p>
        </w:tc>
      </w:tr>
      <w:tr>
        <w:trPr>
          <w:trHeight w:val="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Типография «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ходка ул. Шоссейная, дом 96</w:t>
            </w:r>
          </w:p>
          <w:p>
            <w:pPr>
              <w:pStyle w:val="Normal"/>
              <w:rPr/>
            </w:pPr>
            <w:r>
              <w:rPr/>
              <w:t>Тел. (4236)6475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азета «РИО Панорама» №40(543) от 3-10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тавропольский край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ятигорск, ул.Теплосерная, 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реклама Кавминвод» №38 (574) от 25 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 – Информационное агентство на КМ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ятигорск,  ул.Февральская 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Курортная Газета «Кавказская здравница» №111 (20713) от 15 сен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Кочетов Владимир Никол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Орджоникидзе, д.33,кв.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 правда» № 226-227 (24238-24239) от 28 сентября 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Рекламная группа «СтавБРЕН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Ленина, 3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6-227 (24238-24239) от 28 сентября 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Лермонтов, ул.П.Лумумбы 41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Ставропольского краевого отделения Компартии Российской Федерации «Родина» №38 (680) от 27 сен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уденн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удённовск, ул.Ленинская,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 Прикумья» №76 (11849) от 26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ергие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Георгиевск, ул.Октябрьская,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еоргиевские известия» №115 (13569) от 27 сентября 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 Дорошенко Светлана Алексе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Маршала Жукова, 46 оф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6-227 (24238-24239) от 28 сентября 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Ленина 392, оф.2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8 (24240) от 29 сен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ст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Ставрополь, пр.Кулакова, 14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8 (24240) от 29 сен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 – полиграфическая фирма «Ставропол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Спартака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6-227 (24238-24239) от 28 сентября 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тинента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словодск, ул.Седлогорская, 1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региональная газета «На Водах», №39 (564) от 25 сентября 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ООО «На Вода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словодск, ул. Героев Медиков, 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региональная газета «На Водах» №40 (565) от 2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Огородная 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, №229-231 (24241-24243), от 2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К Мас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проезд Надежденский,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, №224 (24236) от 25 сен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 предприниматель Айрапетов Владимир Александ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словодск, ул.Островского 17, кв.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независимая газета «Огни Кавминвод» №47 (213) от 25 сен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и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исловодск, ул. Губина,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гни Кавминвод» №47 (213) от 25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к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Ленина 4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1-222 (24233-24234) от 21 сен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Саенко Елена Никол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 8 Марта, 164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Ставрополь» №178 (3898) 3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Хачатурян Игорь Владими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 Маршала Жукова, 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-информационная газета «Восьмёрочка» №37 (195) от 28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юро новост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Лермонтова, 191/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ий Бизнес» №37 (636) от 1 октября 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ле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Октябрьская 1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семь» № 41 (181) от  3 октября 2007 го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предприниматель Афонина Нина Василь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Ставрополь, ул.М.Жукова, 21 оф.215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Ставрополь» №179 (3899) от 4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Серова 4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е Ставрополье» №65 (66) от 2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Бражникова Людмила Ал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Доваторцев 44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«Открытая» № 39 (276) от 3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гбланк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Российская, 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Ставрополь» №180 (3900) от 5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ка 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Доваторцев 44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ткрытая» № 39 (276) от 3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льная 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Артёма, 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 233-234 (24245-24246) от 5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Л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остов – на – Дону», ул.Лениногорская,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зета Дона» № 39 от 26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, ул.Первомайская, 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тавропольская правда» №226-227 (24238-24239) от 28 сентября 2007г.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зайн-студия Б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Маршала Жукова,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144 (23977) от 2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олис – 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50 лет ВЛКСМ 14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 город Ставрополь» №34 (71) от 6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Емельяненко Дмитрий Юр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Ставрополь, ул. 45 параллель, 26, офис 15/1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Ставрополь» №180 (3900) от 5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Андриенко Светлана Владими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Ленина 4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Ставрополь» № 180(3900) от 5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3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ланк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Ессентуки, ул.Новая 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реклама Кавминвод» №39(575) от 2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Графика ком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инномысск. территория пос. РЭ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Н-скъ» №40(454) от 2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О «Дель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Невинномысск, ул.Революционная, 57А, офис 4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Н-скъ» №40(454) от 2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Невинномысск. территория пос. РЭ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Н-скъ» №40(454) от 2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3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Пушкарская Ирина Ал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инеральные Воды, ул.Железноводская,д.20, кв.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неральные Воды» №41 (229) от 3 ок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Ессентуки, пер.Базарный,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вказская Неделя» №40 (1330) от 25 сен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ия ООО «Видео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ятигорск, ул.Бунимовича 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вказская здравница» № 114 (20716) от 22 сентября 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утдор Медиа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50 лет ВЛКСМ, 5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6-227(24238-24239) от28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е Агентство «Аллигат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50 лет ВЛКСМ 3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6-227(24238-24239) от28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а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 50 лет ВЛКСМ, 3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6-227(24238-24239) от28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тра –груп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 50 лет ВЛКСМ, 35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6-227(24238-24239) от28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дея +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пр-т.Кулакова, 27.стр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Ставрополь» № 169 (3889) от 20 сентября 2007г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СК «Краевые сети связ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ул. Серова, 5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24 (24236) от 25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чатное дел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словодск,  ул. Островского, 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словодская газета» №49050 (514-515) от 19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Октаго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, ул. 40 лет Октября,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ятигорская правда» №111 (6927) от 2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словодск, ул. 40 лет Октября, 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региональная газета «На Водах», №37 (562) от 11 сентября 2007 г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н-С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 Морозова, 49-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32(24244) от 3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олиграф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Старомарьевское шоссе 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К – Кавказ» №40 от 3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Шпак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Михайловск, ул. Ленина, 1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Е Ставрополье»  №66(67) от 4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и ки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пр-т  Кулакова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Ставрополь» № 179(3899) от4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ровик Сергей Викто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, ул. Пастухова, 38, кв. 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32 (24244) от 3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словодск, ул. 40 лет Октября, 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региональная газета «На Водах», №37 (562) от 17 сентября 2007 г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е агентство «Практ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 Краснофлотская, 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семь» № 41 (181) от  3 октября 2007 года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ОФС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Пятигорск, ул. Первомайская, 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 №70 (600) от 10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енко Олег Владими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, Нежнова, 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изнес ТВ» №37 (256) от 11 сентября 2007г.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ский бизне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Р.Люксембург,8-б, оф.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Ставрополь» №170 (3890) от 21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ОБЛ Образцов Сергей Геннад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, ул. Ермолова, 1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ё для вас» №35 (258) от 10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зайн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 Ессентуки, ул. Пятигорская, 148/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реклама» № 37 (573) от 18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мехнов Алексей Александ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пр. Кулакова, 14 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 правда» №214(24226) от 12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й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, Черкесское шоссе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КМВ» №37(643) от 11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нест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винномысск, ул. Монтажная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Ставрополь» №165(3885) от14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вмедиа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пр. Юности 9 корп. А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17 (24229) от 15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ц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 Маршала Жукова, 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15-216 (24227-24228) от 14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рат-КМ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ятигорск, Черкесское шоссе 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КМВ» №37(643) от 11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вказ-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пер. Крупской 31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«Вечерний Ставрополь» №161 от 8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ф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 Заводская,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15-216 (24227-24228) от 14 сентябр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инералов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неральные воды, ул.Фрунзе,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17 (24229) от 15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М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 Оржоникидзе д.58, офис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Е Ставрополье» № 60 (61) от 15 сентября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ктория_Ю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Ставрополь, пр. Кулакова 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Северный Кавказ» №136 (23969) от 18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импе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ссентуки, ул. Пятигорская, 1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гументы недели» № 38(72) от 20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ипография №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 .Ростов-на-Дону,  ул. Менжинского, 2Г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кстра бизнес» №36(695) от 15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тво «Кавказская здравниц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неральные Воды, ул.50 лет Октября, 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вказская неделя» №38 (1328) от 11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АО ИПК «Вол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, ул. Набережная 1 Мая, 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 217 от 15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"НЕВИННОМЫССКАЯ ГОРОД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евинномысск, ул. Первомайская, 6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Е Ставрополье» № 67(68) от 6 ок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ЛОТ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неральные Воды, ул.1-я Промышленная, 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15-216 от 14 сентября 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ООО «Курс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аврополь, ул. Добролюбова, 57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вропольская правда» №215-216 от 14 сентября 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Хабаровский край</w:t>
            </w:r>
          </w:p>
        </w:tc>
      </w:tr>
      <w:tr>
        <w:trPr>
          <w:trHeight w:val="1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КОО «Международный дом пресс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Ким-Ю-Чена, 15</w:t>
            </w:r>
          </w:p>
          <w:p>
            <w:pPr>
              <w:pStyle w:val="Normal"/>
              <w:rPr/>
            </w:pPr>
            <w:r>
              <w:rPr/>
              <w:t>21-14-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Известия» № 171 (27455)</w:t>
            </w:r>
          </w:p>
          <w:p>
            <w:pPr>
              <w:pStyle w:val="Normal"/>
              <w:rPr/>
            </w:pPr>
            <w:r>
              <w:rPr/>
              <w:t>20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гентство информации и рекламы «Известия» - Дальний Восто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Ким-Ю-Чена, 15</w:t>
            </w:r>
          </w:p>
          <w:p>
            <w:pPr>
              <w:pStyle w:val="Normal"/>
              <w:rPr/>
            </w:pPr>
            <w:r>
              <w:rPr/>
              <w:t>22-75-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Известия» № 171 (27455)</w:t>
            </w:r>
          </w:p>
          <w:p>
            <w:pPr>
              <w:pStyle w:val="Normal"/>
              <w:rPr/>
            </w:pPr>
            <w:r>
              <w:rPr/>
              <w:t>20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здательский дом «Гранд Экспресс»</w:t>
            </w:r>
          </w:p>
          <w:p>
            <w:pPr>
              <w:pStyle w:val="Normal"/>
              <w:rPr/>
            </w:pPr>
            <w:r>
              <w:rPr/>
              <w:t>(газета «На выставке», «Советский спорт», «Антенна», «Хабаровский экспресс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ссурийский б-р, 9-а 30-99-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нтенна» № 39 19.09.2007</w:t>
            </w:r>
          </w:p>
          <w:p>
            <w:pPr>
              <w:pStyle w:val="Normal"/>
              <w:rPr/>
            </w:pPr>
            <w:r>
              <w:rPr/>
              <w:t>«Советский спорт» № 138 19.09.2007</w:t>
            </w:r>
          </w:p>
          <w:p>
            <w:pPr>
              <w:pStyle w:val="Normal"/>
              <w:rPr/>
            </w:pPr>
            <w:r>
              <w:rPr/>
              <w:t>«Хабаровский экспресс» № 36 05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едиа - Мо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Гоголя, 24</w:t>
            </w:r>
          </w:p>
          <w:p>
            <w:pPr>
              <w:pStyle w:val="Normal"/>
              <w:rPr/>
            </w:pPr>
            <w:r>
              <w:rPr/>
              <w:t>777-0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езент» № 71 18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олиграф-Партн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пер. Зеленоборский, 14-2</w:t>
            </w:r>
          </w:p>
          <w:p>
            <w:pPr>
              <w:pStyle w:val="Normal"/>
              <w:rPr/>
            </w:pPr>
            <w:r>
              <w:rPr/>
              <w:t>34-01-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, № 104 (1817)</w:t>
            </w:r>
          </w:p>
          <w:p>
            <w:pPr>
              <w:pStyle w:val="Normal"/>
              <w:rPr/>
            </w:pPr>
            <w:r>
              <w:rPr/>
              <w:t>18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ресс-Премье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Хабаровск, ул. Лазо, 2г </w:t>
            </w:r>
          </w:p>
          <w:p>
            <w:pPr>
              <w:pStyle w:val="Normal"/>
              <w:rPr/>
            </w:pPr>
            <w:r>
              <w:rPr/>
              <w:t>34-01-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, № 104, 18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Омега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Промышленная, 8-б</w:t>
            </w:r>
          </w:p>
          <w:p>
            <w:pPr>
              <w:pStyle w:val="Normal"/>
              <w:rPr/>
            </w:pPr>
            <w:r>
              <w:rPr/>
              <w:t>27-12-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 № 101 (1814)</w:t>
            </w:r>
          </w:p>
          <w:p>
            <w:pPr>
              <w:pStyle w:val="Normal"/>
              <w:rPr/>
            </w:pPr>
            <w:r>
              <w:rPr/>
              <w:t>11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т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- Амуре, ул. Мира, 42, оф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льневосточный Комсомольск» № 72 (17261)</w:t>
            </w:r>
          </w:p>
          <w:p>
            <w:pPr>
              <w:pStyle w:val="Normal"/>
              <w:rPr/>
            </w:pPr>
            <w:r>
              <w:rPr/>
              <w:t>1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о-Гаванская городская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Советская Гавань, ул. Ленина, 11а</w:t>
            </w:r>
          </w:p>
          <w:p>
            <w:pPr>
              <w:pStyle w:val="Normal"/>
              <w:rPr/>
            </w:pPr>
            <w:r>
              <w:rPr/>
              <w:t xml:space="preserve">(8-421-38) </w:t>
            </w:r>
          </w:p>
          <w:p>
            <w:pPr>
              <w:pStyle w:val="Normal"/>
              <w:rPr/>
            </w:pPr>
            <w:r>
              <w:rPr/>
              <w:t>4-43-22, 4-41-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оветская звезда» № 36 (17008)</w:t>
            </w:r>
          </w:p>
          <w:p>
            <w:pPr>
              <w:pStyle w:val="Normal"/>
              <w:rPr/>
            </w:pPr>
            <w:r>
              <w:rPr/>
              <w:t>06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ГУ «Хабаровский ЦН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Пушкина, 45</w:t>
            </w:r>
          </w:p>
          <w:p>
            <w:pPr>
              <w:pStyle w:val="Normal"/>
              <w:rPr/>
            </w:pPr>
            <w:r>
              <w:rPr/>
              <w:t>30-67-01, 30-55-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й экспресс» № 40 (648)</w:t>
            </w:r>
          </w:p>
          <w:p>
            <w:pPr>
              <w:pStyle w:val="Normal"/>
              <w:rPr/>
            </w:pPr>
            <w:r>
              <w:rPr/>
              <w:t>27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компаний «Плати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пер. Донской, 7, оф. 1а</w:t>
            </w:r>
          </w:p>
          <w:p>
            <w:pPr>
              <w:pStyle w:val="Normal"/>
              <w:rPr/>
            </w:pPr>
            <w:r>
              <w:rPr/>
              <w:t>42-88-08, 42-49-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ихоокеанская звезда». № 169 (25493)</w:t>
            </w:r>
          </w:p>
          <w:p>
            <w:pPr>
              <w:pStyle w:val="Normal"/>
              <w:rPr/>
            </w:pPr>
            <w:r>
              <w:rPr/>
              <w:t>06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льта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Шеронова, 58, оф. 215</w:t>
            </w:r>
          </w:p>
          <w:p>
            <w:pPr>
              <w:pStyle w:val="Normal"/>
              <w:rPr/>
            </w:pPr>
            <w:r>
              <w:rPr/>
              <w:t>21-78-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, № 106 (1819)</w:t>
            </w:r>
          </w:p>
          <w:p>
            <w:pPr>
              <w:pStyle w:val="Normal"/>
              <w:rPr/>
            </w:pPr>
            <w:r>
              <w:rPr/>
              <w:t>21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Колор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Пушкина, 6</w:t>
            </w:r>
          </w:p>
          <w:p>
            <w:pPr>
              <w:pStyle w:val="Normal"/>
              <w:rPr/>
            </w:pPr>
            <w:r>
              <w:rPr/>
              <w:t>31-59-63, 31-59-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, № 106 (1819)</w:t>
            </w:r>
          </w:p>
          <w:p>
            <w:pPr>
              <w:pStyle w:val="Normal"/>
              <w:rPr/>
            </w:pPr>
            <w:r>
              <w:rPr/>
              <w:t>21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ГУП «Хабаровская краев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Серышева, 31</w:t>
            </w:r>
          </w:p>
          <w:p>
            <w:pPr>
              <w:pStyle w:val="Normal"/>
              <w:rPr/>
            </w:pPr>
            <w:r>
              <w:rPr/>
              <w:t>34-29-30, 34-30-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иамурские ведомости», № 136 (6598)</w:t>
            </w:r>
          </w:p>
          <w:p>
            <w:pPr>
              <w:pStyle w:val="Normal"/>
              <w:rPr/>
            </w:pPr>
            <w:r>
              <w:rPr/>
              <w:t>20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здательский дом «Амурский уте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Муравьева-Амурского, 24</w:t>
            </w:r>
          </w:p>
          <w:p>
            <w:pPr>
              <w:pStyle w:val="Normal"/>
              <w:rPr/>
            </w:pPr>
            <w:r>
              <w:rPr/>
              <w:t>30-56-25, 30-41-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ВР» № 39</w:t>
            </w:r>
          </w:p>
          <w:p>
            <w:pPr>
              <w:pStyle w:val="Normal"/>
              <w:rPr/>
            </w:pPr>
            <w:r>
              <w:rPr/>
              <w:t>1-7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Центр Инновационных Коммуникац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пер. Донской, 7, оф. 1а</w:t>
            </w:r>
          </w:p>
          <w:p>
            <w:pPr>
              <w:pStyle w:val="Normal"/>
              <w:rPr/>
            </w:pPr>
            <w:r>
              <w:rPr/>
              <w:t>42-88-08, 42-49-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ихоокеанская звезда» № 183 (25507)</w:t>
            </w:r>
          </w:p>
          <w:p>
            <w:pPr>
              <w:pStyle w:val="Normal"/>
              <w:rPr/>
            </w:pPr>
            <w:r>
              <w:rPr/>
              <w:t>26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го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ул. Ленина, 39</w:t>
            </w:r>
          </w:p>
          <w:p>
            <w:pPr>
              <w:pStyle w:val="Normal"/>
              <w:rPr/>
            </w:pPr>
            <w:r>
              <w:rPr/>
              <w:t>(42-17) 52-79-45, 53-97-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льневосточный Комсомольск» № 74 (17263) 26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кламное агентство «Авер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Шевченко, 10</w:t>
            </w:r>
          </w:p>
          <w:p>
            <w:pPr>
              <w:pStyle w:val="Normal"/>
              <w:rPr/>
            </w:pPr>
            <w:r>
              <w:rPr/>
              <w:t>39-80-43, 39-87-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ргументы недели» № 38 (72)</w:t>
            </w:r>
          </w:p>
          <w:p>
            <w:pPr>
              <w:pStyle w:val="Normal"/>
              <w:rPr/>
            </w:pPr>
            <w:r>
              <w:rPr/>
              <w:t>20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Молодой Дальневосточ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Гоголя,21</w:t>
            </w:r>
          </w:p>
          <w:p>
            <w:pPr>
              <w:pStyle w:val="Normal"/>
              <w:rPr/>
            </w:pPr>
            <w:r>
              <w:rPr/>
              <w:t>32-65-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Молодой дальневосточник» №37 (533)</w:t>
            </w:r>
          </w:p>
          <w:p>
            <w:pPr>
              <w:pStyle w:val="Normal"/>
              <w:rPr/>
            </w:pPr>
            <w:r>
              <w:rPr/>
              <w:t>12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Московский комсомолец в Хабаровск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Гоголя,21</w:t>
            </w:r>
          </w:p>
          <w:p>
            <w:pPr>
              <w:pStyle w:val="Normal"/>
              <w:rPr/>
            </w:pPr>
            <w:r>
              <w:rPr/>
              <w:t>32-65-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сковский комсомолец в Хабаровске» № 37 (533) 12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Амурский мериди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Гоголя, 12</w:t>
            </w:r>
          </w:p>
          <w:p>
            <w:pPr>
              <w:pStyle w:val="Normal"/>
              <w:rPr/>
            </w:pPr>
            <w:r>
              <w:rPr/>
              <w:t>79-39-17, 64-38-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мурский меридиан» № 38 (418)</w:t>
            </w:r>
          </w:p>
          <w:p>
            <w:pPr>
              <w:pStyle w:val="Normal"/>
              <w:rPr/>
            </w:pPr>
            <w:r>
              <w:rPr/>
              <w:t>1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Охотско-эвен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Охотск, ул. Луначарского, 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8-421-41) </w:t>
            </w:r>
          </w:p>
          <w:p>
            <w:pPr>
              <w:pStyle w:val="Normal"/>
              <w:jc w:val="center"/>
              <w:rPr/>
            </w:pPr>
            <w:r>
              <w:rPr/>
              <w:t>9-17-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Охотско-эвенская правда» 18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АиФ – Дальин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Тургенева, 96/1 оф.1</w:t>
            </w:r>
          </w:p>
          <w:p>
            <w:pPr>
              <w:pStyle w:val="Normal"/>
              <w:rPr/>
            </w:pPr>
            <w:r>
              <w:rPr/>
              <w:t>32-37-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иФ – Дальинформ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(1402)</w:t>
            </w:r>
          </w:p>
          <w:p>
            <w:pPr>
              <w:pStyle w:val="Normal"/>
              <w:rPr/>
            </w:pPr>
            <w:r>
              <w:rPr/>
              <w:t>12.09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Наше врем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Переяславка</w:t>
            </w:r>
          </w:p>
          <w:p>
            <w:pPr>
              <w:pStyle w:val="Normal"/>
              <w:rPr/>
            </w:pPr>
            <w:r>
              <w:rPr/>
              <w:t>ул. Постышева,8</w:t>
            </w:r>
          </w:p>
          <w:p>
            <w:pPr>
              <w:pStyle w:val="Normal"/>
              <w:rPr/>
            </w:pPr>
            <w:r>
              <w:rPr/>
              <w:t>(8-421-54) 2-14-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Экспресс Курьер» №37 (315)</w:t>
            </w:r>
          </w:p>
          <w:p>
            <w:pPr>
              <w:pStyle w:val="Normal"/>
              <w:rPr/>
            </w:pPr>
            <w:r>
              <w:rPr/>
              <w:t>1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Амурская зар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Амурск, пр. Мира,19 </w:t>
            </w:r>
          </w:p>
          <w:p>
            <w:pPr>
              <w:pStyle w:val="Normal"/>
              <w:rPr/>
            </w:pPr>
            <w:r>
              <w:rPr/>
              <w:t>((8-421-42) 2-46-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мурская заря» № 39 5986)</w:t>
            </w:r>
          </w:p>
          <w:p>
            <w:pPr>
              <w:pStyle w:val="Normal"/>
              <w:rPr/>
            </w:pPr>
            <w:r>
              <w:rPr/>
              <w:t>05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Амурский лим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Николаевск–на–Амуре, ул. Гоголя, 28</w:t>
            </w:r>
          </w:p>
          <w:p>
            <w:pPr>
              <w:pStyle w:val="Normal"/>
              <w:rPr/>
            </w:pPr>
            <w:r>
              <w:rPr/>
              <w:t>(8-421-35) 2-32-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мурский лиман» № 37 (17098)</w:t>
            </w:r>
          </w:p>
          <w:p>
            <w:pPr>
              <w:pStyle w:val="Normal"/>
              <w:rPr/>
            </w:pPr>
            <w:r>
              <w:rPr/>
              <w:t>13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Местное врем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</w:t>
            </w:r>
          </w:p>
          <w:p>
            <w:pPr>
              <w:pStyle w:val="Normal"/>
              <w:rPr/>
            </w:pPr>
            <w:r>
              <w:rPr/>
              <w:t>ул. Советская,1</w:t>
            </w:r>
          </w:p>
          <w:p>
            <w:pPr>
              <w:pStyle w:val="Normal"/>
              <w:rPr/>
            </w:pPr>
            <w:r>
              <w:rPr/>
              <w:t>(42-17) 53-12-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естное время» № 36 (876)</w:t>
            </w:r>
          </w:p>
          <w:p>
            <w:pPr>
              <w:pStyle w:val="Normal"/>
              <w:rPr/>
            </w:pPr>
            <w:r>
              <w:rPr/>
              <w:t>12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</w:t>
            </w:r>
          </w:p>
          <w:p>
            <w:pPr>
              <w:pStyle w:val="Normal"/>
              <w:rPr/>
            </w:pPr>
            <w:r>
              <w:rPr/>
              <w:t>«Приамур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- Амуре,</w:t>
            </w:r>
          </w:p>
          <w:p>
            <w:pPr>
              <w:pStyle w:val="Normal"/>
              <w:rPr/>
            </w:pPr>
            <w:r>
              <w:rPr/>
              <w:t>ул. Сидоренко, 28</w:t>
            </w:r>
          </w:p>
          <w:p>
            <w:pPr>
              <w:pStyle w:val="Normal"/>
              <w:rPr/>
            </w:pPr>
            <w:r>
              <w:rPr/>
              <w:t>(42-17) 53-12-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иамурье» № 38 (7658)</w:t>
            </w:r>
          </w:p>
          <w:p>
            <w:pPr>
              <w:pStyle w:val="Normal"/>
              <w:rPr/>
            </w:pPr>
            <w:r>
              <w:rPr/>
              <w:t>12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Коммерсантъ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Амурский бульвар, 19а</w:t>
            </w:r>
          </w:p>
          <w:p>
            <w:pPr>
              <w:pStyle w:val="Normal"/>
              <w:rPr/>
            </w:pPr>
            <w:r>
              <w:rPr/>
              <w:t>42-41-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ммерсантъ» № 166</w:t>
            </w:r>
          </w:p>
          <w:p>
            <w:pPr>
              <w:pStyle w:val="Normal"/>
              <w:rPr/>
            </w:pPr>
            <w:r>
              <w:rPr/>
              <w:t>13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диненная редакция газет</w:t>
            </w:r>
          </w:p>
          <w:p>
            <w:pPr>
              <w:pStyle w:val="Normal"/>
              <w:rPr/>
            </w:pPr>
            <w:r>
              <w:rPr/>
              <w:t>«Ваше право», «Секреты здоровья», «Амуртайм</w:t>
            </w:r>
            <w:r>
              <w:rPr>
                <w:lang w:val="en-US"/>
              </w:rPr>
              <w:t>S</w:t>
            </w:r>
            <w:r>
              <w:rPr/>
              <w:t>», «Дальневосточный экспресс в Комсомольске – на – Амур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- Амуре, пр. Октябрьский, 25-51</w:t>
            </w:r>
          </w:p>
          <w:p>
            <w:pPr>
              <w:pStyle w:val="Normal"/>
              <w:rPr/>
            </w:pPr>
            <w:r>
              <w:rPr/>
              <w:t>(42-17) 55-00-40, 54-92-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аше право» № 37 (327) 11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Жизнь за всю неделю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Промышленная, 12-а</w:t>
            </w:r>
          </w:p>
          <w:p>
            <w:pPr>
              <w:pStyle w:val="Normal"/>
              <w:rPr/>
            </w:pPr>
            <w:r>
              <w:rPr/>
              <w:t>27-10-79, 27-10-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Жизнь за всю неделю» № 37 (58) </w:t>
            </w:r>
          </w:p>
          <w:p>
            <w:pPr>
              <w:pStyle w:val="Normal"/>
              <w:rPr/>
            </w:pPr>
            <w:r>
              <w:rPr/>
              <w:t>12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Дальневосточный Комсомоль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</w:t>
            </w:r>
          </w:p>
          <w:p>
            <w:pPr>
              <w:pStyle w:val="Normal"/>
              <w:rPr/>
            </w:pPr>
            <w:r>
              <w:rPr/>
              <w:t>ул. Кирова,31</w:t>
            </w:r>
          </w:p>
          <w:p>
            <w:pPr>
              <w:pStyle w:val="Normal"/>
              <w:rPr/>
            </w:pPr>
            <w:r>
              <w:rPr/>
              <w:t>(42-17) 4-29-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льневосточный Комсомольск» № 68 (17257) 05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Наш 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пл. Ленина ДК «Строитель», 2 этаж</w:t>
            </w:r>
          </w:p>
          <w:p>
            <w:pPr>
              <w:pStyle w:val="Normal"/>
              <w:rPr/>
            </w:pPr>
            <w:r>
              <w:rPr/>
              <w:t>34544-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аш город» № 38 (554)</w:t>
            </w:r>
          </w:p>
          <w:p>
            <w:pPr>
              <w:pStyle w:val="Normal"/>
              <w:rPr/>
            </w:pPr>
            <w:r>
              <w:rPr/>
              <w:t>20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Приамурские ведомо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Серышева, 31</w:t>
            </w:r>
          </w:p>
          <w:p>
            <w:pPr>
              <w:pStyle w:val="Normal"/>
              <w:rPr/>
            </w:pPr>
            <w:r>
              <w:rPr/>
              <w:t>34-16-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иамурские ведомости» № 133 (6595)</w:t>
            </w:r>
          </w:p>
          <w:p>
            <w:pPr>
              <w:pStyle w:val="Normal"/>
              <w:rPr/>
            </w:pPr>
            <w:r>
              <w:rPr/>
              <w:t>14.10.2007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Восход-Ванин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Ванино</w:t>
            </w:r>
          </w:p>
          <w:p>
            <w:pPr>
              <w:pStyle w:val="Normal"/>
              <w:rPr/>
            </w:pPr>
            <w:r>
              <w:rPr/>
              <w:t>ул. Волжская,3</w:t>
            </w:r>
          </w:p>
          <w:p>
            <w:pPr>
              <w:pStyle w:val="Normal"/>
              <w:rPr/>
            </w:pPr>
            <w:r>
              <w:rPr/>
              <w:t>(8-421-37) 7-70-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осход-Ванино» № 39 (3449)</w:t>
            </w:r>
          </w:p>
          <w:p>
            <w:pPr>
              <w:pStyle w:val="Normal"/>
              <w:rPr/>
            </w:pPr>
            <w:r>
              <w:rPr/>
              <w:t>28.09.2007 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рриториальное отделение филиала </w:t>
            </w:r>
            <w:r>
              <w:rPr/>
              <w:t>ГТРК «Дальневосточна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г. Комсомольск – на – Амуре, ул. Молодогвардейская, 7</w:t>
            </w:r>
          </w:p>
          <w:p>
            <w:pPr>
              <w:pStyle w:val="Normal"/>
              <w:rPr/>
            </w:pPr>
            <w:r>
              <w:rPr/>
              <w:t xml:space="preserve">(42-17) </w:t>
            </w:r>
            <w:r>
              <w:rPr>
                <w:bCs/>
              </w:rPr>
              <w:t>59-04-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льневосточный Комсомольск» № 68 (17257) 05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усское радио Комсомоль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ул. Кирова,2 оф. 87;</w:t>
            </w:r>
          </w:p>
          <w:p>
            <w:pPr>
              <w:pStyle w:val="Normal"/>
              <w:rPr/>
            </w:pPr>
            <w:r>
              <w:rPr/>
              <w:t>(42-17) 9-13-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льневосточный Комсомольск» № 70 (17259)</w:t>
            </w:r>
          </w:p>
          <w:p>
            <w:pPr>
              <w:pStyle w:val="Normal"/>
              <w:rPr/>
            </w:pPr>
            <w:r>
              <w:rPr/>
              <w:t>12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К «Амур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/>
            </w:pPr>
            <w:r>
              <w:rPr/>
              <w:t>г. Амурск, пр. Комсомольский,48-19</w:t>
            </w:r>
          </w:p>
          <w:p>
            <w:pPr>
              <w:pStyle w:val="Normal"/>
              <w:rPr/>
            </w:pPr>
            <w:r>
              <w:rPr/>
              <w:t>(8-421-42) 2-13-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мурская заря» № 38 (5988)</w:t>
            </w:r>
          </w:p>
          <w:p>
            <w:pPr>
              <w:pStyle w:val="Normal"/>
              <w:rPr/>
            </w:pPr>
            <w:r>
              <w:rPr/>
              <w:t>19.09.2007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ания «ТВ-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а/я 111</w:t>
            </w:r>
          </w:p>
          <w:p>
            <w:pPr>
              <w:pStyle w:val="Normal"/>
              <w:rPr>
                <w:bCs/>
              </w:rPr>
            </w:pPr>
            <w:r>
              <w:rPr/>
              <w:t>914-177-70-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льневосточный Комсомольск» № 70 (17259) 12.09.2007</w:t>
            </w:r>
          </w:p>
          <w:p>
            <w:pPr>
              <w:pStyle w:val="Normal"/>
              <w:rPr/>
            </w:pPr>
            <w:r>
              <w:rPr/>
              <w:t>«Наш город» № 37 (553) 13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Телекомпания «АМ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мурск, пер. Комсомольский,12-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мурская заря» 24.09.03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Бикинский вес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Бикин, ул. Комсомольская, 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Бикинский вестник» № 37 (8627) 13.09.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«Ванинская район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Ванино, ул. Волжская, 3</w:t>
            </w:r>
          </w:p>
          <w:p>
            <w:pPr>
              <w:pStyle w:val="Normal"/>
              <w:rPr/>
            </w:pPr>
            <w:r>
              <w:rPr/>
              <w:t>(8-421-37) 7-15-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осход-Ванино» № 39 (3449)</w:t>
            </w:r>
          </w:p>
          <w:p>
            <w:pPr>
              <w:pStyle w:val="Normal"/>
              <w:rPr/>
            </w:pPr>
            <w:r>
              <w:rPr/>
              <w:t>28.09.2007 г.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Амурский вес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мурск, пр. Мира,48</w:t>
            </w:r>
          </w:p>
          <w:p>
            <w:pPr>
              <w:pStyle w:val="Normal"/>
              <w:rPr/>
            </w:pPr>
            <w:r>
              <w:rPr/>
              <w:t>(8-421-42) 2-16-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мурский вестник» № 379258) 11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Комсомольск. Свежий ном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сомольск – на - Амуре</w:t>
            </w:r>
          </w:p>
          <w:p>
            <w:pPr>
              <w:pStyle w:val="Normal"/>
              <w:rPr/>
            </w:pPr>
            <w:r>
              <w:rPr/>
              <w:t>пр. Кирова,40, оф. 24</w:t>
            </w:r>
          </w:p>
          <w:p>
            <w:pPr>
              <w:pStyle w:val="Normal"/>
              <w:rPr/>
            </w:pPr>
            <w:r>
              <w:rPr/>
              <w:t>(42-17) 54-14-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мсомольск. Свежий номер» № 33 (270) 1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Афиша – Пресс - Ново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- Амуре</w:t>
            </w:r>
          </w:p>
          <w:p>
            <w:pPr>
              <w:pStyle w:val="Normal"/>
              <w:rPr/>
            </w:pPr>
            <w:r>
              <w:rPr/>
              <w:t>ул. Комшоссе, 24</w:t>
            </w:r>
          </w:p>
          <w:p>
            <w:pPr>
              <w:pStyle w:val="Normal"/>
              <w:rPr/>
            </w:pPr>
            <w:r>
              <w:rPr/>
              <w:t>(42-17) 51-14-90, 51-29-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фиша – Пресс- Новости» № 38</w:t>
            </w:r>
          </w:p>
          <w:p>
            <w:pPr>
              <w:pStyle w:val="Normal"/>
              <w:rPr/>
            </w:pPr>
            <w:r>
              <w:rPr/>
              <w:t>1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Тин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- Амуре</w:t>
            </w:r>
          </w:p>
          <w:p>
            <w:pPr>
              <w:pStyle w:val="Normal"/>
              <w:rPr/>
            </w:pPr>
            <w:r>
              <w:rPr/>
              <w:t>ул. Комшоссе, 24</w:t>
            </w:r>
          </w:p>
          <w:p>
            <w:pPr>
              <w:pStyle w:val="Normal"/>
              <w:rPr/>
            </w:pPr>
            <w:r>
              <w:rPr/>
              <w:t>(42-17) 51-14-90, 51-29-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фиша – Пресс- Новости» № 38</w:t>
            </w:r>
          </w:p>
          <w:p>
            <w:pPr>
              <w:pStyle w:val="Normal"/>
              <w:rPr/>
            </w:pPr>
            <w:r>
              <w:rPr/>
              <w:t>1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ЭТ» (телеканал ТНТ и Рен-ТВ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Серышева, 22</w:t>
            </w:r>
          </w:p>
          <w:p>
            <w:pPr>
              <w:pStyle w:val="Normal"/>
              <w:rPr/>
            </w:pPr>
            <w:r>
              <w:rPr/>
              <w:t>35-22-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иамурские ведомости»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138 (6601) 25.09.2007 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Аквил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ул. Парижской Коммуны, 36/2</w:t>
            </w:r>
          </w:p>
          <w:p>
            <w:pPr>
              <w:pStyle w:val="Normal"/>
              <w:rPr/>
            </w:pPr>
            <w:r>
              <w:rPr/>
              <w:t>(42-17) 53-43-11, 53-00-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амурье» № 38 (7660) 26.09.2007</w:t>
            </w:r>
          </w:p>
          <w:p>
            <w:pPr>
              <w:pStyle w:val="Normal"/>
              <w:rPr/>
            </w:pPr>
            <w:r>
              <w:rPr/>
              <w:t>«Амурская заря» № 39 (5989) 26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алинин Н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Суворова, 4</w:t>
            </w:r>
          </w:p>
          <w:p>
            <w:pPr>
              <w:pStyle w:val="Normal"/>
              <w:rPr/>
            </w:pPr>
            <w:r>
              <w:rPr/>
              <w:t>51-45-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 № 106 (1819) 21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Жасо-Аму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Лермонтова, 3</w:t>
            </w:r>
          </w:p>
          <w:p>
            <w:pPr>
              <w:pStyle w:val="Normal"/>
              <w:rPr/>
            </w:pPr>
            <w:r>
              <w:rPr/>
              <w:t>21-46-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 № 106 (1819) 21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Солнечный мериди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. Солнечный, ул. Ленина, 23</w:t>
            </w:r>
          </w:p>
          <w:p>
            <w:pPr>
              <w:pStyle w:val="Normal"/>
              <w:rPr/>
            </w:pPr>
            <w:r>
              <w:rPr/>
              <w:t>(8-421-46) 2-25-72, 2-30-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олнечный меридиан» № 38 (3744) 18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Русский Восто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ул. Кирова, 2, оф. 85</w:t>
            </w:r>
          </w:p>
          <w:p>
            <w:pPr>
              <w:pStyle w:val="Normal"/>
              <w:rPr/>
            </w:pPr>
            <w:r>
              <w:rPr/>
              <w:t>(42-17) 59-12-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льневосточный Комсомольск» № 72 (17261)</w:t>
            </w:r>
          </w:p>
          <w:p>
            <w:pPr>
              <w:pStyle w:val="Normal"/>
              <w:rPr/>
            </w:pPr>
            <w:r>
              <w:rPr/>
              <w:t>18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ПКП «Жу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ул. Мира, 42, оф. 1</w:t>
            </w:r>
          </w:p>
          <w:p>
            <w:pPr>
              <w:pStyle w:val="Normal"/>
              <w:rPr/>
            </w:pPr>
            <w:r>
              <w:rPr/>
              <w:t>(42-17) 4-40-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льневосточный Комсомольск» № 72 (17261)</w:t>
            </w:r>
          </w:p>
          <w:p>
            <w:pPr>
              <w:pStyle w:val="Normal"/>
              <w:rPr/>
            </w:pPr>
            <w:r>
              <w:rPr/>
              <w:t>18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Экспресс Курь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ул. Парижской Коммуны, 28</w:t>
            </w:r>
          </w:p>
          <w:p>
            <w:pPr>
              <w:pStyle w:val="Normal"/>
              <w:rPr/>
            </w:pPr>
            <w:r>
              <w:rPr/>
              <w:t>(42-17) 53-66-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Экспресс Курьер» № 37 (315)</w:t>
            </w:r>
          </w:p>
          <w:p>
            <w:pPr>
              <w:pStyle w:val="Normal"/>
              <w:rPr/>
            </w:pPr>
            <w:r>
              <w:rPr/>
              <w:t>1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адиостанция Восток Росс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Ленина, 4, оф. 3</w:t>
            </w:r>
          </w:p>
          <w:p>
            <w:pPr>
              <w:pStyle w:val="Normal"/>
              <w:rPr/>
            </w:pPr>
            <w:r>
              <w:rPr/>
              <w:t>32-94-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ихоокеанская звезда» № 180 (25504) 21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Дальневосточные бизнес - 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Шабадина, 19, оф. 404</w:t>
            </w:r>
          </w:p>
          <w:p>
            <w:pPr>
              <w:pStyle w:val="Normal"/>
              <w:rPr/>
            </w:pPr>
            <w:r>
              <w:rPr/>
              <w:t>31-54-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альневосточные бизнес - вести» № 8 (61)</w:t>
            </w:r>
          </w:p>
          <w:p>
            <w:pPr>
              <w:pStyle w:val="Normal"/>
              <w:rPr/>
            </w:pPr>
            <w:r>
              <w:rPr/>
              <w:t>сентябрь 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зо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Ленина, 24</w:t>
            </w:r>
          </w:p>
          <w:p>
            <w:pPr>
              <w:pStyle w:val="Normal"/>
              <w:rPr/>
            </w:pPr>
            <w:r>
              <w:rPr/>
              <w:t>22-26-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езент» № 74 (1299)</w:t>
            </w:r>
          </w:p>
          <w:p>
            <w:pPr>
              <w:pStyle w:val="Normal"/>
              <w:rPr/>
            </w:pPr>
            <w:r>
              <w:rPr/>
              <w:t>27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ирма «Арика» еженедельник «Телевидение и ради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Ленина, 4 оф. 804</w:t>
            </w:r>
          </w:p>
          <w:p>
            <w:pPr>
              <w:pStyle w:val="Normal"/>
              <w:rPr/>
            </w:pPr>
            <w:r>
              <w:rPr/>
              <w:t>42-87-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левидение и радио» № 39</w:t>
            </w:r>
          </w:p>
          <w:p>
            <w:pPr>
              <w:pStyle w:val="Normal"/>
              <w:rPr/>
            </w:pPr>
            <w:r>
              <w:rPr/>
              <w:t>1-7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Хабаровское учебно-производственное предприятие Всероссийского общества слепы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Комсомольская, 43</w:t>
            </w:r>
          </w:p>
          <w:p>
            <w:pPr>
              <w:pStyle w:val="Normal"/>
              <w:rPr/>
            </w:pPr>
            <w:r>
              <w:rPr/>
              <w:t>21-52-30, 21-54-70, 21-56-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ихоокеанская звезда» № 186 (25510) 2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хипелаго Файн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Хабаровская, 19</w:t>
            </w:r>
          </w:p>
          <w:p>
            <w:pPr>
              <w:pStyle w:val="Normal"/>
              <w:rPr/>
            </w:pPr>
            <w:r>
              <w:rPr/>
              <w:t>78-33-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ихоокеанская звезда» № 187 (25511) 02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Телекомпания «Даль - Т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Ленина, 4</w:t>
            </w:r>
          </w:p>
          <w:p>
            <w:pPr>
              <w:pStyle w:val="Normal"/>
              <w:rPr/>
            </w:pPr>
            <w:r>
              <w:rPr/>
              <w:t>64-94-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ргументы и факты» № 40 (1405) 3-9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Д «Масс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ссурийский б-р, 9</w:t>
            </w:r>
          </w:p>
          <w:p>
            <w:pPr>
              <w:pStyle w:val="Normal"/>
              <w:rPr/>
            </w:pPr>
            <w:r>
              <w:rPr/>
              <w:t>31-23-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й экспресс» № 40 (754) 03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адио-Сити»</w:t>
            </w:r>
          </w:p>
          <w:p>
            <w:pPr>
              <w:pStyle w:val="Normal"/>
              <w:rPr/>
            </w:pPr>
            <w:r>
              <w:rPr/>
              <w:t xml:space="preserve">(Авторадио -Хабаровск, Юмор </w:t>
            </w:r>
            <w:r>
              <w:rPr>
                <w:lang w:val="en-US"/>
              </w:rPr>
              <w:t>FM</w:t>
            </w:r>
            <w:r>
              <w:rPr/>
              <w:t xml:space="preserve"> - Хабаровск, Авторадио – Советская Гавань, Юмор </w:t>
            </w:r>
            <w:r>
              <w:rPr>
                <w:lang w:val="en-US"/>
              </w:rPr>
              <w:t>FM</w:t>
            </w:r>
            <w:r>
              <w:rPr/>
              <w:t xml:space="preserve"> - Советская Гавань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Ленина, 18</w:t>
            </w:r>
          </w:p>
          <w:p>
            <w:pPr>
              <w:pStyle w:val="Normal"/>
              <w:rPr/>
            </w:pPr>
            <w:r>
              <w:rPr/>
              <w:t>75-06-06, 75-05-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мсомольская правда» № 142 28.09.2007, «Презент» № 76 04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еральное государственное унитарное предприятие «488 военно-картографическая фабр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Павловича, 16</w:t>
            </w:r>
          </w:p>
          <w:p>
            <w:pPr>
              <w:pStyle w:val="Normal"/>
              <w:rPr/>
            </w:pPr>
            <w:r>
              <w:rPr/>
              <w:t>22-29-60, 22-28-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 № 107 (1820) 25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изнес - медиа «Дальний Восток»</w:t>
            </w:r>
          </w:p>
          <w:p>
            <w:pPr>
              <w:pStyle w:val="Normal"/>
              <w:rPr/>
            </w:pPr>
            <w:r>
              <w:rPr/>
              <w:t>(газета «Наш регион – Дальний Восток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Промышленная, 20е, 13</w:t>
            </w:r>
          </w:p>
          <w:p>
            <w:pPr>
              <w:pStyle w:val="Normal"/>
              <w:rPr/>
            </w:pPr>
            <w:r>
              <w:rPr/>
              <w:t>450-3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 № 110 (1823) 02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3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енный информационно-познавательный электронный журнал «Портал Сезон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</w:t>
            </w:r>
          </w:p>
          <w:p>
            <w:pPr>
              <w:pStyle w:val="Normal"/>
              <w:rPr/>
            </w:pPr>
            <w:r>
              <w:rPr/>
              <w:t>775-951, 668-5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иамурские ведомости» № 142 (6604) 02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Извест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ул. Тверская, 18/1</w:t>
            </w:r>
          </w:p>
          <w:p>
            <w:pPr>
              <w:pStyle w:val="Normal"/>
              <w:rPr/>
            </w:pPr>
            <w:r>
              <w:rPr/>
              <w:t>(4212) 22-45-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Известия», № 178 (27462) 01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ательская компания «Наше врем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Промышленная, 20е, корп. 20 оф. 22</w:t>
            </w:r>
          </w:p>
          <w:p>
            <w:pPr>
              <w:pStyle w:val="Normal"/>
              <w:rPr/>
            </w:pPr>
            <w:r>
              <w:rPr/>
              <w:t>45-06-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ммерсантъ» № 181 (3457) 04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реждение «Редакция «Анюйские перекат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 Троицкое, Нанайского р-на, ул. Калинина, 92</w:t>
            </w:r>
          </w:p>
          <w:p>
            <w:pPr>
              <w:pStyle w:val="Normal"/>
              <w:rPr/>
            </w:pPr>
            <w:r>
              <w:rPr/>
              <w:t>(8-421-56) 4-13-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Анюйские перекаты» №83-84 (9339-9340) 2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Звезда Севе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. Аян, ул. Советская, </w:t>
            </w:r>
          </w:p>
          <w:p>
            <w:pPr>
              <w:pStyle w:val="Normal"/>
              <w:rPr/>
            </w:pPr>
            <w:r>
              <w:rPr/>
              <w:t>(8-421-47) 21-1-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везда Севера» № 74 (6842) 20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текс-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Калинина, 160</w:t>
            </w:r>
          </w:p>
          <w:p>
            <w:pPr>
              <w:pStyle w:val="Normal"/>
              <w:rPr/>
            </w:pPr>
            <w:r>
              <w:rPr/>
              <w:t>624-1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 № 112 (1825) 05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Вяземские 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Вяземский, ул. Козюкова, 3</w:t>
            </w:r>
          </w:p>
          <w:p>
            <w:pPr>
              <w:pStyle w:val="Normal"/>
              <w:rPr/>
            </w:pPr>
            <w:r>
              <w:rPr/>
              <w:t>(8-421-53) 3-14-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яземские вести» № 38 21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олор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Калинина, 131, оф. 6</w:t>
            </w:r>
          </w:p>
          <w:p>
            <w:pPr>
              <w:pStyle w:val="Normal"/>
              <w:rPr/>
            </w:pPr>
            <w:r>
              <w:rPr/>
              <w:t>34-19-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 № 112 (1825) 05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П Присяжнюк С.А. (газета «Народный авангард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а/я 330/25</w:t>
            </w:r>
          </w:p>
          <w:p>
            <w:pPr>
              <w:pStyle w:val="Normal"/>
              <w:rPr/>
            </w:pPr>
            <w:r>
              <w:rPr/>
              <w:t>8-962-228-04-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Народный авангард» № 3 04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кламное агентство «Дизайн Деп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Советская, 3</w:t>
            </w:r>
          </w:p>
          <w:p>
            <w:pPr>
              <w:pStyle w:val="Normal"/>
              <w:rPr/>
            </w:pPr>
            <w:r>
              <w:rPr/>
              <w:t>75-46-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абаровские вести» № 112 (1825) 05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ГУП «ВГТРК» ГТРК «Дальневосточная» (телепрограмма «Российское телевидение», радиопрограмма «Радио России», «Радио 101,8 </w:t>
            </w:r>
            <w:r>
              <w:rPr>
                <w:lang w:val="en-US"/>
              </w:rPr>
              <w:t>FM</w:t>
            </w:r>
            <w:r>
              <w:rPr/>
              <w:t>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Ленина, 4</w:t>
            </w:r>
          </w:p>
          <w:p>
            <w:pPr>
              <w:pStyle w:val="Normal"/>
              <w:rPr/>
            </w:pPr>
            <w:r>
              <w:rPr/>
              <w:t>32-66-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ихоокеанская звезда» № 189 (25513) 04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ета «Тихоокеанская звез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Хабаровск, ул. Серышева, 31</w:t>
            </w:r>
          </w:p>
          <w:p>
            <w:pPr>
              <w:pStyle w:val="Normal"/>
              <w:rPr/>
            </w:pPr>
            <w:r>
              <w:rPr/>
              <w:t>37-70-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ихоокеанская звезда» № 189 (25513) 04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портивный телеканал 7Т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ул. Академика Королева, 19, оф. 3-38</w:t>
            </w:r>
          </w:p>
          <w:p>
            <w:pPr>
              <w:pStyle w:val="Normal"/>
              <w:rPr/>
            </w:pPr>
            <w:r>
              <w:rPr/>
              <w:t>(495) 617-99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оссийская газета» № 212 (4475) 25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Новоселов С. В. (компания «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Line</w:t>
            </w:r>
            <w:r>
              <w:rPr/>
              <w:t>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ул. Кирова, 75, оф. 308а</w:t>
            </w:r>
          </w:p>
          <w:p>
            <w:pPr>
              <w:pStyle w:val="Normal"/>
              <w:rPr/>
            </w:pPr>
            <w:r>
              <w:rPr/>
              <w:t>(42-17) 52-81-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оммерсантъ» № 182 (3758) 05.10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О «Редакция газеты «Московский Комсомолец» (газета «Московский Комсомолец. Российский региональный еженедельник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ул. 1905 года, 7</w:t>
            </w:r>
          </w:p>
          <w:p>
            <w:pPr>
              <w:pStyle w:val="Normal"/>
              <w:rPr/>
            </w:pPr>
            <w:r>
              <w:rPr/>
              <w:t>(495) 253-2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сковский Комсомолец. Российский региональный еженедельник» № 37 (533)</w:t>
            </w:r>
          </w:p>
          <w:p>
            <w:pPr>
              <w:pStyle w:val="Normal"/>
              <w:rPr/>
            </w:pPr>
            <w:r>
              <w:rPr/>
              <w:t>12-1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МК - Регион» (газета «Московский Комсомолец. МК в Хабаровске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Москва, ул. 1905 года, 7</w:t>
            </w:r>
          </w:p>
          <w:p>
            <w:pPr>
              <w:pStyle w:val="Normal"/>
              <w:rPr/>
            </w:pPr>
            <w:r>
              <w:rPr/>
              <w:t>(495) 259-44-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сковский Комсомолец. Российский региональный еженедельник» № 37 (533)</w:t>
            </w:r>
          </w:p>
          <w:p>
            <w:pPr>
              <w:pStyle w:val="Normal"/>
              <w:rPr/>
            </w:pPr>
            <w:r>
              <w:rPr/>
              <w:t>12-19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Лаврина Е. П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Комсомольск – на – Амуре, пр. Мира, 43, </w:t>
            </w:r>
          </w:p>
          <w:p>
            <w:pPr>
              <w:pStyle w:val="Normal"/>
              <w:rPr/>
            </w:pPr>
            <w:r>
              <w:rPr/>
              <w:t>(42-17) 57-30-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екламный курьер» № 38 (339) 26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Артек» (журнал «Комсомольск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пр. Мира, 43,</w:t>
            </w:r>
          </w:p>
          <w:p>
            <w:pPr>
              <w:pStyle w:val="Normal"/>
              <w:rPr/>
            </w:pPr>
            <w:r>
              <w:rPr/>
              <w:t>(42-17) 57-30-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Рекламный курьер» № 38 (339) 26.09.2007</w:t>
            </w:r>
          </w:p>
        </w:tc>
      </w:tr>
      <w:tr>
        <w:trPr>
          <w:trHeight w:val="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6"/>
              </w:numPr>
              <w:jc w:val="center"/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КУП «Комсомольская – на – Амуре межрайон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Комсомольск – на – Амуре, ул. Кирова, 55</w:t>
            </w:r>
          </w:p>
          <w:p>
            <w:pPr>
              <w:pStyle w:val="Normal"/>
              <w:rPr/>
            </w:pPr>
            <w:r>
              <w:rPr/>
              <w:t>(42-17) 54-44-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Приамурье» 19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мур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Тынд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 № 101 от 1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Раду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 люди № 37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 «Приамур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ская неделя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изводственно-коммерческое издательство «Зе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 и люди № 38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квиц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ская прав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1 от 2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инз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жды два № 103 от 1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ланета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.Благовещенск № 113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 «Амур Медиа груп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.Благовещенск № 113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Худяков С.А. (г.Пермь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ская прав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2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ИП Сажинов Аркадий Анатольеви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урская правда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 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Амурской области «Свободне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ободненский курьер № 39 </w:t>
            </w:r>
          </w:p>
          <w:p>
            <w:pPr>
              <w:pStyle w:val="Normal"/>
              <w:rPr/>
            </w:pPr>
            <w:r>
              <w:rPr/>
              <w:t>от 26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рхангельская область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.09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рифонов Сергей Валенти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Воскресенская, д. 11, 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30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еверный меркурий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5 (670) </w:t>
            </w:r>
          </w:p>
          <w:p>
            <w:pPr>
              <w:pStyle w:val="Normal"/>
              <w:jc w:val="both"/>
              <w:rPr/>
            </w:pPr>
            <w:r>
              <w:rPr/>
              <w:t>от 08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здательский центр СГМ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Троицкий, д. 51, каб. № 2331,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630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да Севера» № 166 (25377)</w:t>
            </w:r>
          </w:p>
          <w:p>
            <w:pPr>
              <w:pStyle w:val="Normal"/>
              <w:jc w:val="both"/>
              <w:rPr/>
            </w:pPr>
            <w:r>
              <w:rPr/>
              <w:t>от 11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4.09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ПП «Правда Севе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Новгородский, д. 32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Архангельск, 163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да Севера» № 169 (25380)  от 14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япкин Дмитрий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 Северный край», № 36 (388) от 13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09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БОЮЛ Холодов Алексей Владими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3071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Архангельск, </w:t>
            </w:r>
          </w:p>
          <w:p>
            <w:pPr>
              <w:pStyle w:val="Normal"/>
              <w:jc w:val="both"/>
              <w:rPr/>
            </w:pPr>
            <w:r>
              <w:rPr/>
              <w:t>ул. Самойло, д. 10, кв. 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овая рекламная газета» № 36 </w:t>
            </w:r>
          </w:p>
          <w:p>
            <w:pPr>
              <w:pStyle w:val="Normal"/>
              <w:jc w:val="both"/>
              <w:rPr/>
            </w:pPr>
            <w:r>
              <w:rPr/>
              <w:t>от 15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гнал-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Тимме, д. 23, оф. 316, 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 1630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овая рекламная газета» № 36 </w:t>
            </w:r>
          </w:p>
          <w:p>
            <w:pPr>
              <w:pStyle w:val="Normal"/>
              <w:jc w:val="both"/>
              <w:rPr/>
            </w:pPr>
            <w:r>
              <w:rPr/>
              <w:t>от 15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еверодвинская типограф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Южная, д. 5, </w:t>
            </w:r>
          </w:p>
          <w:p>
            <w:pPr>
              <w:pStyle w:val="Normal"/>
              <w:jc w:val="both"/>
              <w:rPr/>
            </w:pPr>
            <w:r>
              <w:rPr/>
              <w:t>г. Северодвинск, 1645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ечерний Северодвинск» № 37 (648) </w:t>
            </w:r>
          </w:p>
          <w:p>
            <w:pPr>
              <w:pStyle w:val="Normal"/>
              <w:jc w:val="both"/>
              <w:rPr/>
            </w:pPr>
            <w:r>
              <w:rPr/>
              <w:t>от 18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кламная Мастерская «РАЛ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Урицкого, </w:t>
            </w:r>
          </w:p>
          <w:p>
            <w:pPr>
              <w:pStyle w:val="Normal"/>
              <w:jc w:val="both"/>
              <w:rPr/>
            </w:pPr>
            <w:r>
              <w:rPr/>
              <w:t>д. 68, корп. 1,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Архангельск» № 170 (3672) </w:t>
            </w:r>
          </w:p>
          <w:p>
            <w:pPr>
              <w:pStyle w:val="Normal"/>
              <w:jc w:val="both"/>
              <w:rPr/>
            </w:pPr>
            <w:r>
              <w:rPr/>
              <w:t>от 15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раф При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. Ленин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4, оф. 308,  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аш Северный край» № 36 (388) </w:t>
            </w:r>
          </w:p>
          <w:p>
            <w:pPr>
              <w:pStyle w:val="Normal"/>
              <w:jc w:val="both"/>
              <w:rPr/>
            </w:pPr>
            <w:r>
              <w:rPr/>
              <w:t>от 13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кел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арла Маркса, д. 9, правое крыло, 5 этаж, офис 5, 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 163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рхангельск» № 169 (3671) от 14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П АО «Котласская городская 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Невского, д. 20, </w:t>
            </w:r>
          </w:p>
          <w:p>
            <w:pPr>
              <w:pStyle w:val="Normal"/>
              <w:jc w:val="both"/>
              <w:rPr/>
            </w:pPr>
            <w:r>
              <w:rPr/>
              <w:t>г. Котлас, 165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винская правда» № 176 (15537) от 19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Архангельский печатный дво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Урицкого, д. 47, корпус 1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Архангельск, 1630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олн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72 (1084) </w:t>
            </w:r>
          </w:p>
          <w:p>
            <w:pPr>
              <w:pStyle w:val="Normal"/>
              <w:jc w:val="both"/>
              <w:rPr/>
            </w:pPr>
            <w:r>
              <w:rPr/>
              <w:t>от 18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га Медиа Серви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Обводный канал, д. 10,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 1630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рхангельс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6 (3678) от 25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09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П АО «Фармац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адовая, 2,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 163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авда Север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72 (25383) </w:t>
            </w:r>
          </w:p>
          <w:p>
            <w:pPr>
              <w:pStyle w:val="Normal"/>
              <w:jc w:val="both"/>
              <w:rPr/>
            </w:pPr>
            <w:r>
              <w:rPr/>
              <w:t>от 19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ипография Пресс-При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гарина, д. 42, каб. 506,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 1630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Архангельск» № 172 (3674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9.09.2007 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овые технологи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.Сов.космонавтов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171-98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Архангельск, 163045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аш Северный край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8 (390) </w:t>
            </w:r>
          </w:p>
          <w:p>
            <w:pPr>
              <w:pStyle w:val="Normal"/>
              <w:jc w:val="both"/>
              <w:rPr/>
            </w:pPr>
            <w:r>
              <w:rPr/>
              <w:t>от 27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«Редакция районной газеты «Звез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р.партизан, д.2, с. Лешуконское, Архангельская область, 16467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везд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9 (8383) </w:t>
            </w:r>
          </w:p>
          <w:p>
            <w:pPr>
              <w:pStyle w:val="Normal"/>
              <w:jc w:val="both"/>
              <w:rPr/>
            </w:pPr>
            <w:r>
              <w:rPr/>
              <w:t>от 28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09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ипография №2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Новгородский, д. 32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 Архангель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ся недвижимость Архангельской области» № 13 от 26.09.2007 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Мэкспресс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Новгородский, д. 32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Архангельск,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ся недвижимость Архангельской области» № 13 от 26.09.2007 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«Редакция районной газеты «Зар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Верхняя Тойма, </w:t>
            </w:r>
          </w:p>
          <w:p>
            <w:pPr>
              <w:pStyle w:val="Normal"/>
              <w:jc w:val="both"/>
              <w:rPr/>
            </w:pPr>
            <w:r>
              <w:rPr/>
              <w:t>ул. Советская, д. 3, Верхнетоемский район, Архангельская область, 165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ря» № 110 (9578) от 29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ефес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Урицкого, д. 52, г. Архангельск, 16306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разование для всех на Беломорском Севере» № 5 (16) от 21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«Редакция районной газеты «Важский кра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. Иванова, д. 11, г. Шенкурск, 16516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ажский край» № 39 (10015) от 28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10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Архангельский ЦБ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64900, г. Новодвинск, </w:t>
            </w:r>
          </w:p>
          <w:p>
            <w:pPr>
              <w:pStyle w:val="Normal"/>
              <w:jc w:val="both"/>
              <w:rPr/>
            </w:pPr>
            <w:r>
              <w:rPr/>
              <w:t>ул. Мельникова, д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умажник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9 (4148) </w:t>
            </w:r>
          </w:p>
          <w:p>
            <w:pPr>
              <w:pStyle w:val="Normal"/>
              <w:jc w:val="both"/>
              <w:rPr/>
            </w:pPr>
            <w:r>
              <w:rPr/>
              <w:t>от 29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10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П «Солт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Добролюбов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1, г. Архангельск, 16301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изнес-класс» № 36 (370) от 01.10.2007 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Форвард-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. Ленинградский, д. 16, 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 163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да Севера» № 179 (25390) от 28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Литер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. Ленинградский, д. 16, 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 163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да Севера» № 177 (25388) от 26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вангард Меди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666666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8 (19) </w:t>
            </w:r>
          </w:p>
          <w:p>
            <w:pPr>
              <w:pStyle w:val="Normal"/>
              <w:jc w:val="both"/>
              <w:rPr/>
            </w:pPr>
            <w:r>
              <w:rPr/>
              <w:t>от 02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Издательский центр </w:t>
            </w:r>
          </w:p>
          <w:p>
            <w:pPr>
              <w:pStyle w:val="Normal"/>
              <w:jc w:val="both"/>
              <w:rPr/>
            </w:pPr>
            <w:r>
              <w:rPr/>
              <w:t>«М 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Ильича, д. 39, корп. 4, 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630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Северный меркурий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8 (673) </w:t>
            </w:r>
          </w:p>
          <w:p>
            <w:pPr>
              <w:pStyle w:val="Normal"/>
              <w:jc w:val="both"/>
              <w:rPr/>
            </w:pPr>
            <w:r>
              <w:rPr/>
              <w:t>от 29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Даприн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авда Севера» № 180 (25391) от 29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«Виноградовская типограф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Хаджи-Мурата, д. 16а, </w:t>
            </w:r>
          </w:p>
          <w:p>
            <w:pPr>
              <w:pStyle w:val="Normal"/>
              <w:jc w:val="both"/>
              <w:rPr/>
            </w:pPr>
            <w:r>
              <w:rPr/>
              <w:t>п. Березник, Архангельская область, 1645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виноважь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(10343)</w:t>
            </w:r>
          </w:p>
          <w:p>
            <w:pPr>
              <w:pStyle w:val="Normal"/>
              <w:jc w:val="both"/>
              <w:rPr/>
            </w:pPr>
            <w:r>
              <w:rPr/>
              <w:t>от 02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10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анса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. Троицкий, д. 133, корп. 1, оф. 5, 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рхангельск» № 182 (3684) </w:t>
            </w:r>
          </w:p>
          <w:p>
            <w:pPr>
              <w:pStyle w:val="Normal"/>
              <w:rPr/>
            </w:pPr>
            <w:r>
              <w:rPr/>
              <w:t>от 03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«Редакция районной массовой газеты «Авангар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евероморская, д. 9, г. Няндома, 164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Авангард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 (3472)</w:t>
            </w:r>
          </w:p>
          <w:p>
            <w:pPr>
              <w:pStyle w:val="Normal"/>
              <w:rPr/>
            </w:pPr>
            <w:r>
              <w:rPr/>
              <w:t>от 03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«Редакция районной массовой газеты «Коношский курь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Почтовый, д. 4, п. Коноша,</w:t>
            </w:r>
          </w:p>
          <w:p>
            <w:pPr>
              <w:pStyle w:val="Normal"/>
              <w:jc w:val="both"/>
              <w:rPr/>
            </w:pPr>
            <w:r>
              <w:rPr/>
              <w:t>Архангельская область, 1640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ошский курьер» № 125-126 (10371-72) от 02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З «Архангельский областной клинический онкологический диспанс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. Обводный канал, д. 145, </w:t>
            </w:r>
          </w:p>
          <w:p>
            <w:pPr>
              <w:pStyle w:val="Normal"/>
              <w:jc w:val="both"/>
              <w:rPr/>
            </w:pPr>
            <w:r>
              <w:rPr/>
              <w:t>корп. 1,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63045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Наш Северный край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8 (390) </w:t>
            </w:r>
          </w:p>
          <w:p>
            <w:pPr>
              <w:pStyle w:val="Normal"/>
              <w:jc w:val="both"/>
              <w:rPr/>
            </w:pPr>
            <w:r>
              <w:rPr/>
              <w:t>от 27.09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И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морская, д.34,</w:t>
            </w:r>
          </w:p>
          <w:p>
            <w:pPr>
              <w:pStyle w:val="Normal"/>
              <w:jc w:val="both"/>
              <w:rPr/>
            </w:pPr>
            <w:r>
              <w:rPr/>
              <w:t>г. Архангельск,</w:t>
            </w:r>
          </w:p>
          <w:p>
            <w:pPr>
              <w:pStyle w:val="Normal"/>
              <w:jc w:val="both"/>
              <w:rPr/>
            </w:pPr>
            <w:r>
              <w:rPr/>
              <w:t>16306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рхангельский Смольный Буян» № 6 (153) от 04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Ягуар+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Троицкий, д. 119, оф. 8, г. Архангель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рхангельс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83 (3685) </w:t>
            </w:r>
          </w:p>
          <w:p>
            <w:pPr>
              <w:pStyle w:val="Normal"/>
              <w:jc w:val="both"/>
              <w:rPr/>
            </w:pPr>
            <w:r>
              <w:rPr/>
              <w:t>от 04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«Редакция районной газеты «Каргопол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гарина, д. 1, г. Каргополь 1641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аргополь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4 (9994)</w:t>
            </w:r>
          </w:p>
          <w:p>
            <w:pPr>
              <w:pStyle w:val="Normal"/>
              <w:jc w:val="both"/>
              <w:rPr/>
            </w:pPr>
            <w:r>
              <w:rPr/>
              <w:t>от 03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 «Редакция районной газеты «Мая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убинина, д. 14, с. Яренск, Ленский район, Архангельская область, 1657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як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6 (8940)</w:t>
            </w:r>
          </w:p>
          <w:p>
            <w:pPr>
              <w:pStyle w:val="Normal"/>
              <w:jc w:val="both"/>
              <w:rPr/>
            </w:pPr>
            <w:r>
              <w:rPr/>
              <w:t>от 03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юро информации и технолог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Урицкого, д. 1, </w:t>
            </w:r>
          </w:p>
          <w:p>
            <w:pPr>
              <w:pStyle w:val="Normal"/>
              <w:rPr/>
            </w:pPr>
            <w:r>
              <w:rPr/>
              <w:t>г. Архангельск, 1630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Архангельск» № 184 (3686) от 05.10.2007 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П «Онеж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ирова, д. 65, г. Онега, 1648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нег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10 (10586) </w:t>
            </w:r>
          </w:p>
          <w:p>
            <w:pPr>
              <w:pStyle w:val="Normal"/>
              <w:jc w:val="both"/>
              <w:rPr/>
            </w:pPr>
            <w:r>
              <w:rPr/>
              <w:t>от 04.10.2007</w:t>
            </w:r>
          </w:p>
        </w:tc>
      </w:tr>
      <w:tr>
        <w:trPr>
          <w:trHeight w:val="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АрхЮгИнформ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рова, д. 27 «А», г. Коряжма, 1656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рудовая Коряжм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3 (12248)</w:t>
            </w:r>
          </w:p>
          <w:p>
            <w:pPr>
              <w:pStyle w:val="Normal"/>
              <w:jc w:val="both"/>
              <w:rPr/>
            </w:pPr>
            <w:r>
              <w:rPr/>
              <w:t>от 04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страха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ОЮЛ  Мощук Л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Н.Островского, 129, г.Астрахан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га» №131 (25220)</w:t>
            </w:r>
          </w:p>
          <w:p>
            <w:pPr>
              <w:pStyle w:val="Normal"/>
              <w:jc w:val="center"/>
              <w:rPr/>
            </w:pPr>
            <w:r>
              <w:rPr/>
              <w:t>от 0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газеты «Каспиец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бардинская, 40, г.Астрахань, 414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спиец» №36 (16476)</w:t>
            </w:r>
          </w:p>
          <w:p>
            <w:pPr>
              <w:pStyle w:val="Normal"/>
              <w:jc w:val="center"/>
              <w:rPr/>
            </w:pPr>
            <w:r>
              <w:rPr/>
              <w:t>от 13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о-полиграфический  комплекс «Вол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абережная 1 Мая, 75 /Шаумяна, 48,  г.Астрахань, 4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га» №130 (25219)</w:t>
            </w:r>
          </w:p>
          <w:p>
            <w:pPr>
              <w:pStyle w:val="Normal"/>
              <w:jc w:val="center"/>
              <w:rPr/>
            </w:pPr>
            <w:r>
              <w:rPr/>
              <w:t>от 0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ипография «МАК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иолетова, 1, г.Астрахань, 4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га» №136 (25225)</w:t>
            </w:r>
          </w:p>
          <w:p>
            <w:pPr>
              <w:pStyle w:val="Normal"/>
              <w:jc w:val="center"/>
              <w:rPr/>
            </w:pPr>
            <w:r>
              <w:rPr/>
              <w:t>от 1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НТЭ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акинская, 149, к.206, г.Астрахань, </w:t>
            </w:r>
          </w:p>
          <w:p>
            <w:pPr>
              <w:pStyle w:val="Normal"/>
              <w:rPr/>
            </w:pPr>
            <w:r>
              <w:rPr/>
              <w:t>4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сомолец Каспия» №76(6304) от 2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-полиграфический центр «Полиграф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Джона Рида, д.1, г.Астрахань, 4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Хронометр» №39 (182)</w:t>
            </w:r>
          </w:p>
          <w:p>
            <w:pPr>
              <w:pStyle w:val="Normal"/>
              <w:jc w:val="center"/>
              <w:rPr/>
            </w:pPr>
            <w:r>
              <w:rPr/>
              <w:t>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ИПП «Дельтаполиграф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, 71, г.Камызяк, Астрахан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Маяк Дельты» №39 (11259) от</w:t>
            </w:r>
          </w:p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я арт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акинская, 142, г.Астраха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Из рук в руки» №38 ( 162)</w:t>
            </w:r>
          </w:p>
          <w:p>
            <w:pPr>
              <w:pStyle w:val="Normal"/>
              <w:jc w:val="center"/>
              <w:rPr/>
            </w:pPr>
            <w:r>
              <w:rPr/>
              <w:t>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НО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оевая, 72а, корп.2., г.Астрахань, </w:t>
            </w:r>
          </w:p>
          <w:p>
            <w:pPr>
              <w:pStyle w:val="Normal"/>
              <w:rPr/>
            </w:pPr>
            <w:r>
              <w:rPr/>
              <w:t>4140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га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1 (25230)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Новая Ли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к. Королева, 26, г.Астрахань, 414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га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1 (25230)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Жудаев С.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Боевая, 72а, корп.2., г.Астрахань, </w:t>
            </w:r>
          </w:p>
          <w:p>
            <w:pPr>
              <w:pStyle w:val="Normal"/>
              <w:rPr/>
            </w:pPr>
            <w:r>
              <w:rPr/>
              <w:t>4140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га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1 (25230)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Винокурова В.В. типография «Бланкъ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Победы, 53, г.Астрахан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Все для Вас» №38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изводственно-комерческая фирма «Триа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вушкина, 61-А, г.Астрахань,  4140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га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3 (25232)</w:t>
            </w:r>
          </w:p>
          <w:p>
            <w:pPr>
              <w:pStyle w:val="Normal"/>
              <w:jc w:val="center"/>
              <w:rPr/>
            </w:pPr>
            <w:r>
              <w:rPr/>
              <w:t>от 28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Григорян К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ои Космодемьянской, 59, кв.2, г.Астрахан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га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3 (25232)</w:t>
            </w:r>
          </w:p>
          <w:p>
            <w:pPr>
              <w:pStyle w:val="Normal"/>
              <w:jc w:val="center"/>
              <w:rPr/>
            </w:pP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Стру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жона Рида, 37,  г.Астрахань, 414000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аспиец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 (16478)</w:t>
            </w:r>
          </w:p>
          <w:p>
            <w:pPr>
              <w:pStyle w:val="Normal"/>
              <w:jc w:val="center"/>
              <w:rPr/>
            </w:pPr>
            <w:r>
              <w:rPr/>
              <w:t>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«Информационно-полиграфический центр» МО «Харабалинский рай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Октябрьская, 27, г.Харабали, Астраханская област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арабалинские вести» №118 (10392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Живулина Ю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43, г.Астрахань, 414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 рук в руки» №39 (163) 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Ф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Революции, д.39, г.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Российская газета» №214(4477)</w:t>
            </w:r>
          </w:p>
          <w:p>
            <w:pPr>
              <w:pStyle w:val="Normal"/>
              <w:jc w:val="center"/>
              <w:rPr/>
            </w:pPr>
            <w:r>
              <w:rPr/>
              <w:t>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бушкина, 13, г.Астрахань, 4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га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6 (25235)</w:t>
            </w:r>
          </w:p>
          <w:p>
            <w:pPr>
              <w:pStyle w:val="Normal"/>
              <w:jc w:val="center"/>
              <w:rPr/>
            </w:pPr>
            <w:r>
              <w:rPr/>
              <w:t>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Муниципальное информационно-полиграфическое предприятие «Лиман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44, п.Лиман, Астраханская область,</w:t>
            </w:r>
          </w:p>
          <w:p>
            <w:pPr>
              <w:pStyle w:val="Normal"/>
              <w:rPr/>
            </w:pPr>
            <w:r>
              <w:rPr/>
              <w:t xml:space="preserve">41641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Лиманский вестник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4 (8764)</w:t>
            </w:r>
          </w:p>
          <w:p>
            <w:pPr>
              <w:pStyle w:val="Normal"/>
              <w:jc w:val="center"/>
              <w:rPr/>
            </w:pPr>
            <w:r>
              <w:rPr/>
              <w:t>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епилин В.В. типография «Бра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оева, 75, корп.1, кв.68, г.Астрахань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Волга»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45 (25234)</w:t>
            </w:r>
          </w:p>
          <w:p>
            <w:pPr>
              <w:pStyle w:val="Normal"/>
              <w:jc w:val="center"/>
              <w:rPr/>
            </w:pPr>
            <w:r>
              <w:rPr/>
              <w:t>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-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.Симонова , 36 б, г.Волгоград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Астраханские ведомости» №38(882)</w:t>
            </w:r>
          </w:p>
          <w:p>
            <w:pPr>
              <w:pStyle w:val="Normal"/>
              <w:jc w:val="center"/>
              <w:rPr/>
            </w:pP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«Волгогра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, 11, г.Волгоград, 400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Астраханские ведомости» №38(882)</w:t>
            </w:r>
          </w:p>
          <w:p>
            <w:pPr>
              <w:pStyle w:val="Normal"/>
              <w:jc w:val="center"/>
              <w:rPr/>
            </w:pP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мерческое партнерство «Информационно-издательский центр «Южно-российская медиа-групп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Факт и компромат» №38(285)</w:t>
            </w:r>
          </w:p>
          <w:p>
            <w:pPr>
              <w:pStyle w:val="Normal"/>
              <w:jc w:val="center"/>
              <w:rPr/>
            </w:pPr>
            <w:r>
              <w:rPr/>
              <w:t>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твина, 29, офис 44, г.Астрахань, 4140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«Приволжская газета»  №79-80 (3646-3647)</w:t>
            </w:r>
          </w:p>
          <w:p>
            <w:pPr>
              <w:pStyle w:val="Normal"/>
              <w:jc w:val="center"/>
              <w:rPr/>
            </w:pPr>
            <w:r>
              <w:rPr/>
              <w:t>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Армада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здокская, 63, кв.58, г.Астрахань, 4140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сомолец Каспия» №80(6308) от 05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Белгородская область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АО «Белгород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. Б.Хмельницкого, 111а, Белгород,3008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Белгородская правд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38 от 19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П Важинский Петр Федо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Костюкова, дом 16а, Бел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Белгородская правд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39 от 21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П Гунченко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стантин  Геннад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. Б.Хмельницкого, дом 50,кв.6, Бел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Смен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2 от 12.09.2007г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«Белгородская правда» № 147 от 5.10.2007г 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Констан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. Ватутина, дом 12а, Бел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МК» в Белгород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37 от12.09.2007г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Белгородск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известия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№ </w:t>
            </w:r>
            <w:r>
              <w:rPr>
                <w:lang w:eastAsia="en-US"/>
              </w:rPr>
              <w:t>165-166(2107-2108) от 2.10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Константа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. Ватутина, дом 4а, Бел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«Белгородск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вестия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№ </w:t>
            </w:r>
            <w:r>
              <w:rPr>
                <w:lang w:eastAsia="en-US"/>
              </w:rPr>
              <w:t>165-166(2107-2108) от 2.10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П Круть Сергей Анатол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. Славы, дом 90, кв.209.Бел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Белгородская правд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41 от 25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Эфф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1-й Конной Армии, дом 27,г. Старый Оскол, Белгород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Белгородские известия» № 162 от 26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Колор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убкина проспект, дом 5, г. Старый Оскол, Белгород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Белгородские известия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2.10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О «Белполиин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Королева, дом 2, Бел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Белгородская правд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3.10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Альфа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р-н Дубрава 3, дом 4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Старый Оскол, Белгород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Белгородская правда» № 145 от 2.10.2007г., «Оскольский край»      № 102 от 2.10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О Полиграфическое предприятие «Рас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Садовая, дом 37а, г.Белгород ,3080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«Белгородские известия»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4.10.2007 г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ИНФ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. Б.Хмельницкого, дом 137,корп1, оф.314, г. Бел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Госзаказ Белгородской области» № 69, от 4.10 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Фабрика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Мичурина, дом 41,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Г. Бедгород, 308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«Белгородские известия» №№ 165,166 (2107,2108)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2.10.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Издат-Чернозем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Солнечная, дом 43, г. Воронеж, 39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Российская газета»   № 206 (4469) от 14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О «Офсетная газетная фабр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. Труда, дом 48п,      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Комсомольская правда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20. 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УП «Кур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Ленина, дом 77, г. Кур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Белгородская правда» № 140 от 22.09.2007г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ОО «Типография Рубик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 Урицкого, дом 2а, 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уд от 13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АО «Полиграфический комплекс «Ори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Московская, дом 83, г. Липецк, 3980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ластная газета «ЛГ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АО «Издательско-полиграфическая фирма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. Революции, дом 39, г. 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Российская газета»    № 216 (4479) от 28.09.2007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ОО «ИКС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л.20-летия Октября, дом 103, оф.137, г. Воронеж, 39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Российская газета»   № 212 (4475) от 25.09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Брянская область</w:t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2"/>
                <w:szCs w:val="28"/>
              </w:rPr>
            </w:pPr>
            <w:r>
              <w:rPr>
                <w:color w:val="000000"/>
                <w:spacing w:val="2"/>
                <w:szCs w:val="28"/>
              </w:rPr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ООО «ГУД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283" w:firstLine="10"/>
              <w:rPr/>
            </w:pPr>
            <w:r>
              <w:rPr>
                <w:color w:val="000000"/>
                <w:spacing w:val="-3"/>
                <w:szCs w:val="28"/>
              </w:rPr>
              <w:t xml:space="preserve">ул. Дзержинского, </w:t>
            </w:r>
            <w:r>
              <w:rPr>
                <w:color w:val="000000"/>
                <w:spacing w:val="-1"/>
                <w:szCs w:val="28"/>
              </w:rPr>
              <w:t>д.51, Брян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right="163" w:firstLine="10"/>
              <w:rPr/>
            </w:pPr>
            <w:r>
              <w:rPr>
                <w:color w:val="000000"/>
                <w:spacing w:val="-3"/>
                <w:szCs w:val="28"/>
              </w:rPr>
              <w:t xml:space="preserve">«Моя реклама» № 77 </w:t>
            </w:r>
            <w:r>
              <w:rPr>
                <w:color w:val="000000"/>
                <w:spacing w:val="-1"/>
                <w:szCs w:val="28"/>
              </w:rPr>
              <w:t>от 27.09.2007 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ООО «Аст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38" w:firstLine="5"/>
              <w:rPr/>
            </w:pPr>
            <w:r>
              <w:rPr>
                <w:color w:val="000000"/>
                <w:szCs w:val="28"/>
              </w:rPr>
              <w:t xml:space="preserve">ул. Мичурина, д.2, </w:t>
            </w:r>
            <w:r>
              <w:rPr>
                <w:color w:val="000000"/>
                <w:spacing w:val="-3"/>
                <w:szCs w:val="28"/>
              </w:rPr>
              <w:t>Брянск, пгт. Радица-</w:t>
            </w:r>
            <w:r>
              <w:rPr>
                <w:color w:val="000000"/>
                <w:szCs w:val="28"/>
              </w:rPr>
              <w:t>Крыловка, 2419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left="10" w:right="82" w:firstLine="5"/>
              <w:rPr/>
            </w:pPr>
            <w:r>
              <w:rPr>
                <w:color w:val="000000"/>
                <w:spacing w:val="-3"/>
                <w:szCs w:val="28"/>
              </w:rPr>
              <w:t xml:space="preserve">«Из рук в руки» № 36 </w:t>
            </w:r>
            <w:r>
              <w:rPr>
                <w:color w:val="000000"/>
                <w:spacing w:val="7"/>
                <w:szCs w:val="28"/>
              </w:rPr>
              <w:t>(204)от17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ООО «Александр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85" w:firstLine="5"/>
              <w:rPr/>
            </w:pPr>
            <w:r>
              <w:rPr>
                <w:color w:val="000000"/>
                <w:spacing w:val="-3"/>
                <w:szCs w:val="28"/>
              </w:rPr>
              <w:t xml:space="preserve">ул. Ногина, д.49, </w:t>
            </w:r>
            <w:r>
              <w:rPr>
                <w:color w:val="000000"/>
                <w:spacing w:val="-2"/>
                <w:szCs w:val="28"/>
              </w:rPr>
              <w:t xml:space="preserve">Брянская обл., г. </w:t>
            </w:r>
            <w:r>
              <w:rPr>
                <w:color w:val="000000"/>
                <w:spacing w:val="-1"/>
                <w:szCs w:val="28"/>
              </w:rPr>
              <w:t>Клинцы, 2431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68" w:firstLine="5"/>
              <w:rPr/>
            </w:pPr>
            <w:r>
              <w:rPr>
                <w:color w:val="000000"/>
                <w:spacing w:val="-1"/>
                <w:szCs w:val="28"/>
              </w:rPr>
              <w:t xml:space="preserve">«Ваше личное дело» </w:t>
            </w:r>
            <w:r>
              <w:rPr>
                <w:color w:val="000000"/>
                <w:spacing w:val="1"/>
                <w:szCs w:val="28"/>
              </w:rPr>
              <w:t>№53 от 12.09.2007 г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ООО «Бумполиграфин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02" w:hanging="0"/>
              <w:rPr/>
            </w:pPr>
            <w:r>
              <w:rPr>
                <w:color w:val="000000"/>
                <w:spacing w:val="-1"/>
                <w:szCs w:val="28"/>
              </w:rPr>
              <w:t xml:space="preserve">ул. Свенская, д.33, </w:t>
            </w:r>
            <w:r>
              <w:rPr>
                <w:color w:val="000000"/>
                <w:spacing w:val="4"/>
                <w:szCs w:val="28"/>
              </w:rPr>
              <w:t xml:space="preserve">корп.1, Брянский </w:t>
            </w:r>
            <w:r>
              <w:rPr>
                <w:color w:val="000000"/>
                <w:spacing w:val="-3"/>
                <w:szCs w:val="28"/>
              </w:rPr>
              <w:t>район, п.Супонево,</w:t>
            </w:r>
          </w:p>
          <w:p>
            <w:pPr>
              <w:pStyle w:val="Normal"/>
              <w:shd w:fill="FFFFFF" w:val="clear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42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21" w:hanging="5"/>
              <w:rPr/>
            </w:pPr>
            <w:r>
              <w:rPr>
                <w:color w:val="000000"/>
                <w:spacing w:val="-3"/>
                <w:szCs w:val="28"/>
              </w:rPr>
              <w:t xml:space="preserve">«Брянский рабочий» </w:t>
            </w:r>
            <w:r>
              <w:rPr>
                <w:color w:val="000000"/>
                <w:spacing w:val="-1"/>
                <w:szCs w:val="28"/>
              </w:rPr>
              <w:t xml:space="preserve">№ 133 (20.914) </w:t>
            </w:r>
            <w:r>
              <w:rPr>
                <w:color w:val="000000"/>
                <w:spacing w:val="-2"/>
                <w:szCs w:val="28"/>
              </w:rPr>
              <w:t>от 07.09.2007г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ООО «Фоли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72" w:hanging="0"/>
              <w:rPr/>
            </w:pPr>
            <w:r>
              <w:rPr>
                <w:color w:val="000000"/>
                <w:spacing w:val="-3"/>
                <w:szCs w:val="28"/>
              </w:rPr>
              <w:t xml:space="preserve">Канатный переулок, </w:t>
            </w:r>
            <w:r>
              <w:rPr>
                <w:color w:val="000000"/>
                <w:spacing w:val="-1"/>
                <w:szCs w:val="28"/>
              </w:rPr>
              <w:t>д.5, Брянск, 2410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43" w:hanging="10"/>
              <w:rPr/>
            </w:pPr>
            <w:r>
              <w:rPr>
                <w:color w:val="000000"/>
                <w:spacing w:val="1"/>
                <w:szCs w:val="28"/>
              </w:rPr>
              <w:t xml:space="preserve">«Десница» №37 (441) </w:t>
            </w:r>
            <w:r>
              <w:rPr>
                <w:color w:val="000000"/>
                <w:spacing w:val="-2"/>
                <w:szCs w:val="28"/>
              </w:rPr>
              <w:t>от 12.09.2007г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16"/>
                <w:szCs w:val="28"/>
              </w:rPr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ООО «Деловая 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right="322" w:hanging="5"/>
              <w:rPr/>
            </w:pPr>
            <w:r>
              <w:rPr>
                <w:color w:val="000000"/>
                <w:spacing w:val="-1"/>
                <w:szCs w:val="28"/>
              </w:rPr>
              <w:t xml:space="preserve">Переулок </w:t>
            </w:r>
            <w:r>
              <w:rPr>
                <w:color w:val="000000"/>
                <w:spacing w:val="-7"/>
                <w:szCs w:val="28"/>
              </w:rPr>
              <w:t xml:space="preserve">Московский, д. 10, </w:t>
            </w:r>
            <w:r>
              <w:rPr>
                <w:color w:val="000000"/>
                <w:spacing w:val="-1"/>
                <w:szCs w:val="28"/>
              </w:rPr>
              <w:t>Брян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01" w:hanging="14"/>
              <w:rPr/>
            </w:pPr>
            <w:r>
              <w:rPr>
                <w:color w:val="000000"/>
                <w:spacing w:val="-3"/>
                <w:szCs w:val="28"/>
              </w:rPr>
              <w:t xml:space="preserve">«Из рук в руки» № 37 </w:t>
            </w:r>
            <w:r>
              <w:rPr>
                <w:color w:val="000000"/>
                <w:spacing w:val="-4"/>
                <w:szCs w:val="28"/>
              </w:rPr>
              <w:t xml:space="preserve">(205) </w:t>
            </w:r>
            <w:r>
              <w:rPr>
                <w:color w:val="000000"/>
                <w:spacing w:val="-1"/>
                <w:szCs w:val="28"/>
              </w:rPr>
              <w:t>от 24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3"/>
                <w:szCs w:val="28"/>
              </w:rPr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ООО «Авто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02" w:hanging="10"/>
              <w:rPr/>
            </w:pPr>
            <w:r>
              <w:rPr>
                <w:color w:val="000000"/>
                <w:szCs w:val="28"/>
              </w:rPr>
              <w:t xml:space="preserve">Проспект </w:t>
            </w:r>
            <w:r>
              <w:rPr>
                <w:color w:val="000000"/>
                <w:spacing w:val="-3"/>
                <w:szCs w:val="28"/>
              </w:rPr>
              <w:t xml:space="preserve">Московский, д.99а, </w:t>
            </w:r>
            <w:r>
              <w:rPr>
                <w:color w:val="000000"/>
                <w:spacing w:val="-2"/>
                <w:szCs w:val="28"/>
              </w:rPr>
              <w:t>Брянск, 2410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34" w:hanging="14"/>
              <w:rPr/>
            </w:pPr>
            <w:r>
              <w:rPr>
                <w:color w:val="000000"/>
                <w:spacing w:val="-3"/>
                <w:szCs w:val="28"/>
              </w:rPr>
              <w:t xml:space="preserve">«Городская карта» № </w:t>
            </w:r>
            <w:r>
              <w:rPr>
                <w:color w:val="000000"/>
                <w:spacing w:val="-10"/>
                <w:szCs w:val="28"/>
              </w:rPr>
              <w:t xml:space="preserve">36 </w:t>
            </w:r>
            <w:r>
              <w:rPr>
                <w:color w:val="000000"/>
                <w:spacing w:val="4"/>
                <w:szCs w:val="28"/>
              </w:rPr>
              <w:t>от21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16"/>
                <w:szCs w:val="28"/>
              </w:rPr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4"/>
                <w:szCs w:val="28"/>
              </w:rPr>
            </w:pPr>
            <w:r>
              <w:rPr>
                <w:color w:val="000000"/>
                <w:spacing w:val="4"/>
                <w:szCs w:val="28"/>
              </w:rPr>
              <w:t>000 «Брянский 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80" w:firstLine="5"/>
              <w:rPr/>
            </w:pPr>
            <w:r>
              <w:rPr>
                <w:color w:val="000000"/>
                <w:szCs w:val="28"/>
              </w:rPr>
              <w:t xml:space="preserve">ул. Софьи </w:t>
            </w:r>
            <w:r>
              <w:rPr>
                <w:color w:val="000000"/>
                <w:spacing w:val="-2"/>
                <w:szCs w:val="28"/>
              </w:rPr>
              <w:t xml:space="preserve">Перовской, д.83, </w:t>
            </w:r>
            <w:r>
              <w:rPr>
                <w:color w:val="000000"/>
                <w:spacing w:val="-1"/>
                <w:szCs w:val="28"/>
              </w:rPr>
              <w:t xml:space="preserve">оф.215, Брянск, </w:t>
            </w:r>
            <w:r>
              <w:rPr>
                <w:color w:val="000000"/>
                <w:spacing w:val="-6"/>
                <w:szCs w:val="28"/>
              </w:rPr>
              <w:t>2410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4" w:right="139" w:firstLine="5"/>
              <w:rPr/>
            </w:pPr>
            <w:r>
              <w:rPr>
                <w:color w:val="000000"/>
                <w:spacing w:val="-3"/>
                <w:szCs w:val="28"/>
              </w:rPr>
              <w:t xml:space="preserve">«Аргументы и факты </w:t>
            </w:r>
            <w:r>
              <w:rPr>
                <w:color w:val="000000"/>
                <w:spacing w:val="-1"/>
                <w:szCs w:val="28"/>
              </w:rPr>
              <w:t>- Брянск » № 39 (1404) от 26.09.2007г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ООО «Экспот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14" w:firstLine="5"/>
              <w:rPr/>
            </w:pPr>
            <w:r>
              <w:rPr>
                <w:color w:val="000000"/>
                <w:szCs w:val="28"/>
              </w:rPr>
              <w:t xml:space="preserve">ул. Карла Маркса, </w:t>
            </w:r>
            <w:r>
              <w:rPr>
                <w:color w:val="000000"/>
                <w:spacing w:val="-5"/>
                <w:szCs w:val="28"/>
              </w:rPr>
              <w:t>д. 12, Брянск, 241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left="10" w:right="43" w:firstLine="10"/>
              <w:rPr/>
            </w:pPr>
            <w:r>
              <w:rPr>
                <w:color w:val="000000"/>
                <w:spacing w:val="-1"/>
                <w:szCs w:val="28"/>
              </w:rPr>
              <w:t xml:space="preserve">«Брянский рабочий» </w:t>
            </w:r>
            <w:r>
              <w:rPr>
                <w:color w:val="000000"/>
                <w:spacing w:val="2"/>
                <w:szCs w:val="28"/>
              </w:rPr>
              <w:t xml:space="preserve">№144-146 (20.925) от </w:t>
            </w:r>
            <w:r>
              <w:rPr>
                <w:color w:val="000000"/>
                <w:szCs w:val="28"/>
              </w:rPr>
              <w:t>28 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4"/>
                <w:szCs w:val="28"/>
              </w:rPr>
            </w:pPr>
            <w:r>
              <w:rPr>
                <w:color w:val="000000"/>
                <w:spacing w:val="4"/>
                <w:szCs w:val="28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ООО «ЛАДО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24" w:hanging="0"/>
              <w:rPr/>
            </w:pPr>
            <w:r>
              <w:rPr>
                <w:color w:val="000000"/>
                <w:spacing w:val="-2"/>
                <w:szCs w:val="28"/>
              </w:rPr>
              <w:t xml:space="preserve">Переулок Урицкого, </w:t>
            </w:r>
            <w:r>
              <w:rPr>
                <w:color w:val="000000"/>
                <w:spacing w:val="-6"/>
                <w:szCs w:val="28"/>
              </w:rPr>
              <w:t>д. 18, Брянск, 2410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5" w:right="139" w:firstLine="10"/>
              <w:rPr/>
            </w:pPr>
            <w:r>
              <w:rPr>
                <w:color w:val="000000"/>
                <w:spacing w:val="-2"/>
                <w:szCs w:val="28"/>
              </w:rPr>
              <w:t xml:space="preserve">«Аргументы и факты </w:t>
            </w:r>
            <w:r>
              <w:rPr>
                <w:color w:val="000000"/>
                <w:szCs w:val="28"/>
              </w:rPr>
              <w:t xml:space="preserve">- Брянск» </w:t>
            </w:r>
            <w:r>
              <w:rPr>
                <w:color w:val="000000"/>
                <w:spacing w:val="16"/>
                <w:szCs w:val="28"/>
              </w:rPr>
              <w:t xml:space="preserve">№39(1404) </w:t>
            </w:r>
            <w:r>
              <w:rPr>
                <w:color w:val="000000"/>
                <w:spacing w:val="5"/>
                <w:szCs w:val="28"/>
              </w:rPr>
              <w:t>от26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ООО «Типография «КАР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9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ул/(расноармейская, д.31, Брянск, 2410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0" w:right="158" w:hanging="0"/>
              <w:rPr/>
            </w:pPr>
            <w:r>
              <w:rPr>
                <w:color w:val="000000"/>
                <w:spacing w:val="-3"/>
                <w:szCs w:val="28"/>
              </w:rPr>
              <w:t xml:space="preserve">«Из рук в руки» №36 </w:t>
            </w:r>
            <w:r>
              <w:rPr>
                <w:color w:val="000000"/>
                <w:szCs w:val="28"/>
              </w:rPr>
              <w:t>(204) от 17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330" w:hanging="0"/>
              <w:rPr/>
            </w:pPr>
            <w:r>
              <w:rPr>
                <w:color w:val="000000"/>
                <w:spacing w:val="-2"/>
                <w:szCs w:val="28"/>
              </w:rPr>
              <w:t xml:space="preserve">ООО «Центр новых технологий и </w:t>
            </w:r>
            <w:r>
              <w:rPr>
                <w:color w:val="000000"/>
                <w:spacing w:val="-1"/>
                <w:szCs w:val="28"/>
              </w:rPr>
              <w:t>инновац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59" w:hanging="5"/>
              <w:rPr/>
            </w:pPr>
            <w:r>
              <w:rPr>
                <w:color w:val="000000"/>
                <w:spacing w:val="-5"/>
                <w:szCs w:val="28"/>
              </w:rPr>
              <w:t xml:space="preserve">ул. Горького, д.ЗО, </w:t>
            </w:r>
            <w:r>
              <w:rPr>
                <w:color w:val="000000"/>
                <w:szCs w:val="28"/>
              </w:rPr>
              <w:t>Брянск, 2410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34" w:hanging="5"/>
              <w:rPr/>
            </w:pPr>
            <w:r>
              <w:rPr>
                <w:color w:val="000000"/>
                <w:spacing w:val="-1"/>
                <w:szCs w:val="28"/>
              </w:rPr>
              <w:t xml:space="preserve">«Брянский рабочий» </w:t>
            </w:r>
            <w:r>
              <w:rPr>
                <w:color w:val="000000"/>
                <w:spacing w:val="-2"/>
                <w:szCs w:val="28"/>
              </w:rPr>
              <w:t xml:space="preserve">№144-146 (20.925) от </w:t>
            </w:r>
            <w:r>
              <w:rPr>
                <w:color w:val="000000"/>
                <w:spacing w:val="1"/>
                <w:szCs w:val="28"/>
              </w:rPr>
              <w:t>28 .09.2007 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ЗАО Издательство «Читай - 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389" w:hanging="10"/>
              <w:rPr/>
            </w:pPr>
            <w:r>
              <w:rPr>
                <w:color w:val="000000"/>
                <w:spacing w:val="-6"/>
                <w:szCs w:val="28"/>
              </w:rPr>
              <w:t xml:space="preserve">ул. Трудовая, д. 1, </w:t>
            </w:r>
            <w:r>
              <w:rPr>
                <w:color w:val="000000"/>
                <w:spacing w:val="-1"/>
                <w:szCs w:val="28"/>
              </w:rPr>
              <w:t>Брянск, 2410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21" w:hanging="5"/>
              <w:rPr/>
            </w:pPr>
            <w:r>
              <w:rPr>
                <w:color w:val="000000"/>
                <w:spacing w:val="-3"/>
                <w:szCs w:val="28"/>
              </w:rPr>
              <w:t xml:space="preserve">«Брянский рабочий» </w:t>
            </w:r>
            <w:r>
              <w:rPr>
                <w:color w:val="000000"/>
                <w:szCs w:val="28"/>
              </w:rPr>
              <w:t xml:space="preserve">№ 143 (20.922) </w:t>
            </w:r>
            <w:r>
              <w:rPr>
                <w:color w:val="000000"/>
                <w:spacing w:val="11"/>
                <w:szCs w:val="28"/>
              </w:rPr>
              <w:t>от25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9"/>
                <w:szCs w:val="28"/>
              </w:rPr>
            </w:pPr>
            <w:r>
              <w:rPr>
                <w:color w:val="000000"/>
                <w:spacing w:val="9"/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1358" w:hanging="5"/>
              <w:rPr/>
            </w:pPr>
            <w:r>
              <w:rPr>
                <w:color w:val="000000"/>
                <w:spacing w:val="-2"/>
                <w:szCs w:val="28"/>
              </w:rPr>
              <w:t xml:space="preserve">ГУП «Новозыбковская городская </w:t>
            </w:r>
            <w:r>
              <w:rPr>
                <w:color w:val="000000"/>
                <w:spacing w:val="-1"/>
                <w:szCs w:val="28"/>
              </w:rPr>
              <w:t>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336" w:hanging="5"/>
              <w:rPr/>
            </w:pPr>
            <w:r>
              <w:rPr>
                <w:color w:val="000000"/>
                <w:spacing w:val="-5"/>
                <w:szCs w:val="28"/>
              </w:rPr>
              <w:t xml:space="preserve">у. Ленина, д. 12, </w:t>
            </w:r>
            <w:r>
              <w:rPr>
                <w:color w:val="000000"/>
                <w:spacing w:val="-1"/>
                <w:szCs w:val="28"/>
              </w:rPr>
              <w:t xml:space="preserve">г.Новозыбков, </w:t>
            </w:r>
            <w:r>
              <w:rPr>
                <w:color w:val="000000"/>
                <w:spacing w:val="-2"/>
                <w:szCs w:val="28"/>
              </w:rPr>
              <w:t>Брянская область, 243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518" w:hanging="5"/>
              <w:rPr/>
            </w:pPr>
            <w:r>
              <w:rPr>
                <w:color w:val="000000"/>
                <w:spacing w:val="-4"/>
                <w:szCs w:val="28"/>
              </w:rPr>
              <w:t xml:space="preserve">«Маяк» №116-117 </w:t>
            </w:r>
            <w:r>
              <w:rPr>
                <w:color w:val="000000"/>
                <w:spacing w:val="-1"/>
                <w:szCs w:val="28"/>
              </w:rPr>
              <w:t>(15863-64) от 28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10"/>
                <w:szCs w:val="28"/>
              </w:rPr>
            </w:pPr>
            <w:r>
              <w:rPr>
                <w:color w:val="000000"/>
                <w:spacing w:val="10"/>
                <w:szCs w:val="28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Типография ОРД «Женщины Росс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54" w:hanging="5"/>
              <w:rPr/>
            </w:pPr>
            <w:r>
              <w:rPr>
                <w:color w:val="000000"/>
                <w:spacing w:val="-2"/>
                <w:szCs w:val="28"/>
              </w:rPr>
              <w:t xml:space="preserve">пр-т Ленина, д. 37, </w:t>
            </w:r>
            <w:r>
              <w:rPr>
                <w:color w:val="000000"/>
                <w:szCs w:val="28"/>
              </w:rPr>
              <w:t xml:space="preserve">каб.4, Брянск, </w:t>
            </w:r>
            <w:r>
              <w:rPr>
                <w:color w:val="000000"/>
                <w:spacing w:val="-2"/>
                <w:szCs w:val="28"/>
              </w:rPr>
              <w:t>2410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right="173" w:hanging="10"/>
              <w:rPr/>
            </w:pPr>
            <w:r>
              <w:rPr>
                <w:color w:val="000000"/>
                <w:spacing w:val="-3"/>
                <w:szCs w:val="28"/>
              </w:rPr>
              <w:t xml:space="preserve">«Брянские будни» № </w:t>
            </w:r>
            <w:r>
              <w:rPr>
                <w:color w:val="000000"/>
                <w:spacing w:val="11"/>
                <w:szCs w:val="28"/>
              </w:rPr>
              <w:t xml:space="preserve">410(39) </w:t>
            </w:r>
            <w:r>
              <w:rPr>
                <w:color w:val="000000"/>
                <w:spacing w:val="-2"/>
                <w:szCs w:val="28"/>
              </w:rPr>
              <w:t>от 04.10.2007г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9"/>
                <w:szCs w:val="28"/>
              </w:rPr>
            </w:pPr>
            <w:r>
              <w:rPr>
                <w:color w:val="000000"/>
                <w:spacing w:val="9"/>
                <w:szCs w:val="28"/>
              </w:rPr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ГУП «Клинцов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8"/>
              </w:rPr>
              <w:t>Переулок</w:t>
            </w:r>
            <w:r>
              <w:rPr>
                <w:color w:val="000000"/>
                <w:spacing w:val="-3"/>
                <w:szCs w:val="28"/>
              </w:rPr>
              <w:t xml:space="preserve"> Богунского полка, </w:t>
            </w:r>
            <w:r>
              <w:rPr>
                <w:color w:val="000000"/>
                <w:szCs w:val="28"/>
              </w:rPr>
              <w:t xml:space="preserve">д.4а, г.Клинцы, </w:t>
            </w:r>
            <w:r>
              <w:rPr>
                <w:color w:val="000000"/>
                <w:spacing w:val="-1"/>
                <w:szCs w:val="28"/>
              </w:rPr>
              <w:t xml:space="preserve">Брянская область, </w:t>
            </w:r>
            <w:r>
              <w:rPr>
                <w:color w:val="000000"/>
                <w:spacing w:val="-2"/>
                <w:szCs w:val="28"/>
              </w:rPr>
              <w:t>2431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8"/>
              </w:rPr>
              <w:t>«Ваше личное дело»</w:t>
            </w:r>
            <w:r>
              <w:rPr>
                <w:color w:val="000000"/>
                <w:spacing w:val="16"/>
                <w:szCs w:val="28"/>
              </w:rPr>
              <w:t xml:space="preserve"> №57 </w:t>
            </w:r>
            <w:r>
              <w:rPr>
                <w:color w:val="000000"/>
                <w:spacing w:val="-3"/>
                <w:szCs w:val="28"/>
              </w:rPr>
              <w:t>от 26. 09.2007г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58" w:firstLine="5"/>
              <w:rPr/>
            </w:pPr>
            <w:r>
              <w:rPr>
                <w:color w:val="000000"/>
                <w:spacing w:val="-2"/>
                <w:szCs w:val="28"/>
              </w:rPr>
              <w:t xml:space="preserve">ГУП «Брянское областное полиграфическое </w:t>
            </w:r>
            <w:r>
              <w:rPr>
                <w:color w:val="000000"/>
                <w:spacing w:val="-1"/>
                <w:szCs w:val="28"/>
              </w:rPr>
              <w:t>объединен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461" w:firstLine="5"/>
              <w:rPr/>
            </w:pPr>
            <w:r>
              <w:rPr>
                <w:color w:val="000000"/>
                <w:spacing w:val="-1"/>
                <w:szCs w:val="28"/>
              </w:rPr>
              <w:t xml:space="preserve">Проспект Ст. </w:t>
            </w:r>
            <w:r>
              <w:rPr>
                <w:color w:val="000000"/>
                <w:spacing w:val="-3"/>
                <w:szCs w:val="28"/>
              </w:rPr>
              <w:t xml:space="preserve">Димитрова, д.40, </w:t>
            </w:r>
            <w:r>
              <w:rPr>
                <w:color w:val="000000"/>
                <w:spacing w:val="-1"/>
                <w:szCs w:val="28"/>
              </w:rPr>
              <w:t>Брянс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211" w:firstLine="10"/>
              <w:rPr/>
            </w:pPr>
            <w:r>
              <w:rPr>
                <w:color w:val="000000"/>
                <w:spacing w:val="-3"/>
                <w:szCs w:val="28"/>
              </w:rPr>
              <w:t xml:space="preserve">«Брянский рабочий» </w:t>
            </w:r>
            <w:r>
              <w:rPr>
                <w:color w:val="000000"/>
                <w:spacing w:val="8"/>
                <w:szCs w:val="28"/>
              </w:rPr>
              <w:t xml:space="preserve">№ 140-142(20.921) </w:t>
            </w:r>
            <w:r>
              <w:rPr>
                <w:color w:val="000000"/>
                <w:spacing w:val="-2"/>
                <w:szCs w:val="28"/>
              </w:rPr>
              <w:t>от 21.09. 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3"/>
                <w:szCs w:val="28"/>
              </w:rPr>
            </w:pPr>
            <w:r>
              <w:rPr>
                <w:color w:val="000000"/>
                <w:spacing w:val="3"/>
                <w:szCs w:val="28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П «Унечская район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04" w:hanging="0"/>
              <w:rPr/>
            </w:pPr>
            <w:r>
              <w:rPr>
                <w:color w:val="000000"/>
                <w:spacing w:val="-3"/>
                <w:szCs w:val="28"/>
              </w:rPr>
              <w:t xml:space="preserve">ул. Иванова, д.З, </w:t>
            </w:r>
            <w:r>
              <w:rPr>
                <w:color w:val="000000"/>
                <w:spacing w:val="-2"/>
                <w:szCs w:val="28"/>
              </w:rPr>
              <w:t xml:space="preserve">Унеча, Брянская </w:t>
            </w:r>
            <w:r>
              <w:rPr>
                <w:color w:val="000000"/>
                <w:spacing w:val="-1"/>
                <w:szCs w:val="28"/>
              </w:rPr>
              <w:t>область, 243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4" w:firstLine="5"/>
              <w:rPr/>
            </w:pPr>
            <w:r>
              <w:rPr>
                <w:color w:val="000000"/>
                <w:spacing w:val="-2"/>
                <w:szCs w:val="28"/>
              </w:rPr>
              <w:t xml:space="preserve">«Унечская газета» № </w:t>
            </w:r>
            <w:r>
              <w:rPr>
                <w:color w:val="000000"/>
                <w:spacing w:val="2"/>
                <w:szCs w:val="28"/>
              </w:rPr>
              <w:t xml:space="preserve">109-110(8994-95) </w:t>
            </w:r>
            <w:r>
              <w:rPr>
                <w:color w:val="000000"/>
                <w:szCs w:val="28"/>
              </w:rPr>
              <w:t>от 14.09 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1"/>
                <w:szCs w:val="28"/>
              </w:rPr>
              <w:t>1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П «Навлинская район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427" w:hanging="0"/>
              <w:rPr/>
            </w:pPr>
            <w:r>
              <w:rPr>
                <w:color w:val="000000"/>
                <w:spacing w:val="-3"/>
                <w:szCs w:val="28"/>
              </w:rPr>
              <w:t xml:space="preserve">ул. Л.Гарсиа, д.З, </w:t>
            </w:r>
            <w:r>
              <w:rPr>
                <w:color w:val="000000"/>
                <w:spacing w:val="-1"/>
                <w:szCs w:val="28"/>
              </w:rPr>
              <w:t>Навля, Брянская область, 2421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78" w:firstLine="5"/>
              <w:rPr/>
            </w:pPr>
            <w:r>
              <w:rPr>
                <w:color w:val="000000"/>
                <w:spacing w:val="-3"/>
                <w:szCs w:val="28"/>
              </w:rPr>
              <w:t xml:space="preserve">«Наше время» № 74 (9321) </w:t>
            </w:r>
            <w:r>
              <w:rPr>
                <w:color w:val="000000"/>
                <w:szCs w:val="28"/>
              </w:rPr>
              <w:t>от 12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16"/>
                <w:szCs w:val="28"/>
              </w:rPr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ГУП «Жук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370" w:hanging="5"/>
              <w:rPr/>
            </w:pPr>
            <w:r>
              <w:rPr>
                <w:color w:val="000000"/>
                <w:spacing w:val="-3"/>
                <w:szCs w:val="28"/>
              </w:rPr>
              <w:t xml:space="preserve">ул. Партизанская, </w:t>
            </w:r>
            <w:r>
              <w:rPr>
                <w:color w:val="000000"/>
                <w:szCs w:val="28"/>
              </w:rPr>
              <w:t xml:space="preserve">д.2, г.Жуковка, </w:t>
            </w:r>
            <w:r>
              <w:rPr>
                <w:color w:val="000000"/>
                <w:spacing w:val="-2"/>
                <w:szCs w:val="28"/>
              </w:rPr>
              <w:t>Брян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/>
              <w:ind w:right="53" w:hanging="0"/>
              <w:rPr/>
            </w:pPr>
            <w:r>
              <w:rPr>
                <w:color w:val="000000"/>
                <w:spacing w:val="-3"/>
                <w:szCs w:val="28"/>
              </w:rPr>
              <w:t xml:space="preserve">«Жуковские новости» </w:t>
            </w:r>
            <w:r>
              <w:rPr>
                <w:color w:val="000000"/>
                <w:spacing w:val="15"/>
                <w:szCs w:val="28"/>
              </w:rPr>
              <w:t xml:space="preserve">№76(5671) </w:t>
            </w:r>
            <w:r>
              <w:rPr>
                <w:color w:val="000000"/>
                <w:spacing w:val="3"/>
                <w:szCs w:val="28"/>
              </w:rPr>
              <w:t>от21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П «Клим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78" w:hanging="5"/>
              <w:rPr/>
            </w:pPr>
            <w:r>
              <w:rPr>
                <w:color w:val="000000"/>
                <w:spacing w:val="-2"/>
                <w:szCs w:val="28"/>
              </w:rPr>
              <w:t xml:space="preserve">ул. Брянская, д.45, </w:t>
            </w:r>
            <w:r>
              <w:rPr>
                <w:color w:val="000000"/>
                <w:spacing w:val="-1"/>
                <w:szCs w:val="28"/>
              </w:rPr>
              <w:t xml:space="preserve">пгт.Климово, Брянская область, </w:t>
            </w:r>
            <w:r>
              <w:rPr>
                <w:color w:val="000000"/>
                <w:spacing w:val="-3"/>
                <w:szCs w:val="28"/>
              </w:rPr>
              <w:t>243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456" w:hanging="5"/>
              <w:rPr/>
            </w:pPr>
            <w:r>
              <w:rPr>
                <w:color w:val="000000"/>
                <w:spacing w:val="-3"/>
                <w:szCs w:val="28"/>
              </w:rPr>
              <w:t xml:space="preserve">«Авангард» № 114 (9213) </w:t>
            </w:r>
            <w:r>
              <w:rPr>
                <w:color w:val="000000"/>
                <w:spacing w:val="5"/>
                <w:szCs w:val="28"/>
              </w:rPr>
              <w:t>от25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3"/>
                <w:szCs w:val="28"/>
              </w:rPr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ГУП «Трубчевская район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350" w:hanging="10"/>
              <w:rPr/>
            </w:pPr>
            <w:r>
              <w:rPr>
                <w:color w:val="000000"/>
                <w:spacing w:val="-1"/>
                <w:szCs w:val="28"/>
              </w:rPr>
              <w:t xml:space="preserve">ул. Ленина, д.59, г.Трубчевск, </w:t>
            </w:r>
            <w:r>
              <w:rPr>
                <w:color w:val="000000"/>
                <w:spacing w:val="-3"/>
                <w:szCs w:val="28"/>
              </w:rPr>
              <w:t>Брянская область, 2422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34" w:hanging="10"/>
              <w:rPr/>
            </w:pPr>
            <w:r>
              <w:rPr>
                <w:color w:val="000000"/>
                <w:spacing w:val="-3"/>
                <w:szCs w:val="28"/>
              </w:rPr>
              <w:t xml:space="preserve">«Земля Трубчевская» </w:t>
            </w:r>
            <w:r>
              <w:rPr>
                <w:color w:val="000000"/>
                <w:spacing w:val="4"/>
                <w:szCs w:val="28"/>
              </w:rPr>
              <w:t xml:space="preserve">№80-81 (9564-65) </w:t>
            </w:r>
            <w:r>
              <w:rPr>
                <w:color w:val="000000"/>
                <w:szCs w:val="28"/>
              </w:rPr>
              <w:t>от 29.09.2007г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10"/>
                <w:szCs w:val="28"/>
              </w:rPr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МУП «Справочно-информационный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43" w:hanging="14"/>
              <w:rPr/>
            </w:pPr>
            <w:r>
              <w:rPr>
                <w:color w:val="000000"/>
                <w:szCs w:val="28"/>
              </w:rPr>
              <w:t xml:space="preserve">ул. Карла Маркса, </w:t>
            </w:r>
            <w:r>
              <w:rPr>
                <w:color w:val="000000"/>
                <w:spacing w:val="-6"/>
                <w:szCs w:val="28"/>
              </w:rPr>
              <w:t>д. 12, Брянск, 2410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2"/>
              <w:ind w:right="178" w:hanging="5"/>
              <w:rPr/>
            </w:pPr>
            <w:r>
              <w:rPr>
                <w:color w:val="000000"/>
                <w:spacing w:val="-3"/>
                <w:szCs w:val="28"/>
              </w:rPr>
              <w:t xml:space="preserve">«Моя реклама» № 76 (1019) </w:t>
            </w:r>
            <w:r>
              <w:rPr>
                <w:color w:val="000000"/>
                <w:spacing w:val="-1"/>
                <w:szCs w:val="28"/>
              </w:rPr>
              <w:t>от 24.09.2007г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Владимир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ОО ПКФ «Рекламное агентство Глоб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ворянская, 27а, г. Владими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екламная вечерка» № 34 </w:t>
            </w:r>
          </w:p>
          <w:p>
            <w:pPr>
              <w:pStyle w:val="Normal"/>
              <w:jc w:val="both"/>
              <w:rPr/>
            </w:pPr>
            <w:r>
              <w:rPr/>
              <w:t>от 06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АО «Гусь- Хрусталь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линина, 18</w:t>
            </w:r>
          </w:p>
          <w:p>
            <w:pPr>
              <w:pStyle w:val="Normal"/>
              <w:jc w:val="both"/>
              <w:rPr/>
            </w:pPr>
            <w:r>
              <w:rPr/>
              <w:t>г. Гусь-Хрусталь-ный, 601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Гусевские вести» № 68 </w:t>
            </w:r>
          </w:p>
          <w:p>
            <w:pPr>
              <w:pStyle w:val="Normal"/>
              <w:jc w:val="both"/>
              <w:rPr/>
            </w:pPr>
            <w:r>
              <w:rPr/>
              <w:t>от 1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ранзит-И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лектрозаводская, 2, г. Владимир, 6000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изыв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68-169 </w:t>
            </w:r>
          </w:p>
          <w:p>
            <w:pPr>
              <w:pStyle w:val="Normal"/>
              <w:jc w:val="both"/>
              <w:rPr/>
            </w:pPr>
            <w:r>
              <w:rPr/>
              <w:t>от 18-1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мма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турина, 39,</w:t>
            </w:r>
          </w:p>
          <w:p>
            <w:pPr>
              <w:pStyle w:val="Normal"/>
              <w:jc w:val="both"/>
              <w:rPr/>
            </w:pPr>
            <w:r>
              <w:rPr/>
              <w:t>г. Владимир, 60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екламная вечерка» № 38 </w:t>
            </w:r>
          </w:p>
          <w:p>
            <w:pPr>
              <w:pStyle w:val="Normal"/>
              <w:jc w:val="both"/>
              <w:rPr/>
            </w:pPr>
            <w:r>
              <w:rPr/>
              <w:t>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гентство дизайна и рекламных технолог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аргомыжского, д. 6, г. Владимир, 6000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осковский комсомолец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7 </w:t>
            </w:r>
          </w:p>
          <w:p>
            <w:pPr>
              <w:pStyle w:val="Normal"/>
              <w:jc w:val="both"/>
              <w:rPr/>
            </w:pPr>
            <w:r>
              <w:rPr/>
              <w:t>от 1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ладимир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аргомыжского, д. 6, г. Владимир, 6000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сковский комсомолец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 xml:space="preserve">37 </w:t>
            </w:r>
          </w:p>
          <w:p>
            <w:pPr>
              <w:pStyle w:val="Normal"/>
              <w:jc w:val="both"/>
              <w:rPr/>
            </w:pPr>
            <w:r>
              <w:rPr/>
              <w:t>от 1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чатник.Ру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екетова, 4-37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Н.Новгород, </w:t>
            </w:r>
          </w:p>
          <w:p>
            <w:pPr>
              <w:pStyle w:val="Normal"/>
              <w:jc w:val="both"/>
              <w:rPr/>
            </w:pPr>
            <w:r>
              <w:rPr/>
              <w:t>6030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изыв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73-174 </w:t>
            </w:r>
          </w:p>
          <w:p>
            <w:pPr>
              <w:pStyle w:val="Normal"/>
              <w:jc w:val="both"/>
              <w:rPr/>
            </w:pPr>
            <w:r>
              <w:rPr/>
              <w:t>от 25-26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Ви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Губкина, 1а, </w:t>
            </w:r>
          </w:p>
          <w:p>
            <w:pPr>
              <w:pStyle w:val="Normal"/>
              <w:jc w:val="both"/>
              <w:rPr/>
            </w:pPr>
            <w:r>
              <w:rPr/>
              <w:t>г. Муром, 6022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оЧИТАЙвсе» № 38 (58) </w:t>
            </w:r>
          </w:p>
          <w:p>
            <w:pPr>
              <w:pStyle w:val="Normal"/>
              <w:jc w:val="both"/>
              <w:rPr/>
            </w:pPr>
            <w:r>
              <w:rPr/>
              <w:t>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Владимирская офсе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Благонравова, </w:t>
            </w:r>
          </w:p>
          <w:p>
            <w:pPr>
              <w:pStyle w:val="Normal"/>
              <w:jc w:val="both"/>
              <w:rPr/>
            </w:pPr>
            <w:r>
              <w:rPr/>
              <w:t>д. 3, г. Владимир, 6000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Владимирские ведомост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73  </w:t>
            </w:r>
          </w:p>
          <w:p>
            <w:pPr>
              <w:pStyle w:val="Normal"/>
              <w:jc w:val="both"/>
              <w:rPr/>
            </w:pPr>
            <w:r>
              <w:rPr/>
              <w:t>от 0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пектр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П.Осипенко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3 б, г. Владимир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олв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10 </w:t>
            </w:r>
          </w:p>
          <w:p>
            <w:pPr>
              <w:pStyle w:val="Normal"/>
              <w:jc w:val="both"/>
              <w:rPr/>
            </w:pPr>
            <w:r>
              <w:rPr/>
              <w:t>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чатный 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остина, д. 13, </w:t>
            </w:r>
          </w:p>
          <w:p>
            <w:pPr>
              <w:pStyle w:val="Normal"/>
              <w:jc w:val="both"/>
              <w:rPr/>
            </w:pPr>
            <w:r>
              <w:rPr/>
              <w:t>г. Н. Новгород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03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недельник нижегородских предпринимателей «Бирж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6 </w:t>
            </w:r>
          </w:p>
          <w:p>
            <w:pPr>
              <w:pStyle w:val="Normal"/>
              <w:jc w:val="both"/>
              <w:rPr/>
            </w:pPr>
            <w:r>
              <w:rPr/>
              <w:t>от 17.09.2007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37 </w:t>
            </w:r>
          </w:p>
          <w:p>
            <w:pPr>
              <w:pStyle w:val="Normal"/>
              <w:jc w:val="both"/>
              <w:rPr/>
            </w:pPr>
            <w:r>
              <w:rPr/>
              <w:t>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атус Кво 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850-лет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1/46, оф. 15, </w:t>
            </w:r>
          </w:p>
          <w:p>
            <w:pPr>
              <w:pStyle w:val="Normal"/>
              <w:jc w:val="both"/>
              <w:rPr/>
            </w:pPr>
            <w:r>
              <w:rPr/>
              <w:t>г. Владимир, 600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олв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11 (2608) </w:t>
            </w:r>
          </w:p>
          <w:p>
            <w:pPr>
              <w:pStyle w:val="Normal"/>
              <w:jc w:val="both"/>
              <w:rPr/>
            </w:pPr>
            <w:r>
              <w:rPr/>
              <w:t>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рлек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Ленина, 71, г. Владими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Призыв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79-180 </w:t>
            </w:r>
          </w:p>
          <w:p>
            <w:pPr>
              <w:pStyle w:val="Normal"/>
              <w:jc w:val="both"/>
              <w:rPr/>
            </w:pPr>
            <w:r>
              <w:rPr/>
              <w:t>от 02-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приниматель Мелешко Константин Никол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пект 50-летия Сов. власти, д. 2, </w:t>
            </w:r>
          </w:p>
          <w:p>
            <w:pPr>
              <w:pStyle w:val="Normal"/>
              <w:jc w:val="both"/>
              <w:rPr/>
            </w:pPr>
            <w:r>
              <w:rPr/>
              <w:t>г.Гусь-Хрустальны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Центральный регион» № 40 </w:t>
            </w:r>
          </w:p>
          <w:p>
            <w:pPr>
              <w:pStyle w:val="Normal"/>
              <w:jc w:val="both"/>
              <w:rPr/>
            </w:pPr>
            <w:r>
              <w:rPr/>
              <w:t>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ал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Летнеперевозинская, д. 10,  г. Владимир, 6000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Молв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117 (2614) </w:t>
            </w:r>
          </w:p>
          <w:p>
            <w:pPr>
              <w:pStyle w:val="Normal"/>
              <w:jc w:val="both"/>
              <w:rPr/>
            </w:pPr>
            <w:r>
              <w:rPr/>
              <w:t>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Григорьева Юлия Валерь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Талантова, 10, оф. 211, г. Ковров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намя труда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4</w:t>
            </w:r>
          </w:p>
          <w:p>
            <w:pPr>
              <w:pStyle w:val="Normal"/>
              <w:jc w:val="both"/>
              <w:rPr/>
            </w:pPr>
            <w:r>
              <w:rPr/>
              <w:t>от 0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графическая компания «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Абельмана, </w:t>
            </w:r>
          </w:p>
          <w:p>
            <w:pPr>
              <w:pStyle w:val="Normal"/>
              <w:jc w:val="both"/>
              <w:rPr/>
            </w:pPr>
            <w:r>
              <w:rPr/>
              <w:t>д. 55, г. Ковров, 6019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вый городской канал» (ООО  «Спектр»), 05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center" w:pos="4677" w:leader="none"/>
              </w:tabs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Волгоградская область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К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вардейская, 74, Волгогра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 130 (23963) от 7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во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ружбы, 74, Волжский,</w:t>
            </w:r>
          </w:p>
          <w:p>
            <w:pPr>
              <w:pStyle w:val="Normal"/>
              <w:rPr/>
            </w:pPr>
            <w:r>
              <w:rPr/>
              <w:t>Волгоградская область, 4041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67 (25746) от 7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есс-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, 11, Волгоград, 400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 37 (741) от 14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Волгогра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, 11, Волгоград, 400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 37 (741) от 14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сти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оммунистическая, 11, Волгоград, 400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 37 (741) от 14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ЗАРЕТ и Партнер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адемическая, 22, Волгоград, 4000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72 (25751) от 14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петум Мобиле» («</w:t>
            </w:r>
            <w:r>
              <w:rPr>
                <w:lang w:val="en-US"/>
              </w:rPr>
              <w:t>Perpetuum</w:t>
            </w:r>
            <w:r>
              <w:rPr/>
              <w:t xml:space="preserve"> </w:t>
            </w:r>
            <w:r>
              <w:rPr>
                <w:lang w:val="en-US"/>
              </w:rPr>
              <w:t>Mobile</w:t>
            </w:r>
            <w:r>
              <w:rPr/>
              <w:t>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Невская, 6, Волгоград, 4000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ие вести» № 15 (15) от 26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предприятие Астраханской области Издательско-полиграфический комплекс «Вол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ережная 1 Мая, 75/</w:t>
            </w:r>
          </w:p>
          <w:p>
            <w:pPr>
              <w:pStyle w:val="Normal"/>
              <w:rPr/>
            </w:pPr>
            <w:r>
              <w:rPr/>
              <w:t>Шаумяна, 48, Астрахань, 4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72 (25751) от 14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Саратовского государственного университета им.Чернышевског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страханская, 83, Саратов, 4100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вадратный метр» № 36 (275) от 17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Череповецкая, 3, Волгоград, 4001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77 (25756) от 21.09.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 ли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косырева, 5, Волгоград, 400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70 (25749) от 12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те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4-х Связистов, 21 д Волгоград, 4001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ские вести» № 5 (5) от 12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К 21 ве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млячки, 29, Волгоград, 4001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 39 (743) от 28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тте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Энергитическая, 5, Москва, 1111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82 (25761) от 28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нунникова, 11, Волгоград, 4000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82 (25761) от 28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ушкина, 35 Б, Волжский, Волгоград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 39 (743) от 28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годонский Издательски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урчатова, 55, Волгодонск, Ростовская облсть, 3473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зяйство»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 (449) от 18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тельско-полиграфическая фирма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пект Революции, 39, </w:t>
            </w:r>
          </w:p>
          <w:p>
            <w:pPr>
              <w:pStyle w:val="Normal"/>
              <w:rPr/>
            </w:pPr>
            <w:r>
              <w:rPr/>
              <w:t>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газета» № 215 (4478) от 27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-полиграфическая фирма «Цветопроба» (ООО «Ксения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пект Ленина, 41, Волгогра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85 (25764) от 3.10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сомольская правда – Волгогра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нознаменская, 7, Волгоград, 400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– Волгоград» № 143 (23976) от 29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гоград – Р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Хазова, 10, Волгоград, 4000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для вас»</w:t>
            </w:r>
          </w:p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78 от 2.10.2007г. 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Легкий день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азарова, 101, Камышин, Волгоградская область, 4038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гкий день» № 74 (1210) от 3.10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ихайл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бороны, 85, Михаловка, Волгоградская область</w:t>
            </w:r>
          </w:p>
          <w:p>
            <w:pPr>
              <w:pStyle w:val="Normal"/>
              <w:rPr/>
            </w:pPr>
            <w:r>
              <w:rPr/>
              <w:t>4033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87 (25766) от 5.10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лет Октября, 1, Волгоград, 4001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 37 (741) от 14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и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5 лет Октября, 1, Волгоград, 4001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ластные вести» № 37 (741) от 14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ПК «Царицы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11, Волгоград, 400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86 (25765) от 4.10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и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15, Волгоград, 400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85 (25764) от 3.10.2007г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К «Панорама – Вель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, 6, Волгоград, 4000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ьянская жизнь» №37 (381) от 21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 – 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10а, Волгоград, 400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87 (25766) от 5.10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ПК «Пило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98, Волгоград, 400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ента новостей. Волгоград»  от 18.09.2007 г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шута Э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98, Волгоград, 400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ента новостей. Волгоград»  от 18.09.2007 г. 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синь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млячки, 29, Волгоград, 4001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80 (25759) от 26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аннинский редакционно-издательский компле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. Либкнехта, 5 а, г. Новоаннинский, 403950, Волгоград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градская правда» № 185 (25764) от 3.10.2007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льянс полиграфических предприятий «Югполиграф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м, 6 Волгоград, 4000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ьянская жизнь» №37 (381) от 21.09.2007г.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ер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88, Волгогра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для вас» № 80 от 9.10.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ью Плен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рхоменко , 47/б, Волгоград,4000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лебное место» № 6 (6) от 1.10.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Вологодская область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 «Редакционно-издательский комплекс «Наша жизнь», г.Бабае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482, г.Бабаево, Вологодская об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а жизнь», №101, 11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о-Промышленная Группа «Все и сразу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 г.Вологда, ул.Кирова, д.29, оф.3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Все и сразу», №37 </w:t>
            </w:r>
          </w:p>
          <w:p>
            <w:pPr>
              <w:pStyle w:val="Normal"/>
              <w:jc w:val="center"/>
              <w:rPr/>
            </w:pPr>
            <w:r>
              <w:rPr/>
              <w:t>18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усский Имидж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2, г.Вологда, Советский пр, 80-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К в Вологде и Череповце»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9, 26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 «Редакция газеты «Тотемские 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300, Вологодская обл., г.Тотьма, ул.Белоусовская,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отемские вести», 03.10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полиграфический салон «На Дворянско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 г.Вологда, ул.Герцена, д.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Бизнес-реклама» № 38 от 17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-производственная компания «БЭ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 г.Вологда, ул.Челюскинцев,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 №116, 04.10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 «Молодежный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5, г.Вологда, Советский пр.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ражданское содружество», №9, сентябрь 20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дакция газеты «Сад-о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3, г.Вологда, ул.Текстильщиков,</w:t>
            </w:r>
          </w:p>
          <w:p>
            <w:pPr>
              <w:pStyle w:val="Normal"/>
              <w:jc w:val="center"/>
              <w:rPr/>
            </w:pPr>
            <w:r>
              <w:rPr/>
              <w:t>д.2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 №111, 22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Торгово-производственная фирма «Граффи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4, г.Вологда, ул.Октябрьская, 46-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 №114, 29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е агенство «</w:t>
            </w:r>
            <w:r>
              <w:rPr>
                <w:lang w:val="en-US"/>
              </w:rPr>
              <w:t>Rarecords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 г.Вологда, ул.Челюскинцев,9, оф.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 №113, 27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Киров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, г.Киров, Динамовский пр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А «АТ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19, г. Вологда, ул. Мира, 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 №111, 22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-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 г.Вологда, ул.Козленская , д119-а, 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ездные новости», 3.10.07, №18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коль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</w:t>
            </w:r>
          </w:p>
          <w:p>
            <w:pPr>
              <w:pStyle w:val="Normal"/>
              <w:jc w:val="center"/>
              <w:rPr/>
            </w:pPr>
            <w:r>
              <w:rPr/>
              <w:t>г.Сокол, ул.Школьная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кольская правда», №198, 04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е агентство «</w:t>
            </w:r>
            <w:r>
              <w:rPr>
                <w:lang w:val="en-US"/>
              </w:rPr>
              <w:t>APR</w:t>
            </w:r>
            <w:r>
              <w:rPr/>
              <w:t>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 г.Вологда, ул.Герцена, 98, оф.3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 №115, 02.10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емьер-Ин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35, г.Вологда, ул.Козленская, </w:t>
            </w:r>
          </w:p>
          <w:p>
            <w:pPr>
              <w:pStyle w:val="Normal"/>
              <w:jc w:val="center"/>
              <w:rPr/>
            </w:pPr>
            <w:r>
              <w:rPr/>
              <w:t>35-4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емьер», №38, 20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алыгина Елена Юрь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логда</w:t>
            </w:r>
          </w:p>
          <w:p>
            <w:pPr>
              <w:pStyle w:val="Normal"/>
              <w:jc w:val="center"/>
              <w:rPr/>
            </w:pPr>
            <w:r>
              <w:rPr/>
              <w:t>ОГРНИП 304352524500127</w:t>
            </w:r>
          </w:p>
          <w:p>
            <w:pPr>
              <w:pStyle w:val="Normal"/>
              <w:jc w:val="center"/>
              <w:rPr/>
            </w:pPr>
            <w:r>
              <w:rPr/>
              <w:t>ИНН 3525240694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усский Север», №37</w:t>
            </w:r>
          </w:p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н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Вологда,</w:t>
            </w:r>
          </w:p>
          <w:p>
            <w:pPr>
              <w:pStyle w:val="Normal"/>
              <w:jc w:val="center"/>
              <w:rPr/>
            </w:pPr>
            <w:r>
              <w:rPr/>
              <w:t>Ул. Зосимовская, 5-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транпа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00, Вологодская обл., г.Череповец, ул.Комарова,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усский мир» №143, </w:t>
            </w:r>
          </w:p>
          <w:p>
            <w:pPr>
              <w:pStyle w:val="Normal"/>
              <w:jc w:val="center"/>
              <w:rPr/>
            </w:pPr>
            <w:r>
              <w:rPr/>
              <w:t>сентябрь 20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вый издательско-полиграфический холд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044, Санкт-Петербург. Б.Сампсониевсий </w:t>
            </w:r>
          </w:p>
          <w:p>
            <w:pPr>
              <w:pStyle w:val="Normal"/>
              <w:jc w:val="center"/>
              <w:rPr/>
            </w:pPr>
            <w:r>
              <w:rPr/>
              <w:t>пр-кт. д.60, лит.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клама и Полиграфия» №7, сентябрь.20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кий дом «Череповецъ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00, Вологодская обл., г.Череповец, ул.Металлургов, 14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чь», №176, 18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кий дом –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600, Вологодская обл., г.Череповец, ул.Металлургов, 14-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чь», №176, 18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три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4, г.Вологда, ул.Пролетарская, д.56, кв.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огодские новости», №38, 26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.регистрационный № 10735250038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 №115, 02.10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 «Грязовецкая телерадиогазетная компа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00, Вологодская обл., г.Грязовец, пр.Ленина, 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льская правда», №68, 11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юсерский центр «Сеза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Череповец, ул Ленина, 128 -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дьмая полоса», №36, 24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расходных материал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Череповец, ул.Андреевская,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дьмая полоса», №36, 24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ирма «Ле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60035, г.Вологда, ул.Зосимовская, 3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 №115, 02.10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ая фирма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1, г.Вологда, ул.Челюскинцев,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4, 29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собленное подразделение ЗАО «Принт Медиа Групп Ярославль» в г.Вологд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9</w:t>
            </w:r>
          </w:p>
          <w:p>
            <w:pPr>
              <w:pStyle w:val="Normal"/>
              <w:jc w:val="center"/>
              <w:rPr/>
            </w:pPr>
            <w:r>
              <w:rPr/>
              <w:t>г.Вологда, ул. Мира, д.82, оф.5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4, 29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ая фирма «Полиграф – Пресс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1, г.Вологда, ул.Челюскинцев,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4, 29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роизводственная фирма «Полиграф- Периоди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1, г.Вологда, ул.Челюскинцев,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4, 29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 «Фе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1, г.Вологда, ул.Челюскинцев, д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4, 29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ОАО «Вологодская коммерческая комп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ологда,</w:t>
            </w:r>
          </w:p>
          <w:p>
            <w:pPr>
              <w:pStyle w:val="Normal"/>
              <w:jc w:val="center"/>
              <w:rPr/>
            </w:pPr>
            <w:r>
              <w:rPr/>
              <w:t>ул.Преображенского, 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изнес и власть», №6, 27.09.07</w:t>
            </w:r>
          </w:p>
          <w:p>
            <w:pPr>
              <w:pStyle w:val="Normal"/>
              <w:jc w:val="both"/>
              <w:rPr/>
            </w:pPr>
            <w:r>
              <w:rPr/>
              <w:t>«Красный Север», №115, 02.10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 «Редакция газеты «Верховажский вестн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00, Вологодская обл., с.Верховажье, ул.Пионерская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рховажский вестник»,№74, 21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Оперативной Полиграфии «Копер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 г.Вологда, ул.Козленская,</w:t>
            </w:r>
          </w:p>
          <w:p>
            <w:pPr>
              <w:pStyle w:val="Normal"/>
              <w:jc w:val="center"/>
              <w:rPr/>
            </w:pPr>
            <w:r>
              <w:rPr/>
              <w:t>д. 35, оф.4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Аргументы и факты. Вологда», № 39, 26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зит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, г.Вологда, ул.Рубцова, 8-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огодские новости», №38, 26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ентство эффективной рекламы «Альян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1, г.Вологда, улд.Челюскинцев,9, оф.3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сомольская правда» №138-т, 20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юсерский центр «Сеза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годская обл., г.Череповец, ул.Ленина, 128-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дьмая полоса», №36, 24.09.07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center"/>
              <w:rPr/>
            </w:pPr>
            <w:r>
              <w:rPr/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язовец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35, г.Вологда, ул. Зосимовская, 3-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льская правда», №74, 02.10.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Воронежская область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П ВО "Воронежская областная типография- издательство имени </w:t>
            </w:r>
          </w:p>
          <w:p>
            <w:pPr>
              <w:pStyle w:val="Normal"/>
              <w:jc w:val="both"/>
              <w:rPr/>
            </w:pPr>
            <w:r>
              <w:rPr/>
              <w:t>Е.А. Болховитинов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0-летия Октября,</w:t>
            </w:r>
          </w:p>
          <w:p>
            <w:pPr>
              <w:pStyle w:val="Normal"/>
              <w:jc w:val="both"/>
              <w:rPr/>
            </w:pPr>
            <w:r>
              <w:rPr/>
              <w:t>дом  73а, г. Воронеж, 3940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муна" №141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П ВО "Бутурлинов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Ленина, дом 55а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Бутурлиновка, </w:t>
            </w:r>
          </w:p>
          <w:p>
            <w:pPr>
              <w:pStyle w:val="Normal"/>
              <w:jc w:val="both"/>
              <w:rPr/>
            </w:pPr>
            <w:r>
              <w:rPr/>
              <w:t>Воронежская обл., 397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ая газета </w:t>
            </w:r>
          </w:p>
          <w:p>
            <w:pPr>
              <w:pStyle w:val="Normal"/>
              <w:jc w:val="both"/>
              <w:rPr/>
            </w:pPr>
            <w:r>
              <w:rPr/>
              <w:t>"Призыв" №110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 "Газета</w:t>
            </w:r>
          </w:p>
          <w:p>
            <w:pPr>
              <w:pStyle w:val="Normal"/>
              <w:jc w:val="both"/>
              <w:rPr/>
            </w:pPr>
            <w:r>
              <w:rPr/>
              <w:t>"Молодой коммунар".</w:t>
            </w:r>
          </w:p>
          <w:p>
            <w:pPr>
              <w:pStyle w:val="Normal"/>
              <w:jc w:val="both"/>
              <w:rPr/>
            </w:pPr>
            <w:r>
              <w:rPr/>
              <w:t>полиграфический отде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Плехановская, дом 53, </w:t>
            </w:r>
          </w:p>
          <w:p>
            <w:pPr>
              <w:pStyle w:val="Normal"/>
              <w:jc w:val="both"/>
              <w:rPr/>
            </w:pPr>
            <w:r>
              <w:rPr/>
              <w:t>10 этаж, г. Воронеж, 39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Молодой коммунар"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107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У "Редакция</w:t>
            </w:r>
          </w:p>
          <w:p>
            <w:pPr>
              <w:pStyle w:val="Normal"/>
              <w:jc w:val="both"/>
              <w:rPr/>
            </w:pPr>
            <w:r>
              <w:rPr/>
              <w:t>Хохольской районной газеты "Народное слов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. Маркса, дом 8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.п. Хохольский, </w:t>
            </w:r>
          </w:p>
          <w:p>
            <w:pPr>
              <w:pStyle w:val="Normal"/>
              <w:jc w:val="both"/>
              <w:rPr/>
            </w:pPr>
            <w:r>
              <w:rPr/>
              <w:t>Воронежская об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газета</w:t>
            </w:r>
          </w:p>
          <w:p>
            <w:pPr>
              <w:pStyle w:val="Normal"/>
              <w:jc w:val="both"/>
              <w:rPr/>
            </w:pPr>
            <w:r>
              <w:rPr/>
              <w:t>"Народное слово" №103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"Аннинская</w:t>
            </w:r>
          </w:p>
          <w:p>
            <w:pPr>
              <w:pStyle w:val="Normal"/>
              <w:jc w:val="both"/>
              <w:rPr/>
            </w:pPr>
            <w:r>
              <w:rPr/>
              <w:t>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ветская, дом 15,</w:t>
            </w:r>
          </w:p>
          <w:p>
            <w:pPr>
              <w:pStyle w:val="Normal"/>
              <w:jc w:val="both"/>
              <w:rPr/>
            </w:pPr>
            <w:r>
              <w:rPr/>
              <w:t>п.г.т. Анна, Воронежская обл., 3962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газета</w:t>
            </w:r>
          </w:p>
          <w:p>
            <w:pPr>
              <w:pStyle w:val="Normal"/>
              <w:jc w:val="both"/>
              <w:rPr/>
            </w:pPr>
            <w:r>
              <w:rPr/>
              <w:t>"Аннинские вести" №115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"Издательский До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Пролетарская, дом 2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Россошь, Воронежская обл., 39665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оссошанский курьер" №35 от 0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ий ЦНТИ, Росинформресур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инпромэнер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Революции, дом 30, г. Воронеж, 3947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муна" №142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ИПФ "Воронеж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Революции, дом 39, г. 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оссийская газета" №216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Полиграфический комплекс "Ориу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Московская, дом 83, </w:t>
            </w:r>
          </w:p>
          <w:p>
            <w:pPr>
              <w:pStyle w:val="Normal"/>
              <w:jc w:val="both"/>
              <w:rPr/>
            </w:pPr>
            <w:r>
              <w:rPr/>
              <w:t>г. Липецк, 3980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Липецкая газета" №182 от 1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ОГФ "Воронеж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пект Труда, дом 48л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сомольская правда в Воронеже" №145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ИД "Свободная пресс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Л. Рябцевой, дом 54, </w:t>
            </w:r>
          </w:p>
          <w:p>
            <w:pPr>
              <w:pStyle w:val="Normal"/>
              <w:jc w:val="both"/>
              <w:rPr/>
            </w:pPr>
            <w:r>
              <w:rPr/>
              <w:t>3 этаж, оф. 311, г. Воронеж, 3940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Ва-Банкъ" № 38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РК "Радио для все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Революции, дом 1а, г. 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ета "Галерея Чижова" № 38 от 21.09.2007 г.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О "Институт инновационных технологий в образовании, управлении и реклам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пект Революции, </w:t>
            </w:r>
          </w:p>
          <w:p>
            <w:pPr>
              <w:pStyle w:val="Normal"/>
              <w:jc w:val="both"/>
              <w:rPr/>
            </w:pPr>
            <w:r>
              <w:rPr/>
              <w:t>дом 26/28, г. 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ламно-информационный </w:t>
            </w:r>
          </w:p>
          <w:p>
            <w:pPr>
              <w:pStyle w:val="Normal"/>
              <w:jc w:val="both"/>
              <w:rPr/>
            </w:pPr>
            <w:r>
              <w:rPr/>
              <w:t>справочник</w:t>
            </w:r>
          </w:p>
          <w:p>
            <w:pPr>
              <w:pStyle w:val="Normal"/>
              <w:jc w:val="both"/>
              <w:rPr/>
            </w:pPr>
            <w:r>
              <w:rPr/>
              <w:t>"Оптовик Черноземья" №9-3 от 2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онежская местная общественная организация инвалидов "Комет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пект Революции, дом 33, г. 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Российская газета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4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Электрограф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проспект, дом 101б, 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сомольская правда в Воронеже" № 131-п от 1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отрудничеств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алининградская, дом 110, 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ета "Моя реклама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05 от 0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Европоли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Свободы, дом 75, </w:t>
            </w:r>
          </w:p>
          <w:p>
            <w:pPr>
              <w:pStyle w:val="Normal"/>
              <w:jc w:val="both"/>
              <w:rPr/>
            </w:pPr>
            <w:r>
              <w:rPr/>
              <w:t>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муна" №136 от 0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Социу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ий проспект,</w:t>
            </w:r>
          </w:p>
          <w:p>
            <w:pPr>
              <w:pStyle w:val="Normal"/>
              <w:jc w:val="both"/>
              <w:rPr/>
            </w:pPr>
            <w:r>
              <w:rPr/>
              <w:t>дом 116, 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Работа для вас" №69 от 1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Типография</w:t>
            </w:r>
          </w:p>
          <w:p>
            <w:pPr>
              <w:pStyle w:val="Normal"/>
              <w:jc w:val="both"/>
              <w:rPr/>
            </w:pPr>
            <w:r>
              <w:rPr/>
              <w:t>Рубико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Урицкого, дом 2а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Труд-7" №165-т/36 от 13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олиграфия Плю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расноармейская, </w:t>
            </w:r>
          </w:p>
          <w:p>
            <w:pPr>
              <w:pStyle w:val="Normal"/>
              <w:jc w:val="both"/>
              <w:rPr/>
            </w:pPr>
            <w:r>
              <w:rPr/>
              <w:t>дом 52б, оф.411, г.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а-Банкъ" №36 от 13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Цифр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Плехановская, </w:t>
            </w:r>
          </w:p>
          <w:p>
            <w:pPr>
              <w:pStyle w:val="Normal"/>
              <w:jc w:val="both"/>
              <w:rPr/>
            </w:pPr>
            <w:r>
              <w:rPr/>
              <w:t>дом 66б, оф.201, г. Воронеж, 3940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ета "Строительство и недвижимость в Воронежском регионе" №33 от 19.09.2007 г.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ипография </w:t>
            </w:r>
          </w:p>
          <w:p>
            <w:pPr>
              <w:pStyle w:val="Normal"/>
              <w:jc w:val="both"/>
              <w:rPr/>
            </w:pPr>
            <w:r>
              <w:rPr/>
              <w:t>ООО "Биоми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Фр. Энгельса, дом 22а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Труд-7" №170-т/37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Артефак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нина, дом 73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Труд-7" №170-т/37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Кристина и 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Свободы, дом 188а, </w:t>
            </w:r>
          </w:p>
          <w:p>
            <w:pPr>
              <w:pStyle w:val="Normal"/>
              <w:jc w:val="both"/>
              <w:rPr/>
            </w:pPr>
            <w:r>
              <w:rPr/>
              <w:t>г. Борисоглебск, Воронежская обл., 3971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Раз в неделю" №38 сентябрь 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МегаПлюс"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Ленина, дом 8, </w:t>
            </w:r>
          </w:p>
          <w:p>
            <w:pPr>
              <w:pStyle w:val="Normal"/>
              <w:jc w:val="both"/>
              <w:rPr/>
            </w:pPr>
            <w:r>
              <w:rPr/>
              <w:t>оф. 327, г. Россошь,</w:t>
            </w:r>
          </w:p>
          <w:p>
            <w:pPr>
              <w:pStyle w:val="Normal"/>
              <w:jc w:val="both"/>
              <w:rPr/>
            </w:pPr>
            <w:r>
              <w:rPr/>
              <w:t>Воронежская об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Россошь" №38 от 1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КОР-Нор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Машиностроителей, </w:t>
            </w:r>
          </w:p>
          <w:p>
            <w:pPr>
              <w:pStyle w:val="Normal"/>
              <w:jc w:val="both"/>
              <w:rPr/>
            </w:pPr>
            <w:r>
              <w:rPr/>
              <w:t>дом 24г, г. Воронеж, 3940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Аргументы недели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8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Новый Взгля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. Славы, дом 1а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6 от 22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Диама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ский проспект, </w:t>
            </w:r>
          </w:p>
          <w:p>
            <w:pPr>
              <w:pStyle w:val="Normal"/>
              <w:jc w:val="both"/>
              <w:rPr/>
            </w:pPr>
            <w:r>
              <w:rPr/>
              <w:t>дом 93-94, г. Воронеж, 3940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сомольская правда в Воронеже" №138 от 2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Оригам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ерхоровича, дом 10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6 от 22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"Элис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итинская, дом 19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6 от 22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олиар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Вл. Невского, дом 11,</w:t>
            </w:r>
          </w:p>
          <w:p>
            <w:pPr>
              <w:pStyle w:val="Normal"/>
              <w:jc w:val="both"/>
              <w:rPr/>
            </w:pPr>
            <w:r>
              <w:rPr/>
              <w:t>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0 от 0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Студия рекламного творчества "Шедев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Вл. Невского, дом 11, </w:t>
            </w:r>
          </w:p>
          <w:p>
            <w:pPr>
              <w:pStyle w:val="Normal"/>
              <w:jc w:val="both"/>
              <w:rPr/>
            </w:pPr>
            <w:r>
              <w:rPr/>
              <w:t>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0 от 0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Типография </w:t>
            </w:r>
          </w:p>
          <w:p>
            <w:pPr>
              <w:pStyle w:val="Normal"/>
              <w:jc w:val="both"/>
              <w:rPr/>
            </w:pPr>
            <w:r>
              <w:rPr/>
              <w:t>Полиграфия-серви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ушкинская, дом 22,</w:t>
            </w:r>
          </w:p>
          <w:p>
            <w:pPr>
              <w:pStyle w:val="Normal"/>
              <w:jc w:val="both"/>
              <w:rPr/>
            </w:pPr>
            <w:r>
              <w:rPr/>
              <w:t>оф. 57, 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7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Цифровая </w:t>
            </w:r>
          </w:p>
          <w:p>
            <w:pPr>
              <w:pStyle w:val="Normal"/>
              <w:jc w:val="both"/>
              <w:rPr/>
            </w:pPr>
            <w:r>
              <w:rPr/>
              <w:t>поли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Плехановская, дом 2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6 от 22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БАР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Базовая, дом 1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оссийская газета" №213 от 23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Квадра-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Андреева, дом 22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сомольская правда в Воронеже" №141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ёбиу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ский проспект,</w:t>
            </w:r>
          </w:p>
          <w:p>
            <w:pPr>
              <w:pStyle w:val="Normal"/>
              <w:jc w:val="both"/>
              <w:rPr/>
            </w:pPr>
            <w:r>
              <w:rPr/>
              <w:t>дом 117а, оф.33, г. Воронеж, 3940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ета "Моя реклама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4 от 26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ИПФ "Норм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20-летия Октября, </w:t>
            </w:r>
          </w:p>
          <w:p>
            <w:pPr>
              <w:pStyle w:val="Normal"/>
              <w:jc w:val="both"/>
              <w:rPr/>
            </w:pPr>
            <w:r>
              <w:rPr/>
              <w:t>дом 103, каб. 432, г. Воронеж, 39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8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"ЛИ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Свободы, дом 69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8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Типография</w:t>
            </w:r>
          </w:p>
          <w:p>
            <w:pPr>
              <w:pStyle w:val="Normal"/>
              <w:jc w:val="both"/>
              <w:rPr/>
            </w:pPr>
            <w:r>
              <w:rPr/>
              <w:t>Марк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Электросигнальная,</w:t>
            </w:r>
          </w:p>
          <w:p>
            <w:pPr>
              <w:pStyle w:val="Normal"/>
              <w:jc w:val="both"/>
              <w:rPr/>
            </w:pPr>
            <w:r>
              <w:rPr/>
              <w:t>дом 17, г. Воронеж, 3940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Дело" №307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"Компания </w:t>
            </w:r>
          </w:p>
          <w:p>
            <w:pPr>
              <w:pStyle w:val="Normal"/>
              <w:jc w:val="both"/>
              <w:rPr/>
            </w:pPr>
            <w:r>
              <w:rPr/>
              <w:t>"Экспо Ком 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ий проспект, дом 101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Из рук в руки" №76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Антаре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ружинников, дом 1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муна" №148 от 2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Джаст 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. Маркса, дом 67, </w:t>
            </w:r>
          </w:p>
          <w:p>
            <w:pPr>
              <w:pStyle w:val="Normal"/>
              <w:jc w:val="both"/>
              <w:rPr/>
            </w:pPr>
            <w:r>
              <w:rPr/>
              <w:t>оф. 307, г. Воронеж, 3940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Труд-7" №175-т/38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ИА "Персон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расноармейская, дом 54, г. Воронеж, 39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8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здат-Черноземь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Солнечная, дом 33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оссийская газета" №206 от 1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Шестое чувств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60-й Армии, дом 29а, </w:t>
            </w:r>
          </w:p>
          <w:p>
            <w:pPr>
              <w:pStyle w:val="Normal"/>
              <w:jc w:val="both"/>
              <w:rPr/>
            </w:pPr>
            <w:r>
              <w:rPr/>
              <w:t>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а-Банкъ" №39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ИКС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20-летия Октября,</w:t>
            </w:r>
          </w:p>
          <w:p>
            <w:pPr>
              <w:pStyle w:val="Normal"/>
              <w:jc w:val="both"/>
              <w:rPr/>
            </w:pPr>
            <w:r>
              <w:rPr/>
              <w:t>дом 103, оф. 137, г. Воронеж, 39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оссийская газета" №212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ПК "Интегр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овский проспект, дом 5а, г. Воронеж, 39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Воронежское обозрение" №36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4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Специалис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Защитников Родины, </w:t>
            </w:r>
          </w:p>
          <w:p>
            <w:pPr>
              <w:pStyle w:val="Normal"/>
              <w:jc w:val="both"/>
              <w:rPr/>
            </w:pPr>
            <w:r>
              <w:rPr/>
              <w:t>дом 1, п.г.т. Придонской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Камелот" №118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Центр Рекламных Технолог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Фр. Энгельса, дом 52, </w:t>
            </w:r>
          </w:p>
          <w:p>
            <w:pPr>
              <w:pStyle w:val="Normal"/>
              <w:jc w:val="both"/>
              <w:rPr/>
            </w:pPr>
            <w:r>
              <w:rPr/>
              <w:t>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Берег" №40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Кампания "Горо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овская, дом 62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муна" №151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Федеральное Бюро Реклам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ропоткина, дом 2, оф.34, г. Воронеж, 3940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сомольская правда в Воронеже" №146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диненная дирекция типографий </w:t>
            </w:r>
          </w:p>
          <w:p>
            <w:pPr>
              <w:pStyle w:val="Normal"/>
              <w:rPr/>
            </w:pPr>
            <w:r>
              <w:rPr/>
              <w:t>ООО "КМ-ПРИНТ"</w:t>
            </w:r>
          </w:p>
          <w:p>
            <w:pPr>
              <w:pStyle w:val="Normal"/>
              <w:rPr/>
            </w:pPr>
            <w:r>
              <w:rPr/>
              <w:t xml:space="preserve">и ИП Киселев Ф.А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ский проспект, </w:t>
            </w:r>
          </w:p>
          <w:p>
            <w:pPr>
              <w:pStyle w:val="Normal"/>
              <w:jc w:val="both"/>
              <w:rPr/>
            </w:pPr>
            <w:r>
              <w:rPr/>
              <w:t>дом 36а, 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Моя реклама" №118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ство "СПАРТА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ощадь Ленина, дом 13, </w:t>
            </w:r>
          </w:p>
          <w:p>
            <w:pPr>
              <w:pStyle w:val="Normal"/>
              <w:jc w:val="both"/>
              <w:rPr/>
            </w:pPr>
            <w:r>
              <w:rPr/>
              <w:t>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сомольская правда в Воронеже" №145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едов Ю.П.</w:t>
            </w:r>
          </w:p>
          <w:p>
            <w:pPr>
              <w:pStyle w:val="Normal"/>
              <w:rPr/>
            </w:pPr>
            <w:r>
              <w:rPr/>
              <w:t>(РА "КИРА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Черняховского, дом 38а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Дело. Воронеж"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5 от 1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ёмкин В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Работа для вас"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73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онов С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Лазоревая, дом 34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Борисоглебск, </w:t>
            </w:r>
          </w:p>
          <w:p>
            <w:pPr>
              <w:pStyle w:val="Normal"/>
              <w:jc w:val="both"/>
              <w:rPr/>
            </w:pPr>
            <w:r>
              <w:rPr/>
              <w:t>Воронежская обл., 3971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Борисоглебская Правда" № 8 от 0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Гончарова Г.Г. </w:t>
            </w:r>
          </w:p>
          <w:p>
            <w:pPr>
              <w:pStyle w:val="Normal"/>
              <w:rPr/>
            </w:pPr>
            <w:r>
              <w:rPr/>
              <w:t xml:space="preserve">(копировальный </w:t>
            </w:r>
          </w:p>
          <w:p>
            <w:pPr>
              <w:pStyle w:val="Normal"/>
              <w:rPr/>
            </w:pPr>
            <w:r>
              <w:rPr/>
              <w:t>салон-типография</w:t>
            </w:r>
          </w:p>
          <w:p>
            <w:pPr>
              <w:pStyle w:val="Normal"/>
              <w:rPr/>
            </w:pPr>
            <w:r>
              <w:rPr/>
              <w:t>"Фортуна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Ворошилова, дом 2, </w:t>
            </w:r>
          </w:p>
          <w:p>
            <w:pPr>
              <w:pStyle w:val="Normal"/>
              <w:jc w:val="both"/>
              <w:rPr/>
            </w:pPr>
            <w:r>
              <w:rPr/>
              <w:t>оф. 200, г. Воронеж, 39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"Российская газета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07 от 1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5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лстобров А.Н.</w:t>
            </w:r>
          </w:p>
          <w:p>
            <w:pPr>
              <w:pStyle w:val="Normal"/>
              <w:rPr/>
            </w:pPr>
            <w:r>
              <w:rPr/>
              <w:t>(рекламная компания</w:t>
            </w:r>
          </w:p>
          <w:p>
            <w:pPr>
              <w:pStyle w:val="Normal"/>
              <w:rPr/>
            </w:pPr>
            <w:r>
              <w:rPr/>
              <w:t>"</w:t>
            </w:r>
            <w:r>
              <w:rPr>
                <w:lang w:val="en-US"/>
              </w:rPr>
              <w:t>Black</w:t>
            </w:r>
            <w:r>
              <w:rPr/>
              <w:t xml:space="preserve"> &amp; </w:t>
            </w:r>
            <w:r>
              <w:rPr>
                <w:lang w:val="en-US"/>
              </w:rPr>
              <w:t>White</w:t>
            </w:r>
            <w:r>
              <w:rPr/>
              <w:t>"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Кольцовская, дом 70,</w:t>
            </w:r>
          </w:p>
          <w:p>
            <w:pPr>
              <w:pStyle w:val="Normal"/>
              <w:jc w:val="both"/>
              <w:rPr/>
            </w:pPr>
            <w:r>
              <w:rPr/>
              <w:t>кв. 34, г. Воронеж, 39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Дело.Воронеж"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36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юлягин С.В.</w:t>
            </w:r>
          </w:p>
          <w:p>
            <w:pPr>
              <w:pStyle w:val="Normal"/>
              <w:rPr/>
            </w:pPr>
            <w:r>
              <w:rPr/>
              <w:t xml:space="preserve">(типография </w:t>
            </w:r>
          </w:p>
          <w:p>
            <w:pPr>
              <w:pStyle w:val="Normal"/>
              <w:rPr/>
            </w:pPr>
            <w:r>
              <w:rPr/>
              <w:t>"Печатный Дом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ский проспект, </w:t>
            </w:r>
          </w:p>
          <w:p>
            <w:pPr>
              <w:pStyle w:val="Normal"/>
              <w:jc w:val="both"/>
              <w:rPr/>
            </w:pPr>
            <w:r>
              <w:rPr/>
              <w:t>дом 26б, г. Воронеж, 39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Российская газета" №213 от 26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ксеевская Н.Н.</w:t>
            </w:r>
          </w:p>
          <w:p>
            <w:pPr>
              <w:pStyle w:val="Normal"/>
              <w:rPr/>
            </w:pPr>
            <w:r>
              <w:rPr/>
              <w:t>(РА "Тритон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сковский проспект, </w:t>
            </w:r>
          </w:p>
          <w:p>
            <w:pPr>
              <w:pStyle w:val="Normal"/>
              <w:jc w:val="both"/>
              <w:rPr/>
            </w:pPr>
            <w:r>
              <w:rPr/>
              <w:t>дом 179а, кв. 52, г. Воронеж, 3940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Труд-7" №175-т/38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Искусова Т.А.</w:t>
            </w:r>
          </w:p>
          <w:p>
            <w:pPr>
              <w:pStyle w:val="Normal"/>
              <w:rPr/>
            </w:pPr>
            <w:r>
              <w:rPr/>
              <w:t>(РПФ "ТАНИС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Кольцовская, дом 2, </w:t>
            </w:r>
          </w:p>
          <w:p>
            <w:pPr>
              <w:pStyle w:val="Normal"/>
              <w:jc w:val="both"/>
              <w:rPr/>
            </w:pPr>
            <w:r>
              <w:rPr/>
              <w:t>кв. 67, г. Воронеж, 39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Коммуна" №146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Лобков В.О.</w:t>
            </w:r>
          </w:p>
          <w:p>
            <w:pPr>
              <w:pStyle w:val="Normal"/>
              <w:rPr/>
            </w:pPr>
            <w:r>
              <w:rPr/>
              <w:t>(РПФ "Колибри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нинский проспект, дом 172, </w:t>
            </w:r>
          </w:p>
          <w:p>
            <w:pPr>
              <w:pStyle w:val="Normal"/>
              <w:jc w:val="both"/>
              <w:rPr/>
            </w:pPr>
            <w:r>
              <w:rPr/>
              <w:t>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7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лмаков А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Народная, дом 85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Работа для вас" № 74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удайханова Г.И.</w:t>
            </w:r>
          </w:p>
          <w:p>
            <w:pPr>
              <w:pStyle w:val="Normal"/>
              <w:rPr/>
            </w:pPr>
            <w:r>
              <w:rPr/>
              <w:t>(РА "Круиз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Ильича, дом 53, кв. 169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Камелот" №117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котников Ю.П.</w:t>
            </w:r>
          </w:p>
          <w:p>
            <w:pPr>
              <w:pStyle w:val="Normal"/>
              <w:rPr/>
            </w:pPr>
            <w:r>
              <w:rPr/>
              <w:t xml:space="preserve">(компания </w:t>
            </w:r>
          </w:p>
          <w:p>
            <w:pPr>
              <w:pStyle w:val="Normal"/>
              <w:rPr/>
            </w:pPr>
            <w:r>
              <w:rPr/>
              <w:t>"Шелкография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ружинников, дом 5,</w:t>
            </w:r>
          </w:p>
          <w:p>
            <w:pPr>
              <w:pStyle w:val="Normal"/>
              <w:jc w:val="both"/>
              <w:rPr/>
            </w:pPr>
            <w:r>
              <w:rPr/>
              <w:t>г. Воронеж, 39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Воронежский курьер" №109 от 2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  <w:t>6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рных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ский проспект, дом 160,</w:t>
            </w:r>
          </w:p>
          <w:p>
            <w:pPr>
              <w:pStyle w:val="Normal"/>
              <w:jc w:val="both"/>
              <w:rPr/>
            </w:pPr>
            <w:r>
              <w:rPr/>
              <w:t>3 этаж, г. Вороне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Работа для вас"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6 от 05.10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Иванов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-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53003, г. Иваново, ул. Парижской Коммуны, 16 (оф.208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2-49-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169 (24615) от 15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ПФ «Тексмар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12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Свободная, 2д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2-45-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170 (24616) от 18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Медиаконсалт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000, г. Иваново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л. Парижской Коммуны, 1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0-70-9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168 (24614) от 14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Шуй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900, г. Шуя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. Ленина, 1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51) 4-14-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Шуйские известия» №109 от 22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Ивановской области «Ивановский издательски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00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Степанова, 7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0-14-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ская газета» №173 (4059) от 20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П «Областная типография им. Горьког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6961, г. Кострома, ул.П.Щербины, 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42) 54-30-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о-пресс» №39 (500) от 25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сто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900, г. Шу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 2-я Южная, 4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51) 3-04-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естный спрос» №39 (261) от 25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Издательство Иваново-Вознесен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005, пр. Фр. Энгельса, 5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37-14-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лово правды» №35 (548) от 26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Шапин О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00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Советская, 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астник» №113 (1773) от 26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Кулешова Ю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00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Советская, 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астник» №113 (1773) от 26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ИИТ «А-Гри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000, г. Иваново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Красной Армии, 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2-74-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астник» №113 (1773) от 26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бухов И.С. (Рекламное агентство «Авгус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00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Смирнова, 53\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41-89-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астник» №113 (1773) от 26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Издательство «Витяз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. Революции,2\1 (каб. 212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4-52-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лово правды» №35 (548) от 26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Диана-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25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Тимирязева, 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4-50-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176 (24622) от 27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Фурман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520, г. Фурманов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Октябрьская, 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41) 2-15-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Новая жизнь» №75 (14633) от 28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Кинешма-центр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800, г. Кинешма, Волжский бульвар, Речной вокза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/>
              <w:t>(49331) 5-53-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168 часов» №40 (517) от 02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Выб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012, г. Иваново, ул. Свободная, 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0-05-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бочий край» №172 </w:t>
            </w:r>
            <w:r>
              <w:rPr>
                <w:szCs w:val="28"/>
              </w:rPr>
              <w:t xml:space="preserve">(24618) </w:t>
            </w:r>
            <w:r>
              <w:rPr/>
              <w:t xml:space="preserve">от </w:t>
            </w:r>
            <w:r>
              <w:rPr>
                <w:szCs w:val="28"/>
              </w:rPr>
              <w:t>20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Типография Икс – 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02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. Ленина, 2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 xml:space="preserve">(4932) 59- 50-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астник» №115 (1775) от 01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рол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Кохм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Ивановская, д. 69, к.1, кв.2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5-95-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астник» №115 (1775) от 01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Иванов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08, г. Иваново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л. Типографская, 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2-90-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ская газета» №177 (4063) от 26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Издательство «Ивано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12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Советская, д.4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2-42-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бочий край» №181 </w:t>
            </w:r>
            <w:r>
              <w:rPr>
                <w:szCs w:val="28"/>
              </w:rPr>
              <w:t xml:space="preserve">(24627) </w:t>
            </w:r>
            <w:r>
              <w:rPr/>
              <w:t xml:space="preserve">от </w:t>
            </w:r>
            <w:r>
              <w:rPr>
                <w:szCs w:val="28"/>
              </w:rPr>
              <w:t>04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еон-мас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Иваново, пр. Ленина, д.1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41-56-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ская газета» №178 (4064) от 27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Ивановской области  «Кинешем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5800, г. Кинешм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ул. Островского, 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31) 5-41-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волжская правда» № 113 (18484) от 26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Владимирская офсе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00036,  г. Владимир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ул. Благонравова, 3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22) 24-26-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абочий край» №177 </w:t>
            </w:r>
            <w:r>
              <w:rPr>
                <w:szCs w:val="28"/>
              </w:rPr>
              <w:t xml:space="preserve">(24623) </w:t>
            </w:r>
            <w:r>
              <w:rPr/>
              <w:t>от 28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нус-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Иваново, ул. Бубнова, 5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41-61-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оссийский деловой союз» №19 (362), октябрь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Кинешма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810, г. Кинешма, </w:t>
            </w:r>
          </w:p>
          <w:p>
            <w:pPr>
              <w:pStyle w:val="Normal"/>
              <w:rPr/>
            </w:pPr>
            <w:r>
              <w:rPr/>
              <w:t>ул. Лесозаводская, д.19 (оф. 3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31) 3-65-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инешма-пресс» №24 (129) от 25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Энтер.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000, г.Иваново, ул. 8 Марта, д.32 корпус «б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59-02-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астник» № 116 (1776) от 03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ек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Иваново, ул. Жиделёва, 3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2-86-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ская газета» №179 (4065) от 28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Борцов И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34, г. Иваново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л. Коммунальная, 2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41-88-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177 (24623) от 28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О «Гра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43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Калашникова, 28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41-88-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177 (24623) от 28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Типография  Эреб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3060, г. Москва, ул. Маршала Соколовского, д.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5) 974-77-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Округа для Северо-Запада» №37 (304), 27 сентября – 03 октября 2007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Рандеву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00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жневская, д.138-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31) 5-65-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инешма-пресс» №25 (130) от 02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ерло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000, г. Иваново, ул. Лежневская, д.138-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46-77-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инешма-пресс» №25 (130) от 02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ография ГОУСПО Ивановского энергетического колледж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3025 г. Иваново, ул. Ермака, 41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7-52-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179 (24625) от 02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Смышляев Д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5800,  г. Кинешм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50-летия Комсомола, д.35, кв. 3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31) 7-14-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ской вече» №1 (28), октябрь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райнов С.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 Кинешма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Василевского, 23-а, кв.52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31) 5-52-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инешма-пресс» №24 (129)от 25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рофимов Е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Кинешма, ул. Ленина, 27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31) 5-39-50, 891099935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волжская правда» №116 (18487) от 03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Владимир 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00015, г. Владимир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Даргомыжского, 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22) 34-94-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сковский комсомолец во Владимире» №37(515) от 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 дизайна и рекламных технолог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600015, г. Владимир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Даргомыжского, 6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22) 34-91-14, 34-90-43, 45-08-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Московский комсомолец во Владимире» №37(515) от 12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Рекламное агентство «Энерг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24, г. Иваново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л. Калашникова, 16,( оф. 30 -А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(4932) 32-83-68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Гипер-маркет» № 39 от 03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Дом-А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Иваново, ул. Красной Армии, 20, (оф. 3-8, 3-9, 3-10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2-68-47, 41-25-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Частник» №117 (1777) от 05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Дизайн Арт студ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Иваново, ул. Дзержинского, 39, (оф. 404)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5-99-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ская газета» №183 (4069) от 04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 «РГ «Рабочий кра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12, г. Иваново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ул. Советская, д.4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2-62-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182 (24628) от 05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“Гранд Сентябр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02,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. Ленина,  43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 xml:space="preserve">(4932) 34-54-54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абочий край» №182 (24628) от 05 ок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Гарнова Е.Ю </w:t>
            </w:r>
          </w:p>
          <w:p>
            <w:pPr>
              <w:pStyle w:val="Normal"/>
              <w:rPr/>
            </w:pPr>
            <w:r>
              <w:rPr/>
              <w:t>( рекламное агентство «А-стиль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153031 г. Иваново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23 Линия, 14, кв. 79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. </w:t>
            </w:r>
            <w:r>
              <w:rPr>
                <w:szCs w:val="28"/>
              </w:rPr>
              <w:t>(4932) 38-28-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вановская газета» №185 (4071) от 06 октября 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Иркутская область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ПИФ «КРУГ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39, г. Иркутск, ул. К.Цеткин, 9А, оф. 459, т. 38-78-49, 39-78-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ркутская неделя» № 35 от 07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ПЦ «РИЭЛ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025, г. Иркутск, ул. Марата, 34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т. (3952) 546-100, 24-11-25 </w:t>
            </w:r>
          </w:p>
          <w:p>
            <w:pPr>
              <w:pStyle w:val="Normal"/>
              <w:jc w:val="both"/>
              <w:rPr/>
            </w:pPr>
            <w:r>
              <w:rPr/>
              <w:t>ф. (3952) 546-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ластная» № 103 (225) от 10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ий филиал «Сосновгеология» ФГУП «Урангеоразведка» МПР Р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039, г. Иркутск, ул. Гоголя 53, тел. 38-78-40, ф. 598-4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ластная» № 101 (223) от 05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64003, г.Иркутск, ул.Лапина, 1 </w:t>
            </w:r>
          </w:p>
          <w:p>
            <w:pPr>
              <w:pStyle w:val="Normal"/>
              <w:jc w:val="both"/>
              <w:rPr/>
            </w:pPr>
            <w:r>
              <w:rPr/>
              <w:t>т. (3952) 202-568, 202-5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се объявления Иркутска» № 099 (770) от 10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Иркутский «Дом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64009, г.Иркутск, ул. Советская,109 тел./факс (3952) 27-03-10, 27-04-66, 27-03-57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ркутская неделя» № 36 от 14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кий дом «Байк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11 г. Иркутск, пер. Гусарова, 2Б</w:t>
            </w:r>
          </w:p>
          <w:p>
            <w:pPr>
              <w:pStyle w:val="Normal"/>
              <w:rPr/>
            </w:pPr>
            <w:r>
              <w:rPr/>
              <w:t>тел.: 24-14-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ркутская торговая газета» № 236 от 14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03, г.Иркутск ул.Урицкого 14,</w:t>
            </w:r>
          </w:p>
          <w:p>
            <w:pPr>
              <w:pStyle w:val="Normal"/>
              <w:rPr/>
            </w:pPr>
            <w:r>
              <w:rPr/>
              <w:t xml:space="preserve">тел. 255-396, </w:t>
            </w:r>
          </w:p>
          <w:p>
            <w:pPr>
              <w:pStyle w:val="Normal"/>
              <w:rPr/>
            </w:pPr>
            <w:r>
              <w:rPr/>
              <w:t>255-857,</w:t>
            </w:r>
          </w:p>
          <w:p>
            <w:pPr>
              <w:pStyle w:val="Normal"/>
              <w:rPr/>
            </w:pPr>
            <w:r>
              <w:rPr/>
              <w:t>Т./ф. 255-39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еловая неделя» № 36 (606) от 17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а-Си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ркутск, ул. Лермонтова, 134 оф. 107</w:t>
            </w:r>
          </w:p>
          <w:p>
            <w:pPr>
              <w:pStyle w:val="Normal"/>
              <w:rPr/>
            </w:pPr>
            <w:r>
              <w:rPr/>
              <w:t>т./ф. 453-111,</w:t>
            </w:r>
          </w:p>
          <w:p>
            <w:pPr>
              <w:pStyle w:val="Normal"/>
              <w:rPr/>
            </w:pPr>
            <w:r>
              <w:rPr/>
              <w:t>426-528</w:t>
            </w:r>
          </w:p>
          <w:p>
            <w:pPr>
              <w:pStyle w:val="Normal"/>
              <w:rPr/>
            </w:pPr>
            <w:r>
              <w:rPr/>
              <w:t>90-20-55</w:t>
            </w:r>
          </w:p>
          <w:p>
            <w:pPr>
              <w:pStyle w:val="Normal"/>
              <w:rPr/>
            </w:pPr>
            <w:r>
              <w:rPr/>
              <w:t>90-55-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оска объявлений Иркутска» № 36 (303) от 20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Фонд по работе с население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ратск а/я 441</w:t>
            </w:r>
          </w:p>
          <w:p>
            <w:pPr>
              <w:pStyle w:val="Normal"/>
              <w:rPr/>
            </w:pPr>
            <w:r>
              <w:rPr/>
              <w:t>т. 41-28-94</w:t>
            </w:r>
          </w:p>
          <w:p>
            <w:pPr>
              <w:pStyle w:val="Normal"/>
              <w:rPr/>
            </w:pPr>
            <w:r>
              <w:rPr/>
              <w:t>ф. 41-86-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осемья» № 9 (75) сентябрь 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ф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05, г.Ангарск, тер. АНХК, об. 1404</w:t>
            </w:r>
          </w:p>
          <w:p>
            <w:pPr>
              <w:pStyle w:val="Normal"/>
              <w:rPr/>
            </w:pPr>
            <w:r>
              <w:rPr/>
              <w:t>т. 57-58-06</w:t>
            </w:r>
          </w:p>
          <w:p>
            <w:pPr>
              <w:pStyle w:val="Normal"/>
              <w:rPr/>
            </w:pPr>
            <w:r>
              <w:rPr/>
              <w:t>ф. 52-85-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Вся неделя. Ангарск» № 72 (770) от 20.03.2007 г. 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 «Ангар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30, г.Ангарск, ул.Мира, 18</w:t>
            </w:r>
          </w:p>
          <w:p>
            <w:pPr>
              <w:pStyle w:val="Normal"/>
              <w:rPr/>
            </w:pPr>
            <w:r>
              <w:rPr/>
              <w:t>т. 52-29-69</w:t>
            </w:r>
          </w:p>
          <w:p>
            <w:pPr>
              <w:pStyle w:val="Normal"/>
              <w:rPr/>
            </w:pPr>
            <w:r>
              <w:rPr/>
              <w:t>52-26-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осточно-сибирская правда» № 178 от 18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ка +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07, г. Иркутск, ул. Декабрьских событий 119а</w:t>
            </w:r>
          </w:p>
          <w:p>
            <w:pPr>
              <w:pStyle w:val="Normal"/>
              <w:rPr/>
            </w:pPr>
            <w:r>
              <w:rPr/>
              <w:t>т.707-7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осточно-сибирская правда» № 179 от 19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Бодайбоинформпе-ча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9904, г. Бодайбо, ул. Урицкого, 18</w:t>
            </w:r>
          </w:p>
          <w:p>
            <w:pPr>
              <w:pStyle w:val="Normal"/>
              <w:jc w:val="both"/>
              <w:rPr/>
            </w:pPr>
            <w:r>
              <w:rPr/>
              <w:t>т. 5-22-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Ленский шахтер» № 90 от 19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ипография «Отти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25, г.Иркутск, ул. 5-й Армии, 28.</w:t>
            </w:r>
          </w:p>
          <w:p>
            <w:pPr>
              <w:pStyle w:val="Normal"/>
              <w:rPr/>
            </w:pPr>
            <w:r>
              <w:rPr/>
              <w:t>т/ф. 34-32-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Родная земля» № 29 от 17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огосян Л.А. </w:t>
            </w:r>
          </w:p>
          <w:p>
            <w:pPr>
              <w:pStyle w:val="Normal"/>
              <w:rPr/>
            </w:pPr>
            <w:r>
              <w:rPr/>
              <w:t>РГ «Пило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25 Иркутск, пер.Черемховский, 1 А.</w:t>
            </w:r>
          </w:p>
          <w:p>
            <w:pPr>
              <w:pStyle w:val="Normal"/>
              <w:rPr/>
            </w:pPr>
            <w:r>
              <w:rPr/>
              <w:t>т. 240-6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идеоканал» № 38 (864) от 21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ркутская Областная Типография №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03, г.Иркутск, ул. К.Маркса, 11.</w:t>
            </w:r>
          </w:p>
          <w:p>
            <w:pPr>
              <w:pStyle w:val="Normal"/>
              <w:rPr/>
            </w:pPr>
            <w:r>
              <w:rPr/>
              <w:t>т. 335-934, 332-220</w:t>
            </w:r>
          </w:p>
          <w:p>
            <w:pPr>
              <w:pStyle w:val="Normal"/>
              <w:rPr/>
            </w:pPr>
            <w:r>
              <w:rPr/>
              <w:t>ф. 335-9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омсомольская правда» № 134 (2379866) от 14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БРЭНД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Иркутск, ул. Лапина,43-а</w:t>
            </w:r>
          </w:p>
          <w:p>
            <w:pPr>
              <w:pStyle w:val="Normal"/>
              <w:rPr/>
            </w:pPr>
            <w:r>
              <w:rPr/>
              <w:t>т. 242-8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се объявления Иркутска» № 105 (776) от 24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Пятый Цв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685, г. Усть-Илимск, Лечебная зона, 6.</w:t>
            </w:r>
          </w:p>
          <w:p>
            <w:pPr>
              <w:pStyle w:val="Normal"/>
              <w:rPr/>
            </w:pPr>
            <w:r>
              <w:rPr/>
              <w:t>т/ф. 6-33-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ечерний Усть-Илим» №110-111 от 20.10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Издательский дом «Брат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717, г.Братск, ул.Янгеля, 122.</w:t>
            </w:r>
          </w:p>
          <w:p>
            <w:pPr>
              <w:pStyle w:val="Normal"/>
              <w:rPr/>
            </w:pPr>
            <w:r>
              <w:rPr/>
              <w:t>т. 41-21-48</w:t>
            </w:r>
          </w:p>
          <w:p>
            <w:pPr>
              <w:pStyle w:val="Normal"/>
              <w:rPr/>
            </w:pPr>
            <w:r>
              <w:rPr/>
              <w:t>ф. 41-33-6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Знамя» № 109 от 25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зма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35, г.Иркутск, ул.Рабочего Штаба, 78/5</w:t>
            </w:r>
          </w:p>
          <w:p>
            <w:pPr>
              <w:pStyle w:val="Normal"/>
              <w:rPr/>
            </w:pPr>
            <w:r>
              <w:rPr/>
              <w:t>т/ф. 707-2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осточно-сибирская правда» № 173 от 11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«Комсомольская правда - Байк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07, г. Иркутск, ул. Октябрьской революции, д. 11 б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омсомольская правда» № 142-т/39 (23975-т) от 27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процентр А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75, г.Иркутск, ул. Байкальская,  249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ластная» № 111 (233) от 28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экспресс типография «Форвар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64003, г. Иркут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 Киевская,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: 200-196; </w:t>
            </w:r>
          </w:p>
          <w:p>
            <w:pPr>
              <w:pStyle w:val="Normal"/>
              <w:jc w:val="both"/>
              <w:rPr/>
            </w:pPr>
            <w:r>
              <w:rPr/>
              <w:t>200-177; факс: 201-1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оска объявлений Иркутска» № 37 (304) от 27.09.2007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Город рекламы» № 36 (359) от 27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Научно - производственное объединение «Облмашин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64009, г. Иркут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Советская, д.109б тел: 21-44-60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с: 21-44-7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Город рекламы» № 36 (359) от 27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ормконсалт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64009, г. Иркутск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л.Советская, д.109б тел: 21-44-73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Доска объявлений Иркутска» № 37 (304) от 27.09.2007 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а и печа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Усть-Илимск, ул. Интернационалистов 9/А.</w:t>
            </w:r>
          </w:p>
          <w:p>
            <w:pPr>
              <w:pStyle w:val="Normal"/>
              <w:jc w:val="both"/>
              <w:rPr/>
            </w:pPr>
            <w:r>
              <w:rPr/>
              <w:t>т/ф. 62-664</w:t>
            </w:r>
          </w:p>
          <w:p>
            <w:pPr>
              <w:pStyle w:val="Normal"/>
              <w:jc w:val="both"/>
              <w:rPr/>
            </w:pPr>
            <w:r>
              <w:rPr/>
              <w:t>т. 20-840</w:t>
            </w:r>
          </w:p>
          <w:p>
            <w:pPr>
              <w:pStyle w:val="Normal"/>
              <w:jc w:val="both"/>
              <w:rPr/>
            </w:pPr>
            <w:r>
              <w:rPr/>
              <w:t>т. 20-8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Кстати» № 38 (350) от 20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РБ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724, г. Братск, ул. Возрождения, д.6</w:t>
            </w:r>
          </w:p>
          <w:p>
            <w:pPr>
              <w:pStyle w:val="Normal"/>
              <w:rPr/>
            </w:pPr>
            <w:r>
              <w:rPr/>
              <w:t>т. 48-43-26,</w:t>
            </w:r>
          </w:p>
          <w:p>
            <w:pPr>
              <w:pStyle w:val="Normal"/>
              <w:rPr/>
            </w:pPr>
            <w:r>
              <w:rPr/>
              <w:t xml:space="preserve">т. 34-43-2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птимальный вариант» № 37 от 21.09. 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МАГУСТА +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64075, г.Иркутск, ул.Байкальская 236 «б»; ул.Сухэ-Батора 18, оф.226; ул. Партизанская 1, оф.41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л: 233-400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33-401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3-403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5-092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4-24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з рук в руки» № 99 (644) от 17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играф - 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Братск, ул. Крупской, 9а.</w:t>
            </w:r>
          </w:p>
          <w:p>
            <w:pPr>
              <w:pStyle w:val="Normal"/>
              <w:rPr/>
            </w:pPr>
            <w:r>
              <w:rPr/>
              <w:t>т/ф. 42-68-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Знамя» № 109 (11818) от 25.09.2007 г. 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БОЮЛ Левашова А.В. «Минитипография Весь Иркут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11, г.Иркутск, ул. Карла Маркса, 11,</w:t>
            </w:r>
          </w:p>
          <w:p>
            <w:pPr>
              <w:pStyle w:val="Normal"/>
              <w:rPr/>
            </w:pPr>
            <w:r>
              <w:rPr/>
              <w:t>оф. 203</w:t>
            </w:r>
          </w:p>
          <w:p>
            <w:pPr>
              <w:pStyle w:val="Normal"/>
              <w:rPr/>
            </w:pPr>
            <w:r>
              <w:rPr/>
              <w:t>т/ф. 20-12-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Ямщик» №34 (509) от 28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ая компания «Глаза Ми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03, г.Иркутск, ул.Грязнова,1.</w:t>
            </w:r>
          </w:p>
          <w:p>
            <w:pPr>
              <w:pStyle w:val="Normal"/>
              <w:rPr/>
            </w:pPr>
            <w:r>
              <w:rPr/>
              <w:t>т. 24-14-58</w:t>
            </w:r>
          </w:p>
          <w:p>
            <w:pPr>
              <w:pStyle w:val="Normal"/>
              <w:rPr/>
            </w:pPr>
            <w:r>
              <w:rPr/>
              <w:t xml:space="preserve">т/ф. 240-767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се объявления Иркутска» № 107 от 28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6034, г. Шелехов, Култукский тракт, 21 б.</w:t>
            </w:r>
          </w:p>
          <w:p>
            <w:pPr>
              <w:pStyle w:val="Normal"/>
              <w:jc w:val="both"/>
              <w:rPr/>
            </w:pPr>
            <w:r>
              <w:rPr/>
              <w:t>т. 4-34-31,</w:t>
            </w:r>
          </w:p>
          <w:p>
            <w:pPr>
              <w:pStyle w:val="Normal"/>
              <w:jc w:val="both"/>
              <w:rPr/>
            </w:pPr>
            <w:r>
              <w:rPr/>
              <w:t>4-32-39</w:t>
            </w:r>
          </w:p>
          <w:p>
            <w:pPr>
              <w:pStyle w:val="Normal"/>
              <w:jc w:val="both"/>
              <w:rPr/>
            </w:pPr>
            <w:r>
              <w:rPr/>
              <w:t>ф. 4-34-31,</w:t>
            </w:r>
          </w:p>
          <w:p>
            <w:pPr>
              <w:pStyle w:val="Normal"/>
              <w:jc w:val="both"/>
              <w:rPr/>
            </w:pPr>
            <w:r>
              <w:rPr/>
              <w:t>4-30-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Шелеховский вестник» № 40 от 28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Оперативная типография «На Чехо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4011,г.Иркутск,</w:t>
            </w:r>
          </w:p>
          <w:p>
            <w:pPr>
              <w:pStyle w:val="Normal"/>
              <w:rPr/>
            </w:pPr>
            <w:r>
              <w:rPr/>
              <w:t xml:space="preserve">ул. Чехова, 10 </w:t>
            </w:r>
          </w:p>
          <w:p>
            <w:pPr>
              <w:pStyle w:val="Normal"/>
              <w:rPr/>
            </w:pPr>
            <w:r>
              <w:rPr/>
              <w:t xml:space="preserve">тел: 20-93-55; </w:t>
            </w:r>
          </w:p>
          <w:p>
            <w:pPr>
              <w:pStyle w:val="Normal"/>
              <w:rPr/>
            </w:pPr>
            <w:r>
              <w:rPr/>
              <w:t>20-90-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М – Номер один» № 39 (1490) от 04.10.2007 г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й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806, г. Ангарск, пос. Майск, ул. Димитрова, 1.</w:t>
            </w:r>
          </w:p>
          <w:p>
            <w:pPr>
              <w:pStyle w:val="Normal"/>
              <w:rPr/>
            </w:pPr>
            <w:r>
              <w:rPr/>
              <w:t>т. 57-89-15</w:t>
            </w:r>
          </w:p>
          <w:p>
            <w:pPr>
              <w:pStyle w:val="Normal"/>
              <w:rPr/>
            </w:pPr>
            <w:r>
              <w:rPr/>
              <w:t xml:space="preserve">ф. 57-38-69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ластная» № 110 (232) от 26.09.2007 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лэш 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Иркутск, </w:t>
            </w:r>
          </w:p>
          <w:p>
            <w:pPr>
              <w:pStyle w:val="Normal"/>
              <w:rPr/>
            </w:pPr>
            <w:r>
              <w:rPr/>
              <w:t>ул. Лермонтова, 134, оф. 219.</w:t>
            </w:r>
          </w:p>
          <w:p>
            <w:pPr>
              <w:pStyle w:val="Normal"/>
              <w:rPr/>
            </w:pPr>
            <w:r>
              <w:rPr/>
              <w:t>т. 720-7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Все объявления Иркутска» № 110 от 05.10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лининградская область</w:t>
            </w:r>
          </w:p>
        </w:tc>
      </w:tr>
      <w:tr>
        <w:trPr>
          <w:trHeight w:val="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2"/>
              </w:numPr>
              <w:tabs>
                <w:tab w:val="clear" w:pos="4677"/>
                <w:tab w:val="clear" w:pos="9355"/>
              </w:tabs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РС «39 реги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ский вал, 38/14, 3 этаж, Калининград, 236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, № 30, 7-13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ЕР – РЕГИОН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уначарского, 2, г. Советск, Калининградская область, 2387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84 (16862) от 02.10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екламная студия «Галактика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9-А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скад», № 36 (112) от 11-17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алактика – Плюс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онова, 49-А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скад», № 36 (112) от 11-17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ородские окна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коссовского, 16/18, Калининград, 2360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-банкъ-информ», № 56 (565) от 06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36, Калининград, 2360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69 (16847) от 11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э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ьничная, 45, Калининград, 236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69 (16847) от 11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аминская Е.Т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55, офис 333, Калининград, 2360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ынок жилья», 13-19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Янтарный сказ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 Маркса, 18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71 (16849) от 13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Ж – 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сковский пр-т, 40, офис 706, Калининград, 23600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жданин», № 35, 13-19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Иск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реговая, 40, Калининград, 236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жданин», № 35 (1047), 13-19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иа-группа Ардис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. Донского, 7, офис 228-г, Калининград, 2360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жданин», № 35 (1047), 13-19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ышленная типография Бизнес-Конта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ахимова, 17-1, Калининград, 236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та-карьера и образование – Группа газет Выбирай Калининград», № 37 (77) от 17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ПУ «Версия – Спектр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40, Балтийск, Калининградская обл., 238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 Балтийска», № 38 от 14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алининград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Мира, 5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сомольская правда», 18.09.2007 г.   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Воронина Е.А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летарская, 90/92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, 14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епаблика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Победы, 4-а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гументы и факты – Калининград» - «Твой досуг», № 37 (56) от 19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В4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 Победы, 4-а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гументы и Факты – Калининград» - «Твой досуг», № 37 (56) от 19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наружной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льблонгская, 30а, Калининград, 2360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75 от 19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ые технолог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льблонгская, 30а, Калининград, 2360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75 от 19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графия УВД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пр-т, 7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76 от 20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производственная фирма «Фара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альская, 18, офис 423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75 от 19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лининградский 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пр-т, 14, Калининград, 236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, № 32, 21-27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Д 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усоргского, 10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, № 32, 21-27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аборатория успех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ажская, 1А, Калининград, 2360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скад подробности», № 37 (113) от 18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риста сорок шесть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ский вал, 23, Калининград, 236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, № 32, 21-27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нергетическая Логист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лицкого, 20, Калининград, 236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лтийская реклама, № 36 (177) от 24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кументальный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пр-т, 11, Калининград, 236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, № 139 (23972) от 22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едакционно-издательский центр «Ручей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наульская, 2, Калининград, 236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ое время», № 21-22, 20-26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омашко А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армейская, 2, Советск, Калининградская область, 2387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ник», № 110 от 25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газеты «Страж Балтик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. Тюленина, 15, Калининград, 236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ж Балтики», № 150 от 20.09.2007 г., «Балтийская реклама», № 36 от 24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С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налова, 17-б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, № 32, 21-27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ист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Ялтинская, 66Д, Калининград, 2360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, № 32, 21-27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рис – Тор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линическая, 83, Калининград, 236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а Калининград» от 26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гентство телекоммуникаций и информации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Мира, 136, Калининград, 236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жданин», № 37, 27 сентября 2007 г. – 3 ок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сомольская, 91, Калининград, 2360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, № 32 (157), 21-27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Иванова Е.Н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айдара, 97, Калининград, 2360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бирай», № 38 от 25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Городская мебель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иевская, 4, Калининград, 2360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алининградская правда», № 182 (16860) от 28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ападная медиагрупп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коссовского, 16/18, Калининград, 236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в Калининграде» от 28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вал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айковского, 20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ражданин», № 37, 27 сентября 2007 г. – 3 ок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вый издательско-полиграфический холд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псониевский пр-т, 60, лит У, Санкт-Петербург, 1940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лама и Полиграфия» , № 7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вак С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й пер., 17, Калининград, 2360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85 (16863) от 03.10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Оутдор Медиа Баинг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рный пер., д. 13, литера А, Санкт-Петербург, 191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– Санкт-Петербург», № 138 (23971) от 21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екламные технологии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апина, д. 7, литера А, Санкт-Петербург, 1911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– Санкт-Петербург», № 138 (23971) от 21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АВ-Рекордс плюс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ский вал, 38, п.14, Калининград, 236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, № 32, 21-27 сентября 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ий дом «Калининград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. Тюленина, 15, Калининград, 236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85 (16863) от 03.10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. Тюленина, 15, Калининград, 236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нинградская правда», № 185 (16863) от 03.10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рютов Н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зерова, 17б, каб. 8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скад Подробности», № 39 (115) от 02.10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Бородин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Юбилейная, 141, пос. Бородинское поле, Можайский район, Московская область, 143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ленький город», № 20 (153) от 22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Чернях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портивная, 1, Черняховск, Калининградская область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юс + ТВ», № 70 (794) от 21.09.2007 г.</w:t>
            </w:r>
          </w:p>
        </w:tc>
      </w:tr>
      <w:tr>
        <w:trPr>
          <w:trHeight w:val="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 Си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угачева, 7А, Калининград, 23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идевятый регион», № 32, 21-27 сентября 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лужская область</w:t>
            </w:r>
          </w:p>
        </w:tc>
      </w:tr>
      <w:tr>
        <w:trPr>
          <w:trHeight w:val="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ипография ИП Перепелова Л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 ул.Театральная, д.1/48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79-64-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сё для Вас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03(1536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7.09.2007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ипография ИП Капустина Л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 ул.Ленина, д.114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 59-17-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сё для Вас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5 (1538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 12.09.2007  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ипография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П Краев Р.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 ул.С.Щедрина, д.50-а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79-64-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сё для Вас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5 (1538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 12.09.2007  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Центр оперативной полиграфии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 Агентства «Комсомольская правда-Калу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 ул.Баумана, д.3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54-70-25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79-04-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а-банк»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5(626)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 07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азет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Комсомоль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 ул.Баумана, д.3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54-70-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Комсомольская правда» №29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13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А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Типо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 ул.Пушкина, д.15а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74-47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07(5434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19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олиграфическая фирм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Лид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 Грабцевское шоссе, д.22, 3 этаж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75-03-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Знамя в семье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6(27340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т 20.09.2007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АО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Калужская типография стандарт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 ул.Московская, д.256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55-10-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12(5232)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 xml:space="preserve">21.09.2007  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РАДИО-БИНЭС»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Калуга, ул.Пухова, д.52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64-0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12(5232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1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Народ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Калужская обл.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Обнинск, ул.Шацкого, д.5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6-50-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НГ-регион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3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21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ООО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Национальная полиграфическая групп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Светлая, д.2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 700-3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14(5234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25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олиграф-Ин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Московская,д.247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5-99-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Правой курьер-Калуга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4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28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ПИ-8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Ленина, д.81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7-58-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23(5243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2.10.2007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кламное агентств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Студия-АРТ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М.Жукова, д.14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 545-5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Калужская неделя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9(300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27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кламно-креативная групп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Медиа Ма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ер.Старообрядческий, д.23, офис14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3-58-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26-329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(5246-5249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4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ИП Соловьёв А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ер.Воскресенский, д.29-а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7-30-63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Знамя в семье»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8(27342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4.10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ЗА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«ПО Бланк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ер.Воскресенский, д.29-а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7-30-63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Знамя в семье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8(27342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4.10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Февра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Московская, д.113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79-92-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Калужская неделя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40(301)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 04.10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П Калужской области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ОБЛ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.Калуга,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л.Старый Торг, д.5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7-40-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23(5243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2.10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КРЕАТ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Московская, д.29-а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8-88-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26-329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(5246-5249)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 04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кламное агентств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Ан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Московская,д.278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5-02-77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30(5250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5.10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кламное агентств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аш домъ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Гагарина, д.1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57-30-42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Знамя в семье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8(27342)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от 04.10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УП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Брянское областное полиграфическое объединен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Брянск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. Ст. Димитрова, д.40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 41-46-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Брянский рабочий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21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ЗАО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Бородин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Московская обл.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Можайск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Комсомольская пл.,д.12;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тел.:981-93-05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Маленький город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0(153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22.09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Рекламная группа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Калуга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Кирова, д.24, офис12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 796-888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Моя реклама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78/808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1.10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НИКА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Московская, д.189</w:t>
            </w:r>
          </w:p>
          <w:p>
            <w:pPr>
              <w:pStyle w:val="TextBody"/>
              <w:jc w:val="left"/>
              <w:rPr/>
            </w:pPr>
            <w:r>
              <w:rPr>
                <w:sz w:val="24"/>
              </w:rPr>
              <w:t>тел.: 55-55-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есть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30(5250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5.10.2007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Артпрог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г.Калуга,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Кирова, д.19;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тел.: 57-23-61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«Всё для Вас»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115 (1548)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5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мчатский край (Камчатская область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4.09</w:t>
            </w:r>
            <w:r>
              <w:rPr>
                <w:color w:val="000000"/>
                <w:sz w:val="24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ипография ООО «Камчатпресс Холд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Кроноцкая, 12-а, Петропавловск-Камчатский, 683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Тройка» №36 (688)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0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.09</w:t>
            </w:r>
            <w:r>
              <w:rPr>
                <w:color w:val="000000"/>
                <w:sz w:val="24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лиграфическая организация – типография «Щорс!» (ИП Сальков В.А., ИП Степанов Е.В.)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Владивостокская, 37, Петропавловск-Камчатск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КТВ-информ» №39 (146)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1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.10</w:t>
            </w:r>
            <w:r>
              <w:rPr>
                <w:color w:val="000000"/>
                <w:sz w:val="24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ОО «Типография имени Петра Клочко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пр. 50 лет Октября, 1/2, Петропавловск-Камчатск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«Лукоморье Плюс» №38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2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.10</w:t>
            </w:r>
            <w:r>
              <w:rPr>
                <w:color w:val="000000"/>
                <w:sz w:val="24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ОО «Издательский центр «Эги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Ключевская, 56-211, Петропавловск-Камчатск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укоморье Плюс» №37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8"/>
              </w:numPr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6.09</w:t>
            </w:r>
            <w:r>
              <w:rPr>
                <w:color w:val="000000"/>
                <w:sz w:val="24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ОО Рекламно-производственое предприятие «Фон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ул. Ларина, 30-25, Петропавловск-Камчатски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/>
              <w:t xml:space="preserve">«Тройка» №37 (689) </w:t>
            </w:r>
          </w:p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от 15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емеров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смонавтов, дом 9, Кемеровская область г. Междуреченск, 652881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такт»№74 (2477) 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овокузнецкий Полиграфкомби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дом 11,</w:t>
            </w:r>
          </w:p>
          <w:p>
            <w:pPr>
              <w:pStyle w:val="Normal"/>
              <w:rPr/>
            </w:pPr>
            <w:r>
              <w:rPr/>
              <w:t xml:space="preserve">г. Новокузнецк, 654005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озор в Кузбассе» № 35 (946)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УЗБАССВУЗ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Ермака,</w:t>
            </w:r>
          </w:p>
          <w:p>
            <w:pPr>
              <w:pStyle w:val="Normal"/>
              <w:rPr/>
            </w:pPr>
            <w:r>
              <w:rPr/>
              <w:t xml:space="preserve">дом 7, </w:t>
            </w:r>
          </w:p>
          <w:p>
            <w:pPr>
              <w:pStyle w:val="Normal"/>
              <w:rPr/>
            </w:pPr>
            <w:r>
              <w:rPr/>
              <w:t>г. Кемерово, 650043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басс – Работа для всех» №3 (250)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4 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Русская трой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Октябрьский, дом 53/2, </w:t>
            </w:r>
          </w:p>
          <w:p>
            <w:pPr>
              <w:pStyle w:val="Normal"/>
              <w:rPr/>
            </w:pPr>
            <w:r>
              <w:rPr/>
              <w:t>г. Кемерово, 65006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юз» №8 (13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дом 11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Новокузнецк, 65400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озор в Кузбассе» №35 (946)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 – производственная компания СП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11-711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Кемерово, 65009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басс» №177(24411)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Ли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50 лет Октябр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м 11-711, </w:t>
            </w:r>
          </w:p>
          <w:p>
            <w:pPr>
              <w:pStyle w:val="Normal"/>
              <w:rPr/>
            </w:pPr>
            <w:r>
              <w:rPr/>
              <w:t>г. Кемерово, 65009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басс» №177 (24411)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«Эвриком–Кузбасс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-т Строителей, дом 55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Новокузнецк, 65400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рант» № 38 (550) от 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ерняховского, дом 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Кемерово,  650025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т Партнер №29 (166) от 02.09.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Г Красная Гор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Октябрьский, дом 53/2, </w:t>
            </w:r>
          </w:p>
          <w:p>
            <w:pPr>
              <w:pStyle w:val="Normal"/>
              <w:rPr/>
            </w:pPr>
            <w:r>
              <w:rPr/>
              <w:t>г. Кемерово, 65006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юз» №8 (13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 Зеб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остовская, дом 1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Новокузнецк, 654005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нецкий рабочий» №109 (18586) от 2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львар Строител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м 34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Кемерово, 6500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нецкий край» №38 (11286),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ЮНИ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</w:t>
            </w:r>
          </w:p>
          <w:p>
            <w:pPr>
              <w:pStyle w:val="Normal"/>
              <w:rPr/>
            </w:pPr>
            <w:r>
              <w:rPr/>
              <w:t>Н. Островского, дом 15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Кемерово, 65009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басс» №172 (24405), от 1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ГИ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оветский, дом 5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Кемерово, 6500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басс» №172 (24405), от 1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мь –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улок Инициативный, дом 3, </w:t>
            </w:r>
          </w:p>
          <w:p>
            <w:pPr>
              <w:pStyle w:val="Normal"/>
              <w:rPr/>
            </w:pPr>
            <w:r>
              <w:rPr/>
              <w:t>г. Кемерово, 650001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нецкий край» №37 (11285), от 13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сная горка пр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Октябрьский, дом 53/2,</w:t>
            </w:r>
          </w:p>
          <w:p>
            <w:pPr>
              <w:pStyle w:val="Normal"/>
              <w:rPr/>
            </w:pPr>
            <w:r>
              <w:rPr/>
              <w:t>г. Кемерово, 650066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К в Кузбассе»№40 (535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Медиастар – Новокузнец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Орджоникидзе, дом 35, </w:t>
            </w:r>
          </w:p>
          <w:p>
            <w:pPr>
              <w:pStyle w:val="Normal"/>
              <w:rPr/>
            </w:pPr>
            <w:r>
              <w:rPr/>
              <w:t>г. Новокузнецк, 654007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нецкий край» №39 (7795),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натюк М.Ю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 Зверев А.А. рекламная мастерская «Медиама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ом 103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Мариинск,</w:t>
            </w:r>
          </w:p>
          <w:p>
            <w:pPr>
              <w:pStyle w:val="Normal"/>
              <w:rPr/>
            </w:pPr>
            <w:r>
              <w:rPr/>
              <w:t>652150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перед» №77 (10765), 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ом 11, г. Кемерово, 65009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басс» №182 (24416),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А «ЛОТ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</w:t>
            </w:r>
          </w:p>
          <w:p>
            <w:pPr>
              <w:pStyle w:val="Normal"/>
              <w:rPr/>
            </w:pPr>
            <w:r>
              <w:rPr/>
              <w:t>дом 32, 654034</w:t>
            </w:r>
          </w:p>
          <w:p>
            <w:pPr>
              <w:pStyle w:val="Normal"/>
              <w:rPr/>
            </w:pPr>
            <w:r>
              <w:rPr/>
              <w:t>г. Новокузнецк, 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кузнецк» №38 (133),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Анжеро – Судженское полиграфическое  объединени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</w:t>
            </w:r>
          </w:p>
          <w:p>
            <w:pPr>
              <w:pStyle w:val="Normal"/>
              <w:rPr/>
            </w:pPr>
            <w:r>
              <w:rPr/>
              <w:t>дом 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Анжеро-Судженск, 652470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ш город» №151 (18025) </w:t>
            </w:r>
          </w:p>
          <w:p>
            <w:pPr>
              <w:pStyle w:val="Normal"/>
              <w:rPr/>
            </w:pP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П КО «Кемеровский полиграфический комбина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градская, дом 5, 650099</w:t>
            </w:r>
          </w:p>
          <w:p>
            <w:pPr>
              <w:pStyle w:val="Normal"/>
              <w:rPr/>
            </w:pPr>
            <w:r>
              <w:rPr/>
              <w:t xml:space="preserve">г. Кемерово,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узнецкий край» №40 (11288),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«Мариинский» Государственного предприятия Кемеровской области «Кемеровский Полиграфический Комби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бочая, дом 7, г. Мариинск, 652150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перед» №77 (10765), 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ПК «Раду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борная, дом 6, </w:t>
            </w:r>
          </w:p>
          <w:p>
            <w:pPr>
              <w:pStyle w:val="Normal"/>
              <w:rPr/>
            </w:pPr>
            <w:r>
              <w:rPr/>
              <w:t>г. Кемерово, 6500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ибирская газета»  №87 (10982),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Дашковский.В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дом 39а-2, г.Мариинск, 652150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перед» №77 (10765), 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емьяна Бедного, дом 1, г. Кемерово, 6500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емляки» №40 (892) , </w:t>
            </w:r>
          </w:p>
          <w:p>
            <w:pPr>
              <w:pStyle w:val="Normal"/>
              <w:rPr/>
            </w:pPr>
            <w:r>
              <w:rPr/>
              <w:t>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полиграф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рджоникидзе, дом 35, г. Новокузнецк, 6540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Франт» №40 (552),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Бурдуч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. Черных, дом 2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Томск, 63404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.И.П. – Навигато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. Юрга) №7 (7) 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Горелкина Ирина Александровн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градский, дом 30/2, г. Кемерово,  650099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 Тобой» №77 (1123), от 3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Принт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естивальная, дом 5-62, г. Юрга, 6520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.И.Н. – Навигатор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 Юрга) №7 (7) 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rPr/>
            </w:pPr>
            <w:r>
              <w:rPr/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зия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. Черных, дом 26, г. Томск, 6340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.И.П. Навигат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. Юрга) №7 (7) от 01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ировская область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АО «Киров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. Динамовский, дом 4, г.Киров, 61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FF00FF"/>
              </w:rPr>
            </w:pPr>
            <w:r>
              <w:rPr>
                <w:b w:val="false"/>
                <w:color w:val="000000"/>
              </w:rPr>
              <w:t>«Комсомольская правда. Киров» №129 (23962) от 05.09.2007</w:t>
            </w:r>
            <w:r>
              <w:rPr>
                <w:b w:val="false"/>
                <w:color w:val="FF00FF"/>
              </w:rPr>
              <w:t xml:space="preserve"> </w:t>
            </w:r>
            <w:r>
              <w:rPr>
                <w:b w:val="false"/>
                <w:color w:val="000000"/>
              </w:rPr>
              <w:t>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фирма «Лера 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л.Ленина, дом 20,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Киров, 6100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убликатор о государственных и коммерческих закупках» №123 от 1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МеридианТрансЭкспо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.Октябрьский, дом 90, г.Киров, 610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«Вятская хроника» №12 от 14.09.2007 г.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Норма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л.Чапаева, дом 1б,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Киров, 6100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Стройка». Волго-Вятский выпуск №33 от 13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л.Ленина, дом 83,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г.Киров, 61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ятский край» №168 (4056) от 12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.09</w:t>
            </w:r>
            <w:r>
              <w:rPr>
                <w:b w:val="false"/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Новая  техн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Ст.Халтурина, дом 67, г.Киров, 61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ятский наблюдатель» №37 (481) от 1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Фабрика рекламы Грейхаун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Труда, дом 39, г.Киров, 61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ести.Киров» №105 (1101) от 10-1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О «Иници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К.Маркса, дом 48, г.Киров, 61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родные страницы» №73 (519) от 1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Вятка-Инфо 2003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Щорса, дом 79а, г.Киров, 610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ести.Киров» №106 (1102) от 13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Типография «Вятка-Инф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Щорса, дом 70а, г.Киров, 610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Кировская правда» №108 (24334) от 1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фирма «Рик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Энгельса, дом 41, г.Киров, 61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емьер-ком» №5 от 1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Форе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Московская, дом 122, оф.601, г.Киров, 6100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ести.Киров» №107 (1103) от 1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Гипарт 2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.Октябрьский, дом 24, г.Киров, 610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ятский край» №172-173 (4060-4061) от 1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фирма «Граф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Ленина, дом 80, г.Киров, 61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овый вариант» №38 (344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П Киселёв Дмитрий Иосиф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ш выбор» №38 (679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ИП Шабардин Павел Юрьевич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(Центр оперативной печати «Сатурн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Кооперативная, дом 35, п.Оричи , Оричевский район, Киров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ш выбор» №38 (679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ИП Яловой Руслан Викторович </w:t>
            </w:r>
          </w:p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(Центр оперативной печати «Сатурн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Свободы, дом 31/1, п.Оричи , Оричевский район, Киров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ш выбор» №38 (679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Типография «Би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Профсоюзная, дом 7, оф.12, г.Ки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ш выбор» №38 (679) от 20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Полиграфическое предприятие «Вяти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К.Либкнехта, дом 55, г.Киров, 61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вигатор» №38 (590)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Планета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Щорса, дом 95, г.Киров, 610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ерестройка СССР» №30 от 1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ировское областное государственное унитарное предприятие «Редакция газеты  «Вятско-Полян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Ленина, дом 39, г.Вятские Поляны, Кировская область, 6129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ятско-Полянская правда», №116 (11848)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П Салтыков Александр Никола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К.Маркса, дом 101, г.Ки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«Комсомольская правда.Киров»  №138 (23971)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ООО «Опти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Герцена, дом 88, г.Киров, 6100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Кировская правда» №112 (24338)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ПКФ «Ст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.Блюхера, дом 52, г.Киров, 610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езентация» №45, часть 1 (1014) от 1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6.09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ЗАО «Альфа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.Горького, дом 5, г.Киров, 61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езентация» №45/ часть 1 (1014) от 1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фирма «ЛАР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.Энгельса, дом 29/1, г.Киров, 61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«Вятский край» №178 (4066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ИП Шубин Алексей Александрович (Рекламная компания «Аэроплан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К.Маркса, дом 4, оф. 521, г.Ки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езентация» №48/1 (1017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ОР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Луганская, дом 51г, г.Ки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езентация» №47/ часть 1 (1016) от 21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8.09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ластное государственное учреждение «Редакция газеты «Северн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Калинина, дом 2, г.Луза, Кировская область, 6139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Северная правда» №118 (10885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Кировское областное государственное унитарное предприятие «Редакция газеты «Вести трехречь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Ленина, дом 13, г.Советск, Кировская область, 6133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ести трехречья» №117 (13647)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ластное государственное учреждение «Редакция газеты» «Ни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Исполкомовская, дом 88, г.Зуевка, Кировская область, 6124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ива», №116-117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ластное государственное  учреждение «Редакция газеты «Кировская иск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Советская, дом 60, г.Уржум, Кировская область, 6135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Кировская искра» №116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ластное государственное учреждение «Редакция газеты  «Юрьянские 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Советская, дом 22, п.Юрья, Кировская область, 6136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Юрьянские вести» №116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бластное государственное учреждение «Редакция газеты «Орловская газ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Зонова, дом 11, г.Орлов, Кировская область, 6122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Орловская газета» №115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Премь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Энгельса, дом 41, г.Киров, 610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емьер-ком» №6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Центр Допечатной Подготовки «ТеРе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Московская, дом 4, оф.308, г.Киров, 61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ш выбор» №39 (680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Адвертран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Воровского, дом 103а, оф.4, г.Ки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овый вариант» №39 (345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НОРД-ВЕ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Горького, дом 5, оф.606, г.Киров, 61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ести.Киров» №112 (1108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К2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Энгельса, дом 103, оф.63, г.Киров, 6100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ести.Киров» №112 (1108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</w:rPr>
              <w:t>ООО «Кировское производственное объединение «Прожектор» Всероссийского общества слепы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Пугачева, дом 3, г.Киров, 610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ести.Киров» №113 (1109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Сеть коммерческой недвижимо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.Октябрьский, дом 84, г.Киров, 61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Твоя квартира» №34 (59) от 2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Типография «Авангар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Ленина, дом 86, г.Киров, 6100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Товар-Деньги-Товар» №15 от 26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РЕ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К.Маркса, дом 21, оф. 327, г.Киров, 61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ятская хроника» №14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Содейств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Блюхера, дом 52, г.Киров, 61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овый вариант» №39 (345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АО «Кировский завод «Мая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Молодой Гвардии, дом 67, г.Киров, 61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«Вести.Киров» №113 (1109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ОО «Триада плюс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ер.Копанский, дом 9, г.Киров, 61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езентация» №48/ часть 2 (1017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</w:rPr>
              <w:t xml:space="preserve">Областное государственное учреждение </w:t>
            </w:r>
            <w:r>
              <w:rPr>
                <w:b w:val="false"/>
              </w:rPr>
              <w:t>«Редакция газеты «Сельские огн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Советская, дом 34, пгт.Кикнур, Кировская область, 612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Сельские огни» №117 от 2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П Куимова Оксана Витальевна (Центр оперативной полиграфии «Градиен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Ст.Халтурина, дом 56, г.Ки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езентация» №48/ часть 1 (1017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ОО «ЛОНА-ПЛЮС» 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Щорса, дом 95а, г.Киров, 610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вигатор» №39 (591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ЛО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Щорса, дом 95а, г.Киров, 610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вигатор» №39 (591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Синдба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.Октябрьский, дом 120, оф.108, г.Ки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вигатор» №39 (591) 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</w:rPr>
              <w:t xml:space="preserve">Областное государственное учреждение </w:t>
            </w:r>
            <w:r>
              <w:rPr>
                <w:b w:val="false"/>
              </w:rPr>
              <w:t>«Редакция газеты «Свеч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Ленина, дом 18, п.Свеча, Кировская область, 612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Свеча» №116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П Чаузова Наталья Александровна («Республика цвет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М.Гвардия, дом 74, кв.15, г.Киров,61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ятский край» №180 (4068) от 2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Рекламное агентство «ТД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Труда, дом 39, г.Киров, 61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Вятская особая газета» №38  (41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Издательство Медиа-Л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Е.Кочкиной, дом 4/3, г.Киров, 6100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овый вариант» №39 (345) 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П Кайсина Юлия Вячеслав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М.Гвардии, дом 43б, г.Киров, 61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вигатор» №39 (591)от 01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ЛОБА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Большевиков, дом 50, г.Киро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Кировская правда» №115 (24341) от 02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е государственное учреждение «Редакция газеты «Наша жиз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Красноармейская, дом 2, г.Омутнинск, Кировская область, 6127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аша жизнь» №116-117 от 2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</w:rPr>
              <w:t xml:space="preserve">Областное государственное учреждение </w:t>
            </w:r>
            <w:r>
              <w:rPr>
                <w:b w:val="false"/>
              </w:rPr>
              <w:t>«Редакция газеты «Прикамская нов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Кирова, дом 18, г.Кирс, Верхнекамский р-н, Кировская область, 6128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икамская новь» №117  (9916) от 28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Рекламное агентство «Дизайн-экс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Воровского, дом 43, оф.605, г.Киров, 610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Новый вариант» №40 (346) от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е государственное учреждение «Редакция газеты  «Отече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Свободы, дом 21, г.Яранск, Кировская область, 6122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Отечество» №157 (12919) от 27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е государственное учреждение «Редакция газеты «Призы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Школьная, дом 6, п.Афанасьево, Кировская область, 6130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Призыв» №115 (10199) от 25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4.10</w:t>
            </w:r>
            <w:r>
              <w:rPr>
                <w:b w:val="false"/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Фирма «Поле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 Дрелевского, дом 55, г.Киров, 610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Рабочие места» №77 (255) от  04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График –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.Сурикова, дом 19, оф.325, г.Киров, 6100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«Московский комсомолец на Вятке» №40 от 03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ОО «Печатный 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ул.Костина, дом 13, г.Н.Новгород, 603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«Биржа» №36 от 17.0-9.2007 г., «Биржа» №37  от 24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П Култышева Вера Львовна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( Полиграфический салон «Жёлтый слон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«Твоя газета №40 (722)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е государственное учреждение «Редакция газеты «Сельская нов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Пригородная, дом 28, г.Нолинск, Кировская область, 6133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Сельская новь» №117 от 29.09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бластное государственное учреждение «Редакция газеты «Иск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л.М.Гвардии, дом 36, п.Оричи, Кировская область, 6120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Искра» №116 от 27.09.2007 г.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ОО «Газосв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.Мира, Кирово-Чепецк, Кировская область, 6130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«Твоя газета» №40 (722) от 05.10.2007 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екламное агентство «Эксклюзив-Студ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р. Строителей, г.Киров,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«Телеглаз .День за днем» №39  (60) от 04.10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остромская область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остро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моковская, дом 10, г. Кострома, 1569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правда», № 102 (27883) от 12.09.07г.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КО «Областная типография им. М Горьког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. Щербины, дом 2, </w:t>
            </w:r>
          </w:p>
          <w:p>
            <w:pPr>
              <w:pStyle w:val="Normal"/>
              <w:rPr/>
            </w:pPr>
            <w:r>
              <w:rPr/>
              <w:t>г. Кострома, 1569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правда», № 108 (27889) от 26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КО «Издательский дом «Авангар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ом 6,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г. Мантурово, Костромская обл.,</w:t>
            </w:r>
            <w:r>
              <w:rPr/>
              <w:t xml:space="preserve"> 157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ангард», № 108 (12129) от 20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КО «Издательский дом «Ветлужский кра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ул. Ленина, дом 128, г. Шарья,</w:t>
            </w:r>
            <w:r>
              <w:rPr/>
              <w:t xml:space="preserve"> Костромская обл., 157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лужский край», № 140 (15188) от 07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КО «Издательский дом «Галичские извест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. Революции, дом 27, </w:t>
            </w:r>
          </w:p>
          <w:p>
            <w:pPr>
              <w:pStyle w:val="Normal"/>
              <w:rPr/>
            </w:pPr>
            <w:r>
              <w:rPr/>
              <w:t>г. Галич, Костромская обл., 1572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личские известия», № 114 (11489) от 04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П «Буйская типографи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ой революции, дом 6, г. Буй, Костромская обл., 157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уйская правда», № 116 (14396) от 01.10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адый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остромская, дом 1 а, </w:t>
            </w:r>
          </w:p>
          <w:p>
            <w:pPr>
              <w:pStyle w:val="Normal"/>
              <w:rPr/>
            </w:pPr>
            <w:r>
              <w:rPr/>
              <w:t>пос. Кадый, Костромская обл., 1579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ной край», № 114 (9916) от 04.10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Костро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амоковская, дом 10, </w:t>
            </w:r>
          </w:p>
          <w:p>
            <w:pPr>
              <w:pStyle w:val="Normal"/>
              <w:rPr/>
            </w:pPr>
            <w:r>
              <w:rPr/>
              <w:t>г. Кострома, 156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правда», № 102 (27883) от 12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Линия График </w:t>
            </w:r>
          </w:p>
          <w:p>
            <w:pPr>
              <w:pStyle w:val="Normal"/>
              <w:rPr/>
            </w:pPr>
            <w:r>
              <w:rPr/>
              <w:t>Костро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. Щербины, дом 9 а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правда», № 105 (27886) от 19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ресур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Галичская, дом 130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-банк», № 36 (447) от 14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п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енина, дом 10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стромские товары и услуги», № 36 (141) </w:t>
            </w:r>
          </w:p>
          <w:p>
            <w:pPr>
              <w:pStyle w:val="Normal"/>
              <w:rPr/>
            </w:pPr>
            <w:r>
              <w:rPr/>
              <w:t>от 13.09.07г., № 37 (142) от 20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остромской </w:t>
            </w:r>
          </w:p>
          <w:p>
            <w:pPr>
              <w:pStyle w:val="Normal"/>
              <w:rPr/>
            </w:pPr>
            <w:r>
              <w:rPr/>
              <w:t>печатны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ясницкая, дом 43 а, </w:t>
            </w:r>
          </w:p>
          <w:p>
            <w:pPr>
              <w:pStyle w:val="Normal"/>
              <w:rPr/>
            </w:pPr>
            <w:r>
              <w:rPr/>
              <w:t>г. Кострома, 156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стромские товары и услуги», № 39 (144) </w:t>
            </w:r>
          </w:p>
          <w:p>
            <w:pPr>
              <w:pStyle w:val="Normal"/>
              <w:rPr/>
            </w:pPr>
            <w:r>
              <w:rPr/>
              <w:t>от 04.10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орьбы, дом 62, </w:t>
            </w:r>
          </w:p>
          <w:p>
            <w:pPr>
              <w:pStyle w:val="Normal"/>
              <w:rPr/>
            </w:pPr>
            <w:r>
              <w:rPr/>
              <w:t>г. Кострома, 156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-банк», № 36 (447) от 14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Кварта-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И. Сусанина, дом 50, </w:t>
            </w:r>
          </w:p>
          <w:p>
            <w:pPr>
              <w:pStyle w:val="Normal"/>
              <w:rPr/>
            </w:pPr>
            <w:r>
              <w:rPr/>
              <w:t>оф. 5, г. Кострома, 156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стромские товары и услуги», № 39 (144) </w:t>
            </w:r>
          </w:p>
          <w:p>
            <w:pPr>
              <w:pStyle w:val="Normal"/>
              <w:rPr/>
            </w:pPr>
            <w:r>
              <w:rPr/>
              <w:t>от 04.10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Креатив-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ом 51 г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-банк», № 35 (446) от 07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ТСК-Спар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ом 9 а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ой край», № 38 (185) от 26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Мил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. Мира, 3 а,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pacing w:val="-2"/>
                <w:sz w:val="24"/>
              </w:rPr>
              <w:t>«Костромские ведомости», № 39 (874) от 25.09.07г.,</w:t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ой край», № 38 (185) от 26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Рекламное агентство «Мас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Ерохова, дом 8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верная правда», № 104 (27885) от 14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РА Сти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ясницкая, дом 112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ой край», № 38 (185) от 26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Рекламное Агентство «Виктор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-р. Петрковского, дом 22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ой край», № 37 (184) от 19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>
                <w:spacing w:val="-2"/>
              </w:rPr>
              <w:t>ООО Рекламное агентство</w:t>
            </w:r>
            <w:r>
              <w:rPr/>
              <w:t xml:space="preserve"> «Бэст Л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окомотивная, дом 2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ой край», № 38 (185) от 26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Волшебный 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имановского, дом 38 а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</w:rPr>
              <w:t>«Костромские ведомости», № 40 (875) от 02.10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Да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Ивановская, дом 3, </w:t>
            </w:r>
          </w:p>
          <w:p>
            <w:pPr>
              <w:pStyle w:val="Normal"/>
              <w:rPr/>
            </w:pPr>
            <w:r>
              <w:rPr/>
              <w:t>г. Кострома, 156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ая Ярмарка», № 38 (271) от 28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сувенир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Мира, дом 51, </w:t>
            </w:r>
          </w:p>
          <w:p>
            <w:pPr>
              <w:pStyle w:val="Normal"/>
              <w:rPr/>
            </w:pPr>
            <w:r>
              <w:rPr/>
              <w:t>г. Кострома, 1560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ой край», № 38 (185) от 26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ООО «Фирма «Риан-Ви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ничные ряды, дом 10, </w:t>
            </w:r>
          </w:p>
          <w:p>
            <w:pPr>
              <w:pStyle w:val="Normal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ой край», № 38 (185) от 07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ООО «ВОЗРОЖДЕН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дом 51 б, </w:t>
            </w:r>
          </w:p>
          <w:p>
            <w:pPr>
              <w:pStyle w:val="Normal"/>
              <w:rPr/>
            </w:pPr>
            <w:r>
              <w:rPr/>
              <w:t>г. Кострома, 156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ой край», № 38 (185) от 26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</w:t>
            </w:r>
            <w:r>
              <w:rPr/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ИП Радченко Г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ариманова, дом 7, </w:t>
            </w:r>
          </w:p>
          <w:p>
            <w:pPr>
              <w:pStyle w:val="Normal"/>
              <w:rPr/>
            </w:pPr>
            <w:r>
              <w:rPr/>
              <w:t>г. Кострома, 156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«Костромской край», № 38 (185) от 26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Евсеня Н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-банк», № 38 (449) от 28.09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ассказова Н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ИВ-Экспресс», № 75 от 03.10.07г.</w:t>
            </w:r>
          </w:p>
        </w:tc>
      </w:tr>
      <w:tr>
        <w:trPr>
          <w:trHeight w:val="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</w:t>
            </w:r>
            <w:r>
              <w:rPr>
                <w:color w:val="000000"/>
              </w:rPr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540" w:leader="none"/>
              </w:tabs>
              <w:rPr/>
            </w:pPr>
            <w:r>
              <w:rPr/>
              <w:t>ИП Ульрих С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топани, дом 29, кв. 31, </w:t>
            </w:r>
          </w:p>
          <w:p>
            <w:pPr>
              <w:pStyle w:val="Normal"/>
              <w:ind w:right="-222" w:hanging="0"/>
              <w:rPr/>
            </w:pPr>
            <w:r>
              <w:rPr/>
              <w:t>г. Кострома, 15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стромские товары и услуги», № 37 (142) </w:t>
            </w:r>
          </w:p>
          <w:p>
            <w:pPr>
              <w:pStyle w:val="Normal"/>
              <w:rPr/>
            </w:pPr>
            <w:r>
              <w:rPr/>
              <w:t>от 20.09.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урганская область</w:t>
            </w:r>
          </w:p>
        </w:tc>
      </w:tr>
      <w:tr>
        <w:trPr>
          <w:trHeight w:val="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b/>
                <w:b/>
                <w:bCs/>
                <w:sz w:val="40"/>
                <w:szCs w:val="28"/>
              </w:rPr>
            </w:pPr>
            <w:r>
              <w:rPr>
                <w:b/>
                <w:bCs/>
                <w:sz w:val="4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О "Дамм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Курган, ул.Машиностроителей,13А,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: (3522) 53-38-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да с Вами, № 38 (615) от 17-23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П Петухов С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Курган, ул.Машиностроителей, 13А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: (3522) 53-38-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да с Вами, № 38 (615) от 17-23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2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П Булатов П.О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Курган, ул.Машиностроителей, 13А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: (3522) 53-38-39, 53-13-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егда с Вами, № 38 (615) от 17-23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3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"Форт Диалог-Курга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Курган, ул.Куйбышева, 87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: 46-20-29, 42-15-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ый мир, № 179 от 12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УП "Шадринский Дом печат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Шадринск, ул.Спартака, 6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: (35253) 6-33-51, 6-31-13, 6-34-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ый мир, № 181 от 14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"Рекламно-производственная группа "Печатное пол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юр/адрес: г.Екатеринбург, ул.Фролова, 29-22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т/адрес: г.Екатеринбург, ул.Куйбышева, 55, оф.204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: (343) 257-62-62, 251-47-45, 257-16-62, 257-16-63, 257-16-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газета, выпуск "Экономика УРФО", № 200 (4463) от 11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"Полиграфический комбинат "Заураль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Курган, ул.К.Маркса, 106, тел: (3522) 53-22-32, 53-29-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ый мир, № 178 от 11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8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П "Курганская город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Курган, ул.Куйбышева, 87, тел: (3522) 46-53-62, 46-24-92, 46-65-6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рган и курганцы, № 106 (2552) от 18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"ПринтЭкспрес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Курган, ул.К.Цеткин, 11/2, тел: (3522) 501-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ужные вести, № 37 (561) от 19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"Издательская фирма "Медиа Прес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Курган, Кирова, 51А, оф.65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: (3522) 61-35-35, 61-25-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ынок работы, № 36 (62) от 17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"Пиар-Лай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Курган, ул.Кирова, 51А, оф.65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: (3522) 61-35-35, 61-25-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ынок работы, № 35 (61) от 24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1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ГУП "Шумихинская межрайонн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Шумиха, ул.Гагарина, 52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л: (35245) 2-16-45, 2-15-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ый мир, № 182 от 15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6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БОЮЛ Севостьянова М.С. (Издательский Дом "СВЕТИЧ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.Курган, ул.Химмашевская, 6А, оф.16, тел: (3522) 41-53-85, 47-16-68, 47-16-06, 47-16-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ивы Зауралья, № 8 (43), сентябрь 2007 г.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П "Куртамыш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г.Куртамыш, ул. </w:t>
            </w:r>
            <w:r>
              <w:rPr>
                <w:szCs w:val="28"/>
                <w:lang w:val="en-US"/>
              </w:rPr>
              <w:t>XXII</w:t>
            </w:r>
            <w:r>
              <w:rPr>
                <w:szCs w:val="28"/>
              </w:rPr>
              <w:t xml:space="preserve"> партсъезда, 7, тел: (35249) 2-15-59, 2-10-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ый мир, № 188 от 25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"Независимый центр содействия предпринимательству "Экономика и реформ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Курган, ул.Советская, 128, тел: (3522) 42-11-14, 41-87-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ны на товары и услуги Кургана, № 38 от 25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П Каширцев А.В. (Рекламное агентство "УРА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Шадринск, ул.Октябрьская, 108, тел: (35253) 5-40-29, 5-47-67, 6-89-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ша выгода, № 39 от 25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"Заурал-Принт" (Типография "Курьер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Курган, ул.Куйбышева, 36, оф.308, тел: 600-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уральский курьер, № 37 от 26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7</w:t>
            </w:r>
            <w:r>
              <w:rPr/>
              <w:t>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П Курилюк А.О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(Минитипография Курган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Курган, ул.К.Маркса, 141/1, тел: (3522) 52-84-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ужные вести, № 39 (553) от 03.10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1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П Ковригина Ю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Курган, ул.Тобольная, 54, оф.210, тел: (3522)  41-27-72, 41-25-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ый мир, № 192 от 29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П "Кетов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Кетово, ул.Советская, 41, тел: (35231) 21-2-77, 22-5-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овый мир, № 193 от 02.10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ОО "Мак энд Ма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юр.: с.Кетово, ул.Космонавтов, 37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кт.: г.Курган, ул.К.Маркса, 106, тел: (3522) 57-02-03, 57-67-32, 45-21-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ынок работы, № 38 (64) от 01.10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2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П Бачурин Е.Б. (Рекламно-информационное агентство "Квартал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Курган, ул.Ленина, 31, оф.209, тел: (3522) 46-28-58, 41-36-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аша работа, № 38 (410) от 02.10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П "Макушин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.Макушино, ул.Ленина, 87, тел: (35236) 9-14-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зыв, № 99 от 28.09.2007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5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П "Глядян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Глядянское, ул.Красноармейская, 46, тел: (35239) 9-12-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тоболье, № 77 (8578) от 28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урская область</w:t>
            </w:r>
          </w:p>
        </w:tc>
      </w:tr>
      <w:tr>
        <w:trPr>
          <w:trHeight w:val="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ЕВ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К. Маркса 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32 </w:t>
            </w:r>
          </w:p>
          <w:p>
            <w:pPr>
              <w:pStyle w:val="Normal"/>
              <w:jc w:val="center"/>
              <w:rPr/>
            </w:pPr>
            <w:r>
              <w:rPr/>
              <w:t>от 06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Немцов А.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 Юбилейный Курского района Ку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  <w:t>ул. Молодежная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3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06.09.2007 г. 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ИПП «Кур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Энгельса 1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34 </w:t>
            </w:r>
          </w:p>
          <w:p>
            <w:pPr>
              <w:pStyle w:val="Normal"/>
              <w:jc w:val="center"/>
              <w:rPr/>
            </w:pPr>
            <w:r>
              <w:rPr/>
              <w:t>от 08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Иван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Магистральный проезд 18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ские известия» № 109 от 11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ТРАН +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Ольшанского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34 </w:t>
            </w:r>
          </w:p>
          <w:p>
            <w:pPr>
              <w:pStyle w:val="Normal"/>
              <w:jc w:val="center"/>
              <w:rPr/>
            </w:pPr>
            <w:r>
              <w:rPr/>
              <w:t>от 08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тво Полиграф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Хуторская 12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ская правда» № 133 от 07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Ф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Энгельса 1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33 </w:t>
            </w:r>
          </w:p>
          <w:p>
            <w:pPr>
              <w:pStyle w:val="Normal"/>
              <w:jc w:val="center"/>
              <w:rPr/>
            </w:pPr>
            <w:r>
              <w:rPr/>
              <w:t>от 07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емодур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Пионеров 17 </w:t>
            </w:r>
          </w:p>
          <w:p>
            <w:pPr>
              <w:pStyle w:val="Normal"/>
              <w:jc w:val="center"/>
              <w:rPr/>
            </w:pPr>
            <w:r>
              <w:rPr/>
              <w:t>кв. 1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гион 46. Свежий номер» № 37 от 11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лан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Косухина 9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гион 46. Свежий номер» № 37 от 11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 26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гион 46. Свежий номер» № 37 от 11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Чебан А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Косиновская 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гион 46. Свежий номер» № 37 от 11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инве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ул. Бойцов 9-й дивизии 18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33 </w:t>
            </w:r>
          </w:p>
          <w:p>
            <w:pPr>
              <w:pStyle w:val="Normal"/>
              <w:jc w:val="center"/>
              <w:rPr/>
            </w:pPr>
            <w:r>
              <w:rPr/>
              <w:t>от 07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ряж В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 136 </w:t>
            </w:r>
          </w:p>
          <w:p>
            <w:pPr>
              <w:pStyle w:val="Normal"/>
              <w:jc w:val="center"/>
              <w:rPr/>
            </w:pPr>
            <w:r>
              <w:rPr/>
              <w:t>от 13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ипография РУБИК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 </w:t>
            </w:r>
          </w:p>
          <w:p>
            <w:pPr>
              <w:pStyle w:val="Normal"/>
              <w:jc w:val="center"/>
              <w:rPr/>
            </w:pPr>
            <w:r>
              <w:rPr/>
              <w:t>ул. Урицкого 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Труд» № 165 </w:t>
            </w:r>
          </w:p>
          <w:p>
            <w:pPr>
              <w:pStyle w:val="Normal"/>
              <w:jc w:val="center"/>
              <w:rPr/>
            </w:pPr>
            <w:r>
              <w:rPr/>
              <w:t>от 13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изайн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Суворовская 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 136 </w:t>
            </w:r>
          </w:p>
          <w:p>
            <w:pPr>
              <w:pStyle w:val="Normal"/>
              <w:jc w:val="center"/>
              <w:rPr/>
            </w:pPr>
            <w:r>
              <w:rPr/>
              <w:t>от 13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утов А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Никитская 12 </w:t>
            </w:r>
          </w:p>
          <w:p>
            <w:pPr>
              <w:pStyle w:val="Normal"/>
              <w:jc w:val="center"/>
              <w:rPr/>
            </w:pPr>
            <w:r>
              <w:rPr/>
              <w:t>кв. 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 136 </w:t>
            </w:r>
          </w:p>
          <w:p>
            <w:pPr>
              <w:pStyle w:val="Normal"/>
              <w:jc w:val="center"/>
              <w:rPr/>
            </w:pPr>
            <w:r>
              <w:rPr/>
              <w:t>от 13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Толмачев Ю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ск ул. Красный Октябрь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ские известия» № 113 от 20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ск ул. Красный Октябрь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ские известия» № 113 от 20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Кур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Ленина 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 140 </w:t>
            </w:r>
          </w:p>
          <w:p>
            <w:pPr>
              <w:pStyle w:val="Normal"/>
              <w:jc w:val="center"/>
              <w:rPr/>
            </w:pPr>
            <w:r>
              <w:rPr/>
              <w:t>от 20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гопол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Дейнеки 32-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 140 </w:t>
            </w:r>
          </w:p>
          <w:p>
            <w:pPr>
              <w:pStyle w:val="Normal"/>
              <w:jc w:val="center"/>
              <w:rPr/>
            </w:pPr>
            <w:r>
              <w:rPr/>
              <w:t>от 20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улгакова Е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ск 2-й Литовский пер.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Друг для друга» № 38 </w:t>
            </w:r>
          </w:p>
          <w:p>
            <w:pPr>
              <w:pStyle w:val="Normal"/>
              <w:jc w:val="center"/>
              <w:rPr/>
            </w:pPr>
            <w:r>
              <w:rPr/>
              <w:t>от 18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снаб+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Скородное Большесолдатского района Курской области урочище «Анохино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ская правда» № 135 от 12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оскаленко Л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Островского </w:t>
            </w:r>
          </w:p>
          <w:p>
            <w:pPr>
              <w:pStyle w:val="Normal"/>
              <w:jc w:val="center"/>
              <w:rPr/>
            </w:pPr>
            <w:r>
              <w:rPr/>
              <w:t>10 кв. 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ская правда» № 141 от 21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Заводская 5/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ская правда» № 141 от 21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 «Курский ЦН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 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» № 36 </w:t>
            </w:r>
          </w:p>
          <w:p>
            <w:pPr>
              <w:pStyle w:val="Normal"/>
              <w:jc w:val="center"/>
              <w:rPr/>
            </w:pPr>
            <w:r>
              <w:rPr/>
              <w:t>от 12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Издательский дом </w:t>
            </w:r>
            <w:r>
              <w:rPr>
                <w:lang w:val="en-US"/>
              </w:rPr>
              <w:t>VIP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 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» № 36 </w:t>
            </w:r>
          </w:p>
          <w:p>
            <w:pPr>
              <w:pStyle w:val="Normal"/>
              <w:jc w:val="center"/>
              <w:rPr/>
            </w:pPr>
            <w:r>
              <w:rPr/>
              <w:t>от 12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бкина Г.П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ск ул. Союзная 71 кв. 5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» № 36 </w:t>
            </w:r>
          </w:p>
          <w:p>
            <w:pPr>
              <w:pStyle w:val="Normal"/>
              <w:jc w:val="center"/>
              <w:rPr/>
            </w:pPr>
            <w:r>
              <w:rPr/>
              <w:t>от 12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ч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ск ул. Союзная 71 кв. 5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» № 36 </w:t>
            </w:r>
          </w:p>
          <w:p>
            <w:pPr>
              <w:pStyle w:val="Normal"/>
              <w:jc w:val="center"/>
              <w:rPr/>
            </w:pPr>
            <w:r>
              <w:rPr/>
              <w:t>от 12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ектПартн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ск ул. 3-я Агрегатная 23-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38 </w:t>
            </w:r>
          </w:p>
          <w:p>
            <w:pPr>
              <w:pStyle w:val="Normal"/>
              <w:jc w:val="center"/>
              <w:rPr/>
            </w:pPr>
            <w:r>
              <w:rPr/>
              <w:t>от 15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еседина И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Гайдара 1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44 </w:t>
            </w:r>
          </w:p>
          <w:p>
            <w:pPr>
              <w:pStyle w:val="Normal"/>
              <w:jc w:val="center"/>
              <w:rPr/>
            </w:pPr>
            <w:r>
              <w:rPr/>
              <w:t>от 27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инт-Мас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Резиновая 11-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44 </w:t>
            </w:r>
          </w:p>
          <w:p>
            <w:pPr>
              <w:pStyle w:val="Normal"/>
              <w:jc w:val="center"/>
              <w:rPr/>
            </w:pPr>
            <w:r>
              <w:rPr/>
              <w:t>от 27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Офсетная газетная фабрика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 </w:t>
            </w:r>
          </w:p>
          <w:p>
            <w:pPr>
              <w:pStyle w:val="Normal"/>
              <w:jc w:val="center"/>
              <w:rPr/>
            </w:pPr>
            <w:r>
              <w:rPr/>
              <w:t>проспект Труда 48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омсомольская правда» № 134 </w:t>
            </w:r>
          </w:p>
          <w:p>
            <w:pPr>
              <w:pStyle w:val="Normal"/>
              <w:jc w:val="center"/>
              <w:rPr/>
            </w:pPr>
            <w:r>
              <w:rPr/>
              <w:t>от 14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Киселева О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Моя реклама. Курск» № 78 </w:t>
            </w:r>
          </w:p>
          <w:p>
            <w:pPr>
              <w:pStyle w:val="Normal"/>
              <w:jc w:val="center"/>
              <w:rPr/>
            </w:pPr>
            <w:r>
              <w:rPr/>
              <w:t>от 01.10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ртуш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Маяковского 9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43 </w:t>
            </w:r>
          </w:p>
          <w:p>
            <w:pPr>
              <w:pStyle w:val="Normal"/>
              <w:jc w:val="center"/>
              <w:rPr/>
            </w:pPr>
            <w:r>
              <w:rPr/>
              <w:t>от 26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рск-Пласт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ск проспект Ленинского комсомола 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43 </w:t>
            </w:r>
          </w:p>
          <w:p>
            <w:pPr>
              <w:pStyle w:val="Normal"/>
              <w:jc w:val="center"/>
              <w:rPr/>
            </w:pPr>
            <w:r>
              <w:rPr/>
              <w:t>от 26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КМ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 90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43 </w:t>
            </w:r>
          </w:p>
          <w:p>
            <w:pPr>
              <w:pStyle w:val="Normal"/>
              <w:jc w:val="center"/>
              <w:rPr/>
            </w:pPr>
            <w:r>
              <w:rPr/>
              <w:t>от 26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Типография «Тру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л</w:t>
            </w:r>
          </w:p>
          <w:p>
            <w:pPr>
              <w:pStyle w:val="Normal"/>
              <w:jc w:val="center"/>
              <w:rPr/>
            </w:pPr>
            <w:r>
              <w:rPr/>
              <w:t>ул. Ленина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урская правда» № 146 </w:t>
            </w:r>
          </w:p>
          <w:p>
            <w:pPr>
              <w:pStyle w:val="Normal"/>
              <w:jc w:val="center"/>
              <w:rPr/>
            </w:pPr>
            <w:r>
              <w:rPr/>
              <w:t>от 29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рганова И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ская правда» № 141</w:t>
            </w:r>
          </w:p>
          <w:p>
            <w:pPr>
              <w:pStyle w:val="Normal"/>
              <w:jc w:val="center"/>
              <w:rPr/>
            </w:pPr>
            <w:r>
              <w:rPr/>
              <w:t>от 21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3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ИПФ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 </w:t>
            </w:r>
          </w:p>
          <w:p>
            <w:pPr>
              <w:pStyle w:val="Normal"/>
              <w:jc w:val="center"/>
              <w:rPr/>
            </w:pPr>
            <w:r>
              <w:rPr/>
              <w:t>проспект Революции 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ая газета» № 216 от 28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4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СТА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ск Элеваторный пер.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ская правда» № 148</w:t>
            </w:r>
          </w:p>
          <w:p>
            <w:pPr>
              <w:pStyle w:val="Normal"/>
              <w:jc w:val="center"/>
              <w:rPr/>
            </w:pPr>
            <w:r>
              <w:rPr/>
              <w:t>от 04.10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4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КС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Воронеж </w:t>
            </w:r>
          </w:p>
          <w:p>
            <w:pPr>
              <w:pStyle w:val="Normal"/>
              <w:jc w:val="center"/>
              <w:rPr/>
            </w:pPr>
            <w:r>
              <w:rPr/>
              <w:t>ул. 20-летия Октября 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Российская газета» № 212 </w:t>
            </w:r>
          </w:p>
          <w:p>
            <w:pPr>
              <w:pStyle w:val="Normal"/>
              <w:jc w:val="center"/>
              <w:rPr/>
            </w:pPr>
            <w:r>
              <w:rPr/>
              <w:t>от 25.09.2007 г.</w:t>
            </w:r>
          </w:p>
        </w:tc>
      </w:tr>
      <w:tr>
        <w:trPr>
          <w:trHeight w:val="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jc w:val="center"/>
              <w:rPr/>
            </w:pPr>
            <w:r>
              <w:rPr/>
              <w:t>4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лондай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ск </w:t>
            </w:r>
          </w:p>
          <w:p>
            <w:pPr>
              <w:pStyle w:val="Normal"/>
              <w:jc w:val="center"/>
              <w:rPr/>
            </w:pPr>
            <w:r>
              <w:rPr/>
              <w:t>ул. М. Горького 13/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ские известия» № 119 от 04.10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Ленинград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Редакция газеты «Балтийский лу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рцовый пр., д.11-а, г.Ломоносов, г. Санкт-Петербург, 18851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алтийский луч» №39 от 28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предприятие издательско-полиграфический комплекс «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мольного, д. 3, г.Санкт-Петербург, 1913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94 (2505) от 06.10.2007 г. (подписан к печати 05.10.2007 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/>
              <w:t>Государственное предприятие Ленинградской области «Сосн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китина, д. 30, п. Сосново, Приозерский р-н, Ленинградская обл., 1887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звезда» №108 (10633)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предприятие Ленинградской области «Тихв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57, г. Тихвин, Ленинградская обл., 187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овая слава» №39 (14590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арелия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анилова, д. 15, г. Выборг, Ленинградская обл., 1888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85 (2496)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ипография «Моби Д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стоевского, д.44А, г.Санкт-Петербург, 1911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 Ульянки» №21 (98)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ФАРЭКСПО» (типография «</w:t>
            </w:r>
            <w:r>
              <w:rPr>
                <w:lang w:val="en-US"/>
              </w:rPr>
              <w:t>TopPrint</w:t>
            </w:r>
            <w:r>
              <w:rPr/>
              <w:t>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Конюшенная, д.9, г. Санкт-Петербург, 1911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74 (2485)</w:t>
            </w:r>
          </w:p>
          <w:p>
            <w:pPr>
              <w:pStyle w:val="Normal"/>
              <w:rPr/>
            </w:pPr>
            <w:r>
              <w:rPr/>
              <w:t>от 08.09.200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ий дом «Гонец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7, г. Волосово, Ленинградская обл., 1884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ьская новь» № 73 (11764)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тво и типография газеты Ленинградского военного округа «На страже Родин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овая пл., д.10, г. Санкт-Петербург, 1911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 страже Родины» № 76 (27689) от 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Издательский дом «Кириш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Героев, д. 13, г.Кириши, Ленинградская обл., 1871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ришский факел» № 38 (11368)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СМИ «Объединенная редакц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ое шоссе, цемзавод, Пикалево, Ленинградская обл., 1876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чее слово» № 40 (2303) от 0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Волховская типография» муниципального образования город Волх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еленая, д. 21, г.Волхов, Ленинградская обл., 1874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90 (2501) 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ИПК «Свирские огн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Исакова, д.3, г.Подпорожье, Ленинградская обл., 1877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вирские огни» №78 (11349) от 04.10.2007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г.</w:t>
            </w:r>
          </w:p>
          <w:p>
            <w:pPr>
              <w:pStyle w:val="Normal"/>
              <w:rPr/>
            </w:pPr>
            <w:r>
              <w:rPr/>
              <w:t>(по почт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 НПО Салезианский Центр «Дон Бос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 д. 7, г.Гатчина, Ленинградская обл., 1883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тчинская правда» № 114 (19488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окситогор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Заводская, д. 22, г. Бокситогорск, Ленинградская обл., 1876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ый путь» № 38 (9221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ыборг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Мира, д.9, г. Выборг, Ленинградская обл., </w:t>
            </w:r>
          </w:p>
          <w:p>
            <w:pPr>
              <w:pStyle w:val="Normal"/>
              <w:rPr/>
            </w:pPr>
            <w:r>
              <w:rPr/>
              <w:t>188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борг» №148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ета «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тушское шоссе, д. 138,  Ленинградская обл., 1977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77 (2488) от 13.09.200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о-полиграфическое предприятие «Искусство Росс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мышленная, д. 38, корп.2, г. Санкт-Петербург, 1980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овой Петербург» № 168 (2490) от 1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изводственное полиграфическое предприятие №1» -структурное подразделение Тосненская типограф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редняя, д. 1-3/8, г. Пушкин, г.Санкт-Петербург, 196600 (юр. адрес ОАО «ППП №1»);</w:t>
            </w:r>
          </w:p>
          <w:p>
            <w:pPr>
              <w:pStyle w:val="Normal"/>
              <w:rPr/>
            </w:pPr>
            <w:r>
              <w:rPr/>
              <w:t>пр. Ленина, д.135, г. Тосно, Ленинградская обл., 187000 (адрес структурного подразделения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сненский вестник» № 114 (14006) 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изводственное полиграфическое предприятие №1» - структурное подразделение Гатчинская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редняя, д. 1-3/8, г. Пушкин, г.Санкт-Петербург, 196600(юр. адрес ОАО «ППП №1»);</w:t>
            </w:r>
          </w:p>
          <w:p>
            <w:pPr>
              <w:pStyle w:val="Normal"/>
              <w:rPr/>
            </w:pPr>
            <w:r>
              <w:rPr/>
              <w:t>пр. 25 Октября, д. 2, к. 1, г. Гатчина, Ленинградская обл., 188356 (адрес структурного подразделения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тчинская правда» № 113 (19487) 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изводственное полиграфическое предприятие №1» - структурное подразделение Кингисеппская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редняя, д. 1-3/8, г.Пушкин, г. Санкт-Петербург, 196601 (юр. адрес ОАО «ППП №1»); </w:t>
            </w:r>
          </w:p>
          <w:p>
            <w:pPr>
              <w:pStyle w:val="Normal"/>
              <w:rPr/>
            </w:pPr>
            <w:r>
              <w:rPr/>
              <w:t xml:space="preserve">ул. Вокзальная, д. 5, г. Кингисепп, Ленинградская обл., 188480 (адрес структурного </w:t>
            </w:r>
          </w:p>
          <w:p>
            <w:pPr>
              <w:pStyle w:val="Normal"/>
              <w:rPr/>
            </w:pPr>
            <w:r>
              <w:rPr/>
              <w:t>подразделения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точный берег» №40 (702), 3-9 октября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изводственное полиграфическое предприятие № 1» - структурное подразделение Сланцевская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редняя, д. 1-3/8, г.Пушкин, г. Санкт-Петербург, 196601 (юр. адрес ОАО «ППП №1»);</w:t>
            </w:r>
          </w:p>
          <w:p>
            <w:pPr>
              <w:pStyle w:val="Normal"/>
              <w:rPr/>
            </w:pPr>
            <w:r>
              <w:rPr/>
              <w:t xml:space="preserve">ул. Банковская, д. 3, </w:t>
            </w:r>
          </w:p>
          <w:p>
            <w:pPr>
              <w:pStyle w:val="Normal"/>
              <w:rPr/>
            </w:pPr>
            <w:r>
              <w:rPr/>
              <w:t>г.Сланцы, Ленинградская обл., 188560</w:t>
            </w:r>
          </w:p>
          <w:p>
            <w:pPr>
              <w:pStyle w:val="Normal"/>
              <w:rPr/>
            </w:pPr>
            <w:r>
              <w:rPr/>
              <w:t>(адрес структурного подразделения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намя труда» № 38 (14342) от 28.09.2007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анкт-Петербургский газетный компле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пр., д.139, г. Санкт- Петербург, 1982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ена» № 167 (24450) от 18.09.2007г.;</w:t>
            </w:r>
          </w:p>
          <w:p>
            <w:pPr>
              <w:pStyle w:val="Normal"/>
              <w:rPr/>
            </w:pPr>
            <w:r>
              <w:rPr/>
              <w:t>«Смена» № 177 (24460) от 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кр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Обводного канала, д. 78, лит. А, пом. 1-Н, г.Санкт-Петербург, 1960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овая неделя» №34 (503) от 01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тапова, д. 2А, пом. 1Н, г. Санкт-Петербург, 1950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лама-Шанс» №118 (1395) от 01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Е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оховая, д. 48, г. Санкт-Петербург, 1910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85 (2496)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и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воложский пр., д. 22-А, г. Всеволожск, Ленинградская обл., 1886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воложские вести» № 75 (1311) от 0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Полярная звез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ворова, д.52, г. Санкт-Петербург, 1980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дом с Вами» № 24 (84) от 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ТЦ «Балтик-Глоб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Героев, д. 61А, г. Сосновый Бор, Ленинградская обл., 1885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як» № 108 (3907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ингисеппское Полиграфическое Предприят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кзальная, д. 5 (1 этаж), г.Кингисепп, Ленинградская обл., 1884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сточный берег» №40 (702), 3-9 октября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с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7-я Красноармейская, д. 25, лит. А, пом. 29-Н, г. Санкт-Петербург, 198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овая неделя» №34 (503)от 01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кт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ервомайская, </w:t>
            </w:r>
          </w:p>
          <w:p>
            <w:pPr>
              <w:pStyle w:val="Normal"/>
              <w:rPr/>
            </w:pPr>
            <w:r>
              <w:rPr/>
              <w:t xml:space="preserve">д. 7, г. Выборг, Ленинградская обл., </w:t>
            </w:r>
          </w:p>
          <w:p>
            <w:pPr>
              <w:pStyle w:val="Normal"/>
              <w:rPr/>
            </w:pPr>
            <w:r>
              <w:rPr/>
              <w:t>1888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визит» № 33 (35), 10 – 16 сентября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-Мо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лтуши, д. 32, Всеволожский р-н, Ленинградская обл., 1886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ти» № 190 (2501) от 02.10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лл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пр., В.О., д. 83, г. Санкт-Петербург, 1991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вет, Петербург!» № 33 (727) от 04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утдор Медиа Ба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рный пер., д.13, лит. А, г. Санкт-Петербург, 191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сомольская правда в Санкт-Петербурге» № 138 (138/23971) 2007 г. от 21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вый издательско-полиграфический холд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Сампсониевский пр., д. 60, лит. У, г.Санкт-Петербург, 19404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клама и Полиграфия» № 07, сентябрь 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тросе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родный пр., д.35, г. Санкт- Петербург, 191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клама – Шанс» №109 от 10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вор «Великий Нов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. Маркса, д. 4, Великий Новгород, 173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90 (2501) 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ИК-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женерная, д.6, оф. 13, г. Санкт-Петербург, 191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теранская правда» № 19 (158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фа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реки Карповки, д. 5, корп. 1, г. Санкт-Петербург, 1973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нкт-Петербургский курьер», № 37 (394),13-1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изводственное объединение «Киришинефтеоргсинтез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оссе Энтузиастов, д. 1, г. Кириши, Ленинградская обл., </w:t>
            </w:r>
          </w:p>
          <w:p>
            <w:pPr>
              <w:pStyle w:val="Normal"/>
              <w:rPr/>
            </w:pPr>
            <w:r>
              <w:rPr/>
              <w:t>1871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иришский факел» № 37 от 13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ейшие допечатные технолог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адовая, д. 54, г. Санкт-Петербург, 1900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ая переменка» № 14 (209) от 1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омоносова, д. 113, пос. Парголово, г. Санкт-Петербург, 19436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ртолово и окрестности» № 42 (464), 21-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фи-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овоселов, </w:t>
            </w:r>
          </w:p>
          <w:p>
            <w:pPr>
              <w:pStyle w:val="Normal"/>
              <w:rPr/>
            </w:pPr>
            <w:r>
              <w:rPr/>
              <w:t>д. 8А, г. Гатчина, Ленинградская обл., 18830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82 (2493)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дакция газеты «Знамя тру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нковская, д. 3, г. Сланцы, Ленинградская обл., 1885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намя труда» № 38 (14342) от 28.09.2007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дакция газеты «ОКН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р Трудящихся, д. 29/54, Колпинский р-н, г. Санкт-Петербург, 19665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КНО» № 40 (571) от 27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ая группа СОЮЗ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овский пр., д.29, пом. 12н, г. Санкт-Петербург, 1910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Петербург» № 167 (23538) от 20.09.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ые технолог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апина, д. 7, лит. А, Санкт-Петербург, 1911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сомольская правда в Санкт-Петербурге» № 138 (138/23971) 2007 г. от 21.09.2007 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7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производственная компания «Айвэ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сельское шоссе, д. 14/28, лит.АБ, г. Пушкин, Санкт-Петербург, 1966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87 (2498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бал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птиков, д. 4, г.Санкт-Петербург, 1973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ена» № 162 (24445) от 1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нкт-Петербургское социально-реабилитационное предприятие «Павел» Всероссийского общества глухи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Березовая, </w:t>
            </w:r>
          </w:p>
          <w:p>
            <w:pPr>
              <w:pStyle w:val="Normal"/>
              <w:rPr/>
            </w:pPr>
            <w:r>
              <w:rPr/>
              <w:t xml:space="preserve">д. 16/20, г.Павловск, г. Санкт-Петербург, </w:t>
            </w:r>
          </w:p>
          <w:p>
            <w:pPr>
              <w:pStyle w:val="Normal"/>
              <w:rPr/>
            </w:pPr>
            <w:r>
              <w:rPr/>
              <w:t>1969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арскосельская газета» № 37 (9669) от 27.09.-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во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ссе Революции, д. 69, лит. А, г.Санкт-Петербург, 19527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ти» № 182 (2493) от 20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о-Западный 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елезнодорожная, д. 45-Б, г. Гатчина, Ленинградская обл., 1883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тчинская правда» № 111 (19485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нде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. Обводного канала, д. 223/225, г. Санкт-Петербург, 190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льшая переменка» № 14 (209) от 1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ский комплекс «Девиз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ая гавань, Элеваторная площадка, д. 6, г.Санкт-Петербург, 19809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мена» № 165 (24448) от 14.09.2007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КА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овский пр., д. 200, лит. А, пом.8Н, г. Санкт-Петербург, 1920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» № 175 (2483) от 1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Атл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ворова, д.52, г. Санкт-Петербург, 1980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ядом с Вами» № 24 (84) от 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зац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уставели, д.13,  г. Санкт-Петербург, 1952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лама-Шанс» №110 от 1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Штат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говский пр., д.82, лит. А, пом. 1-Н, г.Санкт-Петербург, 1910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сти» № 177 (2488) от 13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джит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 пр., д. 161, лит. А, пом. 8-Н, г.Санкт-Петербург, 19006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еловая Неделя» № 32 (501) от 17.09.2007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е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50 лет Октября, д. 16, г. Сосновый Бор, Ленинградская обл., 1885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як» № 102 (3901) от 13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се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узовская, д. 9, г.Санкт-Петербург, 1980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овая Неделя» № 32 (501) от 1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оборская телерадиокомпания «ТЕРА-студия» (макетирование листовки, множительные работы – ризография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градская, д. 49, к. 15, г.Сосновый Бор, Ленинградская обл., 1885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Ра-пресс» № 39 (756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ООО «Северная Ни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ишканя, д. 3, г.Всеволожск, Ленинградская обл., 1886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севоложские вести» № 74 (1310) от 03.10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ООО «Фирма «Курь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лагодатная, д.63, г. Санкт-Петербург, 196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нкт-Петербургский курьер» № 39 (396) 27.09-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Экстрапринт» ЗАО «КМБ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палерная, д.24, пом.6А, г.Санкт-Петербург, 1911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ивет, Петербург!» № 34 (728) от 11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П «Издательский дом «Ладо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офлотская, д. 20., г. Кировск, Ленинградская обл., 1873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дога» № 107 (4630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елозерова Ирина Никол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крорайон, д. 3, кв. 57, г. Тихвин, Ленинградская обл., 1875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винская неделя» № 38 (178) 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убнов Владимир Валер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нстантинова, д. 4, кв.57, г.Гатчина, Ленинградская обл., 188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Гатчина-ИНФО» №37 (569) от 13.09.2007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.10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рачева Татьяна Владими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иационная, д. 48, г. Волхов, Ленинградская обл., 1874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жду прочим обо всем» № 39 (270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.10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расноперов Сергей Леонид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крорайон, д. 23, оф. 3, г. Тихвин, Ленинградская обл., 1875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овая слава» №39 (14590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Макарова Татьяна Владими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микрорайон, д. 41, г. Тихвин, Ленинградская обл., 1875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овая слава» №40 (14591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авлов Тимофей Леонид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аранова, д. 6, кв. 53, г. Сланцы, Ленинградская обл., 1885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 Северо-Запада» № 18 от 01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лобцов Виталий Владими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ставская, д.5/1, г. Санкт-Петербург, 1960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</w:t>
            </w:r>
            <w:r>
              <w:rPr>
                <w:lang w:val="en-US"/>
              </w:rPr>
              <w:t>etro</w:t>
            </w:r>
            <w:r>
              <w:rPr/>
              <w:t>» № 171 (1312) от 1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юрина Татьяна Ал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ыборгская, д. 31, г. Приозерск, Ленинградская обл., 1886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звезда» №109 (10634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ерников Станислав Степан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Чкалова, д. 73, Гатчина, Ленинградская обл., 188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тчинская правда» №111 (19485) от 27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Липец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b/>
                <w:b/>
                <w:bCs/>
                <w:color w:val="000000"/>
                <w:sz w:val="40"/>
              </w:rPr>
            </w:pPr>
            <w:r>
              <w:rPr>
                <w:b/>
                <w:bCs/>
                <w:color w:val="000000"/>
                <w:sz w:val="4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ватро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05, г. Липецк, ул. 9 мая, д. 14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80 (23058)от 1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олиграфический комплекс «Ори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55, г. Липецк, ул. Московская, 83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82 (23060) от 1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нфо -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07, г. Липецк,  пл. Заводская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 18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061)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 «Редакция областной газеты «Липецкая газ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55, г. Липецк, ул. Московская, 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85 (23063) от 2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Проф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59, г. Липецк, пл. Коммунальная,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а для вас» №39 (307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Центрполиграф – 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50,  г. Липецк, ул. Интернациональная, 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8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23059) от 1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Фортуна» (рекламное агентство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01,г. Липецк, ул. Советская, 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ие известия» №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882)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Типография «Липец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600, г. Липецк, ул. Водопьянова, 21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я реклама. Липецк»№78/834 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2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Издательская группа «ИНФО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55, г. Липецк, ул. Московская, 83</w:t>
            </w:r>
          </w:p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Информплюс»№75 (553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райд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001, г. Липецк, пл. Победы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Г» №40 (8534) от 03.10.2007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Биом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000, г..Воронеж, ул.Фр. Энгельса, 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д.Черноземье» №37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Артефа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043, г.Воронеж, ул. Ленина, 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д.Черноземье» №37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1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ОО РИЦ «Пантера-Прай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. Липецк, ул. Союзная, 6, оф. 306, 30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90 (23068) 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ипография «Евро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16, г. Липецк, ул. Гагарина, 80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Липецкие известия»№ 40 (883)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Офсетная газетная фабрика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026, г. Воронеж, пр. Труда, 48 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54" w:hanging="1854"/>
              <w:jc w:val="center"/>
              <w:rPr>
                <w:color w:val="000000"/>
              </w:rPr>
            </w:pPr>
            <w:r>
              <w:rPr>
                <w:color w:val="000000"/>
              </w:rPr>
              <w:t>«Комсомольская правда» №39</w:t>
            </w:r>
          </w:p>
          <w:p>
            <w:pPr>
              <w:pStyle w:val="Normal"/>
              <w:ind w:left="1854" w:hanging="1854"/>
              <w:jc w:val="center"/>
              <w:rPr>
                <w:color w:val="000000"/>
              </w:rPr>
            </w:pPr>
            <w:r>
              <w:rPr>
                <w:color w:val="000000"/>
              </w:rPr>
              <w:t>(152) от 14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Тамбовполиграф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602, г. Тамбов, Моршанское шоссе, 14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82 от 1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АО «Издательско-полиграфическая фирма «Воронеж» (ОАО «ИПФ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000, г. Воронеж, Проспект Революции, д. 39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оссийская газета» №216 (4479) 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БОЮЛ Асютина А.О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50, г.Липецк, ул.Плеханова, д.6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87(23065) 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П Арутюнов Е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16, г. Липецк, ул. Терешковой.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Моя реклама. Липецк» № 78/834 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Икс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006, г. Воронеж, ул.20-летия Октября, д.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оссийская газета» №212 (4475) 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альми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спект Р» 35(202)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ипография «Рубик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4024, г..Воронеж, ул. Урицкого, 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руд» от 13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Стай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27, г.Липецк, ул.Ковалё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89 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Олим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2002, г.Тамбов, ул.Советская, 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87 (23065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Электро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24, г.Липецк, ул.Доватора, 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93 (23071)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П Мартынов М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Липецкая газета» №185 (23063) от 2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Редакция газеты «Де-факт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59, г. Липецк, ул. Октябрьская,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Ювента» №5(220) октябрь 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компаний «Конта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8024, г. Липецк, ул. Советская, 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Город Лип» №37 (41)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отика-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</w:rPr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Проспект-Р» 335 (202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ород Ли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color w:val="000000"/>
                <w:sz w:val="24"/>
              </w:rPr>
              <w:t>398024, г. Липецк, ул. Советская,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Город Лип» №37 (41) от 05.10.2007г. 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агаданская область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0, г. Магадан, пл. Горького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видеопрогноз» №39 от5.10.2007 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ое Рекламно-информационное агентство «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0, г. Магадан, ул. Ленина 18а, оф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гаданский экспресс» №38 от 27.09.2007 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ая 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5000, г. Магадан, пл. Горького 9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елевидеопрогноз» №39 от5.10.2007 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-Т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0, г. Магадан, ул. Ленина 3, кааб 3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вторадио» 04.10.2007 г.«МТК» 05.10.2007 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БОЮЛ Мешечко Анна Андре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0, г. Магадан, ул. Парковая 31, кв. 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гион» №37 от 13.09.2007 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-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0, г. Магадан Марчеканский пер. д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Магаданская правда» №108 от 26.09.2007 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-консалтинговое агентство «Логика» (газета «Новая Эр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30, г. Магадан, пр. К.Маркса, 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ая Эра» №34 от 27.09.2007 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РД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5000, г. Магадан, ул. Пролетарская, д. 12, каб. 6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агаданская правда» №110 (19778) от 2.10.2007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-Восточная поли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00, г. Магадан, ул. Дзержинского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лымский тракт» №39 от 24.09.2007 г.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О.Н. Олифиренк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данская обл., п. Ягодное, ул. Школьная 2,кв. 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ета «Северная правда» №39 (8092) от 28.09.2007 г. 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осковская область</w:t>
            </w:r>
          </w:p>
        </w:tc>
      </w:tr>
      <w:tr>
        <w:trPr>
          <w:trHeight w:val="3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Издательский дом «Косм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Королев 1410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Октябрьская, д.1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Калининградская правда» №105(17233) от 20.09.20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МО «Коломе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Коломна, 1404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Ш Интернационала, д.2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Ежедневные новости. Подмосковье» №183 (1605) от 04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ГУП «Производственно-издательский комбинат ВИНИТИ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Люберцы 14001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ий проспект, 4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зета «Ежедневный новости. Подмосковье» №171(1593), 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МО «Серебряно-Пру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Серебрянные Пруды 142970 пл.Советская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Серебряно Прудский вестник» от 22.09.20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МО «Мытищ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, г.Мытищи 141009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Колонцова, 17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Ежедневные новости. Подмосковье» №183 (1605) от 04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МО «Ног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Ногинск 1424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Рабочая, 1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Ежедневные новости. Подмосковье» №183 (1605) от 04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Центр информационно-художественного оформле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Одинцово 143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Новоспортивная, д.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зета «Все для Вас» №37 от 27.09.07г 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МО «Орехово-Зуе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Орехово-Зуево 142603 ул.Дзержинского д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Ежедневные новости. Подмосковье» №183 (1605) от 04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Подольская фабрика офсетной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Подольск 1421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волюционный пр-т, д.80/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Ежедневные новости. Подмосковье» №183 (1605) от 04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УП МО «Кл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Кл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 Ленина, д.7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Ежедневные новости. Подмосковье» №184 (1606) от 05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Риз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, г.Коломна 140405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Астахова, 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зета «Совершенно бесплатно»№69(766)от 12.09.07г. г.Коломна  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Большой 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Домодедовский р-он, д.Заборье, д.6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Литературная газета» №36 (6136) от 12-18/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ЛИАР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Люберцы 140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Котельническая 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Люберецкая панорама» №70(140) от 25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Красногор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Красногорск 1434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мунальный квартал, д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Красногорские вести» №121 от 18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О «Проф-Медиа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Долгопрудный 1417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/я 1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Долгопрудный» №36(082) 14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ЭКСПРЕСС-Т.М.М.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Королев 14107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Калининградская, д.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По Ярославке» №36(415) от 21-27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О «Бородин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Можайск 1432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сомольская пл., 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Город» №20(153) от 22.09.07г.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П Зубрицкая Э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Жуковский 1401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Гарнаева, д.9, кв.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азета «Авиаград» №37(128) от 19-25/09.07г. 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ДК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Жуковский 1401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Гагарина, д.2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Авиаград» №37(128) от 19-25/09.07г.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О «Флорин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.Москва 11519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лодильный пер, д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Подмосковная правда» №33(488) от 21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Типография «ИМИДЖ 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О, г.Подольск 142111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-т Юных Ленинцев, д.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Наш круг» №35(359) от 25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Гранд Афиш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Вестник Бабушкинского района» №9(109) б/д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АЗГ- Дом упаковк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Апрелевка 14336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Августовская, д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Родное Подмосковье» №37(225) от 27.09.20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ОО «Тираж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Коломна 140408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Октябрьской рев., д.301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Вопрос-ответ» №65(569) от 14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РосБал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анкт-Петербург 19737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Оптиков, 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Смена» №162 (24445) от 11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Издательство «Люберецкая газ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Люберцы 140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ктябрьский пр-т, д.1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Люберецкая газета» №36(1173) от 21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ОО «Регион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Дубна 1419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-т Боголюбова, д.19а, к.28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Дубненские известия» №28(62) от 27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Баккара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.Москва 12755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митровское шоссе, д.27, к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Сельская Жизнь» №72(23291) от 27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Результат-2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Самоуправление» №3(37) от 26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е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Москва 1092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рхняя Радищевская ул.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.4, стр.3-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Метро» №128 от 28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онпаре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Москва 10508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Фридриха Энгельса, д.75, стр.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Единая Россия. Подмосковье» №38(120) от 27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Владимирская офсе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.Владимир 600036 ул.Благонравова, д.3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Ореховские вести» №38(448) от 26.09.2007г.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Печатный 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Н.Новгород 6030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Костина, д.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азета «Еженедельник Нижегородских предпринимателей Биража» №36 от 17.09.07г, №37 от 24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ОО РИА «Московский дом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Орехово-Зуево 1426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нтральный б-р, д.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Московский Дом» №126(260) от 01.10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РПК «Арт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Щербинка 14217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Люблинская, 11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Российская газета» №218 (4481) от 02.10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Слава плюс 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Звенигород 14318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ул.Почтовая, д.23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азета «Звенигородские ведомости» №39 за сентябрь 20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Позит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Воскресенск 140200 ул.Октябрьская, д.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Воскресенские деловые вести» № 36(162) от 28.09.07г.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Можайский полиграфический комби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Можайск 1432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Мира, д.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Рекламная неделька» №84 от 29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Лига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Москва 10510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-а парковая 11/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азета «Российская газета» №202 от 13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ИА «ПРОСТО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Москва 121467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Истринская д.3, кор.3, оф.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азета «Газета» №179 от 26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Шер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Ногинск 1424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бедевой, д.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азита «Волхонка» №107 от 29.10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Информационно-издательский центр «На каждый день»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Москва 109052</w:t>
            </w:r>
          </w:p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ул.Нижегородская, д.70, к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 На каждый день» № 30(511) от 21.09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Эй Би Ти Груп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Москаи 123364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Свободы, д.40, корп.1, кв.1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Единая Россия. Подмосковье» №39(121) от 02.10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Реклам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Балашиха 1439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Карла Маркса, 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азета «Факт» №39(11390) от 05.10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О полиграфическое предприятие «ВЫМПЕ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Видное 142703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Домбасская, д.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зета «Видновские вести» №84(11004) от 05.10.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ОО «ПОЛИ-ГРАФ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Раменский 14010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Гурьева, д.1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азета «В добрый час» №34(468) за октября 20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ИП Ромадинова Е.А.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кламное агентство «Город Рекламы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Сергиев Посад, Вокзальная площадь, д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азета «Труд» от 05.10.2007г</w:t>
            </w:r>
          </w:p>
        </w:tc>
      </w:tr>
      <w:tr>
        <w:trPr>
          <w:trHeight w:val="2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Чеховский полиграфический комби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, г.Чехов 14230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Полиграфистов, д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highlight w:val="yellow"/>
              </w:rPr>
            </w:pPr>
            <w:r>
              <w:rPr>
                <w:szCs w:val="28"/>
              </w:rPr>
              <w:t>Газета «Ежедневные Новости. Подмосковье» №184(1606) от 05.10.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урма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17.09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Реклама и 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л. С. Перовской, 17а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Вечерний Мурманск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 xml:space="preserve">174 (3863)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Рост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. Кольский, 69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Полярная правда» №139 (22.221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2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Типография «Радиотр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л. Домостроительная, 7 (корпус 1)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Мурманский вестник» №180 (4073) 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Каэ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Ферсмана, 17а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Апатиты, Мурманская область, 184209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(Академгородок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Автоклуб «Хибины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>13 (17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Милор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Буркова, 16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Мурманский вестник» №178 (4071) от 2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МИП-999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Коминтерна, 15-112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Мурманский вестник» №178 (4071) от 2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АО «Автоколонна 1118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. Кольский, 55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Мурманский вестник» №185, 186 (4078,4079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28.09.20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АО МИПП «Сев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К. Маркса, 18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38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Мурманский вестник» №180 (4073) 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Конкор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Полярные Зори, 33/3, г. Мурманск, 1830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Полярная правд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№ </w:t>
            </w:r>
            <w:r>
              <w:rPr/>
              <w:t xml:space="preserve">143 (22.225)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Апатит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Ленина, 20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Апатиты, Мурманская область, 1842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Мурманский вестник» №183 (4076) 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Комсомольская правда-Аркт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Володарского, 1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Комсомольская правда Мурманск» №143 (23976) 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Норд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К. Маркса, 18, оф.35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Мурманский вестник» №185, 186 (4078,4079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Комсомольская, 11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ончегорск, Мурманская область, 184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Мончегорский рабочий» №119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Типография «РиО-Мурман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Комсомольская, 3Б, г. Мурманск, 1830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«Все объявления Мурманска и области» №78(567)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Рак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. Кольский, 78-5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«Полярная правда» №145 (22.227)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Типография «Бенефис-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л. Почтовая, 3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Североморск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урманская область, 1846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«РиО-Мурманск»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 xml:space="preserve">39 (967)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Комсомольская, 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«Полярная правда плюс» №146 (22.228)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ТА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Зиновьева, 4а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Апатиты, Мурманская область, 1842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Дважды дв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№</w:t>
            </w:r>
            <w:r>
              <w:rPr/>
              <w:t>40 (877)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0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ОО «Мурманский 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л. Книповича, 23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Мурманск, 1830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«Вечерний Мурманск» №185 (3874)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от 05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ижегород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ипография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Автохт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Ошарская, д. 76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Цены.Товары,Услуги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35 (687)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37 (689) от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4-1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Регион – Вол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3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ул. Правдинская, д. 27 литер «Т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ий рабоч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5 (16234) от 1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</w:t>
            </w:r>
          </w:p>
          <w:p>
            <w:pPr>
              <w:pStyle w:val="Normal"/>
              <w:jc w:val="center"/>
              <w:rPr/>
            </w:pPr>
            <w:r>
              <w:rPr/>
              <w:t>«Нова –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32,</w:t>
            </w:r>
          </w:p>
          <w:p>
            <w:pPr>
              <w:pStyle w:val="Normal"/>
              <w:jc w:val="center"/>
              <w:rPr/>
            </w:pPr>
            <w:r>
              <w:rPr/>
              <w:t>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равдинская, д. 27 литер «Т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ий рабоч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5 (16234) от 1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ипография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Принт - Е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. Ленина, 27/1, оф. 1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День города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58 (187)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 12-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РПЦ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Молодая гвард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Деревообделочная, д.8 оф.108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й рабочий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37 (16236)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 13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Максиу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3057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ижний Новгород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Бекетова, 30-13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й рабочий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37 (16236) от 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Дзержинск Нижегородской области, ул. Марковникова,</w:t>
            </w:r>
          </w:p>
          <w:p>
            <w:pPr>
              <w:pStyle w:val="Normal"/>
              <w:jc w:val="center"/>
              <w:rPr/>
            </w:pPr>
            <w:r>
              <w:rPr/>
              <w:t>22-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ая правда»</w:t>
            </w:r>
          </w:p>
          <w:p>
            <w:pPr>
              <w:pStyle w:val="Normal"/>
              <w:jc w:val="center"/>
              <w:rPr/>
            </w:pPr>
            <w:r>
              <w:rPr/>
              <w:t>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графия «Ал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й Новгород, ул.Интернациональная,</w:t>
            </w:r>
          </w:p>
          <w:p>
            <w:pPr>
              <w:pStyle w:val="Normal"/>
              <w:jc w:val="center"/>
              <w:rPr/>
            </w:pPr>
            <w:r>
              <w:rPr/>
              <w:t>д. 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ие новости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1 (3823) 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ипография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Олив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3000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ул. Горького 149 а, кв.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Биржа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36 от 1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Издательство «Плам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3074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Маршала Воронова, д.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ие новости»</w:t>
            </w:r>
          </w:p>
          <w:p>
            <w:pPr>
              <w:pStyle w:val="Footer"/>
              <w:jc w:val="center"/>
              <w:rPr/>
            </w:pPr>
            <w:r>
              <w:rPr/>
              <w:t xml:space="preserve">№ </w:t>
            </w:r>
            <w:r>
              <w:rPr/>
              <w:t>171 (3823) 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 «Нижегородский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олиграфический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комби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Правдинская, 27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е новости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71 (3823) 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 «РА Гудв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3057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ижний Новгород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Бекетова, д.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ие новости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71 (3823) 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Печатный 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3107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Ларина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Биржа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36 от 1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 «РАСТР-Н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603024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л. Белинского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д. 61 оф.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е новости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71 (3823) 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ХЕМУЛЬ-АРТ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фабрика рекламных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одукт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3001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Кожевенная, 11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ф.1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Биржа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36 от 1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 РА «Экзот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6403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. Балахна Нижегородской области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Дачная, д. 8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Рабочая Балахна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09 (14832) от 1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 «Новица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 ул.Зайцева,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е новости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71 (3823) 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 «Новица-НН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 ул.Зайцева,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е новости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171 (3823) 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то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пл. Свободы, д.4, к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ая правда»</w:t>
            </w:r>
          </w:p>
          <w:p>
            <w:pPr>
              <w:pStyle w:val="Normal"/>
              <w:jc w:val="center"/>
              <w:rPr/>
            </w:pPr>
            <w:r>
              <w:rPr/>
              <w:t>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Эталон – 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025,</w:t>
            </w:r>
          </w:p>
          <w:p>
            <w:pPr>
              <w:pStyle w:val="Normal"/>
              <w:jc w:val="center"/>
              <w:rPr/>
            </w:pPr>
            <w:r>
              <w:rPr/>
              <w:t>г. Дзержинск Нижегородской области, пр.Циолковского, д.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ргументы и факты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от 19 -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лга-принт НН"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4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ул. Мончегорская, д. 11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й рабочий" № 140 (16239) от 1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АО «Дзерж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6025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г.Дзержинск Нижегородской области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. Циолковского, д.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Аргументы и факты – Нижний Новгород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38 от 19 -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Издательский салон»  ИП Гладков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кский съезд, 2, оф. 5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е новости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 «Контра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3158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Зайцева, д 24, к. 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Нижегородский рабочий» № 141 (16240) от 20.09.2007 г.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П «Семеновская типограф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650,</w:t>
            </w:r>
          </w:p>
          <w:p>
            <w:pPr>
              <w:pStyle w:val="Normal"/>
              <w:jc w:val="center"/>
              <w:rPr/>
            </w:pPr>
            <w:r>
              <w:rPr/>
              <w:t>г. Семенов Нижегородской области,</w:t>
            </w:r>
          </w:p>
          <w:p>
            <w:pPr>
              <w:pStyle w:val="Normal"/>
              <w:jc w:val="center"/>
              <w:rPr/>
            </w:pPr>
            <w:r>
              <w:rPr/>
              <w:t>ул. Р. Люксембург, д.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еменовский вестник»</w:t>
            </w:r>
          </w:p>
          <w:p>
            <w:pPr>
              <w:pStyle w:val="Normal"/>
              <w:jc w:val="center"/>
              <w:rPr/>
            </w:pPr>
            <w:r>
              <w:rPr/>
              <w:t>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 типография «Перспекти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3140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ижний Новгород, 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пр. Ленина, 16-Б, оф. 1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Новое дело»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0 -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ОО «Публиц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603146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Нижний Новгород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ул. Юбилейная,  д. 41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«Российская газета» № 208 (4471)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ипография Поволж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Академика </w:t>
            </w:r>
          </w:p>
          <w:p>
            <w:pPr>
              <w:pStyle w:val="Normal"/>
              <w:jc w:val="center"/>
              <w:rPr/>
            </w:pPr>
            <w:r>
              <w:rPr/>
              <w:t>Блохиной И.Н., д. 4/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ая правда"</w:t>
            </w:r>
          </w:p>
          <w:p>
            <w:pPr>
              <w:pStyle w:val="Normal"/>
              <w:jc w:val="center"/>
              <w:rPr/>
            </w:pPr>
            <w:r>
              <w:rPr/>
              <w:t>от 2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Федосеева А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>ул. Деревообделочная, д.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ий рабоч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2 (16241) от 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Алтэкс – группа компан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9, Нижний Новгород, ул. Невск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 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>от 2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Коверн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570, р.п. Ковернино Нижегородской области,  ул. К.Маркса, д.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верни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1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П «Чкал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540, г.Чкаловск Нижегородской области, ул.Белинского, д.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на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8 (10341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Бриз-Комфо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3109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ул.Ильинская, д.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ая правда»</w:t>
            </w:r>
          </w:p>
          <w:p>
            <w:pPr>
              <w:pStyle w:val="Normal"/>
              <w:jc w:val="center"/>
              <w:rPr/>
            </w:pPr>
            <w:r>
              <w:rPr/>
              <w:t>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 движен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000, г. Дзержинск Нижегородской области, ул.Свердлова, д. 68/22, кв. 1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орожане»</w:t>
            </w:r>
          </w:p>
          <w:p>
            <w:pPr>
              <w:pStyle w:val="Normal"/>
              <w:jc w:val="center"/>
              <w:rPr/>
            </w:pPr>
            <w:r>
              <w:rPr/>
              <w:t>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Кузнецов Н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0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>ул. Алексеевская, д.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ая правда»</w:t>
            </w:r>
          </w:p>
          <w:p>
            <w:pPr>
              <w:pStyle w:val="Normal"/>
              <w:jc w:val="center"/>
              <w:rPr/>
            </w:pPr>
            <w:r>
              <w:rPr/>
              <w:t>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здательство «Дятловы гор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67, Нижний Новгород, ул. Маршала Казакова, д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овое дело»</w:t>
            </w:r>
          </w:p>
          <w:p>
            <w:pPr>
              <w:pStyle w:val="Normal"/>
              <w:jc w:val="center"/>
              <w:rPr/>
            </w:pPr>
            <w:r>
              <w:rPr/>
              <w:t>от 27.09 -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Ниж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950,</w:t>
            </w:r>
          </w:p>
          <w:p>
            <w:pPr>
              <w:pStyle w:val="Normal"/>
              <w:jc w:val="center"/>
              <w:rPr/>
            </w:pPr>
            <w:r>
              <w:rPr/>
              <w:t>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>ул. Варварская, д.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ая правда"</w:t>
            </w:r>
          </w:p>
          <w:p>
            <w:pPr>
              <w:pStyle w:val="Normal"/>
              <w:jc w:val="center"/>
              <w:rPr/>
            </w:pPr>
            <w:r>
              <w:rPr/>
              <w:t>от 25.09.2007 г.</w:t>
              <w:br/>
              <w:t>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ижегородский Дом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3167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ул.  Чебоксарская, д.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е новости"</w:t>
            </w:r>
          </w:p>
          <w:p>
            <w:pPr>
              <w:pStyle w:val="Normal"/>
              <w:jc w:val="center"/>
              <w:rPr/>
            </w:pPr>
            <w:r>
              <w:rPr/>
              <w:t>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Ниж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03950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Варварская, д. 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ая правда"</w:t>
            </w:r>
          </w:p>
          <w:p>
            <w:pPr>
              <w:pStyle w:val="Normal"/>
              <w:jc w:val="center"/>
              <w:rPr/>
            </w:pPr>
            <w:r>
              <w:rPr/>
              <w:t>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Андронюк Н.Ю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рзамас Нижегородской области, Комсомольский бульвар, д. 10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рзамасские ве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9 (188)</w:t>
            </w:r>
          </w:p>
          <w:p>
            <w:pPr>
              <w:pStyle w:val="Normal"/>
              <w:jc w:val="center"/>
              <w:rPr/>
            </w:pPr>
            <w:r>
              <w:rPr/>
              <w:t>от 27.09-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Галерея ВИ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3163, </w:t>
            </w:r>
          </w:p>
          <w:p>
            <w:pPr>
              <w:pStyle w:val="Normal"/>
              <w:jc w:val="center"/>
              <w:rPr/>
            </w:pPr>
            <w:r>
              <w:rPr/>
              <w:t>Нижний Новгород, Казанское шоссе, 1-1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ая правда"</w:t>
            </w:r>
          </w:p>
          <w:p>
            <w:pPr>
              <w:pStyle w:val="Normal"/>
              <w:jc w:val="center"/>
              <w:rPr/>
            </w:pPr>
            <w:r>
              <w:rPr/>
              <w:t>от 25.09.200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имф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й Новгород, Печерский съезд, д.24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е новости"</w:t>
            </w:r>
          </w:p>
          <w:p>
            <w:pPr>
              <w:pStyle w:val="Normal"/>
              <w:jc w:val="center"/>
              <w:rPr/>
            </w:pPr>
            <w:r>
              <w:rPr/>
              <w:t>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ограф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Эль-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5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ул. Монастырка, д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ирж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от 01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квар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ий Новгород, Окский съезд, д.2 А, </w:t>
            </w:r>
          </w:p>
          <w:p>
            <w:pPr>
              <w:pStyle w:val="Normal"/>
              <w:jc w:val="center"/>
              <w:rPr/>
            </w:pPr>
            <w:r>
              <w:rPr/>
              <w:t>оф. 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е новости"</w:t>
            </w:r>
          </w:p>
          <w:p>
            <w:pPr>
              <w:pStyle w:val="Normal"/>
              <w:jc w:val="center"/>
              <w:rPr/>
            </w:pPr>
            <w:r>
              <w:rPr/>
              <w:t>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Нижегородский печа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>ул. Гордеевская, д.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ижегородский рабоч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6 (16245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Медиа – про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>ул.  Рождественская,</w:t>
            </w:r>
          </w:p>
          <w:p>
            <w:pPr>
              <w:pStyle w:val="Normal"/>
              <w:jc w:val="center"/>
              <w:rPr/>
            </w:pPr>
            <w:r>
              <w:rPr/>
              <w:t>д. 36 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е новости"</w:t>
            </w:r>
          </w:p>
          <w:p>
            <w:pPr>
              <w:pStyle w:val="Normal"/>
              <w:jc w:val="center"/>
              <w:rPr/>
            </w:pPr>
            <w:r>
              <w:rPr/>
              <w:t>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Д-График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07,</w:t>
            </w:r>
          </w:p>
          <w:p>
            <w:pPr>
              <w:pStyle w:val="Normal"/>
              <w:jc w:val="center"/>
              <w:rPr/>
            </w:pPr>
            <w:r>
              <w:rPr/>
              <w:t>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>пр. Гагарина, д. 1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е новости"</w:t>
            </w:r>
          </w:p>
          <w:p>
            <w:pPr>
              <w:pStyle w:val="Normal"/>
              <w:jc w:val="center"/>
              <w:rPr/>
            </w:pPr>
            <w:r>
              <w:rPr/>
              <w:t>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екламное агентство Поволж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06026, г. Дзержинск Нижегородской области, ул. Буденно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. 9 Б, оф. 5-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портер и время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 (406)</w:t>
            </w:r>
          </w:p>
          <w:p>
            <w:pPr>
              <w:pStyle w:val="Normal"/>
              <w:jc w:val="center"/>
              <w:rPr/>
            </w:pPr>
            <w:r>
              <w:rPr/>
              <w:t>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Графо»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67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ул. Чебоксарская, д.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то? Где? Почем?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 (378)</w:t>
            </w:r>
          </w:p>
          <w:p>
            <w:pPr>
              <w:pStyle w:val="Normal"/>
              <w:jc w:val="center"/>
              <w:rPr/>
            </w:pPr>
            <w:r>
              <w:rPr/>
              <w:t>от 1-7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</w:t>
            </w:r>
          </w:p>
          <w:p>
            <w:pPr>
              <w:pStyle w:val="Normal"/>
              <w:jc w:val="center"/>
              <w:rPr/>
            </w:pPr>
            <w:r>
              <w:rPr/>
              <w:t>«Старт –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36,</w:t>
            </w:r>
          </w:p>
          <w:p>
            <w:pPr>
              <w:pStyle w:val="Normal"/>
              <w:jc w:val="center"/>
              <w:rPr/>
            </w:pPr>
            <w:r>
              <w:rPr/>
              <w:t>Нижний Новгород, ул. Рокоссовского, д. 8-1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то? Где? Почем?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 (378)</w:t>
            </w:r>
          </w:p>
          <w:p>
            <w:pPr>
              <w:pStyle w:val="Normal"/>
              <w:jc w:val="center"/>
              <w:rPr/>
            </w:pPr>
            <w:r>
              <w:rPr/>
              <w:t>от 1-7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Д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07,</w:t>
            </w:r>
          </w:p>
          <w:p>
            <w:pPr>
              <w:pStyle w:val="Normal"/>
              <w:jc w:val="center"/>
              <w:rPr/>
            </w:pPr>
            <w:r>
              <w:rPr/>
              <w:t>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. Гагарина, д. 1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ород и горожан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(1173)</w:t>
            </w:r>
          </w:p>
          <w:p>
            <w:pPr>
              <w:pStyle w:val="Normal"/>
              <w:jc w:val="center"/>
              <w:rPr/>
            </w:pPr>
            <w:r>
              <w:rPr/>
              <w:t>от 1-7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П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139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ул.  Гаугеля, 16-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ород и горожан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(1173)</w:t>
            </w:r>
          </w:p>
          <w:p>
            <w:pPr>
              <w:pStyle w:val="Normal"/>
              <w:jc w:val="center"/>
              <w:rPr/>
            </w:pPr>
            <w:r>
              <w:rPr/>
              <w:t>от 1-7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Михеев Д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01,</w:t>
            </w:r>
          </w:p>
          <w:p>
            <w:pPr>
              <w:pStyle w:val="Normal"/>
              <w:jc w:val="center"/>
              <w:rPr/>
            </w:pPr>
            <w:r>
              <w:rPr/>
              <w:t>Нижний Новгород, ул. Почаинская, д. 22, кв. 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ород и горожан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(1173)</w:t>
            </w:r>
          </w:p>
          <w:p>
            <w:pPr>
              <w:pStyle w:val="Normal"/>
              <w:jc w:val="center"/>
              <w:rPr/>
            </w:pPr>
            <w:r>
              <w:rPr/>
              <w:t>от 1-7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Типография Рослюк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3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ул. Гороховецкая, д.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ород и горожан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(1173)</w:t>
            </w:r>
          </w:p>
          <w:p>
            <w:pPr>
              <w:pStyle w:val="Normal"/>
              <w:jc w:val="center"/>
              <w:rPr/>
            </w:pPr>
            <w:r>
              <w:rPr/>
              <w:t>от 1-7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Кораблев А.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г. Саров, ул. Московская, д.22, корп. 2-3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аровский курье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 от 28.09.200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Саров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жегородская область, г. Саров, ул. Московская, д.22, корп. 2-3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аровский курье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Нижегород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диолаборатор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ижний Новгород, </w:t>
            </w:r>
          </w:p>
          <w:p>
            <w:pPr>
              <w:pStyle w:val="Normal"/>
              <w:jc w:val="center"/>
              <w:rPr/>
            </w:pPr>
            <w:r>
              <w:rPr/>
              <w:t>ул.  Б. Покровская, д. 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иржа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8 от 01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лак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057,</w:t>
            </w:r>
          </w:p>
          <w:p>
            <w:pPr>
              <w:pStyle w:val="Normal"/>
              <w:jc w:val="center"/>
              <w:rPr/>
            </w:pPr>
            <w:r>
              <w:rPr/>
              <w:t>Нижний Новгород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. Гагарина, д.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ыбирай!»</w:t>
            </w:r>
          </w:p>
          <w:p>
            <w:pPr>
              <w:pStyle w:val="Normal"/>
              <w:jc w:val="center"/>
              <w:rPr/>
            </w:pPr>
            <w:r>
              <w:rPr/>
              <w:t>от 1-1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чать Н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3043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пр. Октября, д. 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втозаводец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9 (19417) </w:t>
            </w:r>
          </w:p>
          <w:p>
            <w:pPr>
              <w:pStyle w:val="Normal"/>
              <w:jc w:val="center"/>
              <w:rPr/>
            </w:pPr>
            <w:r>
              <w:rPr/>
              <w:t>от 03.10. 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БОЮЛ Чибиркина О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ижний Новгород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Панфиловцев, 9-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й рабочий" от № 148 (16247)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Томащик М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Адрес не указа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е новости" от 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ГК «2АЯКС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7183, г. Саров Нижегородской области, ул. Московская, д. 13/ 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ородской курье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ВыксаПолиграф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7061, г. Выкса Нижегородской области, ул. Островского, д.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ая правда"</w:t>
            </w:r>
          </w:p>
          <w:p>
            <w:pPr>
              <w:pStyle w:val="Normal"/>
              <w:jc w:val="center"/>
              <w:rPr/>
            </w:pPr>
            <w:r>
              <w:rPr/>
              <w:t>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интэз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7062, г. Выкса Нижегородской области, м-он Юбилейный, д. 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ыксунский рабоч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0 (17124) </w:t>
            </w:r>
          </w:p>
          <w:p>
            <w:pPr>
              <w:pStyle w:val="Normal"/>
              <w:jc w:val="center"/>
              <w:rPr/>
            </w:pPr>
            <w:r>
              <w:rPr/>
              <w:t>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Гришин И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7060, г. Выкса Нижегородской области, м-он Гогоя, д. 42, кв. 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ыксунский рабочий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0 (17124) </w:t>
            </w:r>
          </w:p>
          <w:p>
            <w:pPr>
              <w:pStyle w:val="Normal"/>
              <w:jc w:val="center"/>
              <w:rPr/>
            </w:pPr>
            <w:r>
              <w:rPr/>
              <w:t>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лты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03001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л. Рождественская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. 28 А, оф.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й рабочий"</w:t>
            </w:r>
          </w:p>
          <w:p>
            <w:pPr>
              <w:pStyle w:val="Normal"/>
              <w:jc w:val="center"/>
              <w:rPr/>
            </w:pPr>
            <w:r>
              <w:rPr/>
              <w:t>от № 148 (16247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тудия Партиз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3001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ул. Черниговская, д. 17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й рабочий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37 (16236) </w:t>
            </w:r>
          </w:p>
          <w:p>
            <w:pPr>
              <w:pStyle w:val="Normal"/>
              <w:jc w:val="center"/>
              <w:rPr/>
            </w:pPr>
            <w:r>
              <w:rPr/>
              <w:t>от 13.09.2007 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48 (16247) </w:t>
            </w:r>
          </w:p>
          <w:p>
            <w:pPr>
              <w:pStyle w:val="Normal"/>
              <w:jc w:val="center"/>
              <w:rPr/>
            </w:pPr>
            <w:r>
              <w:rPr/>
              <w:t>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С – 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пр. Ленина, 16 Б, оф. 4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з рук в рук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15 (1522) </w:t>
            </w:r>
          </w:p>
          <w:p>
            <w:pPr>
              <w:pStyle w:val="Normal"/>
              <w:jc w:val="center"/>
              <w:rPr/>
            </w:pPr>
            <w:r>
              <w:rPr/>
              <w:t>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авинчи» (ИП Оськин Д.В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03000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пл. Свободы, 4-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Рекламный вестни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39 (1802) </w:t>
            </w:r>
          </w:p>
          <w:p>
            <w:pPr>
              <w:pStyle w:val="Normal"/>
              <w:jc w:val="center"/>
              <w:rPr/>
            </w:pPr>
            <w:r>
              <w:rPr/>
              <w:t>от 3-9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деал-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Федосеенко, д. 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й рабочий" № 149 (16248) от 04.10.200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Центр оперативной печати «Срочно!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ул. Варварская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. 40, оф. 5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мсомольская правда»</w:t>
            </w:r>
          </w:p>
          <w:p>
            <w:pPr>
              <w:pStyle w:val="Normal"/>
              <w:jc w:val="center"/>
              <w:rPr/>
            </w:pPr>
            <w:r>
              <w:rPr/>
              <w:t>от 0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трон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03086, Нижний Новгород, ул. Стрелка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д. 4 А, оф. 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Коммерсантъ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81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ос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03000, Нижний Новгород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Б. Покровская, д. 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е новости" от 0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Профи-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03000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ижний Новгород, ул. Бекетова, д. 3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Дзержинское время» №40 (370) </w:t>
            </w:r>
          </w:p>
          <w:p>
            <w:pPr>
              <w:pStyle w:val="Normal"/>
              <w:jc w:val="center"/>
              <w:rPr/>
            </w:pPr>
            <w:r>
              <w:rPr/>
              <w:t>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Инкор»</w:t>
            </w:r>
          </w:p>
          <w:p>
            <w:pPr>
              <w:pStyle w:val="Normal"/>
              <w:jc w:val="center"/>
              <w:rPr/>
            </w:pPr>
            <w:r>
              <w:rPr/>
              <w:t>Центр оперативной печа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7220, г. Арзамас Нижегородской области, ул. 9 Мая, 10 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рзамасский рынок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 от 0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Типография №18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Нижний Новгород, ул. Большая Печерская, д.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Волго-Невский Проспектъ» № 20 (64)</w:t>
            </w:r>
          </w:p>
          <w:p>
            <w:pPr>
              <w:pStyle w:val="Normal"/>
              <w:jc w:val="center"/>
              <w:rPr/>
            </w:pPr>
            <w:r>
              <w:rPr/>
              <w:t>от 0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овая 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603155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ул. Провианская, д.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Нижегородский рабочий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9 (16248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Арзамас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7224, г. Арзамас Нижегородской области, ул. Пландина , д.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Арзамасская правд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4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ПКФ «Кварц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03158,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Нижний Новгород, </w:t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ул. Зайцева, д. 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Земля Нижегородская»</w:t>
            </w:r>
          </w:p>
          <w:p>
            <w:pPr>
              <w:pStyle w:val="Normal"/>
              <w:jc w:val="center"/>
              <w:rPr/>
            </w:pPr>
            <w:r>
              <w:rPr/>
              <w:t>от 0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Семен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</w:rPr>
              <w:t>606650, г. Семенов Нижегородской области, ул. Р. Люксембург, д.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Семеновский вестник»</w:t>
            </w:r>
          </w:p>
          <w:p>
            <w:pPr>
              <w:pStyle w:val="Normal"/>
              <w:jc w:val="center"/>
              <w:rPr/>
            </w:pPr>
            <w:r>
              <w:rPr/>
              <w:t>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«Починк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607910, с. Починки</w:t>
            </w:r>
          </w:p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Нижегородской области, пр. Ленина, д.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а земле Починковской»</w:t>
            </w:r>
          </w:p>
          <w:p>
            <w:pPr>
              <w:pStyle w:val="Normal"/>
              <w:jc w:val="center"/>
              <w:rPr/>
            </w:pPr>
            <w:r>
              <w:rPr/>
              <w:t>от 03.10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овгород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вия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берова-Власьевская, д. 22, Великий Новгород, 1730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? Где? Когда?» № 38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ОСНО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. Юннатов, д. 5, </w:t>
            </w:r>
          </w:p>
          <w:p>
            <w:pPr>
              <w:pStyle w:val="Normal"/>
              <w:rPr/>
            </w:pPr>
            <w:r>
              <w:rPr/>
              <w:t>Великий Новгород, 1730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городские ведомости» № 40 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Ц «МедИнф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уховская, д. 23, </w:t>
            </w:r>
          </w:p>
          <w:p>
            <w:pPr>
              <w:pStyle w:val="Normal"/>
              <w:rPr/>
            </w:pPr>
            <w:r>
              <w:rPr/>
              <w:t>Великий Нов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ло» № 74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кле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оволучанская, д. 6/5, Великий Нов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городские ведомости» № 40 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рузе Э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ратилатовская, д. 15, Великий Новгор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городские ведомости» № 40 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Вико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реговая, д. 48, корп. 2,</w:t>
            </w:r>
          </w:p>
          <w:p>
            <w:pPr>
              <w:pStyle w:val="Normal"/>
              <w:rPr/>
            </w:pPr>
            <w:r>
              <w:rPr/>
              <w:t>Великий Новгород, 1730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городские ведомости» № 43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ИПО «Роди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леба Успенского, д. 3, г. Чудово, Новгородская область, 1742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дина» № 48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Наша жиз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. 48 «а», г. Пестово, Новгородская область, 1745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жизнь» № 80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вор «Великий Нов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К.Маркса, д. 4, Великий Новгород, 1730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городские ведомости» № 45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УП «Борович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. Кузнецова, д. 37,</w:t>
            </w:r>
          </w:p>
          <w:p>
            <w:pPr>
              <w:pStyle w:val="Normal"/>
              <w:rPr/>
            </w:pPr>
            <w:r>
              <w:rPr/>
              <w:t>г. Боровичи, Новгородская область, 1744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искра» № 39 /15974/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Экс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 пер., д. 17,</w:t>
            </w:r>
          </w:p>
          <w:p>
            <w:pPr>
              <w:pStyle w:val="Normal"/>
              <w:rPr/>
            </w:pPr>
            <w:r>
              <w:rPr/>
              <w:t>Великий Новгород, 1730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городские ведомости»  № 46 от 05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овосибирская область</w:t>
            </w:r>
          </w:p>
        </w:tc>
      </w:tr>
      <w:tr>
        <w:trPr>
          <w:trHeight w:val="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ипография «Талер-Прес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азарева, дом. 33/1, оф. 205, Новосибирск, 63008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портивный Новосибирск» №31 (128) от 06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ополиграфцентр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исарева, дом 53, Новосибирск, 630005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71 (14152) от 7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снабстрой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аплыгина, дом 92, Новосибирск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74 (14155) от 12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Линейная, дом 114/1, Новосибирск, 630105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79 (25543) от 14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Новосибирский полиграфический комбина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расный проспект, дом 22, Новосибирск, 63000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76 (25540) от 11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Граф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чурина, дом 3, Новосибирск, 63009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приложение «Бизнес-партнер» №37 (471) 13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Новосибирский полиграфический комбина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 Королева, дом 40, Новосибирск, 6300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77 (25541) 12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оветская Сибирь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мировича-Данченко, дом 104, Новосибирск, 6300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бирский Регион» №35 (82) от 09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ибирский успех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обролюбова, дом 16, Новосибирск, 63000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 178 (25542) от 13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ВМ плю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80 (25544) от 15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Хармен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харная, дом 35, Новосибирск, 6300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78 (14159) от 18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АЛ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рюллова, дом 6а, Новосибирск, 63003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Новосибирск»   №135-п (23968-п)    от 17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Завод «Сибсельмаш-Спецтехника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нционная, 38, Новосибирск, 63010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изнес Сибири в лицах» №31 (31) от 14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Бердская типография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нейная, 5, г. Бердск, 6330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дские Новости» №37 от 20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издательская фирма Новосибирск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</w:t>
            </w:r>
            <w:r>
              <w:rPr>
                <w:sz w:val="20"/>
              </w:rPr>
              <w:t>Коммунистическая,</w:t>
            </w:r>
            <w:r>
              <w:rPr/>
              <w:t xml:space="preserve"> 58, Новосибирск, 63008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83 (25547) от 20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ипография Медведь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Дзержинского, 87, Новосибирск, 6300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1 (14162) от 21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бирская Сервис Служба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Д.Ковальчук, 85, Новосибирск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85 (25549) от 22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лек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89/9, Бердск, 6330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д знает все» №37 (45) от 24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еждуречье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236, Искитим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рдский риэлтер» №36 (116) от 19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тания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.Шамшиных, 20, Новосибирск, 63009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народную власть» №45 (551) от 20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Кварте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1 (14162) от 21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сеон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Новосибирск» №181 (14162) от 21.09.2007г. 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Вояж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мировича-Данченко, 104, Новосибирск, 6300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86 (25550) от 25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Н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. СибИМЭ, ком. 183, п. Краснообск, Новосибирск, 6305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уторок» №37 (243) от 25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ИН-КВАТРО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усская, 39, Новосибирск, 63005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видетель» №38 (844) от 20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компаний ЗСЭ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сход, 1а, Новосибирск, 63010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80 (25544) от 15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отрек Прин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роспект, 220, ком. 12, Новосибирск, 6300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81 (25545) от 18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вес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роспект, 75, оф. 442, Новосибирск, 6300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3 (14164) от 25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 «АртПрес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емировича-Данченко, 102/1, Новосибирск, 6300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89 от 28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 колор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Фрунзе, 4, оф. 214, Новосибирск, 63009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6 (14167) от 28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брегион инфо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орге, 14, Новосибирск, 63010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ечерний Новосибирск» №184 (14165) от 26.09.2007г. 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дом «Сова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Зеленая Горка, 1, Новосибирск, 6300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6 (14167) от 28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кий центр «Све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обск, 6305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обск» №34 (198) от 22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н Тур-2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89/9, оф. 217, Бердск, 6330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нкурент» №37 (815) от 20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ечатный салон МегаГрафик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ачная, 27, Новосибирск, 63008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лама» №37 (1476) от 25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Сити Прин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Фрунзе, 96, оф. 903, 909, Новосибирск,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4 (14165) от 26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№1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виастроите-лей, 30, Новосибирск, 63008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7 (14168) от 29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граф-Прин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роспект, 220/4, Новосибирск, 6300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лама» №37 (1476) от 25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унд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Хмельницкого, 2, Новосибирс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фессия» №40 (549) от 1.10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ив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нционная, 32/13к, Новосибирс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90 (25554) от 29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К «Дюна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Краснообск, 6305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91 (25555) от 2.10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ухгалтер плю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иастроителей, 5/1, Новосибирск, 63008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6 (14167) от 28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 Виста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Димитрова, 4, Новосибирск, 63000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7 (14168) от 29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-Куратор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род» №36 (73) от 25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Офсетная Газетная Фабрика Ново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инейная, 114/1, Новосибирск, 63010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ибирский регион» №37 (84) от 30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печати «Престиж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ктябрьская, 42, оф. 106, Новосибирск, 63000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91 (25555) от 2.10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ша Ко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атутина, 16/1, Новосибирск, 63007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ка объявлений» №36 (755) от 19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ПФ «Агро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раснообск, зд. Президиума  СО РАСХН, 63050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ообск» №35 (199) от 29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БиС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 Б.Хмельницкого, 111, Новосибирск, 630110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ая Сибирь» №192 (25556) от 3.10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.10.2007г. 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нел-Принт Сибирь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Нижегородская, 276, Новосибирск, 6300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8 (14169) от 2.10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ктра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Жуковского, 98а, Новосибирск, 63008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86 (14167) от 28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тво «Сибприн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рького, 39, к. 115, Новосибирск, 63009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та для вас» №77 (724) от 4.10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бирское Транспортное Телевидение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ый проспект, 220, к. 10, Новосибирск, 63004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народную власть» №47 (553) от 4.10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е Агентство «ТранспАрт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ольшевистская, 177, оф. 317, Новосибирск, 63008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 народную власть» №47 (553) от 4.10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ростор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31, Куйбышев 63238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овая жизнь» №115 (117) от 25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»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ишкина, 3, Новосибирск, 6300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 №78 (700) от 4.10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предприниматель Переудина Татьяна Викторовн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Мичурина, 3, Новосибирск, 630099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Новосибирск» №174 (14155) от 12.09.2007г.</w:t>
            </w:r>
          </w:p>
        </w:tc>
      </w:tr>
      <w:tr>
        <w:trPr>
          <w:trHeight w:val="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Плужникова Ольга Фёдоровна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ирогова, 34 – 36, Новосибирск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Бердские новости», № 38 от 27.09.2007г. 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м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  <w:bCs/>
                <w:sz w:val="40"/>
                <w:szCs w:val="22"/>
              </w:rPr>
            </w:pPr>
            <w:r>
              <w:rPr>
                <w:b/>
                <w:bCs/>
                <w:sz w:val="4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УниПа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46, г.Омск, ул. 5-я Линия, д. 15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ая газета «Омский вестник» № 87 (2714) от 1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Первый 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43, г. Омск, ул. Ленина, д. 14, корп. 1, офис 2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ая газета «Омский вестник» № 90 (2717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Иск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46, г. Омск, ул. Ипподромная, д.2, корп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Красный путь» № 37 (657) от 1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Издательский дом ЛЕ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70, г. Омск, ул. Омская, д. 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Коммерческие вести» № 38 (811) от 0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Издательский дом «ПРЕСТИЖ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644001, г. Омск, ул. 20лет РККА, д.13/2 - 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ая газета «Омский вестник» № 93 (2714) от 1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О «Производственная фирма «СТА-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24, г. Омск, ул. Декабристов, д. 45, офис 2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Стройгазета» №37 (385) от 01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П Батютенко И.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504, Омская область, с. Лузино, ул. Майорова, 32, кв.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ТРЕТЬЯ СТОЛИЦА» №60 (392)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Цент дизайна и полиграф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36800, Омская область, р.п. Таврическое, ул. Магистральная, 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ая газета «Омский вестник» № 90 (2717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36800, Омская область, р.п. Таврическое, ул. Магистральная, 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ая газета «Омский вестник» № 90 (2717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Полиграфия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36800, Омская область, р.п. Таврическое, ул. Магистральная, 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бластная газета «Омский вестник» № 90 (2717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ССФ «Семе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08, г. Омск, ул. Физкультурная, д. 8г,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Может быть» №38 (735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П Мирошникова И.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48, г. Омск, ул. В.Иванова, д. 1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Может быть» № 37 (734) 27.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Салон печати «Диоло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07, г. Омск, ул. Тарская, д. 1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Вечерний Омск» № 71 (6608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Рекламно-полиграфическая фирма «Алые парус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41, г. Омск, пр. К.Маркса, д. 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Может быть» №38 (735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Ретран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70, г. Омск, ул. 10 лет Октября,, д.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Без названия» № 38 (154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Иртыш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35, г. Омск, Красноярский тракт, д. 123, корп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Красный путь» № 39 (659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ПКК «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01, г. Омск, ул. Лермонтова, д.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Без названия» № 38 (154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Флексо-Па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46, г. Омск, ул. Ипподромная, д.2, корп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Красный путь» № 37 (657) от 1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Дель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46, г. Омск, ул. Ипподромная, д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Красный путь» № 37 (657) от 1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едприниматель Щеглакова Татьяна Игоревна (Полиграфический центр «Татьян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20, г. Омск, ул. Лобкова, 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Вечерний Омск» № 68 (6605) от 14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видуальный предприниматель Панина Евгения Викторовна (Копировальный центр Евгении Панино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07, г. Омск, ул. 13-я Северная, д. 157-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Четверг» № 38 (828)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БОЮЛ Сергеев Д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10, г. Омск, ул. Масленникова, д. 80, кв. 1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Вечерний Омск» № 70 (6607) от 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1.09.2007 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АО «Омский дом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42, г. Омск, пр. Маркса, 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Четверг» № 38 (828)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Прин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130 Омская область, п. Крутинка, ул. Ленина, д.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Коммерсант» № 173 (3749) от 2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П Лазарева Е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42, г. Омск, пр. Маркса, д.18/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Ваш ОРЕОЛ» № 39 (454)от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Компаньон-Маркет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6250, Омская область, р.п. Черлак, ул. Красноармейская, д. 2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кламно-информационный еженедельник «Курс Цен. Омск» № 36 (317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ПКФ «Абсолю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16, г. Омск, ул. 10 лет Октября, 209, оф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екламно-информационный еженедельник «Курс Цен. Омск» № 36 (317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Образование Ин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20, г. Омск, ул. Серова,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Омский вестник» № 80 (2707) от 04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3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Компания «Арт-Мас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50, г. Омск, пр. Мира, 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Коммерческие Вести» № 33 от 29.08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П Омской области «Ом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70, г. Омск, ул. Декабристов, 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Омский Вестник» № 88 (2715) от 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3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ООО Корпорация «ТелеОмск-АКМЭ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644043, г. Омск, ул. Красный путь, 11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ОМСКАЯ ПРАВДА» № 86 (24351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 «ОМСКБЛАНК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07, г. Омск, ул. Орджоникидзе, д. 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ОМСКАЯ ПРАВДА» № 84 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ЗАО «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046, г. Омск, пр. К.Маркса, 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Вечерний Омск» № 67 от 1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Компания «Сот 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507, Омская область, п. Дружино, ул. Сибирская, д. 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Омский Вестник» № 84 (2711) от 1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Арт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43, г. Омск, ул. Интернациональная, д. 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Все для Вас» № 39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8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ТОМ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65, г. Омск, ул. Нефтезаводская, д. 51, каб.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нал «Бизнес-Курс» № 35 (215)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8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МАК АРТ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4116, г. Омск, ул. 30-я Северная, д. 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ОМСКАЯ ПРАВДА» № 87 (24352)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8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П Бондарева И.Я. («БЮРО РЕКЛАМНЫХ НАХОДОК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50 г. Омск, ул. Химиков, д.8, каб. 4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Газета «Вечерний Омск» № 73 (6610) от 0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tabs>
                <w:tab w:val="clear" w:pos="708"/>
                <w:tab w:val="left" w:pos="1429" w:leader="none"/>
              </w:tabs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ОО «ВДВ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актический: 644042, г. Омск, бульвар Победы, д.3, оф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Журнал «Мы и наше дело» «2 за август 2007 года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ренбургская область</w:t>
            </w:r>
          </w:p>
        </w:tc>
      </w:tr>
      <w:tr>
        <w:trPr>
          <w:trHeight w:val="6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ПК «Апр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006 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ул. Пролетарская, дом 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сомол.</w:t>
            </w:r>
          </w:p>
          <w:p>
            <w:pPr>
              <w:pStyle w:val="Normal"/>
              <w:jc w:val="center"/>
              <w:rPr/>
            </w:pPr>
            <w:r>
              <w:rPr/>
              <w:t>правд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енбург» </w:t>
            </w:r>
          </w:p>
          <w:p>
            <w:pPr>
              <w:pStyle w:val="Normal"/>
              <w:jc w:val="center"/>
              <w:rPr/>
            </w:pPr>
            <w:r>
              <w:rPr/>
              <w:t>от 4.09.2007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га –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27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ул. Донгузская, д.18 «Б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ИК» № 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/>
              <w:t>12.09. 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Издательско – полиграфический комплекс «Южный Ур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пер Свободина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Южный Урал» 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09.2007 г. 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ко – полиграфический комплекс «Газпромпечать» ООО «Оренбурггазпром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000 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пр. Дзержинского, дом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гское время» от 12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ьюс медиа Рус» в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ул. Комсомольская, дом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знь за всю неделю» № 37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09.2007 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станта – 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6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пр. Парковый, 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сковский Комсомолец» в Оренбург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37 от 12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винция – 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24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ул. Туркестанская, дом 5, к.5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ик» № 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</w:p>
          <w:p>
            <w:pPr>
              <w:pStyle w:val="Normal"/>
              <w:jc w:val="center"/>
              <w:rPr/>
            </w:pPr>
            <w:r>
              <w:rPr/>
              <w:t>12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П Оренбург. области «Редакционно-издательский дом «Урал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3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енбургская об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Илек, </w:t>
            </w:r>
          </w:p>
          <w:p>
            <w:pPr>
              <w:pStyle w:val="Normal"/>
              <w:jc w:val="center"/>
              <w:rPr/>
            </w:pPr>
            <w:r>
              <w:rPr/>
              <w:t>ул. Оренбургская, дом 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рал» № 104 (10980) от 13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кий дом «Сфе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ренбургская обл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Суворова, 1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New</w:t>
            </w:r>
            <w:r>
              <w:rPr/>
              <w:t xml:space="preserve"> Ведомост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7 (460) от 12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Инс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ул. Орджоникидзе,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жье» от 19.09.2007 г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чатный дом «Диму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пер Банный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жье» №143 (3709) от 14.09.2007 г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Издательский дом «Партн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Бузулук, </w:t>
            </w:r>
          </w:p>
          <w:p>
            <w:pPr>
              <w:pStyle w:val="Normal"/>
              <w:jc w:val="center"/>
              <w:rPr/>
            </w:pPr>
            <w:r>
              <w:rPr/>
              <w:t>ул. О. Яроша, 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Вести от партнер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(705) от 19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Информационно – технический центр «Партн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40</w:t>
            </w:r>
          </w:p>
          <w:p>
            <w:pPr>
              <w:pStyle w:val="Normal"/>
              <w:jc w:val="center"/>
              <w:rPr/>
            </w:pPr>
            <w:r>
              <w:rPr/>
              <w:t>г. Бузулук,</w:t>
            </w:r>
          </w:p>
          <w:p>
            <w:pPr>
              <w:pStyle w:val="Normal"/>
              <w:jc w:val="center"/>
              <w:rPr/>
            </w:pPr>
            <w:r>
              <w:rPr/>
              <w:t>ул. О. Яроша, 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ти от партнер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38 (705) от 19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елсо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09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Сама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Дзержинского, дом 12, кв. 28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ренбуржье» от </w:t>
            </w:r>
          </w:p>
          <w:p>
            <w:pPr>
              <w:pStyle w:val="Normal"/>
              <w:jc w:val="center"/>
              <w:rPr/>
            </w:pPr>
            <w:r>
              <w:rPr/>
              <w:t>20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фина Палла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000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ом 1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жье» № 146 от 20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ая компания «Любимый 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ул. Комсомольская, дом 1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жье» № 146 от 20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уппа компаний Рыж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пер. Соляной, 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П в Оренбурге» №137 от 19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ус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ул. Сухарева, 20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П в Оренбурге» № 139 от 22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Информ-Полиграф-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960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Привокзальная пл. дом 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жный Урал» от 26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9.2007 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НЭЛ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ул.  Володарского, 5 офис 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П в Оренбурге» от 25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Издательский дом «Орский вес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Краматорская, дом 2Б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рский вестник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9 от 18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9.2007 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психоло-</w:t>
            </w:r>
          </w:p>
          <w:p>
            <w:pPr>
              <w:pStyle w:val="Normal"/>
              <w:jc w:val="center"/>
              <w:rPr/>
            </w:pPr>
            <w:r>
              <w:rPr/>
              <w:t>гической реабилита ции «Вымпе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0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ск, </w:t>
            </w:r>
          </w:p>
          <w:p>
            <w:pPr>
              <w:pStyle w:val="Normal"/>
              <w:jc w:val="center"/>
              <w:rPr/>
            </w:pPr>
            <w:r>
              <w:rPr/>
              <w:t>ул. Шелухина,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ская хроника» № 150 (21847) от 18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Бузулук, </w:t>
            </w:r>
          </w:p>
          <w:p>
            <w:pPr>
              <w:pStyle w:val="Normal"/>
              <w:jc w:val="center"/>
              <w:rPr/>
            </w:pPr>
            <w:r>
              <w:rPr/>
              <w:t>ул. Нов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паевская, </w:t>
            </w:r>
          </w:p>
          <w:p>
            <w:pPr>
              <w:pStyle w:val="Normal"/>
              <w:jc w:val="center"/>
              <w:rPr/>
            </w:pPr>
            <w:r>
              <w:rPr/>
              <w:t>дом 1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 Бузулук» № 37 (215)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.09.07, «Бузулукские бесплатные объявления» № 37 (130) от 12.09.2007 г. 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ск - 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ск, </w:t>
            </w:r>
          </w:p>
          <w:p>
            <w:pPr>
              <w:pStyle w:val="Normal"/>
              <w:jc w:val="center"/>
              <w:rPr/>
            </w:pPr>
            <w:r>
              <w:rPr/>
              <w:t>ул. Нефтянников, дом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рская хроник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8 от 13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ара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Одесская, 1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жный Урал» от 26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ст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нбург, пр. Победы, 1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жье» № 146 (3712) от 20.09.2007 г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МП «Элек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ул. Ленинская, 65 кв. 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ик» № 39 (445) от 26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кий Центр Оренбургского Государ. Университ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7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Челюскинцев, 18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Яик» № 39 (445) от 26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ороченков А.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жье» № 146 от 20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9.2007 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ая кампа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0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ск, </w:t>
            </w:r>
          </w:p>
          <w:p>
            <w:pPr>
              <w:pStyle w:val="Normal"/>
              <w:jc w:val="center"/>
              <w:rPr/>
            </w:pPr>
            <w:r>
              <w:rPr/>
              <w:t>ул. Астраханская, 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жье» № 146 от 20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9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е агенство «Бран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нбург,</w:t>
            </w:r>
          </w:p>
          <w:p>
            <w:pPr>
              <w:pStyle w:val="Normal"/>
              <w:jc w:val="center"/>
              <w:rPr/>
            </w:pPr>
            <w:r>
              <w:rPr/>
              <w:t>пр. Гагарина, 42/1, кв. 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гская неделя» № 39 от 26.09.2007 г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ков В.Ю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пр. Гагарина, 25/2, </w:t>
            </w:r>
          </w:p>
          <w:p>
            <w:pPr>
              <w:pStyle w:val="Normal"/>
              <w:jc w:val="center"/>
              <w:rPr/>
            </w:pPr>
            <w:r>
              <w:rPr/>
              <w:t>кв. 1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гская неделя» № 39 от 26.09.2007 г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СТА-печа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35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Новотроиц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Горького, 1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вардеец труда» № 110 (12223) от 26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ренк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пр. Победы, 1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жный Урал» № 185 от 28.09.2007 г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ш 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. </w:t>
            </w:r>
          </w:p>
          <w:p>
            <w:pPr>
              <w:pStyle w:val="Normal"/>
              <w:jc w:val="center"/>
              <w:rPr/>
            </w:pPr>
            <w:r>
              <w:rPr/>
              <w:t>пр. Победы, 1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жье» № 151 от 28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Издательский дом «Урал – 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ул. Свободина, 4, каб. 7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П» в Оренбурге № 138-т (38) от 20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ьютерные систе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41</w:t>
            </w:r>
          </w:p>
          <w:p>
            <w:pPr>
              <w:pStyle w:val="Normal"/>
              <w:jc w:val="center"/>
              <w:rPr/>
            </w:pPr>
            <w:r>
              <w:rPr/>
              <w:t>г. Бузулук, ул. Челюскинцев,  д. 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 Бузулук» № 40 от 25.09.2007 г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кси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104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Бузулу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мик-он, дом 32, </w:t>
            </w:r>
          </w:p>
          <w:p>
            <w:pPr>
              <w:pStyle w:val="Normal"/>
              <w:jc w:val="center"/>
              <w:rPr/>
            </w:pPr>
            <w:r>
              <w:rPr/>
              <w:t>кв. 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ая провинция» № 153 (22373) от 29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ксима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4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Бузулук, </w:t>
            </w:r>
          </w:p>
          <w:p>
            <w:pPr>
              <w:pStyle w:val="Normal"/>
              <w:jc w:val="center"/>
              <w:rPr/>
            </w:pPr>
            <w:r>
              <w:rPr/>
              <w:t>4 мик-он, дом 32, кв.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ская провинция» № 153 (22373) от 29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Орск – Инфоко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ск, </w:t>
            </w:r>
          </w:p>
          <w:p>
            <w:pPr>
              <w:pStyle w:val="Normal"/>
              <w:jc w:val="center"/>
              <w:rPr/>
            </w:pPr>
            <w:r>
              <w:rPr/>
              <w:t>пр. Мира, 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ская газета» № 108 (145) от 26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ТВ 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ск, </w:t>
            </w:r>
          </w:p>
          <w:p>
            <w:pPr>
              <w:pStyle w:val="Normal"/>
              <w:jc w:val="center"/>
              <w:rPr/>
            </w:pPr>
            <w:r>
              <w:rPr/>
              <w:t>ул. Станиславского,</w:t>
            </w:r>
          </w:p>
          <w:p>
            <w:pPr>
              <w:pStyle w:val="Normal"/>
              <w:jc w:val="center"/>
              <w:rPr/>
            </w:pPr>
            <w:r>
              <w:rPr/>
              <w:t>дом 44, кв. 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ская газета» № 138 (145) от 26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Бизнес-Досье Оренбуржь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ул. Космическая, 5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изнес-Досье Оренбуржья» № 11 (57) от 21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ИА «Пило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40</w:t>
            </w:r>
          </w:p>
          <w:p>
            <w:pPr>
              <w:pStyle w:val="Normal"/>
              <w:jc w:val="center"/>
              <w:rPr/>
            </w:pPr>
            <w:r>
              <w:rPr/>
              <w:t>г. Бузулук, ул. Комсомольская, 1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ая провинция» № 153 (22373) от 29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ар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1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 ул. Чкалова, 45, кв.1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Южный Урал» № 186 от 2.10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ркет 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ск, </w:t>
            </w:r>
          </w:p>
          <w:p>
            <w:pPr>
              <w:pStyle w:val="Normal"/>
              <w:jc w:val="center"/>
              <w:rPr/>
            </w:pPr>
            <w:r>
              <w:rPr/>
              <w:t>ул. Краматорская, дом 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ский вестник» № 142 от 25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К «Дизайн – Про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 Оренбург, </w:t>
            </w:r>
          </w:p>
          <w:p>
            <w:pPr>
              <w:pStyle w:val="Normal"/>
              <w:jc w:val="center"/>
              <w:rPr/>
            </w:pPr>
            <w:r>
              <w:rPr/>
              <w:t>ул. Туркестанская, 5, офис 5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жье» № 154 (3720) от 4.10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Оренбургской обл. «Редакционно-издательский дом «Новоорская газ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800</w:t>
            </w:r>
          </w:p>
          <w:p>
            <w:pPr>
              <w:pStyle w:val="Normal"/>
              <w:jc w:val="center"/>
              <w:rPr/>
            </w:pPr>
            <w:r>
              <w:rPr/>
              <w:t>р.п. Новоорск, ул. Советская, 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оорская газета» от 28.09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илилеев Д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й квадратный метр» от 2.10.2007 г.</w:t>
            </w:r>
          </w:p>
        </w:tc>
      </w:tr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20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енство «Масс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00</w:t>
            </w:r>
          </w:p>
          <w:p>
            <w:pPr>
              <w:pStyle w:val="Normal"/>
              <w:jc w:val="center"/>
              <w:rPr/>
            </w:pPr>
            <w:r>
              <w:rPr/>
              <w:t>г. Оренбур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ер. Свободина, 4, </w:t>
            </w:r>
          </w:p>
          <w:p>
            <w:pPr>
              <w:pStyle w:val="Normal"/>
              <w:jc w:val="center"/>
              <w:rPr/>
            </w:pPr>
            <w:r>
              <w:rPr/>
              <w:t>офис 6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енбургская биржа» № 9 (153) от 28.09.2007 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Орловская область</w:t>
            </w:r>
          </w:p>
        </w:tc>
      </w:tr>
      <w:tr>
        <w:trPr>
          <w:trHeight w:val="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о-издательская фирма «3-е июл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л, ул. 2-ая Курская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й Орел» № 32 (2007)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Граффи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Орел, ул. 2-ая  Посадская, 2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ий вестник» № 36 (784) от 05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етыре сезона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43, Орловская область, ул. Прожекторная, д. 6, пом.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 рук в руки» № 36 (258) от 10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Компания «Алые парус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8, г. Орел, Октябрьская, д. 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36 (715) от 05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а Дивижэ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6, г. Орел, ул. Карачевская, 68 «В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 Орел» № 36 (152) от 12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гион 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ая область, Орловский район, д. Жили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 Орел» № 36 (152) от 12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ш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чтальон» № 58 (423) от 12.09.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ета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8, г. Орел, ул. М. Горького, д.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ий меридиан» № 37 (442) от 12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шин аутд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чтальон» № 58 (423) от 12.09.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Вектор Копи-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8, г. Орел, ул. Салтыкова-Щедрина, 34, оф. 129, 130,1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ая правда» № 153 (24673) от 18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ическая фирма «Картуш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5, г. Орел, ул. Васильевская, д. 1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 Орел» от 12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Типография «Тру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8, г. Орел, ул. Ленина, д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ая правда» № 154 (24674) от 19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Офсетная газетная фабрика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394026, г. Воронеж, проспект Труда, 48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сомольская правда. Черноземье» № 134 (23967) 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09.0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кий дом «Орлик» и 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л, ул. Молдавская, д. 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ий комсомолец» № 100 (12560) от 25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графическая фирма «Оперативная 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5, г. Орел, ул. Московское шоссе, д. 137, корп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я реклама» № 76 (899) от 24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-коммерческий центр ОГТР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8, г. Орел, ул. 7 Ноября , 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ая правда» от 25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4, г. Орел, ул. 3-я Курская, д. 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ий комсомолец» № 100 (12560) от 25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нтине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8, г. Орел, ул. Салтыкова-Щедрина, 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38 (717) от 19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ли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5, г. Орел, ул. Московское шоссе, 1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ий меридиан» № 39 (444) от 26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Кур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04, г. Курск, ул. Ленина,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ая правда» № 155 (24675) от 21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удия 4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39 (718) от 26 сентября 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ин-экс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8, г. Орел, ул. Сурена Шаумяна, д. 35, оф.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ая правда» № 159 (24679) от 28.09.2007.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изайн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венская газета»№ 146-147 (14429) от 27.09.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олиграфический комплекс «Ори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55, г. Липецк, ул. Московская, 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Липецкая газета» № 182 (23060) от 19.09.2007. 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ти Медиа гру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л , ул. С.-Щендрина, 34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ф. 70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чтальон» № 60 (425) от 26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Доз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ушкина, дом 12, оф. 6, Орёл, 3020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зор» №7(18) от 19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Ф «Правовая защи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л, Новосильское шоссе, 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зор» №  7(18) от 19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0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Издательско-полиграфическая фирма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спект Революции, д. 39, г. Воронеж, 394000,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ая газета» № 216 (4479) от 28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лан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 Орел» от 26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ирма «Новое предложен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 Орел»  от26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рмула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8, г. Орел, ул. Горького, д.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ая правда» № 161 (24681) от 02.10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ипография «Ролан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302005, г. Орел, ул. Васильевская, д. 1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 Орел» № 39 (155) от 03.10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ек Виде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ел, ул. Комсомольская, 4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40 (719) от 03.10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КС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06, г. Воронеж, ул.20-летия Октября, д. 103, оф. 13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ая газета» № 212 (4475) от 25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огр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35, г. Орел, ул. Октярьская, д. 35, оф. 1-1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мерение» № 5 (135) от 28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35, г. Орел, ул. Октярьская, д. 35, оф. 1-13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мерение» № 5 (135) от 28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ое образовательное учреждение высшего профессионального образования «Орловский государственный технический университ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горское шоссе, д. 29, г. Орел, Россия, 302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 Орел» № 39 (155) от 03.10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«Брянское областное полиграфическое объединен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Брянск, пр. Ст. Димитрова, 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рянский рабочий» от 21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07 (отправлено почтой 02.10.07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ипография «Рубик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24, г. Воронеж, ул. Урицкого, д. 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уд-7» от 13 сентября 2007 года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елевский С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40, г. Орел, пер. Полярный, д. 4-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ие новости» № 37 (178) от 19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елихов Д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л, ул. Наугорское шоссе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38 (717) от 19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оробье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6, Орловская область, Орел, ул. Нормандия-Неман, 99, 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ий комсомолец» № 100 (12560) от 25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ерелло Л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деля в Орле» № 38 (82) от 19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анфилов В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39 (718) от 26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лов Ю.Ф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ловские вести ВОИ» № 8 (67) 08 – 09 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Виноградов М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Орел, ул. Пушкина, 1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39 (718) от 26 сентября 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Шишков А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7, Россия, г. Орел,  пер. Ягодный, д. 6, кв. 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зор» № 7(18) от 19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Лагутин В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28, г. Орел, ул. Салтыкова-Щедрина, д. 34, оф. 107/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мерение» № 5 (135) от 28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лим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л, ул. Васильевская, 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39 (718) от 26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Цой А.Э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рел, ул. Васильевская, 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39 (718) от 26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афонова Е.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16, г. Орел, Карачевское шоссе,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 40 (719) от 03.10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Холин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06, г. Орел, ул. Привокзальная, д. 12 - 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мерение» № 5 (135) от 28.09.2007</w:t>
            </w:r>
          </w:p>
        </w:tc>
      </w:tr>
      <w:tr>
        <w:trPr>
          <w:trHeight w:val="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рет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рная, дом 20, Орёл, 30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торы России» №40 (719) от 03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ензенская область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лощадный С.А.</w:t>
            </w:r>
          </w:p>
          <w:p>
            <w:pPr>
              <w:pStyle w:val="Normal"/>
              <w:rPr/>
            </w:pPr>
            <w:r>
              <w:rPr/>
              <w:t>Типография «Артику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 .Пр-т Строителей, </w:t>
            </w:r>
          </w:p>
          <w:p>
            <w:pPr>
              <w:pStyle w:val="Normal"/>
              <w:rPr/>
            </w:pPr>
            <w:r>
              <w:rPr/>
              <w:t>87-46, г. Пен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частливый случай» №35/659 от 06.09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«Нова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итова, 28, корпус 4 , г.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овый город – Пенза»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 от 05.09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алк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Титова, 6, г.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овый город – Пенза» </w:t>
            </w:r>
          </w:p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№</w:t>
            </w:r>
            <w:r>
              <w:rPr/>
              <w:t>15 от  05.09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№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Урицкого, 123,  г.Пенз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Московская» №33 (212)  от 7.09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нсалтинговая фирма «Партнёр-ДелК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огданова, 2а, г. Пенза,44005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Наша Пенза» №38(960) от 13-19 сентября 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нза молода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аракозова, 44,  г. Пенза, 440000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Пензенский городской вестник» №35 (95) от 05.09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Резник А.М. </w:t>
            </w:r>
          </w:p>
          <w:p>
            <w:pPr>
              <w:pStyle w:val="Normal"/>
              <w:rPr/>
            </w:pPr>
            <w:r>
              <w:rPr/>
              <w:t>Типография «Профессион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л.Володарского, 63-51, г. 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Счастливый случай» №36(660) от 13 сентября 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РА «Комсомолка Плюс Пенз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.Маркса, 16, г. 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Комсомольская правда» Пенза» №137 от 19 сентября 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КФ «Рост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600 г.Пенза, ул.Суворова, 57, г.Пенза, 440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Наша Пенза»  №37 (959) от 6-12 сентября 2007 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Эксклюз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ракозова, 44, г. Пенза, 4400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Из рук в руки» №74 (392) от 20 сентября 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П Попова М.Г. </w:t>
            </w:r>
          </w:p>
          <w:p>
            <w:pPr>
              <w:pStyle w:val="Normal"/>
              <w:rPr/>
            </w:pPr>
            <w:r>
              <w:rPr/>
              <w:t>Типография «Копи-Риз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ковская, 74, г. Пенза, 440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Наша Пенза» №    от 20.09 – 26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эроплан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голя, 58, г.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Из рук в руки» №  74 (392) от 20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ООО «Артмас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Пушкина, 3, оф.59, г.Пенза, 4400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Комсомольская правда» №  137 от 19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ИПК «Пензен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арла Маркса, 16, г. Пенз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Счастливый случай» №  37 от 20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Вертяшкина Е.И..</w:t>
            </w:r>
          </w:p>
          <w:p>
            <w:pPr>
              <w:pStyle w:val="Normal"/>
              <w:rPr/>
            </w:pPr>
            <w:r>
              <w:rPr/>
              <w:t xml:space="preserve">Типография «Оффсет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оголя, 58, г.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Деловая Пенза»№  35 (557) от 26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ИП Турбанова С.Ф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Фрунзе, 33, г.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Пензенская правда» №  76 от  25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лемайкина М.М.</w:t>
            </w:r>
          </w:p>
          <w:p>
            <w:pPr>
              <w:pStyle w:val="Normal"/>
              <w:rPr/>
            </w:pPr>
            <w:r>
              <w:rPr/>
              <w:t xml:space="preserve">Рекламное агентство «Май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Победы, 124, г.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Из первых рук» №  37 (719) от 27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 «Три девятки» (ООО НПО «Сапсан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Измайлова, 26, г. Пен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Пензенская правда» №  75 от  21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</w:t>
            </w:r>
            <w:r>
              <w:rPr/>
              <w:t>-агентство «</w:t>
            </w:r>
            <w:r>
              <w:rPr>
                <w:lang w:val="en-US"/>
              </w:rPr>
              <w:t>MAXIMUM</w:t>
            </w:r>
            <w:r>
              <w:rPr/>
              <w:t>» (ИП Захарова Д.Е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Авто Пенза» №  38 от 27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ресур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евая, 24, г.Кузнецк, Пензенская област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Любимая газета Кузнецк» №112 (816),  от  18.09.2007г.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Мая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Бумажников, 1, г.Пенза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4" w:leader="none"/>
              </w:tabs>
              <w:rPr/>
            </w:pPr>
            <w:r>
              <w:rPr/>
              <w:t>«Наша Пенза» №  40  от 27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Тугуше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ковская, 74, к.220, г. 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ца Московская» №  36 от 28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.Горького, 3, г.Ростов-на Дон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Пенза» №  142 (23975) от 28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й участок ЧП  Рассказов М.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Володарского, 37, Пенз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ца Московская» №  36 от 28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 Худяков  Сергей Анатол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еволюции  3/ 1-33,  г. Перм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ровчатские новости» №  39 от 28.09.20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Абрис» (ИП Кривозубов В.В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а-5, 137-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ынок недвижимости» №  35 от 24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й центр ООО «Айсбер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сковская, 3, г.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лица Московская» №  36 от 28.09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Областной издательский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ирова/Славы, 65/2, г.Пен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ельская новь»  №  98-99  от  2.10.20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олиграфический центр «Катюш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Комсомольская,29-16, г. Заречный , 4429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юбимая газета» №247 (433)   от   26.09.2007г. 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ПОЛИГРАФ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осейка,5/8 оф. 19, г. Моск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ветский спорт Футбол» №  37 (172) от 18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Псковская область</w:t>
            </w:r>
          </w:p>
        </w:tc>
      </w:tr>
      <w:tr>
        <w:trPr>
          <w:trHeight w:val="5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ресс-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Рижский пр.,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рх» № 40 от 03.10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ТР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ая область, </w:t>
            </w:r>
          </w:p>
          <w:p>
            <w:pPr>
              <w:pStyle w:val="Normal"/>
              <w:rPr/>
            </w:pPr>
            <w:r>
              <w:rPr/>
              <w:t>г. Великие Луки, ул. Зверева, 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домости. Псков - Луки» № 37 от 19.09.2007</w:t>
            </w:r>
          </w:p>
          <w:p>
            <w:pPr>
              <w:pStyle w:val="Normal"/>
              <w:rPr/>
            </w:pPr>
            <w:r>
              <w:rPr/>
              <w:t>«Ведомости. Псков - Луки» № 38 от 26.09.2007 «Ведомости Псков - Луки» № 39 от 03.10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вор «Великий Нов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ликий Новгород, </w:t>
            </w:r>
          </w:p>
          <w:p>
            <w:pPr>
              <w:pStyle w:val="Normal"/>
              <w:rPr/>
            </w:pPr>
            <w:r>
              <w:rPr/>
              <w:t>пр. К. Маркса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сковская Правда»  № 201 от 02.10.2007 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имен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Рельсовая, 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ая Правда»  № 201 от 02.10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бПро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рх» № 39 от 26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Печати «Н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рх» № 39 от 26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09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о-Западные Коммуникац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Октябрьский пр., 54, оф. 3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ТВ-неделя» № 32 от 1-7.10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ий Государственный политехнический институт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Л. Толстого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норама 7 Дней» № 39 от 1-7.10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ПО «Псков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Ротная, 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сти Пскова – Пятница» № 121-122 от 07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Красноармейская, 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сти Пскова – Пятница» № 121-122 от 07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П ПО «Дом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Рижский пр.,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ости Пскова – Пятница» № 121-122 от 07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Штамп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сков, ул. Киселёва, 16, </w:t>
            </w:r>
          </w:p>
          <w:p>
            <w:pPr>
              <w:pStyle w:val="Normal"/>
              <w:rPr/>
            </w:pPr>
            <w:r>
              <w:rPr/>
              <w:t>оф. 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ая Правда» от 25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ер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Ольгинская наб., 5а,</w:t>
            </w:r>
          </w:p>
          <w:p>
            <w:pPr>
              <w:pStyle w:val="Normal"/>
              <w:rPr/>
            </w:pPr>
            <w:r>
              <w:rPr/>
              <w:t>оф. 4-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ая губерния» № 37 от 26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ликолук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ая область, г. Великие Луки, </w:t>
            </w:r>
          </w:p>
          <w:p>
            <w:pPr>
              <w:pStyle w:val="Normal"/>
              <w:rPr/>
            </w:pPr>
            <w:r>
              <w:rPr/>
              <w:t>ул. Полиграфистов, 78/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ликолукская Правда. Новости» № 196 от 26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вый издательско-полиграфический холд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нкт-Петербург, Сампсониевский пр., 60 лит. 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еклама и полиграфия» № 7 за сентябрь 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ь, г. Новоржев, ул. Медицинская, 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емля Новоржевская» № 79 от 28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09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Псковское возрожден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Гоголя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ий Рубеж» № 38 от 17-23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ик.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Советской Армии, 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а ТВ-Неделя» № 31 от 24-30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Бал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нкт-Петербург, </w:t>
            </w:r>
          </w:p>
          <w:p>
            <w:pPr>
              <w:pStyle w:val="Normal"/>
              <w:rPr/>
            </w:pPr>
            <w:r>
              <w:rPr/>
              <w:t>ул. Оптиков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мена» № 162 от 11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№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Советская, 35, оф.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ая Правда» № 194 от 21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вор «Стер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</w:t>
            </w:r>
          </w:p>
          <w:p>
            <w:pPr>
              <w:pStyle w:val="Normal"/>
              <w:rPr/>
            </w:pPr>
            <w:r>
              <w:rPr/>
              <w:t>ул. Советской Армии, 5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рх» № 38 от 19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осов В. П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Гоголя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рх» № 38 от 19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Пустошк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сковская область, </w:t>
            </w:r>
          </w:p>
          <w:p>
            <w:pPr>
              <w:pStyle w:val="Normal"/>
              <w:rPr/>
            </w:pPr>
            <w:r>
              <w:rPr/>
              <w:t>пгт. Пустошка,</w:t>
            </w:r>
          </w:p>
          <w:p>
            <w:pPr>
              <w:pStyle w:val="Normal"/>
              <w:rPr/>
            </w:pPr>
            <w:r>
              <w:rPr/>
              <w:t>ул. Октябрьская, 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ая Правда» № 200 от 29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й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сков, ул. Киселёва, 16, </w:t>
            </w:r>
          </w:p>
          <w:p>
            <w:pPr>
              <w:pStyle w:val="Normal"/>
              <w:rPr/>
            </w:pPr>
            <w:r>
              <w:rPr/>
              <w:t>оф. 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ая губерния» № 37 от 26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А «Эй-Пи 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Гагарина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К в Пскове и Великих Луках» от 25.09-02.10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А «Креат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сков, ул. Советская, 60а, </w:t>
            </w:r>
          </w:p>
          <w:p>
            <w:pPr>
              <w:pStyle w:val="Normal"/>
              <w:rPr/>
            </w:pPr>
            <w:r>
              <w:rPr/>
              <w:t>оф.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норама 7 дней» № 38 от 24-30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РА «План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Школьная, 1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иФ Псков» № 38 от 19-26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ан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Гоголя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ерх» № 39 от 26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.10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рект-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Юбилейная, 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сковская правда-Вече» № 202-203 от 04.10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Жаринцов В. 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Псков, Рижский пр., 51а </w:t>
            </w:r>
          </w:p>
          <w:p>
            <w:pPr>
              <w:pStyle w:val="Normal"/>
              <w:rPr/>
            </w:pPr>
            <w:r>
              <w:rPr/>
              <w:t>комната 11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сомольская правда- Псков» № 146 от 04.10.2007 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Тополь Н. 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сков, ул. Советская,15а, оф. 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- Псков» № 146 от 04.10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ые технолог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нкт-Петербург, ул. Шкапина, 7 лит. 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-Санкт-Петербург» от 21.09.2007</w:t>
            </w:r>
          </w:p>
        </w:tc>
      </w:tr>
      <w:tr>
        <w:trPr>
          <w:trHeight w:val="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удитор Медиа Ба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нкт-Петербург, Сапёрный пер., дом 13 лит.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-Санкт-Петербург» от 21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остов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Батайское полиграфическое предприятие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рького, 84</w:t>
            </w:r>
          </w:p>
          <w:p>
            <w:pPr>
              <w:pStyle w:val="Normal"/>
              <w:rPr/>
            </w:pPr>
            <w:r>
              <w:rPr/>
              <w:t>г. Батайск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8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перед» №270-274 от 0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Приазовский Кра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Донская, 36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азовский Край» №37 от 13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ипография  № 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нжинского, 2Г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-банкъ по-ростовски» №37 (704) 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ерра Прин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ртовая, 33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Ростов» №193 (14287) от 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ервис- связ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оветский, 8</w:t>
            </w:r>
          </w:p>
          <w:p>
            <w:pPr>
              <w:pStyle w:val="Normal"/>
              <w:rPr/>
            </w:pPr>
            <w:r>
              <w:rPr/>
              <w:t xml:space="preserve">п. Каменоломни 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4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льский вестник» №76-77 (951-952) от 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улинполиграф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9</w:t>
            </w:r>
          </w:p>
          <w:p>
            <w:pPr>
              <w:pStyle w:val="Normal"/>
              <w:rPr/>
            </w:pPr>
            <w:r>
              <w:rPr/>
              <w:t>г. Красный Сулин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3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ИНИЦА» №38 (301)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П «Редакция газеты «Перекресток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гельса, 104,</w:t>
            </w:r>
          </w:p>
          <w:p>
            <w:pPr>
              <w:pStyle w:val="Normal"/>
              <w:rPr/>
            </w:pPr>
            <w:r>
              <w:rPr/>
              <w:t>г. Белая Калитва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0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екресток» №187-188 (11700-11707) от 2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Чучкова И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Донской, 65, кв.20</w:t>
            </w:r>
          </w:p>
          <w:p>
            <w:pPr>
              <w:pStyle w:val="Normal"/>
              <w:rPr/>
            </w:pPr>
            <w:r>
              <w:rPr/>
              <w:t>г. Шахты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е зрения» №36 (21853) от 02-0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урыхин Б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Енисейский, 19, кв.18</w:t>
            </w:r>
          </w:p>
          <w:p>
            <w:pPr>
              <w:pStyle w:val="Normal"/>
              <w:rPr/>
            </w:pPr>
            <w:r>
              <w:rPr/>
              <w:t>г. Шахты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5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е зрения» №36 (21853) от 02-0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Центр Универсальной Полиграф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Пушкинская, 140,  офис 201, 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кадемия» №27 (342) от 1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обец В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ганрогская, д. 116, кв. 46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Домашняя </w:t>
            </w:r>
          </w:p>
          <w:p>
            <w:pPr>
              <w:pStyle w:val="Normal"/>
              <w:rPr/>
            </w:pPr>
            <w:r>
              <w:rPr/>
              <w:t>газета» №39 (676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«Алина» </w:t>
            </w:r>
          </w:p>
          <w:p>
            <w:pPr>
              <w:pStyle w:val="Normal"/>
              <w:rPr/>
            </w:pPr>
            <w:r>
              <w:rPr/>
              <w:t>(Редакция Белокалитвенской газеты деловой информации «Калитв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Энгельса, 9/11,</w:t>
            </w:r>
          </w:p>
          <w:p>
            <w:pPr>
              <w:pStyle w:val="Normal"/>
              <w:rPr/>
            </w:pPr>
            <w:r>
              <w:rPr/>
              <w:t>г. Белая Калитва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0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тва» №38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ЦР РО ТРВК «Дель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оветская, 6, </w:t>
            </w:r>
          </w:p>
          <w:p>
            <w:pPr>
              <w:pStyle w:val="Normal"/>
              <w:rPr/>
            </w:pPr>
            <w:r>
              <w:rPr/>
              <w:t xml:space="preserve">п. Целина, 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7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Целинские ведомости» №77 (943) от 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чникова,75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75-т/38 (25342-т) от 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дакция газеты «Кол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уворова, 20</w:t>
            </w:r>
          </w:p>
          <w:p>
            <w:pPr>
              <w:pStyle w:val="Normal"/>
              <w:rPr/>
            </w:pPr>
            <w:r>
              <w:rPr/>
              <w:t>с. Песчанокопское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5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лос» №115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Красный шахтер, 68</w:t>
            </w:r>
          </w:p>
          <w:p>
            <w:pPr>
              <w:pStyle w:val="Normal"/>
              <w:rPr/>
            </w:pPr>
            <w:r>
              <w:rPr/>
              <w:t>г. Шахты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ахтинские известия» №186-188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пи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Западный, 2, кв.99</w:t>
            </w:r>
          </w:p>
          <w:p>
            <w:pPr>
              <w:pStyle w:val="Normal"/>
              <w:rPr/>
            </w:pPr>
            <w:r>
              <w:rPr/>
              <w:t>г. Волгодонск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38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донск События» №38 (246) от 15-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ю «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-я Краснодарская, 147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75-т/38 (25342-т) от 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Типография «Военный вестник СК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аганрогская, 92</w:t>
            </w:r>
          </w:p>
          <w:p>
            <w:pPr>
              <w:pStyle w:val="Normal"/>
              <w:rPr/>
            </w:pPr>
            <w:r>
              <w:rPr/>
              <w:t>г. Ростов-на –Дону,</w:t>
            </w:r>
          </w:p>
          <w:p>
            <w:pPr>
              <w:pStyle w:val="Normal"/>
              <w:rPr/>
            </w:pPr>
            <w:r>
              <w:rPr/>
              <w:t>3440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тов официальный» №38 (669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годонский Издательски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9, ком.2</w:t>
            </w:r>
          </w:p>
          <w:p>
            <w:pPr>
              <w:pStyle w:val="Normal"/>
              <w:rPr/>
            </w:pPr>
            <w:r>
              <w:rPr/>
              <w:t>г. Волгодонск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3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озяйство Дона» №37 (87) от 24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й Рост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ровского, 46</w:t>
            </w:r>
          </w:p>
          <w:p>
            <w:pPr>
              <w:pStyle w:val="Normal"/>
              <w:rPr/>
            </w:pPr>
            <w:r>
              <w:rPr/>
              <w:t>г. Ростов-на –Дону,</w:t>
            </w:r>
          </w:p>
          <w:p>
            <w:pPr>
              <w:pStyle w:val="Normal"/>
              <w:rPr/>
            </w:pPr>
            <w:r>
              <w:rPr/>
              <w:t>3440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Ростов» №32 (83)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Таганро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А. Глушко,32</w:t>
            </w:r>
          </w:p>
          <w:p>
            <w:pPr>
              <w:pStyle w:val="Normal"/>
              <w:rPr/>
            </w:pPr>
            <w:r>
              <w:rPr/>
              <w:t>г. Таганрог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ганрогская правда» №267-268 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ехнический центр «Крестьян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ромзона 1; 2в</w:t>
            </w:r>
          </w:p>
          <w:p>
            <w:pPr>
              <w:pStyle w:val="Normal"/>
              <w:rPr/>
            </w:pPr>
            <w:r>
              <w:rPr/>
              <w:t>с. Чалтырь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8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естьянин» №38 (799) от 1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нской издательски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Буденовский,80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75-т/38 (25342-т) от 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дакция газеты «Вести Чертковск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/>
            </w:pPr>
            <w:r>
              <w:rPr/>
              <w:t>пер. Пионерский, 40а,</w:t>
            </w:r>
          </w:p>
          <w:p>
            <w:pPr>
              <w:pStyle w:val="Normal"/>
              <w:rPr/>
            </w:pPr>
            <w:r>
              <w:rPr/>
              <w:t>п.Чертково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сти Чертковские» №127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годонский Издательский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ира, 39, ком.2</w:t>
            </w:r>
          </w:p>
          <w:p>
            <w:pPr>
              <w:pStyle w:val="Normal"/>
              <w:rPr/>
            </w:pPr>
            <w:r>
              <w:rPr/>
              <w:t>г. Волгодонск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3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окнот  г. Шахты» №37 (53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Мастер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76 А,</w:t>
            </w:r>
          </w:p>
          <w:p>
            <w:pPr>
              <w:pStyle w:val="Normal"/>
              <w:rPr/>
            </w:pPr>
            <w:r>
              <w:rPr/>
              <w:t>г. Каменск-Шахтинский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8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ИК» №39 (678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Волгодонское полиграфобъединен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Волгодонская, 20</w:t>
            </w:r>
          </w:p>
          <w:p>
            <w:pPr>
              <w:pStyle w:val="Normal"/>
              <w:rPr/>
            </w:pPr>
            <w:r>
              <w:rPr/>
              <w:t xml:space="preserve">г. Волгодонск, 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3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го-Донской край» №39 от 27.09.2007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П «Инфо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21</w:t>
            </w:r>
          </w:p>
          <w:p>
            <w:pPr>
              <w:pStyle w:val="Normal"/>
              <w:rPr/>
            </w:pPr>
            <w:r>
              <w:rPr/>
              <w:t>г. Семикаракорск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6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икаракорские вести» №115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В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уденовский, 80, офис 411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та для Вас» №112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-Мар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уденовский, 80, офис 411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бота для Вас» №112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ство Арт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р. Оренбургкий, 2а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44068     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75-т/38 (25342-т) от 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Овсянников М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уденного, 14</w:t>
            </w:r>
          </w:p>
          <w:p>
            <w:pPr>
              <w:pStyle w:val="Normal"/>
              <w:rPr/>
            </w:pPr>
            <w:r>
              <w:rPr/>
              <w:t xml:space="preserve">г. Сальск, 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6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ас-плюс» №40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уряков Г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Мечниковский,2</w:t>
            </w:r>
          </w:p>
          <w:p>
            <w:pPr>
              <w:pStyle w:val="Normal"/>
              <w:rPr/>
            </w:pPr>
            <w:r>
              <w:rPr/>
              <w:t>г. Таганрог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9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ганрогская правда» №260 (24005) от 2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мега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тачки, 198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75-т/38 (25342-т) от 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Ленина, 6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г. Донецк</w:t>
            </w:r>
          </w:p>
          <w:p>
            <w:pPr>
              <w:pStyle w:val="Normal"/>
              <w:rPr/>
            </w:pPr>
            <w:r>
              <w:rPr/>
              <w:t>3463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нецкий рабочий» №112-114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л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огорская, 7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азета Дона» №39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Инфо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роителей, 73</w:t>
            </w:r>
          </w:p>
          <w:p>
            <w:pPr>
              <w:pStyle w:val="Normal"/>
              <w:rPr/>
            </w:pPr>
            <w:r>
              <w:rPr/>
              <w:t xml:space="preserve">п. Усть-Донецкий, </w:t>
            </w:r>
          </w:p>
          <w:p>
            <w:pPr>
              <w:pStyle w:val="Normal"/>
              <w:rPr/>
            </w:pPr>
            <w:r>
              <w:rPr/>
              <w:t>Усть-Донецкий район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5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везда Придонья» №33 (84) от 2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зовский 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ский бульвар, 23</w:t>
            </w:r>
          </w:p>
          <w:p>
            <w:pPr>
              <w:pStyle w:val="Normal"/>
              <w:rPr/>
            </w:pPr>
            <w:r>
              <w:rPr/>
              <w:t>г. Азов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7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тай- теленеделя» №40 (522) 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Федосеев В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мычки, 45, кв.13</w:t>
            </w:r>
            <w:r>
              <w:rPr>
                <w:b/>
                <w:bCs/>
                <w:i/>
                <w:iCs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г. Ростов-на –Дону,</w:t>
            </w:r>
          </w:p>
          <w:p>
            <w:pPr>
              <w:pStyle w:val="Normal"/>
              <w:rPr/>
            </w:pPr>
            <w:r>
              <w:rPr/>
              <w:t xml:space="preserve">344029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75-т/38 (25342-т) от 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аки Па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чникова, 112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75-т/38 (25342-т) от 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 «Информационно- производственный холдинг «Вес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тай- теленеделя» №40 (522) от 0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-Марк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аяковского, 68</w:t>
            </w:r>
          </w:p>
          <w:p>
            <w:pPr>
              <w:pStyle w:val="Normal"/>
              <w:rPr/>
            </w:pPr>
            <w:r>
              <w:rPr/>
              <w:t>г. Шахты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5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ле зрения» №39 (21856) от 23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рис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тачки, 199/3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80-т/39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та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Стачки, 184, кор.1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80-т/39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Нестеркин А.В. «Типография АН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Августовских событий, 21</w:t>
            </w:r>
          </w:p>
          <w:p>
            <w:pPr>
              <w:pStyle w:val="Normal"/>
              <w:rPr/>
            </w:pPr>
            <w:r>
              <w:rPr/>
              <w:t>г.Владикавказ</w:t>
            </w:r>
          </w:p>
          <w:p>
            <w:pPr>
              <w:pStyle w:val="Normal"/>
              <w:rPr/>
            </w:pPr>
            <w:r>
              <w:rPr/>
              <w:t>362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80-т/39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-Юг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Нансена, 105, 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7» №180-т/39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ертное бюро-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таниславского, 8а, офис 111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й Ростов» №34 (85)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апаз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18-я Линия, 47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жный фронт» №1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трина-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падная, 3а</w:t>
            </w: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г. Аксай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7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жный фронт» №1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ко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Буденовский, 19а, офис  9</w:t>
            </w:r>
            <w:r>
              <w:rPr>
                <w:b/>
                <w:bCs/>
                <w:i/>
                <w:iCs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г. Ростов-на –Дону,</w:t>
            </w:r>
          </w:p>
          <w:p>
            <w:pPr>
              <w:pStyle w:val="Normal"/>
              <w:rPr/>
            </w:pPr>
            <w:r>
              <w:rPr/>
              <w:t>344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рний Ростов» №207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йте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ургическая, 102/2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жный фронт» №1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ео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еталлургическая, 102/2, офис 117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жный фронт» №1 от 0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. Соборный, 22</w:t>
            </w:r>
          </w:p>
          <w:p>
            <w:pPr>
              <w:pStyle w:val="Normal"/>
              <w:rPr/>
            </w:pPr>
            <w:r>
              <w:rPr/>
              <w:t xml:space="preserve">г. Ростов-на –Дону, </w:t>
            </w:r>
          </w:p>
          <w:p>
            <w:pPr>
              <w:pStyle w:val="Normal"/>
              <w:rPr/>
            </w:pPr>
            <w:r>
              <w:rPr/>
              <w:t>344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 квартиры города» №38 (317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литва-Печа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. Горького, 242 «Б»,</w:t>
            </w:r>
          </w:p>
          <w:p>
            <w:pPr>
              <w:pStyle w:val="Normal"/>
              <w:rPr/>
            </w:pPr>
            <w:r>
              <w:rPr/>
              <w:t>п. Н-Посел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Белая Калитва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0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литва» №38 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УП «Инфо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Ленина, 121,</w:t>
            </w:r>
          </w:p>
          <w:p>
            <w:pPr>
              <w:pStyle w:val="Normal"/>
              <w:rPr/>
            </w:pPr>
            <w:r>
              <w:rPr/>
              <w:t>г. Семикаракорск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66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емикаракорские вести» №118 от 0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Зерногра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.Маркса, 13,</w:t>
            </w:r>
          </w:p>
          <w:p>
            <w:pPr>
              <w:pStyle w:val="Normal"/>
              <w:rPr/>
            </w:pPr>
            <w:r>
              <w:rPr/>
              <w:t>г. Зерноград,</w:t>
            </w:r>
          </w:p>
          <w:p>
            <w:pPr>
              <w:pStyle w:val="Normal"/>
              <w:rPr/>
            </w:pPr>
            <w:r>
              <w:rPr/>
              <w:t>Ростовская область</w:t>
            </w:r>
          </w:p>
          <w:p>
            <w:pPr>
              <w:pStyle w:val="Normal"/>
              <w:rPr/>
            </w:pPr>
            <w:r>
              <w:rPr/>
              <w:t>3477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нской Маяк» №40 (1224) от 29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Рязанская область</w:t>
            </w:r>
          </w:p>
        </w:tc>
      </w:tr>
      <w:tr>
        <w:trPr>
          <w:trHeight w:val="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Владимирская офсе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36, г.Владимир,</w:t>
            </w:r>
          </w:p>
          <w:p>
            <w:pPr>
              <w:pStyle w:val="Normal"/>
              <w:jc w:val="center"/>
              <w:rPr/>
            </w:pPr>
            <w:r>
              <w:rPr/>
              <w:t>ул.Благонравова, д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ещерская сторона» №39 от 26.09.2007г.</w:t>
            </w:r>
          </w:p>
          <w:p>
            <w:pPr>
              <w:pStyle w:val="Normal"/>
              <w:jc w:val="center"/>
              <w:rPr/>
            </w:pPr>
            <w:r>
              <w:rPr/>
              <w:t>«Жизнь за всю неделю» №39(60) от 26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Ори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55, г.Липецк, ул.Московская, д.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пецкая газета» №182(23060) от 19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Шац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50, Рязанская область, г.Шацк, ул.Морина,д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 №270(2962) от 15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Шацк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550, Рязанская область, г.Шацк, Красная площадь,д.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 №270(2962) от 15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ас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430, Рязанская область, г.Сасово, ул.Ленина, д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 №270(2962) от 15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, г.Рязань, ул.Почтовая,д61, стр.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 № 268 (2960) от 13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т-проц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0, г.Рязань, ул.Горького, д.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 № 267(2959) от 12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кинтош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3, г.Рязань,  ул.Дзержинского, д.14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 № 263(2955) от 06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телье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3, г.Рязань, Первомайский проспект, д.27, оф.3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1(2973) от 02.10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29, г.Рязань, ул.Чкалова, д.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281(2973) от </w:t>
            </w:r>
          </w:p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а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46, г.Рязань, ул. Введенская, д.115, оф.4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3(2975) от</w:t>
            </w:r>
          </w:p>
          <w:p>
            <w:pPr>
              <w:pStyle w:val="Normal"/>
              <w:jc w:val="center"/>
              <w:rPr/>
            </w:pPr>
            <w:r>
              <w:rPr/>
              <w:t>04.10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«Рязан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23, г.Рязань, ул.Новая, д.69/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5(2957) от</w:t>
            </w:r>
          </w:p>
          <w:p>
            <w:pPr>
              <w:pStyle w:val="Normal"/>
              <w:jc w:val="center"/>
              <w:rPr/>
            </w:pPr>
            <w:r>
              <w:rPr/>
              <w:t>08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те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13, г.Рязань, Первомайский проспект, д.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коление-Р» № 39(361) от</w:t>
            </w:r>
          </w:p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ический комплекс «Тиг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6, г.Рязань, ул.Есенина, д.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79(2971) от</w:t>
            </w:r>
          </w:p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инТай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5, г.Рязань, ул.Семена Середы, д.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81(2973) от</w:t>
            </w:r>
          </w:p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</w:tr>
      <w:tr>
        <w:trPr>
          <w:trHeight w:val="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jc w:val="center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адуга –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32, Московское шоссе, д.6. оф.4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язанские ведомости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5(2957) от</w:t>
            </w:r>
          </w:p>
          <w:p>
            <w:pPr>
              <w:pStyle w:val="Normal"/>
              <w:jc w:val="center"/>
              <w:rPr/>
            </w:pPr>
            <w:r>
              <w:rPr/>
              <w:t>08.09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амарская область</w:t>
            </w:r>
          </w:p>
        </w:tc>
      </w:tr>
      <w:tr>
        <w:trPr>
          <w:trHeight w:val="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ТРА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036, Самарская область, г. Тольятти, ул. Свердлова, 48-76 </w:t>
            </w:r>
          </w:p>
          <w:p>
            <w:pPr>
              <w:pStyle w:val="Normal"/>
              <w:rPr/>
            </w:pPr>
            <w:r>
              <w:rPr/>
              <w:t>т. (8482) 77-11-53, 51-63-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«Вакансии города» от 1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Н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5043, Самарская область, г. Тольятти-43, а/я 4837 </w:t>
            </w:r>
          </w:p>
          <w:p>
            <w:pPr>
              <w:pStyle w:val="Normal"/>
              <w:rPr/>
            </w:pPr>
            <w:r>
              <w:rPr/>
              <w:t>т. (8482) 39-06-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«Вакансии города» от 1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БС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17, г. Самара, ул. Партизанская, 246, т. 261-74-44, 261-49-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 «Молния-ТелеГазета Самара» от 6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о-Полиграфический Холдинг «ДС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70, г. Самара, ул. Верхне-Карьерная 3а, т. (846) 279-21-77, 279-22-78, 267-31-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 «Молния-ТЕЛЕгазета Самара» от 6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ьюс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22, г. Самара, ул. 22 Партсъезда, д. 7А, корпус 9, т. (846) 998-29-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 «Самарский футбол» от 1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0</w:t>
            </w:r>
            <w:r>
              <w:rPr/>
              <w:t>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-виж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70, г. Самара, ул.Аэродромная д.13, оф.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0 «Комсомольская Правда» от 7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естандар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443011, г. Самара, ул. Воронежская д. 23А, оф.204, тел.: 997-09-60, 244-02-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 xml:space="preserve">№ </w:t>
            </w:r>
            <w:r>
              <w:rPr/>
              <w:t>35 «Навигатор» от 1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е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Самара, пр. Кирова, 24 т. (846) 342-04-4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 «Навигатор» от 1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ремена го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08, г. Самара, ул. Московская, 6 оф. 211 т. 266-46-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Теленеделя» от 17-23.09.2007, № 37 «МК в Самаре» от 12-19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ая компания «БАЗ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51, г. Самара, ул. Республиканская, 63 А, т. 275-20-44, 265-65-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 МК в Самаре» от 12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лай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22, г. Самара, Управленческий тупик, 3 т. (846) 276-19-7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 «Самарское обозрение» от 1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принт Сама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56, г. Самара, ул. Мичурина 141-54 т. 247-68-65, 247-68-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 МК в Самаре» от 12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-полиграфическое бюро «Эфф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6, г. Самара, ул. Ерошевского 3, тел.: 334-57-20, 279-20-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 «Самарское обозрение» от 17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8, г. Самара, ул. Ново-Садовая, 106Б, тел.:(846) 276-01-60, 276-01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 «Самарское обозрение» от 17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ый Дом «Современ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43, г. Тольятти, Южное шоссе, 30, тел.: (8482) 39-07-22, 39-19-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1 «Волжская коммуна» от 15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гпри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20, г. Тольятти, ул. Голосова 28А, тел.: (8482) 21-56-84, 21-56-8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 «Постскриптум» от17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Ц Альбатр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17, г. Самара, ул. Партизанская 246, тел.: (846) 261-90-63, 261-90-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35 «Молния-ТелеГазета» от 2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батрос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17, г. Самара, ул. Партизанская 246, тел.: (846) 261-90-63, 261-90-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35 «Молния-ТелеГазета» от 2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САМВЕ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11, г. Тольятти, ул. Карла Маркса 44А, тел.: 28-33-60, 28-01-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8 «Вакансии города» от 13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Агн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10, г. Самара, ул. Мичурина, 23, тел.: (846) 270-23-91, 270-23-60, 270-32-89, факс 270-32-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1 «Коммерсант» от 2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тво «Самарский Дом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0, г. Самара, пр. Карла Маркса, 201, тел.: (846) 260-31-08, факс.6 224-40-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1 «Волжская коммуна» от 15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эро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8, г. Самара, ул. Ново-Садовая, д.106 лит.Б, кор. 159, тел.:(846) 372-77-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Р «Новая газета» от 24.09-3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ООО «Альянс БМ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443068, г. Самара, ул. Н.Панова, 14А, тел.: (846)270-90-01/02/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0 «Самарское обозрение» от 24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АМБР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90, г. Самара, Московское шоссе, 77, тел.: (846) 228-01-82/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Журнал «Теленеделя» от 24-3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ЫЙ ШТРИХ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37, г. Тольятти, Новый проезд, 8, тел.: (8482) 70-40-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6 «Волжская коммуна» от 22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ормсервис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32, г. Тольятти, Московский пр-т, д. 8г, оф.19 тел.:(8482) 63-66-87, 70-94-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4 «Курьер» от 21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ая типография Брайтом (ООО «Взле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40, г.Тольятти, б-р Туполева,6 тел.:31-78-59, 31-63-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 «Постскриптум» от 24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ДИМИТРОВГРА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504, г. Димитровград, ул. Юнг Северного флота, 107, тел.: (84235) 44222, 3-14-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7 «Волжская коммуна» от 25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ий инвестиционный центр «Арсен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600, г. Ульяновск, пер. Краснознаменный, д.4, тел.: (8 422)41-70-23, 41-70-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7 «Волжская коммуна» от 25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Центр рекламных технологий – Сама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51, г. Самара, Ракитовское шоссе, д.7, тел.: 958-71-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4 «Самарские известия» от 21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информационный центр «Со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570, Самарская обл., Исаклинский район, с. Исаклы, ул. Куйбышевская, 75А, тел.: 2-27-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0 «Исаклинские вести» от 26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ЮП – 7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09, Самарская обл., г. Тольятти, ул. Радищева д.12, тел.: (8482) 69-43-69, 40-35-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0 «Площадь Свободы» от 25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ядовой блан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30, г. Самара, ул. Владимирская, 29, тел.:(846) 247-84-65, 247-84-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Навигатор» от 24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23, г.Самара, ул. Советской Армии, 5 тел.:(846) 269-35-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Теленеделя для всей семьи» от 17.09-23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Чапаевское издательско-полиграфическое объединен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115, Самарская обл., г. Чапаевск, ул. Ленина, 66, тел.: (846-39)2-04-84, 2-30-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Чапаевская всякая всячина» от 21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ало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45, г. Самара, ул.Авроры, 191-14 тел.:(846)993-48-84, 265-28-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Навигатор» от 24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Солом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29, г. Тольятти, ул. Революционная 13, тел.:(8482)35-62-07, 75-13-7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8 «Городские ведомости» от 18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Ладь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10, г. Самара, ул. Молодогвардейская, 117б, тел.:(846)27-85-27, 270-85-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«Ярмарка бизнес» от 25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амарский государственный издательско-полиграфический технику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99, г. Самара, ул.Молодогвардейская, 59, тел.: 333-39-68, 332-19-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6 «Волжская коммуна» от 22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ический салон «Точка-Тир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10, г. Самара, ул. Фрунзе, 87/89 тел.: (846) 332-46-36, 332-46-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7 «Самарские известия» от 26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ая типография-Сама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2, г. Самара, ул. Клиническая, д.257, тел.:(846)268-96-90, 268-39-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«Теленеделя» от 24.09-30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амарабланк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20, г. Самара, ул. Садовая, 46, тел.: 332-21-93, 332-18-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«Ярмарка Бизнес» от 25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фен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30, г. Тольятти, ул.40-летия Победы, 50, ТОЦ «Радуга», оф.3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71 «Вакансии города» от 24.09.2007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ЕВВ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20, г.Самара, ул. Л.Толстого/Ленинская д.97/116, тел.: 270-85-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 2Репортер» от 28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РСА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30, г. Самара, ул. Чернореченская 6, тел.: (846)244-07-27, 336-02-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7 «Самарские известия» от 26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ПП «Мир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56, г. Самара, ул.Гая 21-3, тел.:(846)262-48-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79 «Волжская коммуна» от 27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гу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6, г. Самара, ул. Ерошевского, 3, оф. 117, тел.:(846)334-69-32, 335-54-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1 «Самарское обозрение» от 27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П «Типография «Солдат Отечест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9, г. Самара, ул. Авроры, 112 Б тел.:268-97-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«Пятница» от 21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альный Центр Банковской Документац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9, г. Самара, ул. Авроры, 112 Б тел.:260-15-36, 260-57-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«Пятница» от 21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акс-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16, г. Самара, ул. Бр. Коростелевых, 47, тел.: 2-44-82-75, 2-444-8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9 «Волжская коммуна» от 27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Треуголь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6, г. Самара, ул. Ерошевского, 3, оф. 500, тел.: 334-69-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«Самарская неделя» от 28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цв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0, г. Самара, ул. Санфировой, 104 Б, тел.: 342-18-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 «Самарское обозрение» от 1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-Лайн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200, Самарская область, г. Новокуйбышевск, ул. Суворова, д.8, тел.: (846-35)4-23-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0 «Вестник» от 29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0, г. Самара, ул. Революционная, 70, литер 2, тел.: 2766920, 27669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8 «Самарские известия» от 27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 Груп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8, г. Самара, ул. Скляренко, 20, тел.: 334-58-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7 «Из рук в руки» от 1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А «Би Груп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8, г. Самара, ул. Скляренко, 20, тел.: 334-58-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Пресс Экспресс» от 1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6, г. Самара, ул. Ерошевского, 5, тел.: 990-31-47, 334-58-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Пресс Экспресс» от 1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Документац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, пр-т Кирова, 24/32, тел.: 265-70-24, 274-13-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0 «Волжская коммуна» от 28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ОО «МатриКС»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9, г. Самара, ул. Аэродромная д.2/31, тел.:(846)261-47-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1 «Ярмарка бизнес» от 2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ипография «Полиа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20, г. Тольятти, ул. Родины, 36А, тел.:(8482)28-11-25, 63-88-57, 63-88-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 «Городские ведомости» от 29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42, г. Тольятти, ул. Луначарского д.8 кв.3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2 «Презент» от 3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47, г. Тольятти, ул. Тополиная, 15, 79-80, тел.:(8482)207-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2 «Презент» от 3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КТОР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льятти, ул. Дзержинского, 77а, офис 28, тел.:(8482)61-39-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2 «Презент» от 3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ью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26, г. Тольятти, ул. Революционная, 52, офис 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 «Тольятти-вечерок» от 1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и на шес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8, г. Самара, ул. Ново-Садовая, д.106, оф. 8, тел.:265-50-27, 372-76-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 телеканала «ТСМ» 15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20, г.Тольятти, ул. Родины, 36а, тел.:(8482)63-88-58, 63-82-60, 78-25-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 «Молния-СТРОЙгазета Тольятти» от 3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ИПТЕН-Вол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8, г. Самара, ул.Л.Шмидта, 15, оф.215, тел.:372-77-53, 372-77-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2 «Волжская коммуна» от 2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обиус Плюс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34, г. Самара, пр. металлургов 8, к.24, тел.: 226-37-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 «Тв-Пресс Неделя» от 1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брика Дизай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80, г. Самара, ул.4-ий проезд, 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4 «Волжская коммуна» от  4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нега –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36, Самарская область, г. Тольятти, ул. Дзержинского, 70 оф.214, тел.: 33-14-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 «Молния-СТРОЙгазета Тольятти» от 3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И КИ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68, г. Самара, ул. Луначарского, 14а, офис 141-143, тел.:334-34-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 «Самарские известия» от 4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вет-</w:t>
            </w:r>
            <w:r>
              <w:rPr>
                <w:lang w:val="en-US"/>
              </w:rPr>
              <w:t>Print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22, г. Самара, ул.Кабельная, 13, тел:9-550-650, 279-13-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4 «Ведомость Среднее Поволжье» от 4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рраку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45, г. Самара, ул. Гагарина 82А, тел.: 265-64-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3 «Самарские Известия» от 4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га Докуме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00, г. Самара, ул. Молодогвардейская 209, тел.: 337-85-13, 337-72-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 «Самарское обозрение» от 4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ЧМАР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39, г. Тольятти, ул. 40 лет Победы, 96, офис 212, тел.: 270-50-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182 «Площадь свободы» от 27.09.2007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гаро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льятти, ул. 40 лет победы, 65, тел.:507-7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0 «</w:t>
            </w:r>
            <w:r>
              <w:rPr>
                <w:lang w:val="en-US"/>
              </w:rPr>
              <w:t>Present</w:t>
            </w:r>
            <w:r>
              <w:rPr/>
              <w:t>» от 1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печати и информац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970, г. Тольятти, Новый проезд, 8, офис 315, тел.:20-04-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 «Городские Ведомости» от 29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П «Атриу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27, г. Тольятти, а</w:t>
            </w:r>
            <w:r>
              <w:rPr>
                <w:lang w:val="en-US"/>
              </w:rPr>
              <w:t>/</w:t>
            </w:r>
            <w:r>
              <w:rPr/>
              <w:t>я 31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 «Городские Ведомости» от 29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азетная типография №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970, г. Тольятти, Новый проезд, 8, офис 315, тел.:20-04-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3 «Городские Ведомости» от 29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креативных решений «Цитриу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мара, ул. Силина, 4-40, тел.: 278-77-31, 990-30-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 «Телегазета» от 4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здательство «Буквар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39, г. Тольятти, 40 лет Победы, 96, офис 405, тел.: 36-70-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5 «Городские Ведомости» от 4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ИП Толкунова В.А.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430, г. Кинель, ул. Некрасовская, 68, тел.:2-19-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 «Рекламные ВЕСТИ Кинель» от 3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36, г. Самара, ул. Неверова 39, корп. 8, офис № 326, тел.: 278-84-31, 27-635-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«Волжская коммуна» от 28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продвиже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022, г. Самара, пр. Кирова, д.2, тел.: 265-45-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4 «Самарские известия» от 5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ергиевское полиграфическое предприят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ргиевск, ул. Ленина, 14, тел.: 2-11-7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3 2Сергиевская трибуна» от 21.09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ада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51, г. Тольятти, Новый проезд, 8, ОЦ «Форум» кааб.233, тел.:36-44-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7 «Площадь свободы» от 4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олга 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32, г. Сызрань, пр-т 50 лет Октябр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 «Сызранский курьер» от 3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ско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3114, г. Самара, ул. Стара Загора, 130-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 «Сызранский курьер» от 3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п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льяновск, ул. Кирова, 57, тел.: (8422)301-901, 707-1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4 «Самарские известия» 5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Ц «БЭСТ» и ООО «МАКС МЕДИА ГРУПП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009, г. Тольятти, ул. Новопромышленная, 15, тел.:727-7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4 «</w:t>
            </w:r>
            <w:r>
              <w:rPr>
                <w:lang w:val="en-US"/>
              </w:rPr>
              <w:t>PRESENT</w:t>
            </w:r>
            <w:r>
              <w:rPr/>
              <w:t>»</w:t>
            </w:r>
            <w:r>
              <w:rPr>
                <w:lang w:val="en-US"/>
              </w:rPr>
              <w:t xml:space="preserve"> </w:t>
            </w:r>
            <w:r>
              <w:rPr/>
              <w:t>от 5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фр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red"/>
              </w:rPr>
            </w:pPr>
            <w:r>
              <w:rPr/>
              <w:t>443096, г. Самара, ул. Мичурина, 52, оф. 8, тел.:336-86-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 «Пульс Поволжья»  от 3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тис-регион Отрадны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00, г. Отрадный, ул. Гайдара, 74, тел.:(261) 27-1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 «Радуга Поволжья» от 4.10.200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РИНВЕ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00, г. Отрадный, ул. Гайдара, 74, тел.:(261) 27-1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 «Радуга Поволжья» от 4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аратовская область</w:t>
            </w:r>
          </w:p>
        </w:tc>
      </w:tr>
      <w:tr>
        <w:trPr>
          <w:trHeight w:val="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РА «Прести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0, г. Саратов, ул. Кутякова, 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дратный метр» № 35 (491) от 05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оюз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0, г. Саратов, ул. Кутякова, 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дратный метр» № 35 (491) от 05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28, г. Саратов, ул. Соборная,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 «Цены» № 36 (615) от 10.09.20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«Новый ве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13, г. Саратов, Б. Казачья 1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 «Цены» № 36 (615) от 10.09.20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ГУП 107 ВКФ Министерство обороны Российской Федераци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10, г. Саратов, ул. Техническая, 1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№ 135 (3885) от 13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ел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ратов, ул. Б. Садовая, 1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дратный метр» № 36 (492) от 12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атный салон «Макси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Энгельс, Саратовской области, ул. Калинина, 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ьер Поволжья» № 36 (325) от 12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«Макси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Энгельс, Саратовской области, ул. Калинина, 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урьер Поволжья» № 36 (325) от 12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КЦ «Фавор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17, Саратов, ул. 2-я Садовая, 52/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№ 136 от 15.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«МАР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ратов, ул. Пугачевская, 159, оф. 8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 «Цены» № 37 (616), 2007 г. от 17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ые реше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ратов, ул. Университетская, 1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й Арбат» № 37 (457) от 12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АКС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5, Саратов, ул. Университетская, 1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от 18.09.07 № 137 (3887)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Редакционно-издательский центр «Маркс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090, Саратовская обл., г. Маркс, ул. Коммунистическая, 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ожка» № 106 (17245) от 11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е агентство «Бус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40, Саратовская обл., г. Балаково, ул. Трнавская, 3а, оф. 130 (гост. Балаково, 1 эт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лаковские вести» № 74 от 1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Типография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31, Саратов, ул. Волжская, 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ая областная газета» от 13.09.07 № 16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ЭМ-ГРАФИ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28, Саратов, ул. Мичурина, 98/1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деля области» № 48 (328) от 12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 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56, Саратов, ул. Чернышевского, 9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№ 136 (3886) от 15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Издательский дом «Столица Поволжь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, ул. Волжская, 28 (9 этаж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йчас регион 64» Общая газета.РУ» № 19 от 20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ография Саратовского государственного университета им. Н.Г. Чернышевског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12, Саратов, ул. Астраханская, 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дратный метр» от 17.09.07 № 36 (275)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овая типография – Сарат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33, Саратов, ул. Гвардейская, 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ая панорама» № 37 (606) от 1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Резинотехн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00, Саратовская область, г. Балаково, ул. Минская, 29 ГСП а/я 9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уг Ваших интересов» № 39 от 11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Балаковский 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00, Саратовская область, г. Балаково, просп. Героев, 27-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лаковский курьер» от 21.09.07 № 35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т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5, Саратов, ул. Посадского, 193/1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ая областная газета» от 22 сентября 200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4 (1948)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ография «Полиграф </w:t>
            </w:r>
            <w:r>
              <w:rPr>
                <w:lang w:val="en-US"/>
              </w:rPr>
              <w:t>Plus</w:t>
            </w:r>
            <w:r>
              <w:rPr/>
              <w:t>» (ИП Коробкин Евгений Александрович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г. Балаково, пр. героев, 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лаковский курьер» от 21.09.07 № 35 (120)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ита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40, Саратовская область, г. Балаково, ул. Каховская, 1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Балаковский курьер» № 35 (120) от 21.09.07 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е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16, Саратовская область, г. Энгельс, пр. Химиков,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лье мое» № 37 от 24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росс-Н» (типография Кросс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28, Саратов, ул. Мичурина, 98/1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лье мое» № 37 от 24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 полиграфии «</w:t>
            </w:r>
            <w:r>
              <w:rPr>
                <w:lang w:val="en-US"/>
              </w:rPr>
              <w:t>Copy</w:t>
            </w:r>
            <w:r>
              <w:rPr/>
              <w:t>-</w:t>
            </w:r>
            <w:r>
              <w:rPr>
                <w:lang w:val="en-US"/>
              </w:rPr>
              <w:t>time</w:t>
            </w:r>
            <w:r>
              <w:rPr/>
              <w:t>» (ИП Медведев Андрей Александрович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ратов, ул. Чапаева, 59, Сервис-центр «Крытого рынка», оф. 7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Жилье мое» № 37 от 24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«Индиг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0, Саратов, ул. Московская, 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ое время» № 34 от 24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ографий «Лист» </w:t>
              <w:br/>
              <w:t>(ИП Гайдым А.Р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840, Саратовская обл., г. Балаково, ул. Минская,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лаковские вести» № 74 от 1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тво ГОУ ВПО «Саратовская государственная академия пра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56, Саратов, ул. Вольская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олитдозор» № 26 (40) от 21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РИК Полиграфия Поволжь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40, Саратов, ул. Вишневая,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от 22.09.07 № 140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симов А.Ю. (Центр оперативной полиграфи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0, Саратов, ул. М.Горького, 33, оф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арадный подъезд» № 37 (122) от 21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аратовский полиграфический комби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4, Саратов, ул. Чернышевского, 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№ 138 от 1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йный центр «Выб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56, Саратов, ул. Т. Шевченко, 2, ком. 3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згляд» от 20.09.07 № 38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-Центр</w:t>
            </w:r>
          </w:p>
          <w:p>
            <w:pPr>
              <w:pStyle w:val="Normal"/>
              <w:jc w:val="center"/>
              <w:rPr/>
            </w:pPr>
            <w:r>
              <w:rPr/>
              <w:t>(ИП Третьякова Галина Васлатовна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г. Энгельс, ул. Коммунистическая, 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ая газета» № 39 от 26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икита – 94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28, Саратов, ул. Мичурина, 98/1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ая областная газета» № 714 (1948) от 22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ая фирма «БИ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12, Саратов, Мирный пер., 11 (здание дома быта «Центральный»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ая областная газета» от 26.09.07 № 176 (1950)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кламный мир - 2002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65, г. Саратов, пр-т 50 лет Октября, 93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лавянский мир» № 35 от 06.09.20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ипография «Сателл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ратов, ул. Танкистов, 37, оф. 5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е времена в Саратове» № 36 (245) 14-20 сентября 2007 года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Наша типографи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ул. Титова, 61, здание автошколы «РОСТО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лаковские вести» № 74 от 1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П Саратовской области «Типография № 6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42, Саратов, ул. Московская, 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№ 141 (3891) от 25.90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та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47, Саратов, ул. Танкистов, 10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епортер» № 38 (758) от 26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сервис-2000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ратов, ул. Астраханская, 140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ремя» № 33 от 17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О «Авро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ратов, ул. Мясницкая, 1/14 (уг. Кутякова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дратный метр» № 37 (276) от 24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ия «Фото-Плюс» </w:t>
            </w:r>
          </w:p>
          <w:p>
            <w:pPr>
              <w:pStyle w:val="Normal"/>
              <w:jc w:val="center"/>
              <w:rPr/>
            </w:pPr>
            <w:r>
              <w:rPr/>
              <w:t>(ИП Майоров С.Б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., г. Шиханы ул. Строителей 7 кв.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ьская жизнь» № 39 от 25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р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г. Балаково, ул. Ленина, 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вободная газета» № 77 от 25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-издательская фирма «Светопис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78, Саратов, ул. Железнодорожная, 72, оф. 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 «Цены» от 24.09.07  №38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ламно-полиграфическое объединение </w:t>
            </w:r>
          </w:p>
          <w:p>
            <w:pPr>
              <w:pStyle w:val="Normal"/>
              <w:jc w:val="center"/>
              <w:rPr/>
            </w:pPr>
            <w:r>
              <w:rPr/>
              <w:t>ИП Власов Д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, ул. Кутякова 41/59 (9 эт. дом м/у ул. Кутякова и ул. Чапаева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згляд» от 27.09-03.10.07 № 39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е агентство «Транс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ратов, ул. Пугачевская, 10, оф.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жский базар» « 26 (26) от 28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ППОЛиТ-</w:t>
            </w:r>
            <w:r>
              <w:rPr>
                <w:lang w:val="en-US"/>
              </w:rPr>
              <w:t xml:space="preserve">XXI </w:t>
            </w:r>
            <w:r>
              <w:rPr/>
              <w:t>ве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12, Саратов, ул. Б. Казачья, 79/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бщественное мнение» № 9 (96) сентябрь 2007 г.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кий дом «Полиграфия Поволжь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0, Саратов, ул. Сакко и Ванцетти, 4</w:t>
            </w:r>
          </w:p>
          <w:p>
            <w:pPr>
              <w:pStyle w:val="Normal"/>
              <w:jc w:val="center"/>
              <w:rPr/>
            </w:pPr>
            <w:r>
              <w:rPr/>
              <w:t>факт. адрес: 410004, Саратов, ул. Чернышевского, 60/62, оф. 5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олжский базар» № 24 (024) от 18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ое агентство «Кипрас»</w:t>
            </w:r>
          </w:p>
          <w:p>
            <w:pPr>
              <w:pStyle w:val="Normal"/>
              <w:jc w:val="center"/>
              <w:rPr/>
            </w:pPr>
            <w:r>
              <w:rPr/>
              <w:t>(ИП Иванов О.Н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г. Балаково, ул. Титова, 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Балаковские вести» № 74 (3100) от 1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ламное агентство «РеалиТи» </w:t>
            </w:r>
          </w:p>
          <w:p>
            <w:pPr>
              <w:pStyle w:val="Normal"/>
              <w:jc w:val="center"/>
              <w:rPr/>
            </w:pPr>
            <w:r>
              <w:rPr/>
              <w:t>(ИП Привалов Е.А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100, Саратовская обл., г. Энгельс, ул. Калинина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ая панорама» № 38 от 26.09.07</w:t>
            </w:r>
          </w:p>
          <w:p>
            <w:pPr>
              <w:pStyle w:val="Normal"/>
              <w:jc w:val="center"/>
              <w:rPr/>
            </w:pPr>
            <w:r>
              <w:rPr>
                <w:spacing w:val="-16"/>
              </w:rPr>
              <w:t>«Ивантеевский</w:t>
            </w:r>
            <w:r>
              <w:rPr/>
              <w:t xml:space="preserve"> вестник» № 83 (1537) от 25.09.07</w:t>
            </w:r>
          </w:p>
          <w:p>
            <w:pPr>
              <w:pStyle w:val="Normal"/>
              <w:jc w:val="center"/>
              <w:rPr/>
            </w:pPr>
            <w:r>
              <w:rPr/>
              <w:t>«Наше слово» № 148 от 21.09.07</w:t>
            </w:r>
          </w:p>
          <w:p>
            <w:pPr>
              <w:pStyle w:val="Normal"/>
              <w:jc w:val="center"/>
              <w:rPr/>
            </w:pPr>
            <w:r>
              <w:rPr/>
              <w:t>«Волжанка» № 112 (17251) от 25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ия «Авт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4, Саратов, ул. Астраханская, 43, корп.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вартиры Саратова» № 38 (494) от 26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граф-Деп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31, Саратов, ул. Волжская, 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ая областная газет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9 от 29.10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ш д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2, Саратов, ул. Чернышевского, 203, оф. 3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то.Где. Саратов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4 (311) от 01.10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ламная мастерская «Узморье» </w:t>
              <w:br/>
              <w:t>(ИП Цой В.А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3100, Саратовская обл., </w:t>
              <w:br/>
              <w:t>г. Энгельс, Больничный пер.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ше слов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53 (21059) от 2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ламно-производственный комплекс </w:t>
              <w:br/>
              <w:t>«Летний дождь»</w:t>
            </w:r>
          </w:p>
          <w:p>
            <w:pPr>
              <w:pStyle w:val="Normal"/>
              <w:jc w:val="center"/>
              <w:rPr/>
            </w:pPr>
            <w:r>
              <w:rPr/>
              <w:t>(ООО «Метро-Прин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, Саратов, ул. Рабочая, 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е времена» № 37 (246) от 21-27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коммуникаций «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5, Саратов, ул. Б.Садовая, 239, оф. 3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Цены Саратов Регион» № 39 (618) от 01.10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Меридиан- </w:t>
            </w:r>
            <w:r>
              <w:rPr>
                <w:lang w:val="en-US"/>
              </w:rPr>
              <w:t>XXI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56, Саратов, ул. Чернышевского, 1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елеком» № 111 (1662) от 2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луб добросовестных предпринимател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0, Саратов, ул. Московская, 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е времена» от 21-27.09.07 № 37 (246)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кси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5, Саратов, ул. Б. Садовая, 239, оф. 4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сомольская правда» № 143 от 2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она-Лиз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19, Саратов, ул. Крайняя, 1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ая областная газета» № 178 (1952) от 28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мпуль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р.п. Турки, ул. Революционная,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ульс» (Турковский район) № 86 (925) от 1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сомольская правда» - Сарат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31, Саратов, ул. Волжская¸28, 10 эта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сомольская правда» № 144 (23977) от 02.10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ЗГ- Дом упаковк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60, Московская область, г. Апрелевка, ул. Августовская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сомольская правда» № 143 (23976) от 2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4, Саратов, ул. Астраханская, 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№ 144 от 2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араб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, ул. Б. Садовая, 239, оф. 3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№ 144 (3894) от 29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олжская производственная издательско-полиграфическая компа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44, Саратов, проспект Строителей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ие вести» от 02.10.07 № 145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ИПК «Аванта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80, Саратов, 1-й Сокурский пр-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ская областная газета» 02.10.07 № 145 (3895)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ипография Прот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0, Саратов, ул. Киселева, 73, к. 2</w:t>
            </w:r>
          </w:p>
          <w:p>
            <w:pPr>
              <w:pStyle w:val="Normal"/>
              <w:jc w:val="center"/>
              <w:rPr/>
            </w:pPr>
            <w:r>
              <w:rPr/>
              <w:t>факт. адрес 410600, Саратов, ул. Чернышевского, 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«Саратовбизнесконсалтинг» (информагенство, свид.</w:t>
            </w:r>
            <w:r>
              <w:rPr/>
              <w:t xml:space="preserve"> о регистрации СМИ № ФС8-0028 от 09.03.2005)</w:t>
            </w:r>
          </w:p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рв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56, Саратов, ул. Советская, 4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Новости Саратовской Губернии» </w:t>
            </w:r>
          </w:p>
          <w:p>
            <w:pPr>
              <w:pStyle w:val="Normal"/>
              <w:jc w:val="center"/>
              <w:rPr/>
            </w:pPr>
            <w:r>
              <w:rPr/>
              <w:t>(электронная газета, свид.  о регистрации СМИ № ФС 77-20948 от 20.09.07)</w:t>
            </w:r>
          </w:p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О АВП «Саратовский источни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аратов, ул. Челюскинцев, 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мейные секреты» от 28.09.07 № 4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Издательство «Сло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601, г. Саратов, ул. Волжская, 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Госдуму: «Саратовская панорама» № 39 от 3.10.2007</w:t>
            </w:r>
          </w:p>
          <w:p>
            <w:pPr>
              <w:pStyle w:val="Normal"/>
              <w:jc w:val="center"/>
              <w:rPr/>
            </w:pPr>
            <w:r>
              <w:rPr/>
              <w:t>на Облдуму</w:t>
            </w:r>
          </w:p>
          <w:p>
            <w:pPr>
              <w:pStyle w:val="Normal"/>
              <w:jc w:val="center"/>
              <w:rPr/>
            </w:pPr>
            <w:r>
              <w:rPr/>
              <w:t>«Саратовская панорама» № 36 (605) от 12-18.09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ламные агентство «Альян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3, Саратов, ул. Радищева, 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аратовбизнесконсалтинг»</w:t>
            </w:r>
          </w:p>
          <w:p>
            <w:pPr>
              <w:pStyle w:val="Normal"/>
              <w:jc w:val="center"/>
              <w:rPr/>
            </w:pPr>
            <w:r>
              <w:rPr>
                <w:spacing w:val="-14"/>
              </w:rPr>
              <w:t>(информагенство, свид.</w:t>
            </w:r>
            <w:r>
              <w:rPr/>
              <w:t xml:space="preserve"> о регистрации СМИ № ФС8-0028 от 09.03.2005) 04.10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олисервис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, ул. Астраханская, 140 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ремя» № 35 от 1.10.07</w:t>
            </w:r>
          </w:p>
        </w:tc>
      </w:tr>
      <w:tr>
        <w:trPr>
          <w:trHeight w:val="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1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Фомичев М.П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товская область, г. Балашов, ул. К. Маркса, 21, оф. 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ород» от 03.10.07 № 40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ахалинская область</w:t>
            </w:r>
          </w:p>
        </w:tc>
      </w:tr>
      <w:tr>
        <w:trPr>
          <w:trHeight w:val="5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дакция газеты «Утро Родин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Утро  Родины» № 105 от 12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Фени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67 от 13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Вискова О.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68 от 14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Доктор Брэн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68 от 14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ере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70 от 18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Типография «Колор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69 от 15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Сахалинское областное книжное издательств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70 от 18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К «Свободный Сахал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Свободный  Сахалин» № 38 от 19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рупьянская Ю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Звезда» № 37 от 19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знецов Д.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72 от 21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ар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72 от 21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Типография «Сона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72 от 21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П «Сахалин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73 от 22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Виз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изит» № 39 от 26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уракина Е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69 от 15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Сошников П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73 от 22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Тян 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69 от 15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ГИОН – ПРО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69 от 15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Регион Про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Южно-Сахалинск сегодня» № 76 от 27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Сахалинский Дом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Телемир» № 39 от 19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Редакция газеты «Красное знам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Красное знамя № 78 от 28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П Редакция газеты «Восх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осход» № 110 от 29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Холм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Холмская   панорама» № 113 от 19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Томар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Вести  Томари»  № 40 от 02.10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ИД «Дальний Восто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ДСК. Для сахалинцев и курильчан» № 39 от 03.10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Вишневский В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77 от 29.09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Ким Тя С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Южно-Сахалинск сегодня» № 78 от 04.10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П Горбачев М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81 от 05.10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«Южно-Саха-линская типография «Транспо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akh</w:t>
            </w:r>
            <w:r>
              <w:rPr/>
              <w:t>.</w:t>
            </w:r>
            <w:r>
              <w:rPr>
                <w:lang w:val="en-US"/>
              </w:rPr>
              <w:t>com</w:t>
            </w:r>
            <w:r>
              <w:rPr/>
              <w:t xml:space="preserve">;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yst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05.10.07</w:t>
            </w:r>
          </w:p>
        </w:tc>
      </w:tr>
      <w:tr>
        <w:trPr>
          <w:trHeight w:val="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реатив Студи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убернские ведомости» № 181 от 05.10.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вердлов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Алапаев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600, г. Алапаевск, ул. Кирова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рограмма ТВ" № 39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Ермакова О.В. "Дизайн-студ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785, г. Артемовский, пл. Советов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Егоршенские вести" № 40(807) от 05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Асбестов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261, г. Асбест, ул. Садовая,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Асбестовский рабочий" № 120(11106) от 2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Ширманова З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030, Белоярский район, с. Логиново, ул. 8 Марта, 62а;     620026, г. Екатеринбург, ул. Белинского, 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319(4101) от 25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Монетный Щебеночный Завод" Березовская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700, г. Березовский, ул.Красных Героев д.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Золотая горка" № 40(198) от 0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Метельников А.С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700, г. Березовский, ул. Строителей, 2а, кв.24; 620075, г. Екатеринбург, ул. Красноармейская, 10-4 эт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32-333 (4114-4115) от 2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Богданович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530, г. Богданович, Первомайская, 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родное слово" № 110(8797)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олиграфическое предприятие "Тираж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090, г. Верхняя Пышма, ул.Осипенко, 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сток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7, г. Екатеринбург, ул. Маршала Жукова,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8(367) от 01-07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тудия Черкасов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20078, г.Екатеринбург, ул. Коминтерна, 16, оф. 315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36(4118) от 03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ахаон плю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42, г. Екатеринбург, ул. Баумана, 7-1; ул. Тверитина, 38 кор.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ирма "Рекламные художественные мастерски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8, г. Екатеринбург,   ул.Нагорная, 12, офис 2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екламный штурман Екатеринбург" № 9(33) сентябрь, 2007; "МедиаПилот" от 0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Дизайн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7, г. Екатеринбург, ул. Шевченко, 9, ул. Чебышева, 4, оф. 1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вежии объявления" № 75(1373)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Нео-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4, г. Екатеринбург, ул. Сурикова, 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Из рук в руки" № 75(1525) от 17-1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П "Нео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4, г. Екатеринбург, ул. Фрунзе, 62-7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Из рук в руки" № 75(1525) от 17-1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па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66, г. Екатеринбург, ул. Шефская, 1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Быстрый курьер" № 75(1241) от 25-26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Курант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37, г. Екатеринбург, ул. Студенческая, 16-3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Быстрый курьер" № 77(1243) от 2-3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ТИ-цент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46, г. Екатеринбург, ул. Артинская, 23а, к.45а; ул. 8 марта, 12е, оф.8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7(366) от 24-3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апиру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8, г. Екатеринбург,  ул.Вишневая, 69-24; ул. Бажова, 74-1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7(366) от 24-3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олигра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2, г. Екатеринбург,  ул. Чайковского, 56-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вежие объявления" - Екатеринбург" № 76(1374) от 01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Торговый Дом "Офсет-комплек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62, г. Екатеринбург,  ул.Ленина 85  офис 3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 природу" 4(4) от 1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АБВ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02, г. Екатеринбург, ул. Посадская, 21-3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вежие объявления" - Екатеринбург" № 74(1372) от 24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Деловой сувени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17, г. Екатеринбург, ул. Кислородная, 7, оф. 40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екламный штурман Екатеринбург" № 9(33),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Издательство "Горизо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 Екатеринбург,  Сиреневый бульвар, 1-116, ул. Ленина,48, оф.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ерспектива регион" № 4(16)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обил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</w:rPr>
            </w:pPr>
            <w:r>
              <w:rPr>
                <w:bCs/>
              </w:rPr>
              <w:t>620075, г. Екатеринбург, ул. Пушкина, 7л, оф. 107; ул. Индустрии, 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ринт-Меди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14, г. Екатеринбург, ул.Культуры 9-96,                           ул. Хохрякова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36(4118) от 03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здательский Дом "Филантроп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8, г. Екатеринбург, ул. Кирова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расное знамя" № 117(10040) 0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АТгрупп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14, г. Екатеринбург, ул.Культуры 9-96,                           ул. Хохрякова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и Ти 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42, г. Екатеринбург,   ул.Чайковского, 56-163, ул. Посадская, 16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арьера-Урал" № 37(460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алахи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 Екатеринбург, ул. Луначарского, 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Уральские военные вести" № 74(17811) от 18-21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ртлайн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8, г. Екатеринбург,   ул.Кирова, 40, оф. 2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Деловой круг" № 27(366) от 24-3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ипография Свято-Троицкого архиерейского подворья Екатеринбургской епарх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86, г. Екатеринбург,   ул. Репина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равославная газета Екатеринбург" № 32(449), август,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ПринтХау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85 г.Екатеринбург,  ул. Санаторная,28 uph@uph.utk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оварный рынок" № 30(661) от 1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Гришина Т.А. (типография "Ассорти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85,  г. Екатеринбург,  ул.Титова,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 смену" № 105(16839) от 2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шк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6 г. Екатеринбург, ул.Луначарского 240,  корп.12, подъезд 2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екламный штурман Екатеринбург" № 9(33) сентябрь,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ипография "Профиль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7, г. Екатеринбург, ул. Черкасская, 9; Московская2, оф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ипография Для Ва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 Екатеринбург,  ул. Бажова, 74, 56; ул.Пушкина, 9А1, оф.601, 6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РИА "Новые Рекламные Технолог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00, г. Екатеринбург, ул. 8 Марта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19(4101) от 25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едиа Альян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02, г. Екатеринбург, ул. Ясная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ечерний Первоуральск" № 109(17983) от 22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Брендлент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6, г.Екатеринбург, ул. Декабристов, 14, оф.2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Быстрый курьер" № 73(1239) от 18-1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о-производственная группа "Печатное пол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8, г. Екатеринбург,   ул.Куйбышева 55, офис 2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оссийская газета" № 200(4463) от 11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ОУ ВПО УрГУ им. А.М. Горького ИПЦ                         "Издательство УрГУ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83, г. Екатеринбург,  ул.Тургенева,4 ipc2@yandex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 смену" № 109(16843)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ипография АМБ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6,  г.Екатеринбург,  ул.Розы Люксембург.59, amb@amb.ur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АМБ экспресс" № 37,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одействи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 Екатеринбург, ул. Первомайская, 60, оф.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 смену" № 107(16841) от 25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Глобал аутд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7, г.Екатеринбург, ул.Восточная, 5б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29-330(4111-4112)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"ИПП "Уральский рабоч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41, г.Екатеринбург,   ул.Тургенева,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ечерний Екатеринбург" № 189(14175)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ипография АРТЕ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34,    г. Екатеринбург,    ул. Колмогорова  3-3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врор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 Екатеринбург, ул. Луначарского, 77, оф. 62; ул. Чебышева, 4, оф.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енсионер" № 40(333) от 01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Бюро газетной доставки "Станция вольных поч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62, г. Екатеринбург,  ул.Ленина, 97а, оф. 121-1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005. Соцгород Уралмаш" № 33(96), ок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"Полиграфис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51, г. Екатеринбург, ул. Тургенева, 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29-330(4111-4112)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ипография Астр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37, г. Екатеринбург, ул. Шефская, 2г-4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Быстрый курьер" № 76(1242) от 28-2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Уральский Полиграфический Центр "МЕГА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86, г. Екатеринбург, ул. Радищева, 53-61; ул. Бебеля, 17-7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вежие объявления" № 75(1373)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Литера-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8, г. Екатеринбург, ул. Малышева, 130, оф. 1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7(366) от 24-3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утдор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2, г.Екатеринбург, Чайковского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едиаПилот" № 10, октябрь,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о-производственная компания "Металлак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00, г. Екатеринбург, ул. Пушкина, 9а, оф. 2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Городские Куранты" № 34(226) от 14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лен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51, г. Екатеринбург,  ул. Р. Люксембург, 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ечерний Екатеринбург" № 183(14179) от 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аймер-КЦ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Екатеринбург,  ул.М.Сибиряка, 145, а/я 30 www.copytimer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ная газета" № 337(4119) от 0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ран Виж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34, г. Екатеринбург, ул. Бебеля, 17, оф.5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ечерний город-регион" № 40 от 0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РА "Пропаган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Екатеринбург,  ул.Мичурина, 37; ул. Мичурина, 43а, www.propaganda-ekb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7(366) от 24-3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Эскиз - Регио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98, ул. Бакинских Комиссаров, 131  www.depo-region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едиаПилот" ок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Янченок Р.В. (Бутерус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34, г. Екатеринбург, ул. Марата, д. 17; ул. Стахановская, 32, 1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ОРТ ДИАЛОГ - Исеть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6, г.Екатеринбург, ул. Р.Люксембург, 67 Б  www.fdialog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здательский Дом "Зев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20046, г.Екатеринбург, ул. Завокзальная, 5а, 32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 смену" № 108(16842)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окмас-Прес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6, г.Екатеринбург, ул.Академика Постовского, 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екреты Гиппократа" № 9(34),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абрика цвет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2, г. Екатеринбург,  ул. Щорса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оссийская газета" № 194(4457) от 04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Наука Сервис" (типография "Московская 29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14, г. Екатеринбург, ул. Московская, 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нформационно-рекламное агентство Уральской Торговой Компан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219, г. Екатеринбург, ул. К. Либкнехта, 42-1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едиаПилот" № 9,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РИФ "Санэ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6, г.Екатеринбург, ул.Академика Постовского, 15 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екреты Гиппократа" № 9(34),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Офсетная газетная фабрика Екатеринбург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7,  г. Екатеринбург,  пер.Красный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омсомольская правда - Екатеринбург" № 132(23965) от 11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 "Метро 2000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 Екатеринбург, ул. Клары Цеткин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Быстрый курьер" № 78(1244) от 05-06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ятерк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1, г. Екатеринбург, ул. С. Перовской, 108-47; ул. Красноармейская, 9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7(366) от 24-3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РА "Метроно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4, г. Екатеринбург, ул. Островского, 1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вежие объявления" - Екатеринбург" № 72(1370) от 1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тенд-XXI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4, г. Екатеринбург, ул. 8 марта, 80; пер. Красный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Работа ГРАД" № 29(29) от 06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лст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09, г. Екатеринбург, ул. Крауля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01-302(4083-4084) от 0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ПК "КУБ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49, г. Екатеринбург, ул. Комсомольская, 48/23; ул. Комсомольская, 10б, оф.19-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едиаПилот"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РА "Улицы Метр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4, г. Екатеринбург, ул. Островского, 1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вежие объявления" - Екатеринбург" № 72(1370) от 1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анно" (РА "Отличное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6, г. Екатеринбург, ул. Белинского, 56-8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Уральский рабочий" № 186(26876) от 05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дуг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16, г. Екатеринбург, ул. Барвинка, 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Уральский рабочий" № 179(26869) от 26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Типография "Политр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4, г. Екатеринбург, ул. Новинская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38-339(4120-4121) от 05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РА "Центр рекламных услуг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86, г. Екатеринбург, ул. Московская, 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ечерний Екатеринбург" № 186(14172) от 25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Америка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49, г. Екатеринбург, пер. Автоматики, 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7(366) от 24-3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ая фирма "Терминато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 г. Екатеринбург,   ул.Ленина, 69, корп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18(4100) от 22.09.07; "Обласная газета" № 337(4119) от 0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ая фирма "Терминатор 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 г. Екатеринбург,  ул.Ленина, 69, корп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18(4100) от 22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рома-Серви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6, г. Екатеринбург, ул. Красноармейская, 92а, оф.5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Городские Куранты" № 37(229) от 05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ое пол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20026 г. Екатеринбург,        ул. Луначарского 21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вежие объявления" № 69(1367) от 06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Пащенко Т.Н. (Печатный дом Солярис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41, г. Екатеринбург, ул. Кислородная, 8а, оф.3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8(367) от 01-07.10.07; "Мой город" № 38(402)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 "Доминант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Екатеринбург, ул. Малышева, 36, оф. 12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екламный штурман. Екатеринбург" № 10 (34) ок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ьский электронный заво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00, г. Екатеринбург, Почтамт, а/я 2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 смену" № 110(16844) от 02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ый маст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8, г. Екатеринбург, ул. Коминтерна,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ечерний Екатеринбург" № 192(14178) от 03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ремиум Прес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20048, г. Екатеринбург, ул. Современников, 3/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8(367) от 01-07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ЦРУ-виде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49, Екатеринбург, ул.С.Ковалевской, д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правочник рекламодателя "МедиаПилот" № 10 ок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тар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6, г. Екатеринбург, ул. Решетникова, 3, оф.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32-333(4114-4115) от 2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олиграфический центр"Союз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02, г. Екатеринбург, ул. Н.-Васильева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Печатный дом "Форма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00, г. Екатеринбург, ул. Восточная, 2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 "Лар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00, г. Екатеринбург, ул. Восточная, 7г, оф. 7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ой город" № 38(402)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РА "Солнечный горо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14, г. Екатеринбург, пр. Ленина, 24/8, оф. 2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Городские Куранты" № 35(227) от 21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олиграфическое предприятие "Абри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 Екатеринбург, ул. Малышева, 8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7(366) от 24-3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Облак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00, г. Екатеринбург, ул. Репина, 5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екламный штурман. Екатеринбург" № 9 (33)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РА "Комсомольская правда - Урал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5, г. Екатеринбург, ул. Мамина-Сибиряка, 52, оф. 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омсомольская правда Екатеринбург" № 144(23977) от 02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Мастер Р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6, г. Екатеринбург, ул. Декабристов, 14, оф.4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Быстрый курьер" № 73(1239) от 18-19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арбис-Екатеринбург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78, г. Екатеринбург, ул. Малышева, 1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13(4095) от 1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"Информационно-вычислительный цент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20142, Екатеринбург, Цвиллинга, 4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7(366) от 24-3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ечатный дом "Салю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Екатеринбург, пл.Жуковского, 1-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08-309(4090-4091) от 14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ДРП "Локомотив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142, г. Екатеринбург, ул. Щорса, 7;                              620102, Екатеринбург, Посадская, 21, оф.2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НО "Издательский дом "Пятниц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250, г. Заречный,                            ул. Алещенкова, 2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ровинциальная Пятница" № 1430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СО ГРВЦ "ИнЭкспо - филиал "Ирбитская 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850 г. Ирбит  Свердловской  обл., ул.50  лет  Октября, 20-а E-Mail: irbitpoligraf@Mail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Ирбитская жизнь" 39(461) от 26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здательский  Дом  "Печатный  вал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850  г. Ирбит  Свердловской  обл.,  ул. Горького, 2-б reklama@irbit.inf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Частные объявления+телепрограмма" № 38(580) от 1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              "Каменск-Ураль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400,                                           г. Каменск-Уральский,                   ул. Ленина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аменский рабочий" № 107(19281) от 21-22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олиграфическая фирма "ЛО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23406, г. Каменск-Уральский, ул.Алюминевая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УЛЬТ PROСВЕТ" № 6(14), ок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 плю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408, г. Каменск-Уральский, бул. Парижской Коммуны, 35а, оф.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аменский рабочий" № 110(19284) от 28-2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ЦП "Бумеранг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409, г. Каменск-Уральский, ул. Ленина, 1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ет проблем" № 40 от 0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екламная группа "Брав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400, г. Камtycr-Уральский, ул. Кунавина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аменская газета" № 36(379) от 0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Новое Рекламное Агентство Плю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23400,  г. Каменск-Уральский, пр. Победы 19а             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аменская газета" № 36(379) от 0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Камышлов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860, г.Камышлов, ул. Советская,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амышловские известия" № 107(12646) от 15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П "Редакция газеты "Карпинский рабоч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931, г. Карпинск,                ул. Луначарского, 114, karpinka@yandex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арпинский рабочий" № 76(12121) 25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Кировград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40, г. Кировград, ул. Свердлова, 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Кировградские вести" № 38 от 1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Пелевина С.В. (Дизайн-студия "Пеликан-Принт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440,г. Краснотурьинск, ул. Фрунзе, 5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Заря Урала" № 117(9765) от 0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ПТЦ "ЯС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440, г. Краснотурьинск, ул. Чапаева, 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Заря Урала" № 117(9765) от 0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Типография "Дом печат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330 г.Красноуральск, ул.Советская, 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Красноуральский рабочий" № 37(10222) от 2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Красноуфим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23300 г.Красноуфимск, ул.Ленина 31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"Городок" № 38(659) от 21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Невьян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92, г. Невьянск,                              ул. К.Маркса,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Звездочка" № 36(8162) от 14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Издательский дом "Городо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94, г. Невьянск,                              ул. Ленина, 34/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Местные ведомости" №40 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СО "Нижнесергин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090, г. Нижние Серги, ул. Бажукова, 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овое время" № 77 (9081) от 29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Нижнетуринская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24221, г. Нижняя Тура, </w:t>
              <w:br/>
              <w:t>ул. Скорынина, д. 17,                                 tip-tura@Email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адар" № 37(904) 1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Увинов В.М. (Издательский дом "Резонанс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24220, г. Нижняя Тура, </w:t>
              <w:br/>
              <w:t>ул. Свердлова, д. 1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адар" № 38(905) 2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Нижнетагиль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036,                                                   г Нижний Тагил,                       ул. Газетная, 81 NtagilTipographia@yandex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Горный край" № 72(1409)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здательская Группа "Восто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005, г. Н. Тагил, ул. Гвардейская, 4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агильский рабочий" № 185(22360) от 0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Балахничева Н.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036, г. Н. Тагил, ул. Циолковского, 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агильский рабочий" № 175(22350) от 2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"Ре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622001,                                                   г Нижний Тагил,                       ул. Ломоносова, 49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 318(4100) от 22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Интуитивные коммуникац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6, г. Екатеринбург, ул. Бажова, 126, оф.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абота Урал" № 68(291) от 05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Растяжк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0027, г. Екатеринбург, пер. Красный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абота Урал" № 68(291) от 05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Люфт А.А. (РА "Ником-реклама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025,                                                   г Нижний Тагил,                       ул. Учительская, 34-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елекон семья" № 36 от 26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Люфт А.П. (РА "Ником-реклама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025,                                                   г Нижний Тагил,                       ул. Н. Черепанова, 11-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елекон семья" № 36 от 26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Штрек В.А. (РА "Ником-реклама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2036,                                                   г Нижний Тагил,                       ул. Пархоменко, 38-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елекон семья" № 36 от 26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Поддубный А.В. (Рекламная фирма "Навигатор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30, г. Новоуральск, ул. Первомайская, 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ейва" № 79/80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ГУП Уральский электрохимический комбинат, Издательско-полиграфический це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30, г. Новоуральск, ул. Дзержинского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ейва" № 79/80(1568/1569) от 03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Чумаков И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30, г. Новоуральск, проезд Стройиндустрии, 4, оф. 308; 624150, г. Верхний Тагил, ул. Жуковского, 14-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ейва" № 79/80(1568/1569) от 03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Чумакова М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30, г. Новоуральск, бул. Академика Кикоина,7-126; ул. Заречная,2-а, оф.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ейва" № 79/80(1568/1569) от 03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орт Диалог - Новоуральс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30, г. Новоуральск, ул. Северная,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овоуральск контакт" № 39(139)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Щербакова О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30, г. Новоуральск, ул. Фрунзе, 5, оф.2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ерекресток-Новоуральск" № 35 (184) от 14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ерекресто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130, г.Новоуральск, ул.Фрунзе, д.5, оф.20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Перекресток-Новоуральск" № 36 (185) от 21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Первоураль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102, г. Первоуральск, пр. Ильича, 26-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Деловой круг" № 26(365) от 17-2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Полев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385 г. Полевской, Красноармейская, 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абочая правда" № 38(10187) от 21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 "Ревдин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270 г. Ревда, Свердловской области                        ул. Комсомольская, 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Областная газета" №308-309 от 14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Форзац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280 г. Ревда, Свердловской области                   ул. К.Либкнехта, 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Информационная неделя" № 14 от 04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Квант-2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Реж, Олега Кошевого,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Егоршенские вести" № 40(807) от 05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СО "Режев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750, г.  Реж, Красноармейская, 22, tipograf_@rezh@mail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ежевская весть" № 113(10133)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ОО "Полиграфический Комплекс Лазурь"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Реж, Павлика Морозова, 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Режевская весть" № 111(10134) от 22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Корпорация типографий "Цирко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751, г. Реж, Ломоносова, 6, ph@cirkon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Егоршенские вести" № 40(807) от 05.10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Обоскалов А.А. ("ТЕВИКОМ-ПРЕСС"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624285, п.Рефтинский, ул.Юбилейная, 6, а/я 226. </w:t>
            </w:r>
            <w:r>
              <w:rPr>
                <w:bCs/>
                <w:lang w:val="en-US"/>
              </w:rPr>
              <w:t>E-mail: andrey_asb@uraltc.ru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ЕВИКОМ Асбест" № 38(143) от 20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СО "Полиграфическое объединение "Сев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Серов, ул. К.Маркса, 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рудовая Вахта" №37 (4246) от 1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П Федоров Д.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992, г. Серов, ул. Кирова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овая газета плюс ТВ" № 108(2307)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Уралаутду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992, г. Серов, ул. Парковая, 11;                         г. Серов ул. Ленина, 2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Серовский рабочий" №14(27)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СоюзМеди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992, г. Серов, ул. Луначарского, 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Телемагия" № 7 от 24-30-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кламно-полиграфический Центр "Смартлай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Серов, ул. Гагарина, 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Глобус" № 37(461) от 13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СО "Сухолож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4800, г. Сухой Лог, ул. Милицейская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родное слово" № 110(8797) от 27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УП СО</w:t>
              <w:br/>
              <w:t>"Талиц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23640, г.Талица, ул.Исламо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Восточная провинция" № 39 от 28.09.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center"/>
              <w:rPr>
                <w:bCs/>
              </w:rPr>
            </w:pPr>
            <w:r>
              <w:rPr>
                <w:bCs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ОО "Полиграфический комбинат "Заураль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40022, г. Курган, ул. Карла Маркса, 1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"На смену" № 108(16842) от 27.09.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моле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ПРИНТ-ЭКС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т Гагарина, д.21, оф. 23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оленск, 214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>«Торговая  марка»              № 35 (289)                   от 06.09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Смолен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л. Маршала Жук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16, </w:t>
            </w:r>
          </w:p>
          <w:p>
            <w:pPr>
              <w:pStyle w:val="Normal"/>
              <w:jc w:val="center"/>
              <w:rPr/>
            </w:pPr>
            <w:r>
              <w:rPr/>
              <w:t>Смоленск,</w:t>
            </w:r>
          </w:p>
          <w:p>
            <w:pPr>
              <w:pStyle w:val="Normal"/>
              <w:jc w:val="center"/>
              <w:rPr/>
            </w:pPr>
            <w:r>
              <w:rPr/>
              <w:t>2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Знамя труда» (Кардымовский р-н, Смоленской обла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9 от 18.09.2007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ета Краснинский край» (Краснинский район, Смоленской област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4 от 19.09.2007;</w:t>
            </w:r>
          </w:p>
          <w:p>
            <w:pPr>
              <w:pStyle w:val="Normal"/>
              <w:jc w:val="center"/>
              <w:rPr/>
            </w:pPr>
            <w:r>
              <w:rPr/>
              <w:t>газета «Знамя» (Ельнинского района, Смоленской области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6 от 21 .09. 2007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Смоленские новости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 от 27.09.2007;</w:t>
            </w:r>
          </w:p>
          <w:p>
            <w:pPr>
              <w:pStyle w:val="Normal"/>
              <w:jc w:val="center"/>
              <w:rPr/>
            </w:pPr>
            <w:r>
              <w:rPr/>
              <w:t>газета «Рабочий путь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15 (2541) от 26.09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олиграфический салон «Прин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Октябрьской революции, д.5, </w:t>
            </w:r>
          </w:p>
          <w:p>
            <w:pPr>
              <w:pStyle w:val="Normal"/>
              <w:jc w:val="center"/>
              <w:rPr/>
            </w:pPr>
            <w:r>
              <w:rPr/>
              <w:t>Смоленск, 214000,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Моя реклама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7 (699) от 27.09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Булохова Елена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«Типография Булоховой»</w:t>
            </w:r>
          </w:p>
          <w:p>
            <w:pPr>
              <w:pStyle w:val="Normal"/>
              <w:jc w:val="center"/>
              <w:rPr/>
            </w:pPr>
            <w:r>
              <w:rPr/>
              <w:t>ИНН 67310101458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-т Гагарин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.18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моленск, 214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Смоленская газета» № 77 (318)</w:t>
            </w:r>
          </w:p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АО «Смоленский полиграфический комбин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Смольянинова д.1,</w:t>
            </w:r>
          </w:p>
          <w:p>
            <w:pPr>
              <w:pStyle w:val="Normal"/>
              <w:jc w:val="center"/>
              <w:rPr/>
            </w:pPr>
            <w:r>
              <w:rPr/>
              <w:t>Смоленск, 214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Рабочий путь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1 (25253)</w:t>
            </w:r>
          </w:p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ипография Михайло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оммунистическая, д.5, оф.30,31, Смоленск, 2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>«Город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7(27)</w:t>
            </w:r>
          </w:p>
          <w:p>
            <w:pPr>
              <w:pStyle w:val="Normal"/>
              <w:jc w:val="center"/>
              <w:rPr/>
            </w:pPr>
            <w:r>
              <w:rPr/>
              <w:t>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армаграфи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пова,</w:t>
            </w:r>
          </w:p>
          <w:p>
            <w:pPr>
              <w:pStyle w:val="Normal"/>
              <w:jc w:val="center"/>
              <w:rPr/>
            </w:pPr>
            <w:r>
              <w:rPr/>
              <w:t>д. 10, к. 71, Смоленск, 214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</w:t>
            </w:r>
          </w:p>
          <w:p>
            <w:pPr>
              <w:pStyle w:val="Normal"/>
              <w:jc w:val="center"/>
              <w:rPr/>
            </w:pPr>
            <w:r>
              <w:rPr/>
              <w:t>«Никольское Кольцо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0(369)</w:t>
            </w:r>
          </w:p>
          <w:p>
            <w:pPr>
              <w:pStyle w:val="Normal"/>
              <w:jc w:val="center"/>
              <w:rPr/>
            </w:pPr>
            <w:r>
              <w:rPr/>
              <w:t>от 02.10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АО </w:t>
            </w:r>
          </w:p>
          <w:p>
            <w:pPr>
              <w:pStyle w:val="Normal"/>
              <w:jc w:val="center"/>
              <w:rPr/>
            </w:pPr>
            <w:r>
              <w:rPr/>
              <w:t>«Ярце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, 2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Ярцево, Смоленская область,2158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Вести Привопья»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28.09.20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арадигма - Смолен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12 лет Октября,</w:t>
            </w:r>
          </w:p>
          <w:p>
            <w:pPr>
              <w:pStyle w:val="Normal"/>
              <w:jc w:val="center"/>
              <w:rPr/>
            </w:pPr>
            <w:r>
              <w:rPr/>
              <w:t>д.7., кв.28, Смоленск, 2140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Рабочий путь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4 (25256)</w:t>
            </w:r>
          </w:p>
          <w:p>
            <w:pPr>
              <w:pStyle w:val="Normal"/>
              <w:jc w:val="center"/>
              <w:rPr/>
            </w:pPr>
            <w:r>
              <w:rPr/>
              <w:t>0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РКГ Парадиг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иколаева, д,75, кв.78,</w:t>
            </w:r>
          </w:p>
          <w:p>
            <w:pPr>
              <w:pStyle w:val="Normal"/>
              <w:jc w:val="center"/>
              <w:rPr/>
            </w:pPr>
            <w:r>
              <w:rPr/>
              <w:t>Смоленск, 2140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«Рабочий путь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24(25256)</w:t>
            </w:r>
          </w:p>
          <w:p>
            <w:pPr>
              <w:pStyle w:val="Normal"/>
              <w:jc w:val="center"/>
              <w:rPr/>
            </w:pPr>
            <w:r>
              <w:rPr/>
              <w:t>0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Бизнес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аросейка, д.6/8, стр.1, оф.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>«Советский спорт Футбол» №37 (172)</w:t>
            </w:r>
          </w:p>
          <w:p>
            <w:pPr>
              <w:pStyle w:val="Normal"/>
              <w:jc w:val="center"/>
              <w:rPr/>
            </w:pPr>
            <w:r>
              <w:rPr/>
              <w:t>от1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моленск – Сигн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ктябрьской революции, дом 6-а,  Смоленск, 2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абочий путь» №220 (25252) от 2.10.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Диамант-Диз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Исаковского, дом 5, оф. 310, Смоленск, 214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</w:t>
            </w:r>
          </w:p>
          <w:p>
            <w:pPr>
              <w:pStyle w:val="Normal"/>
              <w:jc w:val="center"/>
              <w:rPr/>
            </w:pPr>
            <w:r>
              <w:rPr/>
              <w:t>«Торговая  марка»              № 39 (293)                   от 04.10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амбовская область</w:t>
            </w:r>
          </w:p>
        </w:tc>
      </w:tr>
      <w:tr>
        <w:trPr>
          <w:trHeight w:val="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амбовполиграфизд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шанское шоссе, дом 14, Тамбов, 3926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мбовская жизнь» №358 (24219)</w:t>
              <w:br/>
              <w:t>от 21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ая некоммерческая организация «Редакция газеты «Новая Тамбовщи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шанское шоссе, дом 14, Тамбов, 3926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Тамбовщина» №44 (407)</w:t>
              <w:br/>
              <w:t>от 26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амбовская типография «ПРОЛЕТАРСКИЙ СВЕТО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шанское шоссе, дом 14а, Тамбов, 392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мбовская жизнь» №370 (24231) </w:t>
            </w:r>
          </w:p>
          <w:p>
            <w:pPr>
              <w:pStyle w:val="Normal"/>
              <w:rPr/>
            </w:pPr>
            <w:r>
              <w:rPr/>
              <w:t>от 2.10.2007г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типография </w:t>
              <w:br/>
              <w:t>«А-Эли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оветская, дом 6, кв.10, Тамбов, 3920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едине» №38 (666) </w:t>
              <w:br/>
              <w:t>от 19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РУБИК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Урицкого, дом 2А, Воронеж, 3940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руд Черноземье» №165-Т/36</w:t>
            </w:r>
          </w:p>
          <w:p>
            <w:pPr>
              <w:pStyle w:val="Normal"/>
              <w:rPr/>
            </w:pPr>
            <w:r>
              <w:rPr/>
              <w:t>от 13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здательский дом «Мичурин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ое шоссе, дом 5, Мичуринск, 3937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ичуринская правда» №187</w:t>
            </w:r>
          </w:p>
          <w:p>
            <w:pPr>
              <w:pStyle w:val="Normal"/>
              <w:rPr/>
            </w:pPr>
            <w:r>
              <w:rPr/>
              <w:t>от 27.09.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 «Торговый Мериди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альная,</w:t>
            </w:r>
          </w:p>
          <w:p>
            <w:pPr>
              <w:pStyle w:val="Normal"/>
              <w:rPr/>
            </w:pPr>
            <w:r>
              <w:rPr/>
              <w:t>дом 17, оф.11, Тамбов, 3920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мбовская жизнь» №373 (24234) </w:t>
              <w:br/>
              <w:t>от 5.10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Редакция газеты «Гала-клуб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ергеева-Ценского, дом 1/68, Тамбов, 392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аша Телегазета» №38 (066) </w:t>
              <w:br/>
              <w:t>от 18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полиграфии, оперативной печати и фотодизайна «ПАРИТ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тернациональная,</w:t>
            </w:r>
          </w:p>
          <w:p>
            <w:pPr>
              <w:pStyle w:val="Normal"/>
              <w:rPr/>
            </w:pPr>
            <w:r>
              <w:rPr/>
              <w:t>дом 16, офис 206, Тамбов, 392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ельская новь» №38 (8234) </w:t>
              <w:br/>
              <w:t>от 19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ипография «Арт-Инф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альная, дом 76, Тамбов, 392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К в Тамбове» №39 (420) </w:t>
              <w:br/>
              <w:t>от 26.09.200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типография «ИКСО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20-летия Октября, дом 103, оф.137, Воронеж, 3940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оссийская газета» №212 (4475) </w:t>
              <w:br/>
              <w:t>от 25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Юл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нтажников, дом 9, Тамбов, 392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мбовская жизнь» №370 (24231) </w:t>
              <w:br/>
              <w:t>от 02.10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амбовский Вес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ылеева, дом 53В, Тамбов, 3930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мбовский вестник» №18 (645) </w:t>
              <w:br/>
              <w:t>от 27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Чичканова, дом 7б, Тамбов, 3920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амбовский вестник» №18 (645) </w:t>
              <w:br/>
              <w:t>от 27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ТГУ им. Г.Р. Держави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Интернациональная, дом 33, Тамбов, 3926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едине» №39 (667) от 26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Полиграфический комплекс «Ори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осковская, дом 83, Липецк, 3980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ипецкая газета» №182 (23060) </w:t>
              <w:br/>
              <w:t>от 19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«Издательско-полиграфическая фирма «Воронеж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. Революции, дом 39, Воронеж, 39400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оссийская газета» № 216 (4479) </w:t>
              <w:br/>
              <w:t>от 28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о-полиграфический Дом «Державинск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шанское шоссе, дом 14, каб.78, Тамбов, 39260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К в Тамбове» №39 (420) </w:t>
            </w:r>
          </w:p>
          <w:p>
            <w:pPr>
              <w:pStyle w:val="Normal"/>
              <w:rPr/>
            </w:pPr>
            <w:r>
              <w:rPr/>
              <w:t>от 26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Чеснок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О. Кошевого, дом 14, Тамбов, 392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се для Вас» №76 (735) </w:t>
              <w:br/>
              <w:t>от 01.10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ТОГУ «Издательский дом «Тамбов» «Редакция газеты “Наш вестник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Свободы, дом 16,</w:t>
            </w:r>
          </w:p>
          <w:p>
            <w:pPr>
              <w:pStyle w:val="Normal"/>
              <w:rPr/>
            </w:pPr>
            <w:r>
              <w:rPr/>
              <w:t>Котовск, 3931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Наш вестник” №153-156</w:t>
            </w:r>
          </w:p>
          <w:p>
            <w:pPr>
              <w:pStyle w:val="Normal"/>
              <w:rPr/>
            </w:pPr>
            <w:r>
              <w:rPr/>
              <w:t>от 24-30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ТОГУ «Издательский дом “Тамбов” Редакция газеты “Трудовая слава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Трудовая слава”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5-117</w:t>
            </w:r>
          </w:p>
          <w:p>
            <w:pPr>
              <w:pStyle w:val="Normal"/>
              <w:rPr/>
            </w:pPr>
            <w:r>
              <w:rPr/>
              <w:t>от 27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дакция газеты «Наш гол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3-я линия, дом 18, к.507, Тамбов, 392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аш голос» №39 (522) от 27.09.2007г.</w:t>
            </w:r>
          </w:p>
        </w:tc>
      </w:tr>
      <w:tr>
        <w:trPr>
          <w:trHeight w:val="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Офсетная газетная фабрика «Воронеж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пект Труда,</w:t>
            </w:r>
          </w:p>
          <w:p>
            <w:pPr>
              <w:pStyle w:val="Normal"/>
              <w:rPr/>
            </w:pPr>
            <w:r>
              <w:rPr/>
              <w:t>дом 48л., Воронеж, 3940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 Черноземье» №134 (23967)</w:t>
            </w:r>
          </w:p>
          <w:p>
            <w:pPr>
              <w:pStyle w:val="Normal"/>
              <w:rPr/>
            </w:pPr>
            <w:r>
              <w:rPr/>
              <w:t>от 14.09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верская область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кумент-сервис» Печатниц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б-р Радищева, д.41/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 № 99 от 05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пр-т Победы, д.24, корп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ие толки» № 33 от 12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по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12, г. Тверь, 1-й пер. Вагонников 43, 1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 134 от 13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НТП «Факт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пр-т Ленина, д.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69 от 14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Фолиу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04, г. Тверь, пр-т Калинина, д.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газета» № 37 от 14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ской 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6, г. Тверь, ул. Учительская, д. 6, корп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 Твери» № 136 от 18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Акваре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28, г. Тверь, ул. 2-я Лукина, д.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 137 от 13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оржок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60, Тверская область, г. Торжок, ул. Володарского, д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ржокская неделя» №37 от 19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ая компания «РОСТ-Твер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6, ул. Учительская, д.6, корп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 Твери» № 137 от 19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Полиграф Полиграфови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пр-т 50 лет Октября, 40-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 Твери» № 137 от 19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ирма Вариа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007, Тверская область, г. Торжок, Калининское шоссе, д.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2 от 19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ская фабрика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6, г. Тверь, Беляковский пер., д.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4 от 21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Конту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40, г. Тверь, пр-т 50 лет Октября, д.17, оф.3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 Твери» № 136 от 18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окумент-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б-р Радищева, д.29-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ие ведомости» № 40 от 21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-Конта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28, г. Тверь, ул. 2-я Лукина, д.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4 от 21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а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наб.  Афанасия Никитина, д. 44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6 от 25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ба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ул.Салтыкова-Щедрина, д.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6 от 25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верское княже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00, г. Тверь, ул. Володарского, д.48, к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раван+» №39 от 26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лигер-инф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й Селигерский» № 79 от 22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, г. Тверь, ул. Вагжанова, д.15, оф.6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6 от 25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тво ГЕР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, г. Тверь, ул. Новоторжская, д. 1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9 от 28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тбюр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00, г. Тверь, пр-т Чайковского, д.9, оф.3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чка зрения плюс» № 38 от 26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Тверская областная типография» Ржевская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390, Тверская область, г. Ржев, ул. Урицкого, д.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жевские новости» № 38 от 19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 Грузоф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39, г. Тверь, ул. Паши Савельевой, д.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9 от 28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ВИП-Курь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36, г. Тверь, Петербургское шоссе, д.93, корп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8 от 27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верская облас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00, г. Тверь, Студенческий пер., д.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80 от 29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-Медиа-Поли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1, г. Тверь, ул. Учительская, д.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 144 от 02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етров Д.Н. «Мир дизайна и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г. Торжок, Ленинградское шоссе, д.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81 от 02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Капитал-Медиа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00, г. Тверь, Студенческий пер., д.28, оф.3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газета» № 38 от 21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240, г. Москва, ул. Верхняя Радищевская, д.4, стр.3-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тро» № 128 от 28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кси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пр-т Чайковского, д.9, оф.3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сомольская правда» № 143 от 29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Стариц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360, Тверская область, г. Старица, ул.Ленина, д.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овая Старицкая газета» № 39 от 21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рылов А.А. (Рекламная студия «Дизайн Сервис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ул. Ипподромная, д. 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газета» № 39 от 28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ПФ «Ви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40, г. Тверь, пр-т 50 лет Октября, д.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 Твери» № 144 от 02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шаков А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п. Сахарово, ул.Садовая, д.4, кв.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9 от 28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УШ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00, г. Тверь, Свободный пер., д.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9 от 28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00, г. Тверь, Свободный пер., д.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79 от 28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гиональная рекла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530, Тверская обл., Кимрский р-н, п. Белый городок, ул. Лесная, д.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имрская независимая газета» №38 от 17.09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дреев Соф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ул. Новоторжская, д.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 Твери» №145 от 03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озит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6, г. Тверь, ул.Д.Донского, д.35а, оф.4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че Твери» №146 от 04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ранжевый сло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00, г. Тверь, ул. Трехсвятская, д.6, оф.3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 № 112 от 05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ирма «Лагу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0, г. Тверь, Студенческий пер., д.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газета» № 40 от 05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отрудниче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600, г. Калуга, ул. Гагарина, д.4,оф.5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звезда» №180 от 04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рект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осква, Дмитровское шоссе, д.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сная звезда» №178 от 02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ерь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05, г. Тверь, ул. Мусоргского, д.17, оф.4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верская жизнь» № 184 от 05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АО «Тверская областная типография» Вышневолоцкая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163, Тверская область, г. Вышний Волочек, ул.Екатерининская, д.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ышневолоцкая правда» № 87 от 05.10.2007</w:t>
            </w:r>
          </w:p>
        </w:tc>
      </w:tr>
      <w:tr>
        <w:trPr>
          <w:trHeight w:val="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6"/>
              </w:numPr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ИЕ «Мы лучш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верь, ул. Ерофеева, д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ы лучшие» №39 от 04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омская область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а ПР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5, г.Томск, ул. Мокрушина, 9, стр. 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07, № 32 «Информация 079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ормация 079» (газета «Информация 079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5, г.Томск, ул. Мокрушина`, 9, стр. 4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07, № 132  «Информация 079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омские ново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1, г.Томск, пр.Фрунзе, 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07, № 388 «Томские новости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ООО «Ньюс медиа-Рус» в г.Томске (газета «Жизнь за всю неделю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1, г.Томск, ул. Учебная, 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.09.07, № 36 «Жизнь за всю неделю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 Марк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07, № 162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Честное сло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49, г.Новосибирск, Красный проспект, 220, корпус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07, № 37 «Честное слово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омское предмест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0, г.Томск, пр. Фрунзе, 103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07, № 68 «Томское предместье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бирское слово» (газета «Труд Новосибирск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49, г.Новосибирск, Красный проспект, 220, корпус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07, «Труд Новосибир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Удалов С.В. («Арт-реклам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07, № 127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лемаркет Эфир» (Радио «Сибирь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07, № 37 «Томская недел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Жизнь за всю неделю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1, г.Томск, ул. Учебная, д.39, стр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5.09.07,  № 38 «Жизнь за всю неделю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пр. Ленина, 13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07, № 132 «Выходной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АиФ-Том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1, г.Томск, пр. Фрунзе, 103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5.09.07,  № 38 «АиФ-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ая группа «Вота» (ИП Быков В.А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8, г.Томск, ул. Савины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07, № 130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Дем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ул. Пушкина, 22-3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07, № 36 «Ва-Бан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 здоровь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07, № 37 «Ва-Бан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ой шан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верск, ул. Победы, 1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, № 37 «Мой шанс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-производственное объединение «С-Медиа Но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верск, ул. Победы, 1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07, № 37 «Мой шанс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уберния» («Комсомольская правда в Томске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1, г.Томск, пр. Комсомольский, 70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, № 138 «КП в Томске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пография «Иван Федоро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9, г.Томск, Октябрьский взвоз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№ 133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ыков В.А. (Рекламная группа «Вот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8, г.Томск, ул. Савины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, № 134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«Томская неф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62, г. Стрежевой, пр. Нефтяников, 406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 39 «Томская нефть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торади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3, г.Томск, ул. Больничная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07, № 38 «Томская недел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еверская телекомпания» («Северская телекомпания», 3 ТВК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19, г. Северск, ул. Курчатова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07,  № 38 «Томская недел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айонные СМИ» (газета «Знамя труд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60, Томская область, Кожевниковский район, с. Кожевниково, ул. Ленина, 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07, № 113 «Знамя труд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ИА «Трой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34, г.Томск, ул. Белинского, 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№ 175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ткрытые небеса» (СМИ «Открытое ТВ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12, г.Томск, ул. Елизаровых, 53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№ 175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елерадиокомпания ТВ-2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12, г.Томск, ул. Елизаровых, 5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№ 175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азия-Томск» («Открытое радио», «Русское радио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34, г.Томск, ул. Белинского, 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№ 175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ткрытые небеса» («Открытое радио-2», «Радио Шансон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12, г.Томск, ул. Елизаровых, 53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№ 175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лерадиокомпания ТВ-2» («Радио «ТВ-2 радио», «Европа плюс», «Экспресс-Томск» (СМИ «Экспресс-Томск», партнер «Радио Ретро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12, г.Томск, ул. Елизаровых, 5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 № 175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Вет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3, г.Томск, ул. Пушкина, 21-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07, № 38 «Мир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изводственный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1, г.Томск, пр. Фрунзе, 1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9.07, № 36 «Аукцион </w:t>
            </w:r>
            <w:r>
              <w:rPr>
                <w:lang w:val="en-US"/>
              </w:rPr>
              <w:t>ONLINE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Медиа Центр» (газ «Аукцион </w:t>
            </w:r>
            <w:r>
              <w:rPr>
                <w:lang w:val="en-US"/>
              </w:rPr>
              <w:t>ONLINE</w:t>
            </w:r>
            <w:r>
              <w:rPr/>
              <w:t xml:space="preserve">», журнал «Томск </w:t>
            </w:r>
            <w:r>
              <w:rPr>
                <w:lang w:val="en-US"/>
              </w:rPr>
              <w:t>magazine</w:t>
            </w:r>
            <w:r>
              <w:rPr/>
              <w:t xml:space="preserve">», </w:t>
            </w:r>
            <w:r>
              <w:rPr>
                <w:lang w:val="en-US"/>
              </w:rPr>
              <w:t>DIRECTMAIL</w:t>
            </w:r>
            <w:r>
              <w:rPr/>
              <w:t xml:space="preserve"> отдел доставки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1, г.Томск, пр. Фрунзе, 1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9.07, № 36 «Аукцион </w:t>
            </w:r>
            <w:r>
              <w:rPr>
                <w:lang w:val="en-US"/>
              </w:rPr>
              <w:t>ONLINE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утдор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1, г.Томск, пр. Фрунзе, 1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9.07, № 36 «Аукцион </w:t>
            </w:r>
            <w:r>
              <w:rPr>
                <w:lang w:val="en-US"/>
              </w:rPr>
              <w:t>ONLINE</w:t>
            </w:r>
            <w:r>
              <w:rPr/>
              <w:t>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-бюро «Твой Формат» (ООО «Формат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, № 38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«За единую Россию. Томская облас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 38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«Северн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, Томская область, с. Каргасок, ул. Пушкина, 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, № 117-118 «Северная правд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верян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60, Томская область, Александровский район, с. Александровское, ул. Лебедева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, № 79 «Северянк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радиокомпания «СТВ» г. Стрежевой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85, г. Стрежевой, ул. Нефтяников, 2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«Томская нефть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ечерний Том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12, г.Томск, ул. Елизаровых, 5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№ 175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рымский вес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00, Томская область, село Парабель, ул. Свердлова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, № 113-114 «Нары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елекомпания «Звезда-Том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9, г.Томск, ул. Интернационалистов, 2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, № 8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тудия «Анте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ул. Говорова, 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, № 8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0, г.Томск, ул. Высоцкого, 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 135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веты Ильич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930, Томская область, с. Первомайское, ул. Коммунистическая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, № 76 Заветы Ильич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аря Севе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500, Томская область, Верхнекетский район, п.Белый Яр, ул. Калинина, 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, № 139 «Заря Север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ЗАТО Северск «ИА «Радио Северс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70, г. Северск, пр. Коммунистический, 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, № 39 «Диалог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аш дом» (электронное табло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7, г.Томск, ул. Интернационалистов, 12а-8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, № 38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е врем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00, г. Северск, ул. Курчатова,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, № 38 «Новое вре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НПО «Облмашин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3, г. Томск, ул. Дальне-Ключевская, 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7, № 136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 МУ газета «Диало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верск, пр. Коммунистический, 3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, № 39 «Диалог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 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Футбол Хокк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9, г.Томск, ул. Белинского, 11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7, № 39  «Футбол Хоккей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Телекомпания «ТВ-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 38 «Ва-Бан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фо-Стрежевой» (телерадиокомпания «СТВ» г. Стрежевой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85, Томская область, г. Стрежевой, ул. Нефтяников, 2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 «Томская нефть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спресс - Медиа» (газета «МИР.Томск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3, г.Томск, ул. Пушкина, 40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, № 39 «МИР.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ельтапл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0, г.Томск, ул. Тверская, 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7, № 136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леСемь. Том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41, г.Томск, пр. Коммунистический, 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41 «ТелеСемь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корость цв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181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«Газета «Таежный меридиа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, № 39 «Таежный меридиан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Нарымские вести» (газета «Нарымский вестник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00, Томская область, с. Парабель, ул. Свердлова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, 113-114 «Нары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раф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181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Рекламная группа «Фиеста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7, № 180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оветский Сев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60, Томская область, г. Колпашево, ул. Победы,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№ 163 «Советский Север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акчарский Центр информации и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200, Томская область, Бакчарский район, с. Бакчар, ул. Ленина, 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07, № 75 «Бакчарская жизнь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ОП «Арб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82, томская область, г. Стрежевой, 4 мкр., 406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 152-153 «Северная звезд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ча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85, Томская область, г. Стрежевой, 4 мкр., 4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 39 «Томская нефть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редакция газеты «В краю кедрово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615, Томская область, г. Кедровы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07, № 39 «В краю кедровом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ий дом «Тема» (газета «Московский комсомолец в Томске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.10.07, №40 «Московский комсомолец в Томске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10.07г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ка - 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0, г.Томск, ул. Беленца,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182 (4043)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 ФГУП ВГТРК «ГТРК «Том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0, г.Томск, ул. Яковлева,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181 (4042)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ция газеты Томского областного отделения «КПРФ» «Том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9, г.Томск, ул. Р. Люксембург, 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, №11 (161) «Томская правд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Д «Ва-Бан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9, г.Томск, ул. Герцена,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 38 «Ва-Бан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ООО «Г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181 (4042)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ит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овый центр «</w:t>
            </w:r>
            <w:r>
              <w:rPr>
                <w:lang w:val="en-US"/>
              </w:rPr>
              <w:t>BrandTime</w:t>
            </w:r>
            <w:r>
              <w:rPr/>
              <w:t>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айджест Т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распространения печатной продукции «</w:t>
            </w:r>
            <w:r>
              <w:rPr>
                <w:lang w:val="en-US"/>
              </w:rPr>
              <w:t>Direct</w:t>
            </w:r>
            <w:r>
              <w:rPr/>
              <w:t xml:space="preserve"> </w:t>
            </w:r>
            <w:r>
              <w:rPr>
                <w:lang w:val="en-US"/>
              </w:rPr>
              <w:t>Mail</w:t>
            </w:r>
            <w:r>
              <w:rPr/>
              <w:t>» Агентства «Рекламный Дайдже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» (газета «Реклам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тернет-технологий «</w:t>
            </w:r>
            <w:r>
              <w:rPr>
                <w:lang w:val="en-US"/>
              </w:rPr>
              <w:t>Solo</w:t>
            </w:r>
            <w:r>
              <w:rPr/>
              <w:t xml:space="preserve"> </w:t>
            </w:r>
            <w:r>
              <w:rPr>
                <w:lang w:val="en-US"/>
              </w:rPr>
              <w:t>Web</w:t>
            </w:r>
            <w:r>
              <w:rPr/>
              <w:t xml:space="preserve"> </w:t>
            </w:r>
            <w:r>
              <w:rPr>
                <w:lang w:val="en-US"/>
              </w:rPr>
              <w:t>Service</w:t>
            </w:r>
            <w:r>
              <w:rPr/>
              <w:t>» ООО «Дайджест ДТ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гентство Рекламный Дайджест» (радио «Эхо Москвы в Томске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Медиа Пресс – 2000 (журнал «Дорогое Удовольствие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 станция «Русская Служба Новосте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«Хит </w:t>
            </w:r>
            <w:r>
              <w:rPr>
                <w:lang w:val="en-US"/>
              </w:rPr>
              <w:t>FM</w:t>
            </w:r>
            <w:r>
              <w:rPr/>
              <w:t xml:space="preserve"> Том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останция «Динамит </w:t>
            </w:r>
            <w:r>
              <w:rPr>
                <w:lang w:val="en-US"/>
              </w:rPr>
              <w:t>FM</w:t>
            </w:r>
            <w:r>
              <w:rPr/>
              <w:t xml:space="preserve"> Томс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Д-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61, г.Томск, ул. Герцена, 7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78 «Реклам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Д «Надежда плюс» (редакция Молчановской газеты «Знамя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116-117 «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омская Полиграфическая Компа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9, г.Томск, пр. Ленина, 1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7, №180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В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07 №39 (335), «Аргументы и факты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-полиграфическая группа ООО «Ап Тай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145, «Комсомольская правда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здательский Дом «Ва-Банк» (газета «Телемир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9, г.Томск, ул. Герцена, 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182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телевидения Колпашева «ТВ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60, Томская область, г. Колпашево, пер. Юбилейный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07, №39 «Газета Колпашевска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телевидения Колпашева «ТВ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60, Томская область, г. Колпашево, пер. Юбилейный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, №38 «Газета Колпашевска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ВК» («Газета Колпашевская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60, Томская область, г. Колпашево, пер. Юбилейный, 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, №38 «Газета Колпашевска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Мил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пр. Фрунзе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7, №180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ал Мьюзик Си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пр. Фрунзе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., № 182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ортивный канал 7Т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427, г.Москва, ул. Академика Королева, 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07, №212 «Российская газет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орма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40 «Томские новости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ий Дом «Тем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10.10.07, №40 «Московский комсомолец в Томске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естник Кашта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181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верная инициати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181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вежая газе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181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Университетский просп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181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рс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181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удия «Моти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 182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Савастьянов П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ул. Советская, 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 40 «Томские новости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Шегарские ве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130, Томская область, Шегарский район, с. Мельниково, ул. Московская,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7, № 137 «Шегар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омская недел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0, г.Томск, ул. Р.Люксембург, 4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07, №38 «Томская недел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и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пр. Ленина, 46-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.07, №37 «Ва-Бан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ибирская производственная компан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09, г.Томск, пер. Карповский, 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 39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льская прав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07, № 121-122 «Сельская правда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районная газета Каргасокского и Парабельского районов Томской области «Томский Сев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700, Томская область, п. Каргасок, ул. Красноармейская, 30/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07, №72 «Томский Север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вер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070, Томская область, г. Северск, пр. Коммунистический, 1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, № 40 «Новый диалог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верная сторо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 182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Образ Жизни. реги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г. Асино, ул. Ленина, 6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 40 «Образ Жизни. регион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иновская районная независимая газета «Диссонан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мская область, г. Асино, ул. Партизанская, 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 49 «Диссонанс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Издательский дом «Томский вес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50, г.Томск, пр. Ленина, 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07, № 181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ТРК «Эф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ул. Говорова, 2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№ 182 «Вечерний Томс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ая общественно-политическая газета «Новый диало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, № 40 «Новый диалог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дакция «Красное знам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4029, г.Томск, пр. Фрунзе, 11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, № 138 «Красное знамя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Компания «Мил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омск, пр. Фрунзе,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07, № 180 «Томский вестник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А «Интерфакс-Сибир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6, г.Москва, ул. Тверская-Ямская,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07, ИА «Интерфакс-Сибирь»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/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П «Редакция газеты «Земля чаинска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400, Томская область, Чаинский район, с. Подгорно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07, №108-109 «Земля чаинская»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уль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АО ИПО «Лев Толсто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12,  </w:t>
            </w:r>
          </w:p>
          <w:p>
            <w:pPr>
              <w:pStyle w:val="Normal"/>
              <w:rPr/>
            </w:pPr>
            <w:r>
              <w:rPr/>
              <w:t>г. Тула, ул. Ф.Энгельса, д.7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ьская панорам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(1814) от 13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Узлов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08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ульская обл.,</w:t>
            </w:r>
          </w:p>
          <w:p>
            <w:pPr>
              <w:pStyle w:val="Normal"/>
              <w:rPr/>
            </w:pPr>
            <w:r>
              <w:rPr/>
              <w:t>г. Узловая, ул. Свердлова, д.3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льские известия» № 172 от 11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ри сло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ла, ул. Рязанская, д. 38, оф.4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одой коммунар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6 от 13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рик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ла, ул. Болдина, д.9, оф.4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ьская панорам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7(1814) </w:t>
            </w:r>
          </w:p>
          <w:p>
            <w:pPr>
              <w:pStyle w:val="Normal"/>
              <w:rPr/>
            </w:pPr>
            <w:r>
              <w:rPr/>
              <w:t>от 13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ография «АртПринт» </w:t>
            </w:r>
          </w:p>
          <w:p>
            <w:pPr>
              <w:pStyle w:val="Header"/>
              <w:rPr/>
            </w:pPr>
            <w:r>
              <w:rPr/>
              <w:t>(И.П. Артюшин И.В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ла, ул. Болдина, д.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еклама» от 1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орус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ла, ул. Шевченко, д.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реклама». Тула № 75(862)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ИПП «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000,  </w:t>
            </w:r>
          </w:p>
          <w:p>
            <w:pPr>
              <w:pStyle w:val="Normal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rPr/>
            </w:pPr>
            <w:r>
              <w:rPr/>
              <w:t>ул. Советская, д.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одой коммунар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2(11177) от 2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изайн-коллег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ла, 1-ый Южный проезд, д.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ьская панорам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(1816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ПК «Ори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8055,  </w:t>
            </w:r>
          </w:p>
          <w:p>
            <w:pPr>
              <w:pStyle w:val="Normal"/>
              <w:rPr/>
            </w:pPr>
            <w:r>
              <w:rPr/>
              <w:t>г. Липецк, ул. Московская, д.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Липецкая газет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2(23060) от 1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Щек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241,</w:t>
            </w:r>
          </w:p>
          <w:p>
            <w:pPr>
              <w:pStyle w:val="Normal"/>
              <w:rPr/>
            </w:pPr>
            <w:r>
              <w:rPr/>
              <w:t>г. Щекино, ул. Пионерская, д.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Щекинский вестник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(14630) от 2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ЯМЗ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30, Тульская обл., г. Ясногорск, ул. Заводская, д.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сногорские вести» № 39(85) 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«Цитиссимо»</w:t>
            </w:r>
          </w:p>
          <w:p>
            <w:pPr>
              <w:pStyle w:val="Normal"/>
              <w:rPr/>
            </w:pPr>
            <w:r>
              <w:rPr/>
              <w:t xml:space="preserve">(И.П. Харин М.Д.)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ла, ул. Оружейная, д.3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льская Панорама» № 39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Владимирская офсе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36,</w:t>
            </w:r>
          </w:p>
          <w:p>
            <w:pPr>
              <w:pStyle w:val="Normal"/>
              <w:rPr/>
            </w:pPr>
            <w:r>
              <w:rPr/>
              <w:t>г.Владимир, ул. Благонравова, д.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(830)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ИФ «Эл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34,</w:t>
            </w:r>
          </w:p>
          <w:p>
            <w:pPr>
              <w:pStyle w:val="Normal"/>
              <w:rPr/>
            </w:pPr>
            <w:r>
              <w:rPr/>
              <w:t>г. Тула, ул. Демонстрации, д.27, оф.1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олодой коммунар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6 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еча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840,</w:t>
            </w:r>
          </w:p>
          <w:p>
            <w:pPr>
              <w:pStyle w:val="Normal"/>
              <w:rPr/>
            </w:pPr>
            <w:r>
              <w:rPr/>
              <w:t>Тульская обл., г. Ефремов, ул. Заводская, д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ря» № 39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те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41,</w:t>
            </w:r>
          </w:p>
          <w:p>
            <w:pPr>
              <w:pStyle w:val="Normal"/>
              <w:rPr/>
            </w:pPr>
            <w:r>
              <w:rPr/>
              <w:t>г. Тула, ул. Сойфера, д.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з рук в руки» № 39(272) 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нтел-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ла, пр. Ленина, д.77, оф.6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Из рук в руки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(272) 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ША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26,</w:t>
            </w:r>
          </w:p>
          <w:p>
            <w:pPr>
              <w:pStyle w:val="Normal"/>
              <w:rPr/>
            </w:pPr>
            <w:r>
              <w:rPr/>
              <w:t>г. Тула, пр. Ленина, д.1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ьские известия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8(4663) от 0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П. Сорокин С.Д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28,</w:t>
            </w:r>
          </w:p>
          <w:p>
            <w:pPr>
              <w:pStyle w:val="Normal"/>
              <w:rPr/>
            </w:pPr>
            <w:r>
              <w:rPr/>
              <w:t>г. Тула, ул. Болдина, д.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(831)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лас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41,</w:t>
            </w:r>
          </w:p>
          <w:p>
            <w:pPr>
              <w:pStyle w:val="Normal"/>
              <w:rPr/>
            </w:pPr>
            <w:r>
              <w:rPr/>
              <w:t>г. Тула, Ф.Смирнова, д. 5, корп.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ьская Правд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9(492) от 04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й предприниматель </w:t>
            </w:r>
          </w:p>
          <w:p>
            <w:pPr>
              <w:pStyle w:val="Normal"/>
              <w:rPr/>
            </w:pPr>
            <w:r>
              <w:rPr/>
              <w:t>М.Ю. Ныренко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50,</w:t>
            </w:r>
          </w:p>
          <w:p>
            <w:pPr>
              <w:pStyle w:val="Normal"/>
              <w:rPr/>
            </w:pPr>
            <w:r>
              <w:rPr/>
              <w:t xml:space="preserve">Тульская обл., г. Новомосковск, ул. Комсомольская, </w:t>
            </w:r>
          </w:p>
          <w:p>
            <w:pPr>
              <w:pStyle w:val="Normal"/>
              <w:rPr/>
            </w:pPr>
            <w:r>
              <w:rPr/>
              <w:t>д. 36/14, кв. 7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Комсомольская правд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3(20145)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ЛИДЕР-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62,</w:t>
            </w:r>
          </w:p>
          <w:p>
            <w:pPr>
              <w:pStyle w:val="Normal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rPr/>
            </w:pPr>
            <w:r>
              <w:rPr/>
              <w:t>ул. Демидовская, д.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ула» № 39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ИП Денисова Н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650,</w:t>
            </w:r>
          </w:p>
          <w:p>
            <w:pPr>
              <w:pStyle w:val="Normal"/>
              <w:rPr/>
            </w:pPr>
            <w:r>
              <w:rPr/>
              <w:t>Тульская обл., г. Новомосковск, ул. Орджоникидзе, д. 3-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овомосковская Правд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34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ЕЯ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41,</w:t>
            </w:r>
          </w:p>
          <w:p>
            <w:pPr>
              <w:pStyle w:val="Normal"/>
              <w:rPr/>
            </w:pPr>
            <w:r>
              <w:rPr/>
              <w:t>г. Тула, ул. Ф.Энгельса, д. 1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ьские известия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1-192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ая фирма «Селена», ИП Рыбкин А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ула, </w:t>
            </w:r>
          </w:p>
          <w:p>
            <w:pPr>
              <w:pStyle w:val="Normal"/>
              <w:rPr/>
            </w:pPr>
            <w:r>
              <w:rPr/>
              <w:t>ул. Болдина, д. 95-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ьские известия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1-192 от 05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-фоли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36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Тула, ул. Одоевское шоссе, д. 6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ьская панорама»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(1817)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ИФ «ИНФ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62,</w:t>
            </w:r>
          </w:p>
          <w:p>
            <w:pPr>
              <w:pStyle w:val="Normal"/>
              <w:rPr/>
            </w:pPr>
            <w:r>
              <w:rPr/>
              <w:t>г. Тула, ул. Демидовская, д. 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Тула» № 39 </w:t>
            </w:r>
          </w:p>
          <w:p>
            <w:pPr>
              <w:pStyle w:val="Normal"/>
              <w:rPr/>
            </w:pPr>
            <w:r>
              <w:rPr/>
              <w:t>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вигатель торговл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ла, пр. Ленина, д. 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лодой коммунар» № 128(11183) от 04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Тюменская область</w:t>
            </w:r>
          </w:p>
        </w:tc>
      </w:tr>
      <w:tr>
        <w:trPr>
          <w:trHeight w:val="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Сири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Факт. адрес: 625005, Россия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Береговая, 1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Юр. адрес: 625046, Россия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Моторостроителей, 9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фис 1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Гостиный двор», №74 (1245) от 21.09.2007</w:t>
            </w:r>
          </w:p>
          <w:p>
            <w:pPr>
              <w:pStyle w:val="Normal"/>
              <w:ind w:right="2281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7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Типография </w:t>
            </w:r>
            <w:r>
              <w:rPr>
                <w:szCs w:val="20"/>
              </w:rPr>
              <w:t>ООО</w:t>
            </w:r>
            <w:r>
              <w:rPr>
                <w:szCs w:val="20"/>
              </w:rPr>
              <w:t xml:space="preserve"> "</w:t>
            </w:r>
            <w:r>
              <w:rPr>
                <w:szCs w:val="20"/>
              </w:rPr>
              <w:t>Сити</w:t>
            </w:r>
            <w:r>
              <w:rPr>
                <w:szCs w:val="20"/>
              </w:rPr>
              <w:t>-</w:t>
            </w:r>
            <w:r>
              <w:rPr>
                <w:szCs w:val="20"/>
              </w:rPr>
              <w:t>Пресс</w:t>
            </w:r>
            <w:r>
              <w:rPr>
                <w:szCs w:val="20"/>
              </w:rPr>
              <w:t>"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г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Тюмень</w:t>
            </w:r>
            <w:r>
              <w:rPr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ул</w:t>
            </w:r>
            <w:r>
              <w:rPr>
                <w:szCs w:val="20"/>
              </w:rPr>
              <w:t xml:space="preserve">. </w:t>
            </w:r>
            <w:r>
              <w:rPr>
                <w:szCs w:val="20"/>
              </w:rPr>
              <w:t>Р</w:t>
            </w:r>
            <w:r>
              <w:rPr>
                <w:szCs w:val="20"/>
              </w:rPr>
              <w:t>еспублики, 2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«</w:t>
            </w:r>
            <w:r>
              <w:rPr>
                <w:szCs w:val="20"/>
              </w:rPr>
              <w:t>Зебра-Пресс</w:t>
            </w:r>
            <w:r>
              <w:rPr>
                <w:szCs w:val="20"/>
              </w:rPr>
              <w:t>. Семейный бюджет»,</w:t>
            </w:r>
            <w:r>
              <w:rPr>
                <w:szCs w:val="20"/>
              </w:rPr>
              <w:t xml:space="preserve"> №</w:t>
            </w:r>
            <w:r>
              <w:rPr>
                <w:szCs w:val="20"/>
              </w:rPr>
              <w:t xml:space="preserve"> 35 (649)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05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Фирма «АДД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51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30 лет Победы, 81/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Тюменская область сегодня», № 164 (2030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т 08.09. 2007 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ографи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ООО «НИПИКБС-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26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Мельникайте, 106, офис 10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«</w:t>
            </w:r>
            <w:r>
              <w:rPr>
                <w:szCs w:val="20"/>
              </w:rPr>
              <w:t>Зебра-Пресс</w:t>
            </w:r>
            <w:r>
              <w:rPr>
                <w:szCs w:val="20"/>
              </w:rPr>
              <w:t xml:space="preserve">. Семейный бюджет», </w:t>
            </w:r>
            <w:r>
              <w:rPr>
                <w:szCs w:val="20"/>
              </w:rPr>
              <w:t>№</w:t>
            </w:r>
            <w:r>
              <w:rPr>
                <w:szCs w:val="20"/>
              </w:rPr>
              <w:t xml:space="preserve"> 36 (650) </w:t>
            </w: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12.09.200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Бон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26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Таймырская, 72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фис 4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Красное знамя», № 68 (7196)  от 24.08.200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Вект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26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Таймырская, 72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фис 4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Красное знамя», № 68 (7196)  от 24.08.2007;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Красное знамя», № 69 (7197) от 28.08.2007;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Красное знамя», № 80 (7208) от 05.10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ЗАО «Издательство «Агат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48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Елизарова, 6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пус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юменские известия», №169 (4429)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8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18.09.2007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ография «Главпечать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Компания «Феликс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48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Мельникайте, 54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орпус 1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Тюменская область сегодня», № 169 (1935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5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ечатный дом «Тюмен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Мельникайте,  1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«</w:t>
            </w:r>
            <w:r>
              <w:rPr>
                <w:szCs w:val="20"/>
              </w:rPr>
              <w:t>Тюменские известия</w:t>
            </w:r>
            <w:r>
              <w:rPr>
                <w:szCs w:val="20"/>
              </w:rPr>
              <w:t xml:space="preserve">», 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№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168 (4428)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</w:t>
            </w:r>
            <w:r>
              <w:rPr>
                <w:szCs w:val="20"/>
              </w:rPr>
              <w:t xml:space="preserve"> 15.09.2007 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Мегаполис-Тюмень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Харьковская, 77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фис 5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Комсомольская правда», № 134-т/37(23967-т)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13-20 сентября 2007 года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Cs w:val="20"/>
              </w:rPr>
            </w:pPr>
            <w:r>
              <w:rPr>
                <w:szCs w:val="20"/>
              </w:rPr>
              <w:t>20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ография ООО «Пром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625000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Герцена, 87, к. 10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 xml:space="preserve">Почтовый адрес: 625005, </w:t>
            </w:r>
          </w:p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 xml:space="preserve">г. Тюмень, </w:t>
            </w:r>
          </w:p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>ул. Береговая, 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Тюменский курьер»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№ </w:t>
            </w:r>
            <w:r>
              <w:rPr>
                <w:szCs w:val="20"/>
              </w:rPr>
              <w:t>137 (2214)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15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О «Поли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14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Республики, 211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фис 2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юменские известия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72 (4432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 21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Cs w:val="20"/>
              </w:rPr>
            </w:pPr>
            <w:r>
              <w:rPr>
                <w:szCs w:val="20"/>
              </w:rPr>
              <w:t>27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Типография ВиК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 xml:space="preserve">625002, г. Тюмень, </w:t>
            </w:r>
          </w:p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>ул. Комсомольская,  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Ямская слобода», № 39 (417) от 26.09.2007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Cs w:val="20"/>
              </w:rPr>
            </w:pPr>
            <w:r>
              <w:rPr>
                <w:szCs w:val="20"/>
              </w:rPr>
              <w:t>27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ография ООО «Печатн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 xml:space="preserve">г. Тюмень, </w:t>
            </w:r>
          </w:p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 xml:space="preserve">ул. Республики, 148, </w:t>
            </w:r>
          </w:p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>корпус 1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ТюменьИнформ», № 30 (198) от 21.09.200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jc w:val="center"/>
              <w:rPr>
                <w:szCs w:val="20"/>
              </w:rPr>
            </w:pPr>
            <w:r>
              <w:rPr>
                <w:szCs w:val="20"/>
              </w:rPr>
              <w:t>27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Тюменская газетная фабри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19, г. Тюмень, </w:t>
            </w:r>
          </w:p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 xml:space="preserve">ул. Ялуторовский тракт, </w:t>
            </w:r>
          </w:p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>11 км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Будь здоров!», № 17 (99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7.09.200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Серый кардин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чт. адрес: 625000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. Тюмень, ул. Герцена, 88, офис 31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Юр. адрес: 625017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Авторемонтая,  8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.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Антенна-Телесемь (Телесемь-Тюмень)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40 (345)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27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олиграф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17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Авторемонтая,  8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тр. 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Антенна-Телесемь (Телесемь-Тюмень)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40 (345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27.09.2007г.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Типография ООО  «Моло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14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Чекистов,  32 «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Караван-медиа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5 (540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т 29.09.2007;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Гостиный двор», № 77 (1248) от 02.10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Типография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 «Полиграфи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6150, Тюменская область, г. Тобольск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Октябрьская,  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обольская правда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44 (17572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20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2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АО  «Тюменский издательский дом»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ипографии в городах – Тюмени, Ялуторовске, Тобольске, Ишим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00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Первомайская, 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юменские известия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78 (4438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02.10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 «Издательский центр «Академ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23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Одесская, 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Караван-медиа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6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03.10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3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АО  «Тюменский дом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02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Осипенко, 8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Сибирский посад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39 (751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-09 октября 2007 года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 «Вектор Бу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04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Володарского, 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Сибирский посад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39 (751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02-09 октября 2007 года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 «Принт-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37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Харьковская, 75 «б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Ямская слобода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39 (417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26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 «Типография Ши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625023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Харьковская, 75 «б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Ямская слобода»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39 (417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26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 «Рекламно-издательское агентство «Блиц» (структурные подразделения: ООО «РИА «Блиц», ООО РИА «Блиц-пресс», ООО «Имидж-Блиц», ООО РИА «Блиц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48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Республики, 133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фис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Блиц», № 76 (504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04.10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Полиграфический центр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Александ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19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Республики,  207, офис 4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Красное знамя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80 (7208) от 05.10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ечатный дом «Цесс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5025, 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Судоремонтная,  1 «а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Блиц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76 (1504) от 04.10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Прост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Мельникайте,  116, офис 3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Ямская слобода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39 (417) от 26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30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5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Арт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акт. Адрес: г. Тюмень, ул. Республики, 243, корпус 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Юр. адрес: 625048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. Тюмень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Минская,  3, корпус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Вслух о главном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39 (239) от 05.10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>27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О Телерадиокомпания «Сургутинтерновости» (газета «В центре событий», газета «Кудрявая молва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8403, Тюменская область, ХМАО-Югра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. Сургут, </w:t>
            </w:r>
          </w:p>
          <w:p>
            <w:pPr>
              <w:pStyle w:val="Normal"/>
              <w:ind w:right="-160" w:hanging="0"/>
              <w:rPr>
                <w:szCs w:val="20"/>
              </w:rPr>
            </w:pPr>
            <w:r>
              <w:rPr>
                <w:szCs w:val="20"/>
              </w:rPr>
              <w:t>ул. 30 лет Победы, 27/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В центре событий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38  от 26.09.2007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Нефтеюганская типография «Эталон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Индивидуальный предприниматель Куркин Ю.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628311, г. Нефтеюганск, 13 микрорайон, 42, кв. 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Здравствуйте, нефтеюганцы!», № 37 (844) от  21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9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ООО «Рекламно-производственная группа «Печатное поле»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. Екатеринбург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Куйбышева, 55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фис 2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Российская газета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 </w:t>
            </w:r>
            <w:r>
              <w:rPr>
                <w:szCs w:val="20"/>
              </w:rPr>
              <w:t xml:space="preserve">200  (4463)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11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3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1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«Уральский полиграфический центр «Мега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Факт. адрес: 620034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. Екатеринбург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Бебеля, 17, офис 7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Юр. адрес: 620086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г. Екатеринбург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ул. Радищева, 53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фис 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Тюменская область сегодня», № 178 (2044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28.09.2007</w:t>
            </w:r>
          </w:p>
        </w:tc>
      </w:tr>
      <w:tr>
        <w:trPr>
          <w:trHeight w:val="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center"/>
              <w:rPr>
                <w:szCs w:val="20"/>
              </w:rPr>
            </w:pPr>
            <w:r>
              <w:rPr>
                <w:szCs w:val="20"/>
              </w:rPr>
              <w:t>3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4.10</w:t>
            </w:r>
            <w:r>
              <w:rPr/>
              <w:t>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ОО  «Издательство «Филантро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620028, г. Екатеринбург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ул. Кирова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«Тюменская правда»,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179 (17631)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04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Ульянов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СПЦ Альбатр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3117, г.Самара, ул.Партизанская, 2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мбирский курьер» №109от 2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Альбатрос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3117, г.Самара, ул.Партизанская, 2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мбирский курьер» №109от 2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ПИЦ «Арсен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ная газета» №38(513)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Арт Лай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ти Симбирск» №44(168)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РИА «Асп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родная газета» №72 от 25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Берку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32072, г.Ульяновск, 1-й проезд Инженерный,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ьяновск Сегодна» №44(583)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Вега-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мбирский курьер» №104 от 1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Витами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родная газета» №74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ПФ «ДИА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имитровград»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АО «Димитровгра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ый Вестник Заволжья» №80 от 1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Дом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заика» №150(1221) от 0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Знак качест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бота для Вас» №106(805)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Золотой ключ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мбирская недвижимость» №16 от 1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Карта Острова Сокровищ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ыхание Земли» №38(265) 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ОО «Колорит-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имитровград» №149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Копиринг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ьяновск сегодня» №44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Мастер Студ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мбирский курьер» №102 от 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МИР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имитровград» №149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П Мостовой В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мбирский курьер» №106 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МТ-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мбирский курьер» №106 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Нептун»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ечатный салон «Пега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имитровград» №148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Нисса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ьяновск сегодня» №44(583)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ГУП «Областная типография «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родная газета» №75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Типография Облучинского» (ИП Облучинский Ю.Н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родная газета» №71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Остров Дж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ьяновск сегодня» №44 (583)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еликан»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П Гайнетдинов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Рекламная группа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вто Симбирск» №34(85)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П Радаева Диляра Ивановн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ания «Русские звезд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дежная газета» №38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Регион Инвес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ьяновск сегодня» №44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«Симбирский дом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мбирские известия» №40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С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ьяновская правда» №84 (22.631) от 0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ООО «СпринтТер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432072, г.Ульяновск, 14-й проезд Инженерный,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ыхание Земли» №36(264) от 26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ИП Тепомес Л.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овары и цены Ульяновской области» №38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Ульяновский дом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ьяновская правда» №80 (22.627)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Фабрика безупречной рекламы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имбирский курьер» №111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4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</w:t>
            </w:r>
            <w:r>
              <w:rPr>
                <w:lang w:val="en-US"/>
              </w:rPr>
              <w:t>XXI</w:t>
            </w:r>
            <w:r>
              <w:rPr/>
              <w:t xml:space="preserve"> ве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ыхание Земли» №38(265) от 03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Челяби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Компания Бланк Импер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92" w:hanging="0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Магнитогорск, пр.Сиреневый,7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Магнитогорск ХХ1 век"  № 32(88) от 1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Фотоми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Златоуст, уо.Скворцова,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Златоустовский рабочий" № 169(22841) от 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Типография "Полин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Монтажников,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Челябинский рабочий"       № 163 (25524) от 5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О"Полисерви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Комсомольский пр., 2 офис 2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"Новая газета" 07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Абрис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Комсомольский пр., офис 2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"Челябинский рабочий"  № 164 (25525) от 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екламное агенство"Ассоль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пр.Победы,168,офис 2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журнал Медиа-Пилот № 9                  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типография"Вариа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Витебская,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Челябинский рабочий"     № 168   (25529) от 12.09.2006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Фотохудожни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Свободы,155/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"Комсомольская правда"                                     № от 11.09.2007 г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Золотой дис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Тимирязева,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Возрождение Урала"                      № 30 (428) от 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Рекламно-производственная группа "Печатное пол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Екатеринбург,ул.Куйбышева,55 офис 2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"Российская газета" № 200 (4463) от 1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Златоустов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г.Златоуст,ул.Таганайская, 198/1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Златоустовский рабочий"     № 174(22846) от 15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Типография"Парите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Героев Танкограда,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Челябинский рабочий"       № 171 (25532) от 15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АО"Еманжелинская город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Еманжелинск, ул.Чкалова,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Искра" № 74(11134)            от 1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Еманжелинский Дом печат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Еманжелинск, ул.Шахтера,1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ДЕЛО" № 35(664)             от 14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НБ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Артиллерийская,1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ДЕЛО" № 35(664)                  от 14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АНО"Редакция  газеты "Копейский рабочий" (типографский цех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Копейск, ул.Жданова,29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Копейский рабочий"         № 150 (16231)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Техно-ПолиР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Свободы,62-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Вечерний Челябинск"                     № 176 (10811) от 29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О"Марк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ул.Ленина, 52А ;            3 подъезд 4 эт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Метро" № 35(82)                от 13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Максиму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ул.Худяковад.12.         3 этаж, офис 19 (ТВК"Калибр"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"Новая газета" № 71(1291)            от 1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Площадь Эволюц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ул.Ленина,52а,            3 подъезд, 4 эта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Метро" № 35(82)                 от 13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ипография "Фишк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.Челябинск, ул.Труда,1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Метро" № 36(83)               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АО "ЧПО"Книг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ул.Постостышева,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"Южноуральская панорама"        № 192 (1565) от 20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Южноуральская полиграфическая ассоциац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Магнитогорск,  ул.50-летия Магнитки,6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Магнитогорская панорама" № 15(63) от 1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ПрофАр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Магнитогорск, ул.Гагарина, 3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Магнитогорский металл"№ 108(11755) от 2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О "Полиграф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Миасс, ул.Романенко,9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  Миасский рабочий"         № 178 (15927) от 22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екламное агенство"Белый Вет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Сатка, ул.Пролетарская,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"Саткинский рабочий"                           № 77(11466) 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Цифровая типография "Символ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Воровского,26А офис 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Вечерний Челябинск"       № 179 (10814)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екламное агенство"Белый Вет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Сатка, ул.Пролетарская,4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"Саткинский рабочий"                          № 77(11466) 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Мадис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Воровского,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 "Горняцкая правда" 13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Энергосерви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Коммуны,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Синегорье"                                        № 39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Школа реклам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ул.Витебская,1         офис1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Вечерний Челябинск"       № 179 (10814) от 24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О"Челябинская межрайонн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Северокрымская,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"Южноуральская панорама"               № 194(1567)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Полиграф-Цент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Цвиллинга,5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"Южноуральская панорама"                                                 № 193 (1566) от 21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Фирма Сокол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Снежинск,                        бульвар Циолковского, дом 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Окно" № 39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Мини Тип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Магнитогорск, ул.Менжинского,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Магнитогорский рабочий" от 27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АО"Октябрь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.Октябрьское, ул.Советская,9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Октябрьская искра"            № 80(10607) от 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РЕКПОЛ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пр.Ленина, 7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Челябинский рабочий       № 178 (25539) от 26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ГАР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Байкальская,2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ИТОГИ 74" № 36 (166)  от 22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ВВА Бизне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Воровского, 34А, офис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 xml:space="preserve">журнал Медиа-пилот" № 1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О"Типография Автограф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Постышева,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Известия" № 171 (27455)от 20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Вычислительный цент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Магнитогорск, ул.Гагарина,5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"Магнитогорский рабочий"             № 200(20377) от 29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АО "Челябинский Дом печат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Свердловский пр.6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Южноуральская панорама" № 196(1569)            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Центр печат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пр.Ленина, 21б, офис10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Челябинский рабочий"       № 179(25540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АНВИК"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Пушкина,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Дело нап ЧМЗ" № 37(39) от 2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Цифровая типография "Полиго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Миасс, ул.Победы,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Миасский рабочий"           № 184(15933) от 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роспект 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пр.Ленина,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журнал        "Медиа- Пилот"         № 10 от 1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Полиграфическая компания "ПРЕССТ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Энгельса, д. 43 офис 1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Уинверситетская набережная" № 5(802)               от 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Информационное агенство "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Златоуст,пр.30 летия Победы, 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Городок" № 40 (654)          от 3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ИП Деменев А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Златоуст, Гагарина, 8 линия, д.9 корп.А, кв.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Златоустовский рабочий" № 181 (22853) от 26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Рекламное агенство "Кроку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Чайковского, 1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журнал Медиа-Пилот №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Типография "Кроку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Чайковского, 1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дело на ЧМЗ" № 37(39) от 2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Типография "доми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Ш.Руставели,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Вечерний Челябинск"      № 185 (10820) от 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Техническое оснащени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Ш Интернационала,90,  офис 3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Вечерний Челябинск"      № 185 (10820) от 2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Стандар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ул.Каслинская, д.77-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Вечерний Челябинск"        № 186 (10821) от 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РИАНА"Урал-пресс-Инфор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Манакова,33      офис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 "Известия"                          № 167/27451 от 14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 "Пол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Витебская,4-2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Вечерний Челябинск"       № 186(10821) от 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ипография Printess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Воровского,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Вечерний Челябинск"       № 186(10821) от 3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екламное агенство"Неон Сит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Свердловский пр.8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журнал Медиа Пилот  от17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О"Челябинская служба информац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          ул.Университетская Набережная,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Работа и Карьера"              № 39(340) от 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ЗАО Издательский Дом"Восточные Ворот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          ул.Университетская Набережная,3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Работа и Карьера"              № 39(340) от 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ГУП"Аргаяш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с.Аргаяш,ул.Труда,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Восход" № 109(8622)         от 2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Рекламная группа"Форма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Златоуст, ул.40 лет Победы,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Суббота" № 40(532) от4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Люкс-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Магнитогорск, пр.Ленина,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Магнитогорский металл"        № 106(11753) от 18.09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ООО"Рек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Миасс, 8 июля,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Миасский рабочий"            № 186(159350 ОТ 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олиграфический салон "Полный цве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ул.Калинина,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Южноуральская панорама" №201 (1574)             от 5.10.2007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right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ТИПОГРАФИЯ"RED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.Челябинск, ул.Энгельса,77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газета"Вечерний Челябинск              № 188(10824) от 5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Читинск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1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ФГУП Читинская</w:t>
            </w:r>
          </w:p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бластная</w:t>
            </w:r>
          </w:p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типограф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ул.Ленинградская,</w:t>
            </w:r>
          </w:p>
          <w:p>
            <w:pPr>
              <w:pStyle w:val="Normal"/>
              <w:shd w:fill="FFFFFF" w:val="clear"/>
              <w:ind w:left="23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м 15-а, Чита</w:t>
            </w:r>
          </w:p>
          <w:p>
            <w:pPr>
              <w:pStyle w:val="Normal"/>
              <w:shd w:fill="FFFFFF" w:val="clear"/>
              <w:ind w:left="701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6720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"Азия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экспресс" № 39</w:t>
            </w:r>
          </w:p>
          <w:p>
            <w:pPr>
              <w:pStyle w:val="Normal"/>
              <w:shd w:fill="FFFFFF" w:val="clear"/>
              <w:rPr>
                <w:color w:val="000000"/>
                <w:spacing w:val="8"/>
                <w:szCs w:val="28"/>
              </w:rPr>
            </w:pPr>
            <w:r>
              <w:rPr>
                <w:color w:val="000000"/>
                <w:spacing w:val="8"/>
                <w:szCs w:val="28"/>
              </w:rPr>
              <w:t>(846)от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1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ИП Кириллов Е.К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"Ваш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реклама" № 36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(809) от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0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ООО "Типография</w:t>
            </w:r>
          </w:p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"Полиграф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Серви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rPr/>
            </w:pPr>
            <w:r>
              <w:rPr>
                <w:color w:val="000000"/>
                <w:spacing w:val="-1"/>
                <w:szCs w:val="28"/>
              </w:rPr>
              <w:t xml:space="preserve">ул. Амурская, дом </w:t>
            </w:r>
            <w:r>
              <w:rPr>
                <w:color w:val="000000"/>
                <w:szCs w:val="28"/>
              </w:rPr>
              <w:t xml:space="preserve">36, Чита, </w:t>
            </w:r>
            <w:r>
              <w:rPr>
                <w:color w:val="000000"/>
                <w:spacing w:val="-3"/>
                <w:szCs w:val="28"/>
              </w:rPr>
              <w:t>672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Cs w:val="28"/>
              </w:rPr>
            </w:pPr>
            <w:r>
              <w:rPr>
                <w:color w:val="000000"/>
                <w:spacing w:val="-5"/>
                <w:szCs w:val="28"/>
              </w:rPr>
              <w:t>"Ваш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реклама" № 39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(812) от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ИП Богданов Г.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"Забайкаль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рабочий", №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Cs w:val="28"/>
              </w:rPr>
            </w:pPr>
            <w:r>
              <w:rPr>
                <w:color w:val="000000"/>
                <w:spacing w:val="-12"/>
                <w:szCs w:val="28"/>
              </w:rPr>
              <w:t>от 01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ООО "Книжно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издательство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"Поис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ул. Смоленская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дом 22,</w:t>
            </w:r>
          </w:p>
          <w:p>
            <w:pPr>
              <w:pStyle w:val="Normal"/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та,6720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Cs w:val="28"/>
              </w:rPr>
            </w:pPr>
            <w:r>
              <w:rPr>
                <w:color w:val="000000"/>
                <w:spacing w:val="-4"/>
                <w:szCs w:val="28"/>
              </w:rPr>
              <w:t>"Забайкаль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рабочий", №</w:t>
            </w:r>
          </w:p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7"/>
                <w:szCs w:val="28"/>
              </w:rPr>
            </w:pPr>
            <w:r>
              <w:rPr>
                <w:color w:val="000000"/>
                <w:spacing w:val="-7"/>
                <w:szCs w:val="28"/>
              </w:rPr>
              <w:t>179 от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28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44" w:hanging="5"/>
              <w:rPr/>
            </w:pPr>
            <w:r>
              <w:rPr>
                <w:color w:val="000000"/>
                <w:spacing w:val="-1"/>
                <w:szCs w:val="28"/>
              </w:rPr>
              <w:t xml:space="preserve">ИП Беломестнова </w:t>
            </w:r>
            <w:r>
              <w:rPr>
                <w:color w:val="000000"/>
                <w:spacing w:val="-3"/>
                <w:szCs w:val="28"/>
              </w:rPr>
              <w:t>Г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24" w:hanging="0"/>
              <w:rPr/>
            </w:pPr>
            <w:r>
              <w:rPr>
                <w:color w:val="000000"/>
                <w:spacing w:val="-5"/>
                <w:szCs w:val="28"/>
              </w:rPr>
              <w:t xml:space="preserve">"Забайкальский </w:t>
            </w:r>
            <w:r>
              <w:rPr>
                <w:color w:val="000000"/>
                <w:szCs w:val="28"/>
              </w:rPr>
              <w:t xml:space="preserve">рабочий", № </w:t>
            </w:r>
            <w:r>
              <w:rPr>
                <w:color w:val="000000"/>
                <w:spacing w:val="9"/>
                <w:szCs w:val="28"/>
              </w:rPr>
              <w:t xml:space="preserve">183(24890)от </w:t>
            </w:r>
            <w:r>
              <w:rPr>
                <w:color w:val="000000"/>
                <w:spacing w:val="-2"/>
                <w:szCs w:val="28"/>
              </w:rPr>
              <w:t>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ООО</w:t>
            </w:r>
          </w:p>
          <w:p>
            <w:pPr>
              <w:pStyle w:val="Normal"/>
              <w:shd w:fill="FFFFFF" w:val="clear"/>
              <w:spacing w:lineRule="exact" w:line="322"/>
              <w:ind w:right="528" w:firstLine="5"/>
              <w:rPr/>
            </w:pPr>
            <w:r>
              <w:rPr>
                <w:color w:val="000000"/>
                <w:spacing w:val="-3"/>
                <w:szCs w:val="28"/>
              </w:rPr>
              <w:t xml:space="preserve">"Издательский </w:t>
            </w:r>
            <w:r>
              <w:rPr>
                <w:color w:val="000000"/>
                <w:spacing w:val="1"/>
                <w:szCs w:val="28"/>
              </w:rPr>
              <w:t xml:space="preserve">дом "Ресурсы </w:t>
            </w:r>
            <w:r>
              <w:rPr>
                <w:color w:val="000000"/>
                <w:szCs w:val="28"/>
              </w:rPr>
              <w:t>Забайкаль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403" w:hanging="0"/>
              <w:rPr/>
            </w:pPr>
            <w:r>
              <w:rPr>
                <w:color w:val="000000"/>
                <w:spacing w:val="-2"/>
                <w:szCs w:val="28"/>
              </w:rPr>
              <w:t xml:space="preserve">ул. Бабушкина, </w:t>
            </w:r>
            <w:r>
              <w:rPr>
                <w:color w:val="000000"/>
                <w:spacing w:val="1"/>
                <w:szCs w:val="28"/>
              </w:rPr>
              <w:t xml:space="preserve">дом 50, Чита, </w:t>
            </w:r>
            <w:r>
              <w:rPr>
                <w:color w:val="000000"/>
                <w:spacing w:val="-2"/>
                <w:szCs w:val="28"/>
              </w:rPr>
              <w:t>6720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9" w:hanging="0"/>
              <w:rPr/>
            </w:pPr>
            <w:r>
              <w:rPr>
                <w:color w:val="000000"/>
                <w:spacing w:val="-5"/>
                <w:szCs w:val="28"/>
              </w:rPr>
              <w:t xml:space="preserve">"Забайкальский </w:t>
            </w:r>
            <w:r>
              <w:rPr>
                <w:color w:val="000000"/>
                <w:szCs w:val="28"/>
              </w:rPr>
              <w:t xml:space="preserve">рабочий", № </w:t>
            </w:r>
            <w:r>
              <w:rPr>
                <w:color w:val="000000"/>
                <w:spacing w:val="-2"/>
                <w:szCs w:val="28"/>
              </w:rPr>
              <w:t>183 (24890) от 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right="288" w:hanging="10"/>
              <w:rPr/>
            </w:pPr>
            <w:r>
              <w:rPr>
                <w:color w:val="000000"/>
                <w:spacing w:val="-2"/>
                <w:szCs w:val="28"/>
              </w:rPr>
              <w:t xml:space="preserve">ИП Беломестнов </w:t>
            </w:r>
            <w:r>
              <w:rPr>
                <w:color w:val="000000"/>
                <w:spacing w:val="17"/>
                <w:szCs w:val="28"/>
              </w:rPr>
              <w:t>С.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color w:val="000000"/>
                <w:spacing w:val="-4"/>
                <w:szCs w:val="28"/>
              </w:rPr>
              <w:t xml:space="preserve">"Забайкальский </w:t>
            </w:r>
            <w:r>
              <w:rPr>
                <w:color w:val="000000"/>
                <w:spacing w:val="-1"/>
                <w:szCs w:val="28"/>
              </w:rPr>
              <w:t xml:space="preserve">рабочий", № </w:t>
            </w:r>
            <w:r>
              <w:rPr>
                <w:color w:val="000000"/>
                <w:spacing w:val="10"/>
                <w:szCs w:val="28"/>
              </w:rPr>
              <w:t xml:space="preserve">183 (24890)от </w:t>
            </w:r>
            <w:r>
              <w:rPr>
                <w:color w:val="000000"/>
                <w:spacing w:val="-2"/>
                <w:szCs w:val="28"/>
              </w:rPr>
              <w:t>04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Cs w:val="28"/>
              </w:rPr>
            </w:pPr>
            <w:r>
              <w:rPr>
                <w:color w:val="000000"/>
                <w:spacing w:val="-2"/>
                <w:szCs w:val="28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542" w:hanging="14"/>
              <w:rPr/>
            </w:pPr>
            <w:r>
              <w:rPr>
                <w:color w:val="000000"/>
                <w:spacing w:val="-2"/>
                <w:szCs w:val="28"/>
              </w:rPr>
              <w:t xml:space="preserve">ИП Размахнин </w:t>
            </w:r>
            <w:r>
              <w:rPr>
                <w:color w:val="000000"/>
                <w:spacing w:val="-6"/>
                <w:szCs w:val="28"/>
              </w:rPr>
              <w:t>Э.П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139" w:hanging="0"/>
              <w:rPr/>
            </w:pPr>
            <w:r>
              <w:rPr>
                <w:color w:val="000000"/>
                <w:spacing w:val="-3"/>
                <w:szCs w:val="28"/>
              </w:rPr>
              <w:t xml:space="preserve">"Ваша реклама" № 40 </w:t>
            </w:r>
            <w:r>
              <w:rPr>
                <w:color w:val="000000"/>
                <w:szCs w:val="28"/>
              </w:rPr>
              <w:t xml:space="preserve">(813) от </w:t>
            </w:r>
            <w:r>
              <w:rPr>
                <w:color w:val="000000"/>
                <w:spacing w:val="-2"/>
                <w:szCs w:val="28"/>
              </w:rPr>
              <w:t>05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Ярославская область</w:t>
            </w:r>
          </w:p>
        </w:tc>
      </w:tr>
      <w:tr>
        <w:trPr>
          <w:trHeight w:val="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0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-Прин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6, г. Ярославль, ул. Судостроителей, 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араван-РОС» № 37 от 11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П Прудников Даниил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54, г. Ярославль, ул. Чкалова, 24/24, кв. 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верный край» №184 от 6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Мастер-Ярославл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10, г. Ярославль, ул. Ярославская, 148-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е кольцо» № 169 от 13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Полиграф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 Ярославль, ул. Республиканская, 6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Городские новости» № 69 от 19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астер Графикс» (рекламно-производственное предприятие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1, г. Рыбинск, ул. Крестовая, 50/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180 от 27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рлэн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1, г. Рыбинск, ул. Стоялая, д. 13, оф. 12-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араван-РОС» № 38 от 18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орческая мастерская «Три тон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912, г. Рыбинск, ул. Молодежная, 15-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184 от 03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-ПРИНТ»</w:t>
            </w:r>
          </w:p>
          <w:p>
            <w:pPr>
              <w:pStyle w:val="Normal"/>
              <w:rPr/>
            </w:pPr>
            <w:r>
              <w:rPr/>
              <w:t xml:space="preserve">150029, 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славль, ул. Лисицына,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е кольцо» № 173 от 19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ико-Экспресс» (типография «</w:t>
            </w:r>
            <w:r>
              <w:rPr>
                <w:lang w:val="en-US"/>
              </w:rPr>
              <w:t>Printex</w:t>
            </w:r>
            <w:r>
              <w:rPr/>
              <w:t>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54, г. Ярославль, ул. Чкалова,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ико-Экспресс» № 38 от 23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удия ИКС-Фор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ое издание (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r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от 05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БОЮЛ Дурынин Валерий Валерьевич («Студия «</w:t>
            </w:r>
            <w:r>
              <w:rPr>
                <w:lang w:val="en-US"/>
              </w:rPr>
              <w:t>Flaver</w:t>
            </w:r>
            <w:r>
              <w:rPr/>
              <w:t>»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икопресс» № 38 от 21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Стерх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1, г. Рыбинск, ул. Стоялая, д. 13, оф. 1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181 от 28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Принт медиа групп Ярославл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40, г. Ярославль, ул. Республиканская, д. 42/24, корп. В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верный край» №180 от 02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ЯрМедиаХолдинг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54, г. Ярославль, пр-т Ленина, 4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Ярославская неделя» № 40 от 03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нститут публичной политик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3, г. Ярославль, ул. Терешковой, д. 1/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-банк» № 61 от 03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ыбинский дом печат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1, г. Рыбинск, ул. Чкалова, д. 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183 от 02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ППАРЕЛЬ-Полиграфи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60, г. Ярославль, пр-т Октября, д. 42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Северный край» №180 от 02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усакина Ю.Н. «Угличское Рекламное Агентств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глич, ул. Сосновая, д. 1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Угличская газета» № 77 от 03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АНИ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3, г. Ярославль, ул. Фурманова, д.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Юность» № 40 от 03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Редакция газеты «Юност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 Ярославль, ул. Собинова, д. 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Юность» № 38 от 19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рославский печатный Дво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 Ярославль, ул. Нахимсона, 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оссийская газета» от 28.09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Ярославский печатный сало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Ва-банк» № 62 от 03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Клякс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е кольцо» № 182 от 02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ИНТХАУ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 Ярославль, ул. Свободы, д. 12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олотое кольцо» № 183 от 03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ЕвроТрейд» Рекламное агентство «Респек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Ярославль, ул. М. Пролетарская, д. 18а, оф. 2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Твоя работа в твоих руках»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 «Паралла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49, г. Ярославль, ул. Свободы, д. 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Ярославский агрокурьер» № 39 от 04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екламное Агентство «Ника плю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3, г. Рыбинск, пр. Ленина, 1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Рыбинские известия» № 183 от 02.10.2007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ф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, г. Ярославль, ул. Комсомольская, д.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мсомольская правда» № 146 от 05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Москва</w:t>
            </w:r>
          </w:p>
        </w:tc>
      </w:tr>
      <w:tr>
        <w:trPr>
          <w:trHeight w:val="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П «Издательско  - полиграфический комплекс Московская правда» 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г. ул., д.7,</w:t>
            </w:r>
          </w:p>
          <w:p>
            <w:pPr>
              <w:pStyle w:val="Normal"/>
              <w:jc w:val="center"/>
              <w:rPr/>
            </w:pPr>
            <w:r>
              <w:rPr/>
              <w:t>Москва, 12399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осуг в Москве» №38</w:t>
            </w:r>
          </w:p>
          <w:p>
            <w:pPr>
              <w:pStyle w:val="Normal"/>
              <w:jc w:val="center"/>
              <w:rPr/>
            </w:pPr>
            <w:r>
              <w:rPr/>
              <w:t>(1229) от 15. 09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чатный дом И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тная ул., д.3, офис 39,</w:t>
            </w:r>
          </w:p>
          <w:p>
            <w:pPr>
              <w:pStyle w:val="Normal"/>
              <w:jc w:val="center"/>
              <w:rPr/>
            </w:pPr>
            <w:r>
              <w:rPr/>
              <w:t>Москва, 1190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тро вечера мудрене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 (612) от 14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Полиграфический комплекс «Пушкинская площад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оссейная ул., д.4Д, </w:t>
            </w:r>
          </w:p>
          <w:p>
            <w:pPr>
              <w:pStyle w:val="Normal"/>
              <w:jc w:val="center"/>
              <w:rPr/>
            </w:pPr>
            <w:r>
              <w:rPr/>
              <w:t>Москва, 1095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Версия» № 36</w:t>
            </w:r>
          </w:p>
          <w:p>
            <w:pPr>
              <w:pStyle w:val="Normal"/>
              <w:jc w:val="center"/>
              <w:rPr/>
            </w:pPr>
            <w:r>
              <w:rPr/>
              <w:t>(111) от 17.09.2007г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епроцентр ТУ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аданская ул., д.8,</w:t>
            </w:r>
          </w:p>
          <w:p>
            <w:pPr>
              <w:pStyle w:val="Normal"/>
              <w:jc w:val="center"/>
              <w:rPr/>
            </w:pPr>
            <w:r>
              <w:rPr/>
              <w:t>Москва, 1293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 Пресне» № 33</w:t>
            </w:r>
          </w:p>
          <w:p>
            <w:pPr>
              <w:pStyle w:val="Normal"/>
              <w:jc w:val="center"/>
              <w:rPr/>
            </w:pPr>
            <w:r>
              <w:rPr/>
              <w:t>(646) от 11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ТК «БИАР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шала Бирюзова ул., д.8, корп.1, помещение </w:t>
            </w:r>
            <w:r>
              <w:rPr>
                <w:lang w:val="en-US"/>
              </w:rPr>
              <w:t>V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Москва, 1232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оссийская газета» № 200</w:t>
            </w:r>
          </w:p>
          <w:p>
            <w:pPr>
              <w:pStyle w:val="Normal"/>
              <w:jc w:val="center"/>
              <w:rPr/>
            </w:pPr>
            <w:r>
              <w:rPr/>
              <w:t>(4463) от 11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рв 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емьсотлетия Москвы ул., д.22, корп.1, Москва, 1272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х2» № 36</w:t>
            </w:r>
          </w:p>
          <w:p>
            <w:pPr>
              <w:pStyle w:val="Normal"/>
              <w:jc w:val="center"/>
              <w:rPr/>
            </w:pPr>
            <w:r>
              <w:rPr/>
              <w:t>от 17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интРобот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химовский проспект, д.32,</w:t>
            </w:r>
          </w:p>
          <w:p>
            <w:pPr>
              <w:pStyle w:val="Normal"/>
              <w:jc w:val="center"/>
              <w:rPr/>
            </w:pPr>
            <w:r>
              <w:rPr/>
              <w:t>Москва, 11721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а Калужской заставой» № 35</w:t>
            </w:r>
          </w:p>
          <w:p>
            <w:pPr>
              <w:pStyle w:val="Normal"/>
              <w:jc w:val="center"/>
              <w:rPr/>
            </w:pPr>
            <w:r>
              <w:rPr/>
              <w:t>(516) от 20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Р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овый пер., д.5/10, стр.6,</w:t>
            </w:r>
          </w:p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овые Известия» № 172</w:t>
            </w:r>
          </w:p>
          <w:p>
            <w:pPr>
              <w:pStyle w:val="Normal"/>
              <w:jc w:val="center"/>
              <w:rPr/>
            </w:pPr>
            <w:r>
              <w:rPr/>
              <w:t>(2288) от 21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Центр оперативной полиграфии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ельский пер., д.8,</w:t>
            </w:r>
          </w:p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ая газета» № 205</w:t>
            </w:r>
          </w:p>
          <w:p>
            <w:pPr>
              <w:pStyle w:val="Normal"/>
              <w:jc w:val="center"/>
              <w:rPr/>
            </w:pPr>
            <w:r>
              <w:rPr/>
              <w:t>(4468) от 17.09.2007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Московская типография № 2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 проспект, д.105</w:t>
            </w:r>
          </w:p>
          <w:p>
            <w:pPr>
              <w:pStyle w:val="Normal"/>
              <w:jc w:val="center"/>
              <w:rPr/>
            </w:pPr>
            <w:r>
              <w:rPr/>
              <w:t>Москва, 1290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Московский комсомолец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1 (24562) от 07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вятигор Прес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тная ул., д.8, корп.1, кв.17,</w:t>
            </w:r>
          </w:p>
          <w:p>
            <w:pPr>
              <w:pStyle w:val="Normal"/>
              <w:jc w:val="center"/>
              <w:rPr/>
            </w:pPr>
            <w:r>
              <w:rPr/>
              <w:t>Москва, 11762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тник недели» № 27</w:t>
            </w:r>
          </w:p>
          <w:p>
            <w:pPr>
              <w:pStyle w:val="Normal"/>
              <w:jc w:val="center"/>
              <w:rPr/>
            </w:pPr>
            <w:r>
              <w:rPr/>
              <w:t>(1789) от 13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АО «Щербинская типография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ографская ул., д.10</w:t>
            </w:r>
          </w:p>
          <w:p>
            <w:pPr>
              <w:pStyle w:val="Normal"/>
              <w:jc w:val="center"/>
              <w:rPr/>
            </w:pPr>
            <w:r>
              <w:rPr/>
              <w:t>Москва, 1176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ро вечера мудренее» № 35</w:t>
            </w:r>
          </w:p>
          <w:p>
            <w:pPr>
              <w:pStyle w:val="Normal"/>
              <w:jc w:val="center"/>
              <w:rPr/>
            </w:pPr>
            <w:r>
              <w:rPr/>
              <w:t>(611) от  07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ОФСЕ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Нагорная ул., д.20, корп.7</w:t>
            </w:r>
          </w:p>
          <w:p>
            <w:pPr>
              <w:pStyle w:val="Normal"/>
              <w:jc w:val="center"/>
              <w:rPr/>
            </w:pPr>
            <w:r>
              <w:rPr/>
              <w:t>Москва, 11718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Утро вечера мудренее» № 35</w:t>
            </w:r>
          </w:p>
          <w:p>
            <w:pPr>
              <w:pStyle w:val="Normal"/>
              <w:jc w:val="center"/>
              <w:rPr/>
            </w:pPr>
            <w:r>
              <w:rPr/>
              <w:t>(611) от  07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Арт-Навигатор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инская Б. ул., д.60, стр.1, </w:t>
            </w:r>
          </w:p>
          <w:p>
            <w:pPr>
              <w:pStyle w:val="Normal"/>
              <w:jc w:val="center"/>
              <w:rPr/>
            </w:pPr>
            <w:r>
              <w:rPr/>
              <w:t>Москва, 123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оссийская газета» № 196</w:t>
            </w:r>
          </w:p>
          <w:p>
            <w:pPr>
              <w:pStyle w:val="Normal"/>
              <w:jc w:val="center"/>
              <w:rPr/>
            </w:pPr>
            <w:r>
              <w:rPr/>
              <w:t>(4459) от 06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12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Финтрекс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монетный пер., д.9, стр.1,</w:t>
            </w:r>
          </w:p>
          <w:p>
            <w:pPr>
              <w:pStyle w:val="Normal"/>
              <w:jc w:val="center"/>
              <w:rPr/>
            </w:pPr>
            <w:r>
              <w:rPr/>
              <w:t>Москва, 10901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ро вечера мудренее» № 35</w:t>
            </w:r>
          </w:p>
          <w:p>
            <w:pPr>
              <w:pStyle w:val="Normal"/>
              <w:jc w:val="center"/>
              <w:rPr/>
            </w:pPr>
            <w:r>
              <w:rPr/>
              <w:t>(611) от  07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Лига-Прин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12-я Парковая ул., д.11/49</w:t>
            </w:r>
          </w:p>
          <w:p>
            <w:pPr>
              <w:pStyle w:val="Normal"/>
              <w:jc w:val="center"/>
              <w:rPr/>
            </w:pPr>
            <w:r>
              <w:rPr/>
              <w:t>Москва, 1051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Российская газета» № 202</w:t>
            </w:r>
          </w:p>
          <w:p>
            <w:pPr>
              <w:pStyle w:val="Normal"/>
              <w:jc w:val="center"/>
              <w:rPr/>
            </w:pPr>
            <w:r>
              <w:rPr/>
              <w:t>(4465) от 13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ППП  «Типография Наука» АИЦ РАН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бинский пер., д.6,</w:t>
            </w:r>
          </w:p>
          <w:p>
            <w:pPr>
              <w:pStyle w:val="Normal"/>
              <w:jc w:val="center"/>
              <w:rPr/>
            </w:pPr>
            <w:r>
              <w:rPr/>
              <w:t>Москва, 1210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«Московская Правда» № 208 (25794) от 20.09.2007г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Типография «Базил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Мытищинская., д..16, стр.25,</w:t>
            </w:r>
          </w:p>
          <w:p>
            <w:pPr>
              <w:pStyle w:val="Normal"/>
              <w:jc w:val="center"/>
              <w:rPr/>
            </w:pPr>
            <w:r>
              <w:rPr/>
              <w:t>Москва, 1296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газета «Вечерняя Москв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74 (24702) от 20.09.2007г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1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ООО «РИФ «МТП-инвест»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Дубовская ул., д.1а,</w:t>
            </w:r>
          </w:p>
          <w:p>
            <w:pPr>
              <w:pStyle w:val="Normal"/>
              <w:jc w:val="center"/>
              <w:rPr/>
            </w:pPr>
            <w:r>
              <w:rPr/>
              <w:t>Москва, 1090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сковская Среда» № 3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38) от 19.09.2007  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ООО «Автополиграф»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ый проспект, д.3А/11, стр.2, Москва, 11114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Из рук в руки» № 1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3804) от 13.09.200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ЗАО «ГОНДВАНА принт»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оград, кор.418, пом.20,</w:t>
            </w:r>
          </w:p>
          <w:p>
            <w:pPr>
              <w:pStyle w:val="Normal"/>
              <w:jc w:val="center"/>
              <w:rPr/>
            </w:pPr>
            <w:r>
              <w:rPr/>
              <w:t>Москва, 1244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«Щербинский вестник» № 3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328) от 12.09.2007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1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ФГУП «Издательство «Известия»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шкинская пл., д.5,</w:t>
            </w:r>
          </w:p>
          <w:p>
            <w:pPr>
              <w:pStyle w:val="Normal"/>
              <w:jc w:val="center"/>
              <w:rPr/>
            </w:pPr>
            <w:r>
              <w:rPr/>
              <w:t>Москва, 1279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Бизнес для всех» № 33</w:t>
            </w:r>
          </w:p>
          <w:p>
            <w:pPr>
              <w:pStyle w:val="Normal"/>
              <w:jc w:val="center"/>
              <w:rPr/>
            </w:pPr>
            <w:r>
              <w:rPr/>
              <w:t>(599) от 18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0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ЛБЛ. Полиграф сервис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шковская ул., д.5 стр.1,</w:t>
            </w:r>
          </w:p>
          <w:p>
            <w:pPr>
              <w:pStyle w:val="Normal"/>
              <w:jc w:val="center"/>
              <w:rPr/>
            </w:pPr>
            <w:r>
              <w:rPr/>
              <w:t>Москва, 129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На Пресне» № 33 </w:t>
            </w:r>
          </w:p>
          <w:p>
            <w:pPr>
              <w:pStyle w:val="Normal"/>
              <w:jc w:val="center"/>
              <w:rPr/>
            </w:pPr>
            <w:r>
              <w:rPr/>
              <w:t>(646) от 11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Привет-Прин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вская ул., д.21,</w:t>
            </w:r>
          </w:p>
          <w:p>
            <w:pPr>
              <w:pStyle w:val="Normal"/>
              <w:jc w:val="center"/>
              <w:rPr/>
            </w:pPr>
            <w:r>
              <w:rPr/>
              <w:t>Москва, 1270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 рук в руки» № 184</w:t>
            </w:r>
          </w:p>
          <w:p>
            <w:pPr>
              <w:pStyle w:val="Normal"/>
              <w:jc w:val="center"/>
              <w:rPr/>
            </w:pPr>
            <w:r>
              <w:rPr/>
              <w:t>(3812) от 25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ТАС-ИЗДА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опортовая ул., д.24</w:t>
            </w:r>
          </w:p>
          <w:p>
            <w:pPr>
              <w:pStyle w:val="Normal"/>
              <w:jc w:val="center"/>
              <w:rPr/>
            </w:pPr>
            <w:r>
              <w:rPr/>
              <w:t>Москва, 1150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круга» № 36</w:t>
            </w:r>
          </w:p>
          <w:p>
            <w:pPr>
              <w:pStyle w:val="Normal"/>
              <w:jc w:val="center"/>
              <w:rPr/>
            </w:pPr>
            <w:r>
              <w:rPr/>
              <w:t>(303) от 22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АО «Московская типография № 6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жнопортовая ул., д.24</w:t>
            </w:r>
          </w:p>
          <w:p>
            <w:pPr>
              <w:pStyle w:val="Normal"/>
              <w:jc w:val="center"/>
              <w:rPr/>
            </w:pPr>
            <w:r>
              <w:rPr/>
              <w:t>Москва, 1150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круга» № 36</w:t>
            </w:r>
          </w:p>
          <w:p>
            <w:pPr>
              <w:pStyle w:val="Normal"/>
              <w:jc w:val="center"/>
              <w:rPr/>
            </w:pPr>
            <w:r>
              <w:rPr/>
              <w:t>(303) от 22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ЗАО Полиграфический комплекс «Справизда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занский проспект, д.75, кор.4,</w:t>
            </w:r>
          </w:p>
          <w:p>
            <w:pPr>
              <w:pStyle w:val="Normal"/>
              <w:jc w:val="center"/>
              <w:rPr/>
            </w:pPr>
            <w:r>
              <w:rPr/>
              <w:t>Москва, 10945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ро вечера мудренее» № 37</w:t>
            </w:r>
          </w:p>
          <w:p>
            <w:pPr>
              <w:pStyle w:val="Normal"/>
              <w:jc w:val="center"/>
              <w:rPr/>
            </w:pPr>
            <w:r>
              <w:rPr/>
              <w:t>(613) от  21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5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ЗАО «Московские учебники – СиДиПРЕСС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рге ул., д.15, вл.9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а, 12525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Российская Философская газет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 (12) сентябрь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Август-Прин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Новоостаповская ул., д.5, стр.2,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076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рсей -Чертаново Южно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 (243) от 17 сентября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Камелия прин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Протопоповский пер., д.19, корп.17, Москва, 129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ая Россия» № 123</w:t>
            </w:r>
          </w:p>
          <w:p>
            <w:pPr>
              <w:pStyle w:val="Normal"/>
              <w:jc w:val="center"/>
              <w:rPr/>
            </w:pPr>
            <w:r>
              <w:rPr/>
              <w:t>(13023) 06 сентября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6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Аванти. Издательство и типография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тарый Петровско-Разумовский проезд, д.1/23, Москва, 1272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ая Россия» № 123</w:t>
            </w:r>
          </w:p>
          <w:p>
            <w:pPr>
              <w:pStyle w:val="Normal"/>
              <w:jc w:val="center"/>
              <w:rPr/>
            </w:pPr>
            <w:r>
              <w:rPr/>
              <w:t>(13023) 06 сентября 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Максиму,С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Нижегородская ул., д.29-33, стр.29, Москва, 109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Литературная газета» № 3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6137) от 19.09.2007г.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Творческий информационно-издательский центр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аршала Тухачевского ул., д.20, корп.1, Москва, 1231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ктябрьское поле и весь Северо-Запад» № 35</w:t>
            </w:r>
          </w:p>
          <w:p>
            <w:pPr>
              <w:pStyle w:val="Normal"/>
              <w:jc w:val="center"/>
              <w:rPr/>
            </w:pPr>
            <w:r>
              <w:rPr/>
              <w:t>(584) от 25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ОАО «Молодая гвардия» 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вская ул., д.21,</w:t>
            </w:r>
          </w:p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Московская Правда» № 20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5791) от 17.09.2007г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Норгис Пресс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ская ул., д.10, стр.2,</w:t>
            </w:r>
          </w:p>
          <w:p>
            <w:pPr>
              <w:pStyle w:val="Normal"/>
              <w:jc w:val="center"/>
              <w:rPr/>
            </w:pPr>
            <w:r>
              <w:rPr/>
              <w:t>Москва, 1170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овская Правда» № 2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5796) от 22.09.2007г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Рекламная группа «ТЕССАР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Академика Пилюгина ул., д.14, корп.3, Моск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черняя Москва» № 17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47120 от 27.09.2007г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ЗАО «Издательско-полиграфический центр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«ДОРТРАНСПЕЧАТЬ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Новорязанская ул. , д.8а, 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070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делка» № 107</w:t>
            </w:r>
          </w:p>
          <w:p>
            <w:pPr>
              <w:pStyle w:val="Normal"/>
              <w:jc w:val="center"/>
              <w:rPr/>
            </w:pPr>
            <w:r>
              <w:rPr/>
              <w:t>(622) от 26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БизнесГрафик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тузовский пр-т, д.31,</w:t>
            </w:r>
          </w:p>
          <w:p>
            <w:pPr>
              <w:pStyle w:val="Normal"/>
              <w:jc w:val="center"/>
              <w:rPr/>
            </w:pPr>
            <w:r>
              <w:rPr/>
              <w:t>Москва, 1211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 рук в руки» № 187</w:t>
            </w:r>
          </w:p>
          <w:p>
            <w:pPr>
              <w:pStyle w:val="Normal"/>
              <w:jc w:val="center"/>
              <w:rPr/>
            </w:pPr>
            <w:r>
              <w:rPr/>
              <w:t>(3815) от 28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8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Издательство «Премьер Пресс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ская ул., д.4, стр.2,</w:t>
            </w:r>
          </w:p>
          <w:p>
            <w:pPr>
              <w:pStyle w:val="Normal"/>
              <w:jc w:val="center"/>
              <w:rPr/>
            </w:pPr>
            <w:r>
              <w:rPr/>
              <w:t>Москва, 11904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Красная Звезда» № 17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24933) от 20.09.2007г.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Эй Би Ти Групп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боды ул., д.40, корп.1, кв.123, Москва, 12336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Единая Россия Подмосковь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8 (120) от 27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Принтхаус Л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градское шоссе, д.16, стр.3, Москва, 12517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й район» № 37</w:t>
            </w:r>
          </w:p>
          <w:p>
            <w:pPr>
              <w:pStyle w:val="Normal"/>
              <w:jc w:val="center"/>
              <w:rPr/>
            </w:pPr>
            <w:r>
              <w:rPr/>
              <w:t>(235) от 21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ВиДеЛь групп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вежская ул., д.41, к.60</w:t>
            </w:r>
          </w:p>
          <w:p>
            <w:pPr>
              <w:pStyle w:val="Normal"/>
              <w:jc w:val="center"/>
              <w:rPr/>
            </w:pPr>
            <w:r>
              <w:rPr/>
              <w:t>Москва, 12135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 первых рук» № 39</w:t>
            </w:r>
          </w:p>
          <w:p>
            <w:pPr>
              <w:pStyle w:val="Normal"/>
              <w:jc w:val="center"/>
              <w:rPr/>
            </w:pPr>
            <w:r>
              <w:rPr/>
              <w:t>(447) от 01.10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МЭН-СТИЛЬ АБС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рджоникидзе ул., д.12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19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делка» № 109</w:t>
            </w:r>
          </w:p>
          <w:p>
            <w:pPr>
              <w:pStyle w:val="Normal"/>
              <w:jc w:val="center"/>
              <w:rPr/>
            </w:pPr>
            <w:r>
              <w:rPr/>
              <w:t>(624) от 01.10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ЛБЛ Принт Стар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тная ул., д.14, стр.1, </w:t>
            </w:r>
          </w:p>
          <w:p>
            <w:pPr>
              <w:pStyle w:val="Normal"/>
              <w:jc w:val="center"/>
              <w:rPr/>
            </w:pPr>
            <w:r>
              <w:rPr/>
              <w:t>Москва, 119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круга» № 37</w:t>
            </w:r>
          </w:p>
          <w:p>
            <w:pPr>
              <w:pStyle w:val="Normal"/>
              <w:jc w:val="center"/>
              <w:rPr/>
            </w:pPr>
            <w:r>
              <w:rPr/>
              <w:t>(304) от 22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Рекламное Агенство ЛБЛ Медиа Групп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 Ямского Поля ул., д.32, Москва, 1251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круга» № 37</w:t>
            </w:r>
          </w:p>
          <w:p>
            <w:pPr>
              <w:pStyle w:val="Normal"/>
              <w:jc w:val="center"/>
              <w:rPr/>
            </w:pPr>
            <w:r>
              <w:rPr/>
              <w:t>(304) от 22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НОНПАРЕЛ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Фридриха Энгельса ул., д.75, стр.3, Москва, 1050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Единая Россия Подмосковье»</w:t>
            </w:r>
          </w:p>
          <w:p>
            <w:pPr>
              <w:pStyle w:val="Normal"/>
              <w:jc w:val="center"/>
              <w:rPr/>
            </w:pPr>
            <w:r>
              <w:rPr/>
              <w:t>27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Мультиприн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ковская ул., д.10, корп.6,</w:t>
            </w:r>
          </w:p>
          <w:p>
            <w:pPr>
              <w:pStyle w:val="Normal"/>
              <w:jc w:val="center"/>
              <w:rPr/>
            </w:pPr>
            <w:r>
              <w:rPr/>
              <w:t>Москва, 1213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й район» № 37</w:t>
            </w:r>
          </w:p>
          <w:p>
            <w:pPr>
              <w:pStyle w:val="Normal"/>
              <w:jc w:val="center"/>
              <w:rPr/>
            </w:pPr>
            <w:r>
              <w:rPr/>
              <w:t>(235) от 21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Студио Лайф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утузовский пр-т, д. 1/7, стр.1, </w:t>
            </w:r>
          </w:p>
          <w:p>
            <w:pPr>
              <w:pStyle w:val="Normal"/>
              <w:jc w:val="center"/>
              <w:rPr/>
            </w:pPr>
            <w:r>
              <w:rPr/>
              <w:t>Москва</w:t>
            </w:r>
            <w:r>
              <w:rPr>
                <w:lang w:val="en-US"/>
              </w:rPr>
              <w:t>, 12124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«BUSINESS &amp; FM» № 157</w:t>
            </w:r>
          </w:p>
          <w:p>
            <w:pPr>
              <w:pStyle w:val="Normal"/>
              <w:jc w:val="center"/>
              <w:rPr/>
            </w:pPr>
            <w:r>
              <w:rPr/>
              <w:t>(663) от 01.10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ВП-прин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тийный пер., д.1, корп.57, стр.3, Москва, 1150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Товары и цены» № 39</w:t>
            </w:r>
          </w:p>
          <w:p>
            <w:pPr>
              <w:pStyle w:val="Normal"/>
              <w:jc w:val="center"/>
              <w:rPr/>
            </w:pPr>
            <w:r>
              <w:rPr/>
              <w:t>(685) от 01.10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ДИРЕКТ ПРИН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овское шоссе, д.72, Москва, 125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ая Звезда» № 178 </w:t>
            </w:r>
          </w:p>
          <w:p>
            <w:pPr>
              <w:pStyle w:val="Normal"/>
              <w:jc w:val="center"/>
              <w:rPr/>
            </w:pPr>
            <w:r>
              <w:rPr/>
              <w:t>(24941) от  02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е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яя Радищевская ул.,</w:t>
            </w:r>
          </w:p>
          <w:p>
            <w:pPr>
              <w:pStyle w:val="Normal"/>
              <w:jc w:val="center"/>
              <w:rPr/>
            </w:pPr>
            <w:r>
              <w:rPr/>
              <w:t>д.4, стр. 3-5, Москва, 109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етро» № 128 (1458)</w:t>
            </w:r>
          </w:p>
          <w:p>
            <w:pPr>
              <w:pStyle w:val="Normal"/>
              <w:jc w:val="center"/>
              <w:rPr/>
            </w:pPr>
            <w:r>
              <w:rPr/>
              <w:t>от 28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2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Франциск Скари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ский переулок, д.9, стр.3,</w:t>
            </w:r>
          </w:p>
          <w:p>
            <w:pPr>
              <w:pStyle w:val="Normal"/>
              <w:jc w:val="center"/>
              <w:rPr/>
            </w:pPr>
            <w:r>
              <w:rPr/>
              <w:t>Москва, 1296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Красная Звезда» № 178 </w:t>
            </w:r>
          </w:p>
          <w:p>
            <w:pPr>
              <w:pStyle w:val="Normal"/>
              <w:jc w:val="center"/>
              <w:rPr/>
            </w:pPr>
            <w:r>
              <w:rPr/>
              <w:t>(24941) от  02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2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Немецкая фабрика печа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любова ул., д.2, стр.1,</w:t>
            </w:r>
          </w:p>
          <w:p>
            <w:pPr>
              <w:pStyle w:val="Normal"/>
              <w:jc w:val="center"/>
              <w:rPr/>
            </w:pPr>
            <w:r>
              <w:rPr/>
              <w:t>Москва, 12725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черняя Москва» №178</w:t>
            </w:r>
          </w:p>
          <w:p>
            <w:pPr>
              <w:pStyle w:val="Normal"/>
              <w:jc w:val="center"/>
              <w:rPr/>
            </w:pPr>
            <w:r>
              <w:rPr/>
              <w:t>(24711) от 26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Издательско-полиграфическое предприятие «Астр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ский пр-т., д.144, корп.3</w:t>
            </w:r>
          </w:p>
          <w:p>
            <w:pPr>
              <w:pStyle w:val="Normal"/>
              <w:jc w:val="center"/>
              <w:rPr/>
            </w:pPr>
            <w:r>
              <w:rPr/>
              <w:t>Москва, 11752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Ежедневные новости</w:t>
            </w:r>
          </w:p>
          <w:p>
            <w:pPr>
              <w:pStyle w:val="Normal"/>
              <w:jc w:val="center"/>
              <w:rPr/>
            </w:pPr>
            <w:r>
              <w:rPr/>
              <w:t>Подмосковья» № 171 (1593)</w:t>
            </w:r>
          </w:p>
          <w:p>
            <w:pPr>
              <w:pStyle w:val="Normal"/>
              <w:jc w:val="center"/>
              <w:rPr/>
            </w:pPr>
            <w:r>
              <w:rPr/>
              <w:t>от 18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2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ОКИ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оргская набережн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61, лит.А, </w:t>
            </w:r>
          </w:p>
          <w:p>
            <w:pPr>
              <w:pStyle w:val="Normal"/>
              <w:jc w:val="center"/>
              <w:rPr/>
            </w:pPr>
            <w:r>
              <w:rPr/>
              <w:t>С.- Петербург, 197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Из рук в руки» №189 </w:t>
            </w:r>
          </w:p>
          <w:p>
            <w:pPr>
              <w:pStyle w:val="Normal"/>
              <w:jc w:val="center"/>
              <w:rPr/>
            </w:pPr>
            <w:r>
              <w:rPr/>
              <w:t>(3817) от 02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2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Август Принт Арсена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ганская ул., д.4, корп.1,</w:t>
            </w:r>
          </w:p>
          <w:p>
            <w:pPr>
              <w:pStyle w:val="Normal"/>
              <w:jc w:val="center"/>
              <w:rPr/>
            </w:pPr>
            <w:r>
              <w:rPr/>
              <w:t>Москва, 11551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мсомольская Правда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37 (23970)</w:t>
            </w:r>
          </w:p>
          <w:p>
            <w:pPr>
              <w:pStyle w:val="Normal"/>
              <w:jc w:val="center"/>
              <w:rPr/>
            </w:pPr>
            <w:r>
              <w:rPr/>
              <w:t>от 19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АзБук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ское шоссе, д.35А,</w:t>
            </w:r>
          </w:p>
          <w:p>
            <w:pPr>
              <w:pStyle w:val="Normal"/>
              <w:jc w:val="center"/>
              <w:rPr/>
            </w:pPr>
            <w:r>
              <w:rPr/>
              <w:t>Москва, 125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етровский Парк» №32</w:t>
            </w:r>
          </w:p>
          <w:p>
            <w:pPr>
              <w:pStyle w:val="Normal"/>
              <w:jc w:val="center"/>
              <w:rPr/>
            </w:pPr>
            <w:r>
              <w:rPr/>
              <w:t>(310) от 24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ТМ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гратионовский пр-д, д.7,</w:t>
            </w:r>
          </w:p>
          <w:p>
            <w:pPr>
              <w:pStyle w:val="Normal"/>
              <w:jc w:val="center"/>
              <w:rPr/>
            </w:pPr>
            <w:r>
              <w:rPr/>
              <w:t>кор.20В, Москва, 1210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олокольня» №39</w:t>
            </w:r>
          </w:p>
          <w:p>
            <w:pPr>
              <w:pStyle w:val="Normal"/>
              <w:jc w:val="center"/>
              <w:rPr/>
            </w:pPr>
            <w:r>
              <w:rPr/>
              <w:t>(280) от 26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Центр Перспективных разработо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ровского ул., д.51,</w:t>
            </w:r>
          </w:p>
          <w:p>
            <w:pPr>
              <w:pStyle w:val="Normal"/>
              <w:jc w:val="center"/>
              <w:rPr/>
            </w:pPr>
            <w:r>
              <w:rPr/>
              <w:t>Москва, 129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да» № 108</w:t>
            </w:r>
          </w:p>
          <w:p>
            <w:pPr>
              <w:pStyle w:val="Normal"/>
              <w:jc w:val="center"/>
              <w:rPr/>
            </w:pPr>
            <w:r>
              <w:rPr/>
              <w:t>(29161) от 02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Типография МГУ им. М.В. Ломоносова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ские горы, д.1, стр.15,</w:t>
            </w:r>
          </w:p>
          <w:p>
            <w:pPr>
              <w:pStyle w:val="Normal"/>
              <w:jc w:val="center"/>
              <w:rPr/>
            </w:pPr>
            <w:r>
              <w:rPr/>
              <w:t>Москва, 1199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лидарность» № 35</w:t>
            </w:r>
          </w:p>
          <w:p>
            <w:pPr>
              <w:pStyle w:val="Normal"/>
              <w:jc w:val="center"/>
              <w:rPr/>
            </w:pPr>
            <w:r>
              <w:rPr/>
              <w:t>(617) от 26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ВиМаПак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ляровского ул., д.68, стр.1,</w:t>
            </w:r>
          </w:p>
          <w:p>
            <w:pPr>
              <w:pStyle w:val="Normal"/>
              <w:jc w:val="center"/>
              <w:rPr/>
            </w:pPr>
            <w:r>
              <w:rPr/>
              <w:t>Москва, 129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сковская правда» № 217</w:t>
            </w:r>
          </w:p>
          <w:p>
            <w:pPr>
              <w:pStyle w:val="Normal"/>
              <w:jc w:val="center"/>
              <w:rPr/>
            </w:pPr>
            <w:r>
              <w:rPr/>
              <w:t>(25803) от 01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Баккара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.Грузинская ул., д.60, стр.1,</w:t>
            </w:r>
          </w:p>
          <w:p>
            <w:pPr>
              <w:pStyle w:val="Normal"/>
              <w:jc w:val="center"/>
              <w:rPr/>
            </w:pPr>
            <w:r>
              <w:rPr/>
              <w:t>Москва, 127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льская жизнь» № 72</w:t>
            </w:r>
          </w:p>
          <w:p>
            <w:pPr>
              <w:pStyle w:val="Normal"/>
              <w:jc w:val="center"/>
              <w:rPr/>
            </w:pPr>
            <w:r>
              <w:rPr/>
              <w:t>(23291) от 27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ЗАО «Печатный салон будущего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ра проспект, д52, стр.5, </w:t>
            </w:r>
          </w:p>
          <w:p>
            <w:pPr>
              <w:pStyle w:val="Normal"/>
              <w:jc w:val="center"/>
              <w:rPr/>
            </w:pPr>
            <w:r>
              <w:rPr/>
              <w:t>Москва, 1290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сковская среда» № 37</w:t>
            </w:r>
          </w:p>
          <w:p>
            <w:pPr>
              <w:pStyle w:val="Normal"/>
              <w:jc w:val="center"/>
              <w:rPr/>
            </w:pPr>
            <w:r>
              <w:rPr/>
              <w:t>(240) от 03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Прогресс 2001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Бронная ул., д8/1, стр.1,</w:t>
            </w:r>
          </w:p>
          <w:p>
            <w:pPr>
              <w:pStyle w:val="Normal"/>
              <w:jc w:val="center"/>
              <w:rPr/>
            </w:pPr>
            <w:r>
              <w:rPr/>
              <w:t>Москва, 103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сковская среда» № 37</w:t>
            </w:r>
          </w:p>
          <w:p>
            <w:pPr>
              <w:pStyle w:val="Normal"/>
              <w:jc w:val="center"/>
              <w:rPr/>
            </w:pPr>
            <w:r>
              <w:rPr/>
              <w:t>(240) от 03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Рекламно-Издательский Дом «СТОЛИЦА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чкина 2-я ул., д.4, стр.12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сква, 111020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СТНИК МГСА» № 06</w:t>
            </w:r>
          </w:p>
          <w:p>
            <w:pPr>
              <w:pStyle w:val="Normal"/>
              <w:jc w:val="center"/>
              <w:rPr/>
            </w:pPr>
            <w:r>
              <w:rPr/>
              <w:t>(09) от 01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Ключ типография дизайн лаб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щевская верхняя ул., д.4, стр.3-5, Москва, 109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делка» № 107 (622)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Раша Индор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имирская 3-я ул., д.3, корп.1, Москва, 111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осковская Правда» № 219</w:t>
            </w:r>
          </w:p>
          <w:p>
            <w:pPr>
              <w:pStyle w:val="Normal"/>
              <w:jc w:val="center"/>
              <w:rPr/>
            </w:pPr>
            <w:r>
              <w:rPr/>
              <w:t>(25805) от 03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АО «Типография «Новос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идриха Энгельса ул., д.46,</w:t>
            </w:r>
          </w:p>
          <w:p>
            <w:pPr>
              <w:pStyle w:val="Normal"/>
              <w:jc w:val="center"/>
              <w:rPr/>
            </w:pPr>
            <w:r>
              <w:rPr/>
              <w:t>Москва, 1050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удовые споры» №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33) от 26.09.2007г. 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3.10.2007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БиоПрофиль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ная ул., д.11</w:t>
            </w:r>
          </w:p>
          <w:p>
            <w:pPr>
              <w:pStyle w:val="Normal"/>
              <w:jc w:val="center"/>
              <w:rPr/>
            </w:pPr>
            <w:r>
              <w:rPr/>
              <w:t>Моск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льская новь»</w:t>
            </w:r>
          </w:p>
          <w:p>
            <w:pPr>
              <w:pStyle w:val="Normal"/>
              <w:jc w:val="center"/>
              <w:rPr/>
            </w:pPr>
            <w:r>
              <w:rPr/>
              <w:t>от 26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Мико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тузовский пр-т, д.41, </w:t>
            </w:r>
          </w:p>
          <w:p>
            <w:pPr>
              <w:pStyle w:val="Normal"/>
              <w:jc w:val="center"/>
              <w:rPr/>
            </w:pPr>
            <w:r>
              <w:rPr/>
              <w:t>Москва 1211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черняя Москва» № 183</w:t>
            </w:r>
          </w:p>
          <w:p>
            <w:pPr>
              <w:pStyle w:val="Normal"/>
              <w:jc w:val="center"/>
              <w:rPr/>
            </w:pPr>
            <w:r>
              <w:rPr/>
              <w:t>(24716) от 03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АО «Типография «Детская книг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щевский вал ул., д.49</w:t>
            </w:r>
          </w:p>
          <w:p>
            <w:pPr>
              <w:pStyle w:val="Normal"/>
              <w:jc w:val="center"/>
              <w:rPr/>
            </w:pPr>
            <w:r>
              <w:rPr/>
              <w:t>Москва, 127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ро вечера мудренее» № 39</w:t>
            </w:r>
          </w:p>
          <w:p>
            <w:pPr>
              <w:pStyle w:val="Normal"/>
              <w:jc w:val="center"/>
              <w:rPr/>
            </w:pPr>
            <w:r>
              <w:rPr/>
              <w:t>(615) от 05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Я читаю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а Франко ул., д.12,</w:t>
            </w:r>
          </w:p>
          <w:p>
            <w:pPr>
              <w:pStyle w:val="Normal"/>
              <w:jc w:val="center"/>
              <w:rPr/>
            </w:pPr>
            <w:r>
              <w:rPr/>
              <w:t>Москва, 12135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астоящее для всех. Ярмарка» № 09 (09) от 27.09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ИП «Шурыгин Александр Валерьевич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Верхняя Масловка ул., д.27, корп.2, Москва, 125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ая Россия» № 135-136</w:t>
            </w:r>
          </w:p>
          <w:p>
            <w:pPr>
              <w:pStyle w:val="Normal"/>
              <w:jc w:val="center"/>
              <w:rPr/>
            </w:pPr>
            <w:r>
              <w:rPr/>
              <w:t>(13034) от 02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Копи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Б. Грузинская ул., д.2, стр.1,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2324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аганские вести» № 6 (6)</w:t>
            </w:r>
          </w:p>
          <w:p>
            <w:pPr>
              <w:pStyle w:val="Normal"/>
              <w:jc w:val="center"/>
              <w:rPr/>
            </w:pPr>
            <w:r>
              <w:rPr/>
              <w:t>от 05.10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ЗАО «Полиграф Холдинг «Мультипринт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-я Звенигородская ул., д.13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23022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ая Россия» № 137</w:t>
            </w:r>
          </w:p>
          <w:p>
            <w:pPr>
              <w:pStyle w:val="Normal"/>
              <w:jc w:val="center"/>
              <w:rPr/>
            </w:pPr>
            <w:r>
              <w:rPr/>
              <w:t>(13035) от 04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Сити Прин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Суворовская ул., д.19А,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070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ая Россия» № 137</w:t>
            </w:r>
          </w:p>
          <w:p>
            <w:pPr>
              <w:pStyle w:val="Normal"/>
              <w:jc w:val="center"/>
              <w:rPr/>
            </w:pPr>
            <w:r>
              <w:rPr/>
              <w:t>(13035) от 04.10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Типография Полимаг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Дмитровское шоссе, д.107,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2724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естное сообщество»</w:t>
            </w:r>
          </w:p>
          <w:p>
            <w:pPr>
              <w:pStyle w:val="Normal"/>
              <w:jc w:val="center"/>
              <w:rPr/>
            </w:pPr>
            <w:r>
              <w:rPr/>
              <w:t>от 27.09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МИ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Измайловское шоссе, д.44, 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05679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черняя Москва» № 184</w:t>
            </w:r>
          </w:p>
          <w:p>
            <w:pPr>
              <w:pStyle w:val="Normal"/>
              <w:jc w:val="center"/>
              <w:rPr/>
            </w:pPr>
            <w:r>
              <w:rPr/>
              <w:t>(24717) от 03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МВМ Меди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2-я Филевская ул., д.7/19, корп.6, Москва, 121096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етро» № 133</w:t>
            </w:r>
          </w:p>
          <w:p>
            <w:pPr>
              <w:pStyle w:val="Normal"/>
              <w:jc w:val="center"/>
              <w:rPr/>
            </w:pPr>
            <w:r>
              <w:rPr/>
              <w:t>(1463) от 05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АО «Московская городская реклама»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Татарская ул., д.1,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15184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Метро» № 133</w:t>
            </w:r>
          </w:p>
          <w:p>
            <w:pPr>
              <w:pStyle w:val="Normal"/>
              <w:jc w:val="center"/>
              <w:rPr/>
            </w:pPr>
            <w:r>
              <w:rPr/>
              <w:t>(1463) от 05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Арбал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Советская ул., д.16,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Ульяновск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вой день»</w:t>
            </w:r>
          </w:p>
          <w:p>
            <w:pPr>
              <w:pStyle w:val="Normal"/>
              <w:jc w:val="center"/>
              <w:rPr/>
            </w:pPr>
            <w:r>
              <w:rPr/>
              <w:t>от 04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ОО «А.М. График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Люблинская ул., д.175, к.29,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09341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ветская Россия» № 137</w:t>
            </w:r>
          </w:p>
          <w:p>
            <w:pPr>
              <w:pStyle w:val="Normal"/>
              <w:jc w:val="center"/>
              <w:rPr/>
            </w:pPr>
            <w:r>
              <w:rPr/>
              <w:t>(13035) от 04.10.2007г.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ЗАО ИПЦ «ПОЛИОР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Варшавское шоссе, д.125, стр.1,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1740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черняя Москва» № 185</w:t>
            </w:r>
          </w:p>
          <w:p>
            <w:pPr>
              <w:pStyle w:val="Normal"/>
              <w:jc w:val="center"/>
              <w:rPr/>
            </w:pPr>
            <w:r>
              <w:rPr/>
              <w:t>(24718) от 05.10.20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0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АО «Московские учебники и Картолит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 xml:space="preserve">Зорге ул., д.15, </w:t>
            </w:r>
          </w:p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Москва, 12525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верская 13» № 113</w:t>
            </w:r>
          </w:p>
          <w:p>
            <w:pPr>
              <w:pStyle w:val="Normal"/>
              <w:jc w:val="center"/>
              <w:rPr/>
            </w:pPr>
            <w:r>
              <w:rPr/>
              <w:t>(1373)от 20.09.07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center"/>
              <w:rPr/>
            </w:pPr>
            <w:r>
              <w:rPr/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ОАО «Владимирская офсетн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52" w:leader="none"/>
                <w:tab w:val="left" w:pos="4640" w:leader="none"/>
              </w:tabs>
              <w:jc w:val="center"/>
              <w:rPr/>
            </w:pPr>
            <w:r>
              <w:rPr/>
              <w:t>Благонравова ул., д 3, Владимир, 6000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Зеленоград сегодня» №150 от 27.09.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Санкт-Петербур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Группа 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б. реки Карповки, д.5, к.3, 197376, Санкт-Петербург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 158 (24441)от 05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Издательство октябрьская магистраль-прес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-р Новаторов, д.94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трела №37 от 1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ОллРеклам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ольшой пр. В.О., д.83, 19910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ивет, Петербург №33 (727) от 0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ипография "Экстра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Шпалерная, д.24, корп.6А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ивет, Петербург №34 (728) от 11.09.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етросеть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городный, 35, 19118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Реклама Шанс №109 рт 1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ФАРЭКСПО" Типография "Топ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Б.Конюшенная, д.9, 19118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ривет, Петербург" №34 (728) от 1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П Недопекин В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Железноводская, д.68, 199155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59 (24442)от 06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П Слобцов В.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Заставская, д.5/1, 196084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Метро" от 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ветодизай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Фурштадтская, д.12, литера А, 191028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Экстрабалт" №32 (647) от 13.08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олифар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б.р.Карповки, д.5, 197376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ский курьер" №37 от 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ВИК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итрофаньевское шоссе, 1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евское время" №160 (3958) от 1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етр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Ивана Черных, 29, 198095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4 (24447) от 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Европ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., 8 линия, д.83, оф.400, 199178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5 (24448) от 1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Форзац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Руставели, д.13, 195273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Шанс" №110 от 1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ипография Литас+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осковский пр., д.19, 190005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 163 (24446) от 1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натол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.Металлистов, д.18/2, 199027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Бумагаинфоол" №18 (249) от 1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Взле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енинский пр., д.121, лит. А, пом.9-Н, 198207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4 (24447) от 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Кинг Сайз 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ермонтовский пр., д.1/44 А, 190121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от 1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еко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волитовская ул., д.15-А, офис 42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Финляндский округ" №13 (93) от 1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осБал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Оптиков, д.4, 197374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2 (24445) от 1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лпарус Серви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Гаванская ул., д.48, лит. А, пом.3Н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тровский курьер" №32 (518) от 1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ООО "Типография "КАИР" 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иговский пр., д.200, лит. А,  пом 8н, 192007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ские ведомости" от 1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иВиДжи Аутдо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иговский пр., д.60-62, литер М, 19104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евское время" №160 (3958) от 1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ПиВиДжи 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иговский пр., д.60-62, литер М, 19104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евское время" №160 (3958) от 1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аланТит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Возрождения, д.31, лит.Б, пом.4Н, 198188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тровский курьер" №32 (518) от 1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ипографский комплекс "Девиз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., 17 линия, д.60, литер А помещение 4Н, 199178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5 (24448) от 1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МАРС" типография САРДИ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Пограничника Гарькавого, д.36, корп.1, лит.А, пом.13Н, 198259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Бумагаинфоол" №18 (249) от 1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инэл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Курчатова, д.1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Метро"  №74 от 1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Эджитал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енинский пр., д.161, лит.А, пом.8-Н, 19006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Деловая неделя" №32 (501) от 1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Ясень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Льва Толстого, д.7, 19737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Деловая неделя" №32 (501) от 1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9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Феник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.Энгельса, д.27, 19415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Финляндский округ" №13 (93) от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Издательство "Диалог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Сабировская, д.37, 197183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гский строительный еженедельник" №35 (276) от 1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АО "Санкт-Петербургский газетный комплек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енинский пр., д.139, 198216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7 (24450) от 18.09.2007, "Смена" №177 (24460)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екламно-Производственная групп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осковский пр., д.10-12, литюБ, пом.79Н, 192007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Фонтанка.ру"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Штатив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иговский пр., д.82, лит.А, пом.1Н, 19104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сти" №177 (2488) от 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ХРОМИ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Большая Монетная, д.9, 197101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Деловая неделя" №32 (501) от 1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лин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Мира, д.29 В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троградка" №33 (63) от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Голан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Фурштадтская, д.19, офис 35Н, 191028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Шанс" №114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Голан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Цветочная, д.7, 196084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Реклама Шанс" №113 от 1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олдиз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Бумажная, д.9, корп.1, лит.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4 (24447) от 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ипография "Аним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Цветочная, д.7, 196084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Реклама Шанс" №113 от 1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ипография "Побе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., Малый пр., д.75, литерА, пом.1Н, 19940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Гражданские вести" №30 (153)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Эксклюзив-Графи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 Казанская д.7, 19118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Реклама Шанс" №113 от 1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РИТ "Морская газет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онштадт, 19776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Морская газета" №57-58 (14802-14803) от 1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АО "Издательско-полиграфическое предприятие "Искусство Росс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Прмышленная, д.38, корп.2, 198099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Деловой Петербург" №168 от 1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Мир Полиграфии "Максиму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майловский пр.,д.29, 190005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гский курьер" №38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роф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Ломоносова, д.113, пос.Парголово, 194362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Гражданские вести" №30 (153)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ервый издательско-полиграфический холдинг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.Сампсониевский пр., д.60, лит.У, 194044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и полиграфия" №7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ремь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Ломоносова, д.14, лит.А, 191002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чреждение "ИПО "Чтение" ВО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., 5 линия, д.68, 199178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9 (24452)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ал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Промышленная, д.14а, 198099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тровский курьер" №33 (519)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Лаби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Лиговский пр., д.29, пом.12Н, 193036, Санкт-Петербург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Утро Петербурга" №63(497) от 10.09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Эхо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вердловская наб., д.74, 195027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Утро Петербурга" №67(501)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ринт-серви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олковский пр., д.110, литера А, пом.1Н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7 (24450) от 1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Омега 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Сердобольская, д.64, лит.Ж, 197342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тровский курьер" №33 (519)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ВАНГАР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иговский пр., д.270, корп.7, лит.Д, 196084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Prospect" Калининский район №44 от 06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АЛИТР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.Непокоренных, д.49, лит.А, оф.420, 19522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тровский курьер" №33 (519)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ДИТО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.Сампсониевский пр., д.19-б, 194044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чатное дело" №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АВОЖ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оссе Революции, д.69, 195279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сти" №182 (2493)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Келла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Тележная, д.17, 193024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тровский курьер" №33 (519)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Орнамент-Нев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Декабристов, д.6, пом.10Н, 19000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нальти" №18/223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Цифровая печать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Чапаева, д.15, лит.З, 197101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сти" №182 (2493)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Арт-Студия "Концер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Садовая, д.78, 190121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а страже Родины" №76 (27689)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Издательство Полярная звез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М.Говорова, д.52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ядом с Вами" №33 (82) от 0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Издательский дом "Инкер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б.р.Карповки, д.5, корп.22, оф.401, 19737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Инкери" №2 (063) июнь 2007 (подписано в печать 17.09.200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Центр предпочтовой подготовки "Веди Пос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евский пр., д.30, офис 419В, 19118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евское время" от 25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РОФИ-ЦЕНТ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Новоселов, д.8А, г.Гатчина, 188309, Ленинградская об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сти" №182 (2493)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ФГУП "Типография №12 им.М.И.Лоханкова"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Правды, д.15, 191119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овый Петербургъ" №39 (853)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Фирма Атла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М.Говорова, д.52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ядом с Вами" №35 (84) 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Цвет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Роменская, д.10, лит.К, 191119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Известия"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веточ-Кувер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етергофское шоссе, д.73, 19820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Известия"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ЛПМ-Контак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аб.р.Карповки, д.5, 197376, Санкт-Петербург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Инкери" №2 (063) июнь 2007 (подписано в печать 17.09.200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ипография газеты "На страже Родины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Дворцовая пл., д.10, 19118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а страже Родины" №76 (27689)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Электростандарт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л.Победы, д.2, 196143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Деловая неделя" №33 (502)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ПК "Макс 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.Шаумяна, д.18, оф.323, 195112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а девяти мостах" №13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Филиал ООО "СПСР-Экспресс" в Санкт-Петербурге и Ленинградской област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Политехническая, д.22, корп.37, лит.В, пом 4Н, 194021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Фрунзенский район" №25-26 (170-171) сентябрь-ок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адужный пото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Днепропетровская, д.12, 192007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от 25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ЛЕ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Гороховая, д.48, 191023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сти" №185 (2496) от 25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УБЕЖ-поли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.Энгельса, д.23, 19415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оциальная политика" №37 (625)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П Шибаев С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ктябрьский б-р, д.50/30, офис 309, г.Пушкин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Царскосельская газета" №37 (9669)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Типография "Моби Ди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Достоевского, д.44 А, 191119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сти Ульянки" №21 (98)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еко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ольшой пр., П.С., д.79, лит.А, пом.10-Н, 197022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анкт-Петербургское социально-реабилитационное предприятие "Павел" Всероссийского общества глухих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Березовая, д.16/20, г.Павловск, 196620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Царскосельская газета" №37 (9669)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екламно-Производственная компания "Айвэ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асносельское шоссе, д.14/28, лит.АБ, г.Пушкин, 196603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№172 (23543)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П Зяброва О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Профсоюзная, д.11 А, кв.34, г.Ломоносов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Губернский вестник" №18 (21) от 1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Фирма "Курь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Благодатная, д.63, 196105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гский курьер" №39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ИМК Арт-Профи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Невский пр., д.65, 191002, СПб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овости Петербурга" №37(514) от 25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Издательско-полиграфический комплекс "КАР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Малый Сампсониевский пр., д.4, 194044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Деловой Петербург" №180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езам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 Черняховского, д.51, литер Г, 191119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№171(23542) от 26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Высокая печать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 Садовая, д.12, лит.Б, пом.9-Н, 191011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равый берег", спецвыпус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екламная группа СОЮЗ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Лиговский пр., д.29, пом.12Н, 193036, Санкт-Петербург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№167(23538)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тратег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личная ул., д.51 лит.А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№168(23539)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Оутдор Медиа Баинг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аперный пер., д.13, литера А, 191014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Комсомольская правда" №138(138/23971)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Карелия 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Данилова, д.15, 188800, г.Выборг Ленинградской обла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сти" №185 (2496) от 25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Первоцве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,, 24 линия, д.3-7, 199106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Мой район" Василеостровский №38(236) от 28.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МИ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., 11 линия, д.68, 199048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гский курьер" №37 от 13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рде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Курляндская, д.37а, 198020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евское время" №171(3969)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Файнде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оварской пер., д.8, 191025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67 (24450) от 1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остер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.Просвещения, д.64, к.2, кв.6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Реклама Шанс" №116 от 26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Многопрофильная Санкт-Петербург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., 10 линия, д.57, 199048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чатное дело №15(155) за ок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ипография "Правда 1906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Киришская, д.2, лит.А, пом.4н, 14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чатное дело №15(155) за ок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Издательство "Синус П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асногвардейская пл., д.2, лит.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чатное дело №14(154) за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П Васильев Александр Валер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Харченко, д.17, кв.44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Юридические ведомости" №169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Центр социальных технолог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б.р.Карповки, д.5, 197376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Инкери" №2 (063) июнь 2007 (подписано в печать 17.09.200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едакция газеты "Окн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-р Трудящихся, д.29/54, 196657, СПб, г.Колпин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ОКНО" №40(571) от 27.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АНО "Редакция газеты "Балтийский луч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8512, Ломоносов, Ломоносовский, Дворцовый пр., 1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Балтийский луч" №39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екламные Технолог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Шкапина, д.7, лит.А, 191187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Комсомольская правда" №138(138/23971)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Медиа Мик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., 25 линия, д.6, к.1, лит.Б, 199106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Мой район" Петроградский №38(236) от 28.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Издательский дом "Ковчег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.,24 линия, д.3-7, 199106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От всей души" №9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Олимп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икольская пл., д.1А, 190068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гские ведомости" №181 (3973) от 27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Кирилл и Мефодий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Розенштейна, д.21, 198095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Мой район" Петроградский №38(236) от 28.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упервэйв Групп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ер.Пирогова, д.13, пом.1Н, 190000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мена" №178 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ипография "ТехМарке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б.Обводного канала, д.80, 196084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Реклама Шанс" №116 от 26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Мультипринт Северо-Запа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В.О., 18 линия, д.55, 199178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чатное дело" №15 (подписано в печать 26.09.200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Копи-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ер.Гривцова, д.6Б, 190000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овый Петербургъ" №41(855)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Новейшие допечатные технологи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адовая ул., д.54, 190068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Большая переменка" №14 (209)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Типография СПб ОО инвалидов с детства "ВИКТОР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Лесной пр., д.9, лит.Б, пом.4Н, 195009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Муниципальный вестник" №8 (21)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ервая типорг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Руставели, д.13, 195273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Гражданские вести" №32 (155) от 02.10.2007, "Сертолово и окрестности" №43 (465) от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РТК "БИАР Северо-Запа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Фрунзе, д.6, 196070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оссийская газета" 3200 (4463) от 1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Гал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.Культуры, д.12, к.1, 191025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гские ведомости" №185 (3976) 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БВ Медиа в Санкт-Петербург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аменноостровский пр.,д.10, 197101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гские ведомости" №186 (3977)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МАН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.Стачек, д.47, здание АБК КВЦ, пом.4-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Шанс" №118 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АО Информационно-издательский центр Правительства Санкт-Петербурга "Петроцент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Чапаева, д.11/4 лит.А, 197046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тербургский дневник" №38 (148) 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ПМИ-Меди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Уральская, д.13, литер АС, 199155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тербургский дневник" №38 (148) 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КиНт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овочеркасский пр., д.39, корп.1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овости от СВ" №17 (309)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А "Промо Плю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Чкаловский пр., д.58 лит.А, 197022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Санкт-Петербургские ведомости" №186 (3977)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Мирвоша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Вязовая, д.10, офис 422, 197110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домости" №187 (1961)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ринт-Экспрес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омендантский пр., д.42, пом.1, 197373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а Островах и рядом" №9 от 2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Акцент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Маяковского, д.50, 191104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чатное дело №15(155) за ок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ЭНЕРГОКОНСАЛ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Большой пр., П.С., д.63, 197101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На Выборгской " №6 (463) от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Гранта Групп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Тюшина, д.11, лит.А, 191119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№176 (23547) 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ОО "А-Меди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ул.Бумажная, д.18, офис 210, 190020, Санкт-Петербург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еклама Шанс" №118 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ильвер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Декабристов, 62 бизнес-центр, 190121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рофессия"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Красносельское шоссе, д.4, 198218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черний Петербург" №176 (23547) 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кро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б.Обводного канала, д.78, лит.А, пом.1-Н, 196084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Деловая неделя" №34 (503) 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Коск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7-я Красноармейская ул., д.25, литер А, пом. 29-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Деловая неделя" №34 (503) 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льт 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шоссе Революции, д.12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Финляндский округ" №14 (94) от 3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Авокад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Салтыковская дорога, д.6 лит.А, 195253, Росс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Вести" №190 (2501) от 02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Танде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наб.Обводного канала, д.223/225, 190020, СП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Большая переменка" №14 (209) сентябрь 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Золотое сечени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Пулковская, д.11, лит.А, пом.2Н, 196158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Звезда района" №22 от 26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ЕвроРоскПроек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Мытнинская, д.29, лит.А пом.3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абота в городе" №39 (180) от 01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ос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Профессора Попова, д.41/5, кв.18, 197022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Работа в городе" №38 (179) от 24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ЗАО "РОСК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Гороховая, д.47, 190031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Печатное дело" №15 (подписано в печать 26.09.2007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дательский дом "Кириш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пр.Героев, г.Кириши, 187110,Ленинградская об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Киришский факел" №38(11368) от 20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ООО "Октав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Типанова, д.7, лит.А, пом.4Н, 196135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МК в Питере" №41(731) от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рио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Газовая, д.10, 19737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Из рук в руки" №118 (1943) от 0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Сантри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Кронштадтская, д.11, 19809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Из рук в руки" №118 (1943) от 05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Рекламно-информационное агентство "Ленингра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ул. А.Невского, д.12, 193167, Санкт-Петербург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Утро Петербурга" №70 (504)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8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Издательство Санкт-Петербурского государственного политехнического университет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Политехническая, д.29, 195251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Газета "Политехник" №21 (3387) от 09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Комплиз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ул.Звенигородская, д.11, 191126, Санкт-Петербур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Кронштадтская газета" №06 от 03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ООО "Паллад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 xml:space="preserve">ул.Кирилловская, д.19, пом.3Н, 193144, Санкт-Петербург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Cs w:val="20"/>
              </w:rPr>
            </w:pPr>
            <w:r>
              <w:rPr>
                <w:szCs w:val="20"/>
              </w:rPr>
              <w:t>"Кронштадтская газета" №06 от 03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Еврейская автономная обла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олиграфическая компания «АТРИУМ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АО, г. Биробиджан, ул. Советская, 121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зета «Ди Вох» от 04.10.2007 №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«Концерн «Парк групп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Владивосток, ул. Адмирала Юмашева, д.14 кв. 1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зета «Ежедневные новости» №70 от 21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ООО «</w:t>
            </w:r>
            <w:r>
              <w:rPr>
                <w:sz w:val="24"/>
                <w:lang w:val="en-US"/>
              </w:rPr>
              <w:t>PR</w:t>
            </w:r>
            <w:r>
              <w:rPr>
                <w:sz w:val="24"/>
              </w:rPr>
              <w:t>- агенство «Событи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АО, г. Биробиджан, ул. Комсомольская, 1 офис 20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азета «Биробиджанская звезда» №74 от 04.10.20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ОО «Полиграф – Партн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Хабаровск,  пер. Зеленоборский, 14, кв.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азета «Хабаровские вести» №104 (1817) от 18.09.20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ОО «Принт – Си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 Хабаровск, ул. Восточный семафор, 25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азета «Биробиджанер штерн» №72 от 27.09.20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ОО «РеМарки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АО, г. Биробиджан, ул. Шолом-Алейхема, 44 офис 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азета «Биробиджанская звезда» №66 от 13.09.20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ОО «Эп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АО, г. Биробиджан, ул. Саперная, 23, офис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азета «Биробиджанская звезда» №69 от 25.09.20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ОО «ДОУ» (рекламное агенство «Стратег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ЕАО, г. Биробиджан, ул. Комсомольская, 1 офис 316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азета «Биробиджанская звезда» №71 от 02.10.2007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ОО «Гранд-Мар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АО, г. Биробиджан, ул. Саперная, 2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зета «Биробиджанская звезда» №74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чреждение редакции «Голос Биробиджан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АО, г. Биробиджан, ул. Комсомольская, 1 офис 4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зета «Голос Биробиджана» №40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УП редакция газеты «Амурская нив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ЕАО, с. Ленинское, ул. Милицейская, 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азета «Амурская нива» №74 от 01.10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Агинский Бурятский автоном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е агентство «Соемб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гинское, ул. Базара Ринчино, 105-14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0 от 6.10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тельский Дом «Агын унэн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Агинское, ул. Базара Ринчино, 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 от 4.10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Камчатский край (Корякский автономный округ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в Избирательную комиссию Корякского автономного округа не поступали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Ненецкий автономный округ</w:t>
            </w:r>
          </w:p>
        </w:tc>
      </w:tr>
      <w:tr>
        <w:trPr>
          <w:trHeight w:val="1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асный горо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31, г.Нарьян-Мар, 16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яръяна вындер» № 144 (19118) от 25.09.2007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графический центр «АЗ-Бук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Тыко Вылки, д.7, офис 6, г.Нарьян-Мар, 16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ир ВГТРК/ТО филиала ВГТРК ГТРК «Поморье» в г.Нарьян-Маре в рамках рекламного блока программы «Вести-Заполярье» 17.09.2007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ия ОМ-Экспрес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 Новгородский, д.32, г.Архангельск, 16300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яръяна вындер» № 147 (19121) от 29.09.2007г.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рекламно-производственная компания «Спектр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, д.31, оф.8, г.Нарьян-Мар, 16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яръяна вындер» № 148 (19122) от 2.10.2007г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но-производственная компания «Красный город –Орел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алтыкова-Щедрина, д.34, оф. 107/8, г.Орел, 30202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яръяна вындер» № 148 (19122) от 2.10.2007г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ГТРК/ТО филиала ВГТРК ГТРК «Поморье» в г.Нарьян-Мар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Смидовича, д.19, г.Нарьян-Мар, 16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 ВГТРК/ТО филиала ВГТРК ГТРК «Поморье» в г.Нарьян-Маре в рамках рекламного блока программы «Вести-Заполярье» 2.10.2007г.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он оперативной полиграфии «Полиграф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60 лет Октября, д.42, г.Нарьян-Мар, 1660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ир ВГТРК/ТО филиала ВГТРК ГТРК «Поморье» в г.Нарьян-Маре в рамках рекламного блока программы «Вести-Заполярье» 2.10.2007г.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ортивный телеканал 7ТВ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Академика Королева, 19, оф.3-38, Москва, 12742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оссийская газета» №212 (4475) от 25.09.2007г.</w:t>
            </w:r>
          </w:p>
        </w:tc>
      </w:tr>
      <w:tr>
        <w:trPr>
          <w:trHeight w:val="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Оутдор Медиа Баинг», ООО «Рекламные технологи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оховая, д.5, оф. 16, Санкт-Петербург, 19101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яръяна вындер» № 143 (19117) от 22.09.2007г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Усть-Ордынский Бурятский автоном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Иркутская областная типография № 1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ркутск, ул. К. Маркса, 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ая Правда 14.09.2007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ОГУП «Печатный дом Усть-Ордынский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01</w:t>
            </w:r>
          </w:p>
          <w:p>
            <w:pPr>
              <w:pStyle w:val="Normal"/>
              <w:rPr/>
            </w:pPr>
            <w:r>
              <w:rPr/>
              <w:t>п. Усть-Ордынский, ул. Буденного, 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анорама округа» № 156-157 (3153-3154) от 07.09.2007г.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Ханты-Мансийский автономный округ-Югра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«Городской центр информатизации и рекламы – ЛОГ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.Нефтеюганск, а/я 155</w:t>
            </w:r>
          </w:p>
          <w:p>
            <w:pPr>
              <w:pStyle w:val="Normal"/>
              <w:jc w:val="both"/>
              <w:rPr/>
            </w:pPr>
            <w:r>
              <w:rPr/>
              <w:t>т/ф. 8(3463)23053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кламно-производственная группа «Печатное поле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Екатеринбург, ул.Куйбышева, д.55, оф. 20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/ф.8(343)2514745; 2576262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газета, выпуск «Экономика УрФО», 11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алитр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ургут, ул.Промышленная, д.11. 628404</w:t>
            </w:r>
          </w:p>
          <w:p>
            <w:pPr>
              <w:pStyle w:val="Normal"/>
              <w:jc w:val="both"/>
              <w:rPr/>
            </w:pPr>
            <w:r>
              <w:rPr/>
              <w:t>т/ф. 8(3462)51802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Из первых рук – Сургут» №35 (313), 10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нформационно-издательский цент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Х-Мансийск, ул.Мира, д.5. 628006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т/ф. 8(34671)33552,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Новости Югры» №140, 18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 «А-Тр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Лангепас, ул.Ленина, д.20. 628 672</w:t>
            </w:r>
          </w:p>
          <w:p>
            <w:pPr>
              <w:pStyle w:val="Normal"/>
              <w:jc w:val="both"/>
              <w:rPr/>
            </w:pPr>
            <w:r>
              <w:rPr/>
              <w:t>т. 8(34669)5056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Нефтяник Лангепаса» №37 (597), 21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»Типография «Печатное дел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Х-Мансийск, ул.Мира, д.66. 628007</w:t>
            </w:r>
          </w:p>
          <w:p>
            <w:pPr>
              <w:pStyle w:val="Normal"/>
              <w:jc w:val="both"/>
              <w:rPr/>
            </w:pPr>
            <w:r>
              <w:rPr/>
              <w:t>т/ф. 8(34671)325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Новости Югры» №140, 18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джит-Ремаркет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ул.60 лет Октября, д.19. 628606</w:t>
            </w:r>
          </w:p>
          <w:p>
            <w:pPr>
              <w:pStyle w:val="Normal"/>
              <w:jc w:val="both"/>
              <w:rPr/>
            </w:pPr>
            <w:r>
              <w:rPr/>
              <w:t>т. 8(3466)240909, 2409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ы «Местное время» №167 (11609), 18.09.2007</w:t>
            </w:r>
          </w:p>
          <w:p>
            <w:pPr>
              <w:pStyle w:val="Normal"/>
              <w:jc w:val="both"/>
              <w:rPr/>
            </w:pPr>
            <w:r>
              <w:rPr/>
              <w:t>«Варта» №166 (4494), 19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ацио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ургут, ул.Энгельса, 10/1, оф. 104. 628400</w:t>
            </w:r>
          </w:p>
          <w:p>
            <w:pPr>
              <w:pStyle w:val="Normal"/>
              <w:jc w:val="both"/>
              <w:rPr/>
            </w:pPr>
            <w:r>
              <w:rPr/>
              <w:t>т/ф. 8(3462)2440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Из первых рук - Сургут» №35 (313), 10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Альянс Профи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Ханты-Мансийск, ул.Красноармеяская, д.35, п. 4. 628 007</w:t>
            </w:r>
          </w:p>
          <w:p>
            <w:pPr>
              <w:pStyle w:val="Normal"/>
              <w:jc w:val="both"/>
              <w:rPr/>
            </w:pPr>
            <w:r>
              <w:rPr/>
              <w:t>т. 8(34671)70303,</w:t>
            </w:r>
          </w:p>
          <w:p>
            <w:pPr>
              <w:pStyle w:val="Normal"/>
              <w:jc w:val="both"/>
              <w:rPr/>
            </w:pPr>
            <w:r>
              <w:rPr/>
              <w:t>ф. 29333, 24370</w:t>
            </w:r>
          </w:p>
          <w:p>
            <w:pPr>
              <w:pStyle w:val="Normal"/>
              <w:jc w:val="both"/>
              <w:rPr/>
            </w:pPr>
            <w:r>
              <w:rPr/>
              <w:t>с. 8(90281) 4376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городской еженедельный журнал «В каждый дом» №36 (69), 16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юганская типография "Эталон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. 8(3463)23382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"Здравствуйте, нефтеюганцы!" №37 (844), 21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"Нижневартов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ул.Менделеева, 11, 628606</w:t>
            </w:r>
          </w:p>
          <w:p>
            <w:pPr>
              <w:pStyle w:val="Normal"/>
              <w:jc w:val="both"/>
              <w:rPr/>
            </w:pPr>
            <w:r>
              <w:rPr/>
              <w:t>т.8(3466)613246; ф.4181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Варта» №168, 21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Урай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Урай, ул.Нефтяников, д.1. 628281.</w:t>
            </w:r>
          </w:p>
          <w:p>
            <w:pPr>
              <w:pStyle w:val="Normal"/>
              <w:jc w:val="both"/>
              <w:rPr/>
            </w:pPr>
            <w:r>
              <w:rPr/>
              <w:t>т. 8(34676)21331;</w:t>
            </w:r>
          </w:p>
          <w:p>
            <w:pPr>
              <w:pStyle w:val="Normal"/>
              <w:jc w:val="both"/>
              <w:rPr/>
            </w:pPr>
            <w:r>
              <w:rPr/>
              <w:t>ф. 213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Знамя» №108 (5367), 25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инчер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ургут, ул.Мунарева, 4. 628408</w:t>
            </w:r>
          </w:p>
          <w:p>
            <w:pPr>
              <w:pStyle w:val="Normal"/>
              <w:jc w:val="both"/>
              <w:rPr/>
            </w:pPr>
            <w:r>
              <w:rPr/>
              <w:t>т. 8(3462)23926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Сургутская трибуна», №39 (876), 29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аркет-Пресс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. 2 мкр., д.19, 628309</w:t>
            </w:r>
          </w:p>
          <w:p>
            <w:pPr>
              <w:pStyle w:val="Normal"/>
              <w:jc w:val="both"/>
              <w:rPr/>
            </w:pPr>
            <w:r>
              <w:rPr/>
              <w:t>т/ф. 8(3463)238787, 27878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Маркет-Пресс» №37, 20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Югорский информационный издательский цент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Югорск, ул.Буряка, 4, 628260.</w:t>
            </w:r>
          </w:p>
          <w:p>
            <w:pPr>
              <w:pStyle w:val="Normal"/>
              <w:jc w:val="both"/>
              <w:rPr/>
            </w:pPr>
            <w:r>
              <w:rPr/>
              <w:t>т. 8(34675)7415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Югорский Вестник» №74 (1036), 19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Совет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оветский, ул.50 лет Пионерии, 10,628240</w:t>
            </w:r>
          </w:p>
          <w:p>
            <w:pPr>
              <w:pStyle w:val="Normal"/>
              <w:jc w:val="both"/>
              <w:rPr/>
            </w:pPr>
            <w:r>
              <w:rPr/>
              <w:t>т. 8(34675)31084, 32209</w:t>
            </w:r>
          </w:p>
          <w:p>
            <w:pPr>
              <w:pStyle w:val="Normal"/>
              <w:jc w:val="both"/>
              <w:rPr/>
            </w:pPr>
            <w:r>
              <w:rPr/>
              <w:t>ф. 3220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Путь Октября» №77, 26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П "Полиграфис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Ханты-Мансийск, ул.Мира, 46.</w:t>
            </w:r>
          </w:p>
          <w:p>
            <w:pPr>
              <w:pStyle w:val="Normal"/>
              <w:jc w:val="both"/>
              <w:rPr/>
            </w:pPr>
            <w:r>
              <w:rPr/>
              <w:t>т. 32936, 32984, 33448</w:t>
            </w:r>
          </w:p>
          <w:p>
            <w:pPr>
              <w:pStyle w:val="Normal"/>
              <w:jc w:val="both"/>
              <w:rPr/>
            </w:pPr>
            <w:r>
              <w:rPr/>
              <w:t>ф. 3293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Югорское время» №38, 27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Няганьская типография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ягань, ул.Сибирская, 6/2, 62818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зета «Пульс Нягани» №39 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1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ельство "Приобье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п. Дивный, ул.13, 628614</w:t>
            </w:r>
          </w:p>
          <w:p>
            <w:pPr>
              <w:pStyle w:val="Normal"/>
              <w:jc w:val="both"/>
              <w:rPr/>
            </w:pPr>
            <w:r>
              <w:rPr/>
              <w:t>т. 8(3466)634134</w:t>
            </w:r>
          </w:p>
          <w:p>
            <w:pPr>
              <w:pStyle w:val="Normal"/>
              <w:jc w:val="both"/>
              <w:rPr/>
            </w:pPr>
            <w:r>
              <w:rPr/>
              <w:t>ф. 63410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Новости Приобья»» №107, 13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В Орг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ул.Мира, 78, оф. 1. 24.628624</w:t>
            </w:r>
          </w:p>
          <w:p>
            <w:pPr>
              <w:pStyle w:val="Normal"/>
              <w:jc w:val="both"/>
              <w:rPr/>
            </w:pPr>
            <w:r>
              <w:rPr/>
              <w:t>т/ф 8(3466)43302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Местное время», 26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Вид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ул.Чапаева, 79, кв.42. 628600</w:t>
            </w:r>
          </w:p>
          <w:p>
            <w:pPr>
              <w:pStyle w:val="Normal"/>
              <w:jc w:val="both"/>
              <w:rPr/>
            </w:pPr>
            <w:r>
              <w:rPr/>
              <w:t>т/ф. 8(3466)43909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Варта» №174 (4502), 29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 ПП «Когалымская город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Когалым, проспект Нефтяников, 11. 628483</w:t>
            </w:r>
          </w:p>
          <w:p>
            <w:pPr>
              <w:pStyle w:val="Normal"/>
              <w:jc w:val="both"/>
              <w:rPr/>
            </w:pPr>
            <w:r>
              <w:rPr/>
              <w:t>т. 46511, 46311</w:t>
            </w:r>
          </w:p>
          <w:p>
            <w:pPr>
              <w:pStyle w:val="Normal"/>
              <w:jc w:val="both"/>
              <w:rPr/>
            </w:pPr>
            <w:r>
              <w:rPr/>
              <w:t>ф. 4641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галымский вестник», 28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Ц "Полиграфис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Сургут, ул.Югорская, 15, 628400</w:t>
            </w:r>
          </w:p>
          <w:p>
            <w:pPr>
              <w:pStyle w:val="Normal"/>
              <w:jc w:val="both"/>
              <w:rPr/>
            </w:pPr>
            <w:r>
              <w:rPr/>
              <w:t>т/ф. 8(3462)555500, 55560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Сургутская трибуна» №181, 25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дустрия Серви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ыть-Ях, Центральная промзона, ул.Магистральная, 628381</w:t>
            </w:r>
          </w:p>
          <w:p>
            <w:pPr>
              <w:pStyle w:val="Normal"/>
              <w:jc w:val="both"/>
              <w:rPr/>
            </w:pPr>
            <w:r>
              <w:rPr/>
              <w:t>т/ф. 8(3461)23129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Деловая страница» №38, 27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ПФ "СенитоКом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ул.Северная, 4П, панель 17, стр. 1.  628609</w:t>
            </w:r>
          </w:p>
          <w:p>
            <w:pPr>
              <w:pStyle w:val="Normal"/>
              <w:jc w:val="both"/>
              <w:rPr/>
            </w:pPr>
            <w:r>
              <w:rPr/>
              <w:t>т/ф. 8(3466)29359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Варта» №174 (4502), 28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О "МВ-Прин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ул.Индустриальная, 36, а/я 1100</w:t>
            </w:r>
          </w:p>
          <w:p>
            <w:pPr>
              <w:pStyle w:val="Normal"/>
              <w:jc w:val="both"/>
              <w:rPr/>
            </w:pPr>
            <w:r>
              <w:rPr/>
              <w:t>т/ф. 8(3466)244621, 243828, 612429, 293610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Новости Югры» №147, 29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Квадр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елоярский, 1 мкр-н, 1А, 628161</w:t>
            </w:r>
          </w:p>
          <w:p>
            <w:pPr>
              <w:pStyle w:val="Normal"/>
              <w:jc w:val="both"/>
              <w:rPr/>
            </w:pPr>
            <w:r>
              <w:rPr/>
              <w:t>т/ф. 8(34670)27799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Белоярские Вести» №38 (662), 21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Кондинская типограф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Междуреченский,  ул Промышленная, 3. 628200</w:t>
            </w:r>
          </w:p>
          <w:p>
            <w:pPr>
              <w:pStyle w:val="Normal"/>
              <w:jc w:val="both"/>
              <w:rPr/>
            </w:pPr>
            <w:r>
              <w:rPr/>
              <w:t>т. 8(34677)35089</w:t>
            </w:r>
          </w:p>
          <w:p>
            <w:pPr>
              <w:pStyle w:val="Normal"/>
              <w:jc w:val="both"/>
              <w:rPr/>
            </w:pPr>
            <w:r>
              <w:rPr/>
              <w:t>ф. 3422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Кондинский вестник» №77, 02.10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2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едиа Мост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ефтеюганск, ул.Нефтяников,промзона Пионерская, стр. 26, оф. 305. 62830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. 8(3463)512512, </w:t>
            </w:r>
          </w:p>
          <w:p>
            <w:pPr>
              <w:pStyle w:val="Normal"/>
              <w:jc w:val="both"/>
              <w:rPr/>
            </w:pPr>
            <w:r>
              <w:rPr/>
              <w:t>ф. 22544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овости Югры» №149, 04.10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30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Мегацентр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ул.Омская, 62-155, 628602</w:t>
            </w:r>
          </w:p>
          <w:p>
            <w:pPr>
              <w:pStyle w:val="Normal"/>
              <w:jc w:val="both"/>
              <w:rPr/>
            </w:pPr>
            <w:r>
              <w:rPr/>
              <w:t>т/ф. 8(3466)41558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Здоровье и комфорт» №7(48), Сентябрь, 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3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Рацио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ул.Кузоваткина, 17П, оф. 8,9. 628600</w:t>
            </w:r>
          </w:p>
          <w:p>
            <w:pPr>
              <w:pStyle w:val="Normal"/>
              <w:jc w:val="both"/>
              <w:rPr/>
            </w:pPr>
            <w:r>
              <w:rPr/>
              <w:t>т. 8(3466)612288,</w:t>
            </w:r>
          </w:p>
          <w:p>
            <w:pPr>
              <w:pStyle w:val="Normal"/>
              <w:jc w:val="both"/>
              <w:rPr/>
            </w:pPr>
            <w:r>
              <w:rPr/>
              <w:t>ф.613488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а «Из первых рук» №(33) 179, 21.09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3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"РА "Вершина"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Покачевские новости» №39, 05.10.2007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3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ердникова Ж.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Нижневартовск, ул.Ханты-Мансийская, 45, т.60447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Местное время», 22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Чукотский автоном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предприятие Чукотского автономного округа «Издательство «Крайний Сев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уведомлении не указан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недельная газета «Крайний Север» № 36 (1587) от 14.09.2007</w:t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Ямало-Ненецкий автономный окр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center"/>
              <w:rPr/>
            </w:pPr>
            <w:r>
              <w:rPr/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П ЯНАО «Издательство «Красный Севе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Республики, дом 98, г.Салехард,</w:t>
            </w:r>
          </w:p>
          <w:p>
            <w:pPr>
              <w:pStyle w:val="Normal"/>
              <w:jc w:val="center"/>
              <w:rPr/>
            </w:pPr>
            <w:r>
              <w:rPr/>
              <w:t>ЯН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 №186 от 26.09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center"/>
              <w:rPr/>
            </w:pPr>
            <w:r>
              <w:rPr/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СПЭЙБ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Манчинско</w:t>
            </w:r>
          </w:p>
          <w:p>
            <w:pPr>
              <w:pStyle w:val="Normal"/>
              <w:jc w:val="center"/>
              <w:rPr/>
            </w:pPr>
            <w:r>
              <w:rPr/>
              <w:t>го, дом 23/29</w:t>
            </w:r>
          </w:p>
          <w:p>
            <w:pPr>
              <w:pStyle w:val="Normal"/>
              <w:jc w:val="center"/>
              <w:rPr/>
            </w:pPr>
            <w:r>
              <w:rPr/>
              <w:t>г.Салехард,</w:t>
            </w:r>
          </w:p>
          <w:p>
            <w:pPr>
              <w:pStyle w:val="Normal"/>
              <w:jc w:val="center"/>
              <w:rPr/>
            </w:pPr>
            <w:r>
              <w:rPr/>
              <w:t>ЯН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 №186 от 26.09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center"/>
              <w:rPr/>
            </w:pPr>
            <w:r>
              <w:rPr/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гентство «Марта Лимитед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мзона, </w:t>
            </w:r>
          </w:p>
          <w:p>
            <w:pPr>
              <w:pStyle w:val="Normal"/>
              <w:jc w:val="center"/>
              <w:rPr/>
            </w:pPr>
            <w:r>
              <w:rPr/>
              <w:t>СУ-7, 3-й этаж,</w:t>
            </w:r>
          </w:p>
          <w:p>
            <w:pPr>
              <w:pStyle w:val="Normal"/>
              <w:jc w:val="center"/>
              <w:rPr/>
            </w:pPr>
            <w:r>
              <w:rPr/>
              <w:t>Ноябрьск,</w:t>
            </w:r>
          </w:p>
          <w:p>
            <w:pPr>
              <w:pStyle w:val="Normal"/>
              <w:jc w:val="center"/>
              <w:rPr/>
            </w:pPr>
            <w:r>
              <w:rPr/>
              <w:t>ЯН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 №191 от 03.10.20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center"/>
              <w:rPr/>
            </w:pPr>
            <w:r>
              <w:rPr/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ательский Дом «Информ Сити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Республики,</w:t>
            </w:r>
          </w:p>
          <w:p>
            <w:pPr>
              <w:pStyle w:val="Normal"/>
              <w:jc w:val="center"/>
              <w:rPr/>
            </w:pPr>
            <w:r>
              <w:rPr/>
              <w:t>дом 29, каб.32,</w:t>
            </w:r>
          </w:p>
          <w:p>
            <w:pPr>
              <w:pStyle w:val="Normal"/>
              <w:jc w:val="center"/>
              <w:rPr/>
            </w:pPr>
            <w:r>
              <w:rPr/>
              <w:t>г.Ноябрьск,</w:t>
            </w:r>
          </w:p>
          <w:p>
            <w:pPr>
              <w:pStyle w:val="Normal"/>
              <w:jc w:val="center"/>
              <w:rPr/>
            </w:pPr>
            <w:r>
              <w:rPr/>
              <w:t>ЯН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верная вахта» №171 от 22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center"/>
              <w:rPr/>
            </w:pPr>
            <w:r>
              <w:rPr/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Офсет-Прес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го-восточный промузел, панель 4,</w:t>
            </w:r>
          </w:p>
          <w:p>
            <w:pPr>
              <w:pStyle w:val="Normal"/>
              <w:jc w:val="center"/>
              <w:rPr/>
            </w:pPr>
            <w:r>
              <w:rPr/>
              <w:t>г.Ноябрьск,</w:t>
            </w:r>
          </w:p>
          <w:p>
            <w:pPr>
              <w:pStyle w:val="Normal"/>
              <w:jc w:val="center"/>
              <w:rPr/>
            </w:pPr>
            <w:r>
              <w:rPr/>
              <w:t>ЯН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верная вахта» №178 от 04.10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center"/>
              <w:rPr/>
            </w:pPr>
            <w:r>
              <w:rPr/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07 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Дом печати «Северная вахт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-т Мира, дом 58, г.Ноябрьск,</w:t>
            </w:r>
          </w:p>
          <w:p>
            <w:pPr>
              <w:pStyle w:val="Normal"/>
              <w:jc w:val="center"/>
              <w:rPr/>
            </w:pPr>
            <w:r>
              <w:rPr/>
              <w:t>ЯНА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еверная вахта» №168 от 18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Городской центр информации и рекламы – ЛОГОС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мзона, Левый берег, территория ГУ «Северавто</w:t>
            </w:r>
          </w:p>
          <w:p>
            <w:pPr>
              <w:pStyle w:val="Normal"/>
              <w:jc w:val="center"/>
              <w:rPr/>
            </w:pPr>
            <w:r>
              <w:rPr/>
              <w:t>дор», филиал №4,</w:t>
            </w:r>
          </w:p>
          <w:p>
            <w:pPr>
              <w:pStyle w:val="Normal"/>
              <w:jc w:val="center"/>
              <w:rPr/>
            </w:pPr>
            <w:r>
              <w:rPr/>
              <w:t>г.Нефтеюганск,</w:t>
            </w:r>
          </w:p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Красный Север» №189 от 29.09.20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center"/>
              <w:rPr/>
            </w:pPr>
            <w:r>
              <w:rPr/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чатный мир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26 съезда КПСС, дом 6, кв. 39, Новый Уренго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авда Севера» №52/178 от 18.09.200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1326"/>
        </w:tabs>
        <w:ind w:left="1326" w:hanging="1269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023"/>
        </w:tabs>
        <w:ind w:left="1023" w:hanging="966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90" w:hanging="0"/>
      <w:jc w:val="center"/>
    </w:pPr>
    <w:rPr>
      <w:sz w:val="25"/>
    </w:rPr>
  </w:style>
  <w:style w:type="paragraph" w:styleId="TextBodyIndent">
    <w:name w:val="Body Text Indent"/>
    <w:basedOn w:val="Normal"/>
    <w:pPr>
      <w:spacing w:lineRule="auto" w:line="360"/>
      <w:ind w:left="4248" w:firstLine="708"/>
    </w:pPr>
    <w:rPr>
      <w:b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/>
    <w:rPr>
      <w:szCs w:val="28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9:31:00Z</dcterms:created>
  <dc:creator>Sadykov</dc:creator>
  <dc:description/>
  <dc:language>en-US</dc:language>
  <cp:lastModifiedBy>Galkina3</cp:lastModifiedBy>
  <cp:lastPrinted>2007-09-27T16:45:00Z</cp:lastPrinted>
  <dcterms:modified xsi:type="dcterms:W3CDTF">2007-11-06T11:32:00Z</dcterms:modified>
  <cp:revision>4</cp:revision>
  <dc:subject/>
  <dc:title>№</dc:title>
</cp:coreProperties>
</file>