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"/>
        <w:gridCol w:w="1176"/>
        <w:gridCol w:w="3031"/>
        <w:gridCol w:w="14"/>
        <w:gridCol w:w="1423"/>
        <w:gridCol w:w="1275"/>
        <w:gridCol w:w="1369"/>
        <w:gridCol w:w="1092"/>
        <w:gridCol w:w="1248"/>
        <w:gridCol w:w="2051"/>
        <w:gridCol w:w="2223"/>
        <w:gridCol w:w="2891"/>
        <w:gridCol w:w="2968"/>
        <w:gridCol w:w="1397"/>
      </w:tblGrid>
      <w:tr>
        <w:trPr/>
        <w:tc>
          <w:tcPr>
            <w:tcW w:w="2245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 РАЗМЕРЕ И ОБ ИСТОЧНИКАХ ДОХОДОВ, ИМУЩЕСТВЕ, ПРИНАДЛЕЖАЩЕМ КАНДИДАТАМ НА ПРАВЕ СОБСТВЕННОСТИ, О ВКЛАДАХ В БАНКАХ, ЦЕННЫХ БУМАГАХ</w:t>
            </w:r>
          </w:p>
        </w:tc>
      </w:tr>
      <w:tr>
        <w:trPr/>
        <w:tc>
          <w:tcPr>
            <w:tcW w:w="2245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2245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итическая парти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«ПАТРИОТЫ РОССИИ»</w:t>
            </w:r>
          </w:p>
        </w:tc>
      </w:tr>
      <w:tr>
        <w:trPr/>
        <w:tc>
          <w:tcPr>
            <w:tcW w:w="2245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амилия, имя отчество кандидата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аименование организации -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сточника выплаты дохода, общий доход (руб.)</w:t>
            </w:r>
          </w:p>
        </w:tc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движимое имущество, местонахождение (субъект РФ, иностранное государство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ранспортные средства</w:t>
              <w:br/>
              <w:t>(вид, марка, модель, год выпуска)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енежные средства, находящиеся на счетах в банках и иных коммерческих организация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наименование организации, остаток счета (руб.)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ции и иное участие в коммерческих организация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наименование и организационно-правовая форма организации, количество акций, доля участия (%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ные ценные бумаг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вид, лицо, выпустившее ценную бумагу, общее количество, общая стоимость (руб.)</w:t>
            </w:r>
          </w:p>
        </w:tc>
      </w:tr>
      <w:tr>
        <w:trPr>
          <w:trHeight w:val="1290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емельные участки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Жилые дома (кв.м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Квартиры </w:t>
              <w:br/>
              <w:t>(кв.м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ачи</w:t>
              <w:br/>
              <w:t xml:space="preserve">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ражи</w:t>
              <w:br/>
              <w:t xml:space="preserve"> (кв.м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Иное недвижимое имущество </w:t>
              <w:br/>
              <w:t>(кв.м)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3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мигин Геннадий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НО "Институт развития права и судебной практики", 120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ерседес-Бенц S600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 Сбербанк России,182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Банк "Развитие-Столица, 712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«Райффайзенбанк Австрия», 1479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ховиков Сергей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норар, ООО «Мелофильм», ООО «Рапид продакшн», 3038248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 166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,  58 (1/2 доля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Рэндж Ровер (201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рнеева Надежда Анато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итическая партия "ПАТРИОТЫ РОССИИ", 36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яза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язанская область,  106.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язанская область,  103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инной Игорь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 252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у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 15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Ленд Крузер Прадо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 65513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лотов Серге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 Московское городское отделение политической партии "ПАТРИОТЫ РОССИИ",  гонорар,  Международный юридический институт,  Российский государственный социальный университет,  Кубанский государственный аграрный университет, 93058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,  152.7  (1/2 дол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.8  (1/3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4.14  (с летней кухней 32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.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-310221 (2000 г.); автомобиль легковой, Пежо-407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 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9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к SOGENAK,  31409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итуев Валерий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330257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ве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1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7.8 (1/2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.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фисное помещение, 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0.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Камри (2006 г.); автомобиль легковой, Рендж-Ровер (2007 г.); автомобиль легковой, Рендж-Ровер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Б "Глобэкс",  79995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евченко Евгени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НО "Институт развития права и судебной практики", 30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.71  (1/3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 , 38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идиров Эдуард Явед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Народное Собрание Республики Дагестан, 1199477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Даге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КБ "Каздаг Интернешнл",  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25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йдинова Лариса Юр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 ЗАО "Издательский дом "ПАТРИОТЫ", 265972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ве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0 (1/2 доля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  (1/2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верская область,  80 (1/2 доля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Королла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 306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винов Вячеслав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АКБ Подмосковный филиал, пенсия, 1142321.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 327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Камри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 4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Центр НОК",  7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жигириев Аскарбий Амерк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ыгейское региональное отделение политической партии "ПАТРИОТЫ РОССИИ", АФ СКАГС, пенсия,  2502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дыгея (Адыгея),  83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огус Адам Шугаиб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ыгейский Республиканский Совет профсоюза работников аудиторских, оценочных, экспертных и консалтинговых организаций, 117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дыгея (Адыгея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министративное здание, Республика Адыгея (Адыгея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5.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речишников Игорь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  МУЗ Майкопская городская клиническая больница, Майкопский военный госпита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8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дыгея (Адыгея),  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дыгея (Адыгея),  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11 (1978 г.); автомобиль легковой, Фольксваген (199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Жулина Наталья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П "Жулина", 24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дыгея (Адыгея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дыгея (Адыгея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.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21 (198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а РФ,  1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кеев Владимир Михай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 108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дыгея (Адыгея),   5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 31105 (200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расев Павел Дмит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 Политическая партия "ПАТРИОТЫ РОССИИ", 156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лта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53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лтай,   62  (1/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лтай,  23.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Гайя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ндараков Александр Алекс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З "Горно-Алтайская городская поликлиника", 1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лта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лта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.4  (1/7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РАФ (1991 г.); автомобиль легковой, Тойота Авенсис (200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стеров Валерий Григо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115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лта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лтай, 95.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лтай,  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213 (199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 183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кимов Загир Ахс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шкортостанское региональное отделение политической партии "ПАТРИОТЫ РОССИИ", 72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ухарев Юрий Алекс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18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, 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,  2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74 (201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дретдинова Ленара Хайда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МДОУ Детский сад №209, 9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орхонова Намжилма Гомбодоржи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урятское региональное отделение политической партии "ПАТРИОТЫ РОССИИ", 72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урятия,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урят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ашиев Геннадий Бальжиним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  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85959.9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урят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урят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7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урят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урятия не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47,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2106 (1999 г.); автомобиль легковой, Тойота Виста (1997 г.); автомобиль легковой, Хонда Орхия (2000 г.); автомобиль легковой, ВАЗ2105 (2005 г.); автомобиль легковой, ВАЗ2106 (2004 г.); автомобиль легковой, ВАЗ21099 (1997 г.); автомобиль грузовой, Нисан Дизель (1993 г.); автомобиль грузовой, Шанси Дэлун (2004 г.); трактор, ZL (2010 г.) (трактор-погрузчик); трактор, 4121 (1981 г.) (экскаватор); автомобиль легковой, ВАЗ 2107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 Сбербанк России ,2196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лыхин Игорь Ег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 ФБУ "УФО МО РФ по РБ", 513183.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урят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Русьбанк",  387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 Сбербанк России , 2868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зибеков Ибрагим Гадж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ародное Собрание Республики Дагестан,  ЗАО "Атом", 342713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Даге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КБ "ВНЕШФИНБАНК",  12827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Доминант", , 52%;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ЗАО "Атом ", 19.4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зизов Ахмед Пирмагомед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ародное Собрание Республики Дагестан,  Дагестанский Государственный Университет, социальный факульте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9955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-3110 (2002 г.); автомобиль легковой, ГАЗ-3110 (200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 8936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рацилов Магомедхан Сулейм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ириус", 102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Даге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7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.5 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Банк Возрождение ,373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льсагов Алаудин Ахмет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99 (200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гушков Ахмет Бисулт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 1524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Ингушет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Ингушетия, 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7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коев Идрис Султ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9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99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дашев Александр Залимх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бардино-Балкарское региональное отделение политической партии "ПАТРИОТЫ РОССИИ", пенсия, 285793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чаев Юри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итическая партия "ПАТРИОТЫ РСОСИИ", Исполнительная дирекц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6545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 (Татарстан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 (Татарстан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16167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ОАО Татнефть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300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асов Юсуп Каспот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 121164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бардино-Балкарская Республик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бардино-Балкарская Республик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бардино-Балкарская Республик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8.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20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rPr>
                <w:rFonts w:cs="Arial" w:ascii="Arial" w:hAnsi="Arial"/>
                <w:color w:val="000000"/>
                <w:sz w:val="14"/>
                <w:szCs w:val="20"/>
              </w:rPr>
              <w:t>ОАО "Телемеханика", 94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рзоев Хадис Хамзет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Военный комиссариат Кабардино-Балкарской Республики, 3178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Б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Б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5 дол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Лада-Приора 217030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529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схаев Арлтан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У "Национальный музей Республики Калмыкия имени Н.Н.Пальмова", 103987.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1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епина Мария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ОУ ДП ОС "КИППКК АПК", КФ НОУ ВПО МАЭП, 2327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алмык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алмык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.1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алмык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.5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Хендай Акцент (200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8296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нджиева Виктория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У "КНГ", ГЦ Редакция газеты, ФГБОУ "КГУ", 246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алмык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алмык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.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лпагаров Салис Аубек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еральный бюджет, 13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ляр Алексе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мбиев Альберт Юнус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еральный бюджет, 13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рачаево-Черкес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заматов Ахмат Халид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генство недвижимости "Ковчег",  предпринимательская деятельность,  72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льюкова Ольга Адам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Территориальный орган федеральной службы государственной статистики по Республике Карелия "Карелиястат",  133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арел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2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Шевроле-Нива (200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4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аляпина Вероника Вячеслав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трозаводский лесотехнический техникум, 2187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иряев Виктор Вячеслав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министрация МО ГО "Сыктывкар",  пенсия, 6510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о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3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Киа Спектра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1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рутинская Елена Герман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министрация Эжвинского района МО ГО "Сыктывкар", 18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о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809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ятков Андрей Михай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еммонтаж", 24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Шоколад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анеев Юрий Андр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ом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туненко Семен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Воркутауголь", 751180.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Хонда Сивик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фин Магруф Каюм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ПФР в Медведевском районе,   пенсия,  МРО политической партии "ПАТРИОТЫ РОССИИ", компенсация, единовременные выплаты,   848104.9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154 (2007 г.); автомобиль легковой, ВАЗ 2109 (199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оссийский сельскохозяйственный банк, 6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87.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Эйбулатов Алексей Малик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Марийский машиностроительный завод", 3676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игматуллин Родион Решат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 39336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2 дол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бус, УАЗ 2206 904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альчиков Валери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врора С", 12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.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Шевроле-Нива 212300-55 (201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Марк", 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пика",  33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ннова Лариса Андре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рдовское региональное отделение политической партии "ПАТРИОТЫ РОССИИ", Коллегия адвокатов "Лига" Адвокатская палата Республики Мордовия,  806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.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3/5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 15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азумов Витали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втоПремиум", 16818.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луянов Андрей Викт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ниципальное учреждение "Лямбирский районный Дом культуры", 31181.9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2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3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бышев Святослав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министрация Президента и Правительства Руспублики Саха (Якутия), пенсия, 9464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Алмазэргиенбанк,  28431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НБ Траст, 23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лимовский Вячеслав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ирэх", 60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ирэх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асиленко Вадим Игор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Азиатско-Тихоокеанский банк, 30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Саха (Якут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Королла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чмазова Элла Таймураз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веро-Осетинский государственный университет, 24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Северная Осетия – Ал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жигкаев Чермен Татарк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162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Северная Осетия – Ал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Северная Осетия – Ал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ьдиев Виталий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веро-Осетинское региональное отделение политической партии "ПАТРИОТЫ РОССИИ", 63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Северная Осетия – Ал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31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3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Северная Осетия – Ал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.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Северная Осетия – Ал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Северная Осетия – Ал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.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Банк Москвы", 13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ГМК «Электроцинк», 77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уснулин Равиль Кам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гиональное отделение Республики Татарстан политической партии "ПАТРИОТЫ РОССИИ", 72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2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Сузуки Гранд Витара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Райффайзен-банк, 32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идоренков Владимир Пав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предпринимательская деятельность, ЗАО "Микрон-Холдинг",  650950.8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2 часть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5 ча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Шевроле-Нива (200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352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Микрон-Холдинг",  25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дрявцев Юрий Михай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БОУ высшего профессионального образования "Казанский национальный исследовательский технологический университет", 932982.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4 ча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Понтиак Вайб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оюгбан Амур Сат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нистерство труда и социальной политики Республики Тыва, Тувинское региональное отделение политической партии "ПАТРИОТЫ РОССИИ", пенсия, 800210.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ы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7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ы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.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TOYOTA COROLLA FIELDER (2001 г.); автомобиль легковой, ВАЗ-32103 (1976 г.); автомобиль легковой, Форд (2004 г.); автомобиль легковой, СЕАЗ-11113 (200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68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РОСБАНК, 40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урсат Мерген-Оол Ховалыг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98144.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йн-Белек Айлан Иван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нистерство труда и социальной политики Республики Тыва, 32879,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ыва, 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чыт Дагба Шойд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96123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ыва,  198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ыва, 55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дын-Оол Оксана Чаш-Оол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ыва, 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новал Андрей Пет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ВПО "Удмуртский государственный университет", 83786,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дмуртская Республика,     440 (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дмуртская Республика,         60.3  (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дмуртская Республика, 15.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Шевроле Нива (ВАЗ-2123)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133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ыбаков Роберт Юсуф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; проценты (доходы от вкладов); прочее,298897,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дмуртская Республика,        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дмуртская Республика,         69.7  (3/5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Лада Приора (217230) (201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2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Щукин Сергей Геннад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дмуртское РО политическая партия "ПАТРИОТЫ РОССИИ"; ООО "Издательство "День",211702,5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дмуртская Республика, 9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дмуртская Республика,          57.6  (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дмуртская Республика, 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Шевроле Нива (ВАЗ-2123)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Издательство "День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ртификаты, АООТ "ЦИФ", 1000 руб. (20 шт); другие, АО ТНК "Гермес-Союз", 10000 руб. (1 шт); другие, АООТ ТНК "Гермес-Союз", 10000 руб. (3 шт)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дигарев Андрей Борис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 180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дмуртская Республика,              36.1  (1/4)                                       96.1  (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Белгор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киров Ильдар Шамил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циальные пособия, ООО "РСТ",118699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559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емонтно-строительное товарищество", 50%;  ООО "АКВИК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хайленко Алексей Вале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ледственное управление Следственного комитета РФ по Республике Хакасия, 70558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Хакасия,                         56,0  (1/3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Toyota-Ipsum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ев Владимир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иал ОАО МРСК Сибири Хакасэнерго;  ООО Медтроник; ГОУ ВПО ХГУ им. Н.Ф.Катанова ; МУЗ "Абаканская городская больница";  ОАО СМО Сибирь; Медико-санитарная часть МВД РХ, 644511,8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Хакасия, 66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Хакасия, 29.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ивирина Марина Васи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"Стэк", 28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Хакасия, 1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ажаев Муслим Ибрагим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ченский государственный университет, 300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Королла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огатырев Юсуп Магомет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ченская Республика,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ерседес Бенц W202 (1996 г.); автомобиль легковой, ИЖ 2715 (199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Эдильсултанов Хамзат Махмуд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7 (199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лдатов Владислав Димит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РО ПП "ПАТРИОТЫ РОССИИ"; НО БФ "Наследие", 105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увашская Республика – Чувашия, 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увашская Республика - Чувашия, 86  (1/4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увашская Республика – Чувашия, 10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Шевролет Ланос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1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орпункт" печатное издание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бунов Евгений Владислав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тройинвестпроект", 50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увашская Республика - Чувашия, 1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(ОАО) Сбербанк России, 205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Автовазбанк , 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хайлов Владимир Михай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олнечная долина", 120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увашская Республика - Чувашия, 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ихонов Павел Ж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тайский край, 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тайский край, 2.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-2410 (198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рмаков Сергей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Д Малиновое Озеро", 359590,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тайский край, 77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агуманов Серге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ГАЗ-2705 (2005 г.); автомобиль легковой, Митсубиси Лансер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Цветков Валентин Леонид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байкальское РО политической партии "ПАТРИОТЫ РОССИИ"; пенсия, 218339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байкальский край, 17.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байкальский край, 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УАЗ-469 (1981 г.); прицеп, 0 (1994 г.); автомобиль легковой, ГАЗ-3102 (200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69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рока Валерий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;  Забайкальский территориальный отдел Сибирского территориального управления Российского государственного резерва, 31930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байкальский край, 69.3  (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байкальский край, 2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Харриер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КБ "Восточный", 256278 ; ОАО Сбербанк России, 10510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стриков Александр Валент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рофиль-М";  ООО "Профиль";  Камчатское региональное отделение политической партии "ПАТРИОТЫ РОССИИ", 69108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мчатский край, 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. Одесса, 3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мчатский край,   69.2                        110,6      Новосибирская область,                   169                  Испания,1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Nissan atlas (1993 г.); автомобиль легковой, Nissan Patrol (2011 г.); автомобиль легковой, Nissan AD (2000 г.); автомобиль грузовой, Toyota town ace (1996 г.); автомобиль грузовой, oyota town ace (1993 г.); автомобиль легковой, Nissan infiniti QX 56 (2006 г.); автомобиль легковой, Nissan murano (2003 г.); автомобиль грузовой, Toyota lite ace (1999 г.); автомобиль грузовой, Toyota lite ace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Caja de Ahorros del Mediterraneo 38660 Playa de las Americas - Adeje Santa Crus de Tenerife) Espana, 10878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рофиль-С", 90%;  ООО КамчатПрофиль, 100%;  ООО "Профиль", 49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исейко Ирина Вита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УЗ Камчатская краевая больница им. А.С.Лукашевского, 493571,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мчатский край, 61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Хонда HRV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7000;                                 ЗАО "Райффайзенбанк", 1000;                                            ОАО Камчатагропромбанк, 4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ркадьева Татьяна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гиональное отделение Краснодарского края политической партии "ПАТРИОТЫ РОССИИ", 72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,  7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, 122.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, 92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инявский Анатолий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Частная охранная организация "Стена"; прочее; проценты (доходы от вкладов); пенсия, 336955,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Субару Легаси Аутбек (200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370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Частная охранная организация "Стена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грюмов Юрий Геннад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норар, 110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,                   1482                     8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 38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страханская область, 28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61 (198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1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бан Серге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; проценты (доходы от вкладов); предпринимательская деятельность, 158821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, 741 (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, 287.3  (1/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74 (2007 г.); автомобиль легковой, ВАЗ-2101 (197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1268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ервейко Анастасия Серге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коммерческая организация "Краснодарская краевая коллегия адвокатской палаты Краснодарского края", 5987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гилевский Лев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тарт", 1440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ярский край,                1310                   3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ярский край,  119.9                          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ярский край,                       1215.6                   284.4                   1079.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цеп, 0 (1994 г.) (полуприцеп, г.н. МА 4855); прицеп, 0 (1996 г.) (полуприцеп, г.н. МА 4586); автомобиль грузовой, ГАЗ 33302 (2004 г.) (г.н. Н 006 РТ); автомобиль грузовой, Камаз 5410 (1996 г.) (г.н. Н 641 ХН); автомобиль грузовой, Камаз 5410 (1996 г.) (г.н. Н 169 ОУ); автомобиль грузовой, Камаз 5410 (1996 г.) (г.н. К 276 ВВ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Банк "ОТКРЫТИЕ", 156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лдатов Серге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ЖКХ";  ООО "РКК", 958854,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ярский    край,                1500                  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Королла (2008 г.); автомобиль легковой, Ниссан Тиана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КБ "КЕДР", 727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ЖКХ", 50%; ООО "СибТрансСервис", 50%;  ООО "Аукционная траспортная компания-Красноярск", 18%, (9000 руб);  ООО "Красная река", 100%; ООО "ККК", 25%;  ООО "КЦКК", 33%; ООО УК "ЖилКомфорт", 40%;  ООО "ЖЭО №6", 59.3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епанов Евгений Алекса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нистерство образования и науки Красноярского края;  ООО "Дюла Сибирь";  КГПУ им В.П. Астафьева; дивиденды (доходы от акций и ценных бумаг), ООО "Минал", 305219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ярский край, 10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ярский край,                 32.1                         73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ерседес МЛ320 (199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"Енисей", 4899;      ОАО "Сбербанк России", 625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Мегаполис С", 50%; ООО "Аэропорт", 50%; ООО "Минал", 33.3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епанов Андрей Олег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омпания Эльфа", 514.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Toyota-Avensis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 285391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омпания Эльфа", 39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дочников Александр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  ООО "Урал ЭКО",  1306214.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722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Урал ЭКО", 35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епанов Олег Дмит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ое региональное отделение политической партии "ПАТРИОТЫ РОССИИ", пенсия, дивиденды (доходы от акций и ценных бумаг), 280452.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.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УАЗ-469 (2003 г.); автомобиль легковой, Ford Fusion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29077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Банк ВТБ, 110294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аспутная Лариса Иван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альневосточный федеральный университет, пенсия, 493765.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мор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Тундра (2003 г.); автомобиль легковой, Тойота Ленд Крузер Прадо (1998 г.); автомобиль легковой, Тойота Ленд Крузер Прадо (1999 г.); автомобиль легковой, Субару Форестер (2007 г.); автомобиль легковой, Субару Импреза (200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 43011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рков Ярослав Игор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Издательская компания "Золотой Рог", 161382.3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мор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Ниссан Х-Трейл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ажин Павел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Королла (200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верюха Александр Харламп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362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лимовской Виктор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 продажа имущества 10937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6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4.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ругое, Эксковатор ЭО-332224 (1990 г.); автомобиль легковой, ГАЗ-31105 (2006 г.); прицеп, Тракторный самодельный (199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веро – Кавказский Банк,  3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Юшков Васили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ое региональное отделение политической партии "ПАТРИОТЫ РСОСИИ", Палата земельного пая ООО Агрофирма Золотая Нива, 108366.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9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802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00/41100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УАЗ-31011 (198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веро – Кавказский Банк, 1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рабанов Григорий Афиноге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 пенсия,  Хабаровское региональное отделение политической партии "ПАТРИОТЫ РОССИИ", ООО "Инвестпродукт", ООО "Мастер-рыба", продажа акций,  6820885.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баров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0.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5.6 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заправочная стан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баров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98/100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ые помещ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баров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6.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Toyota-Harrier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АТБ, 75381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ника-Лекс",  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Холдинг-Восток", 33.3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Инвестпродукт", 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Логос",  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АТК", 75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Водник", 16.7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Инвестпром", 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НК "Роснефть",  1476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ловьев Алексей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БОУ ДОД ДЮСШ "Мастер", 106877.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баров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вдокимов Юрий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24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баров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линич Владимир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дача имущества в аренду,  продажа имущества,1198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мур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мур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ые помещения (офис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мур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9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строенное не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мур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дземная автостоян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мур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роение железнодорожный тупик Амур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цеп, СЗАП 8527 (1991 г.); автомобиль грузовой, Урал 55570010 (1992 г.); мотоцикл, Иж-Планета-7 (199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Азиатско-Тихоокеанский банк, 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ухов Андрей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мурское региональное отделение политической партии "ПАТРИОТЫ РОССИИ", 638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мур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-витз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и Евгений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министрация г.Белогорска,  ОАО "Буреягэсстрой", 510620.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мур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2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мурская обла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24.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вченко Павел Андр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Корпорация промышленности севера", 66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рхангель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дак Сергей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Р-Фарм", ООО "КРКА Фарма", ООО "КРКА Фарма",  6861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рхангель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1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гат СВ", 8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имоненко Игорь Дмит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Архангельское региональное отделение политической партии "ПАТРИОТЫ РОССИИ", 312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рдумов Александр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10063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Шевроле-Лацетти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1603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ександров Александр Иль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117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йрулик Виктор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ЧОО "СОБР", 58351.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страха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5 (2005 г.); автомобиль легковой, ВАЗ-2105 (2006 г.); автомобиль легковой, Тойота Ленд Крузер 200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1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ЧОО "Гарантия-Астрахань"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ЧОО "СОБР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жавадов Заур Станислав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11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страха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страха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.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страха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юков Алексей Вита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Улыбка", 72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Улыбка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ткина Татьяна Пет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 зарплата, МОУ средне-образовательная школа № 28, 125341.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страха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Хюндай Ай-20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ченко Андрей Евген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УК "Кубанский-С", 38130.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прягайло Александр Митроф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итическая партия "ПАТРИОТЫ РОССИИ", пенсия, 267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елгоро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елгоро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-21 (196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 , 226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оюз Офицеров", 2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ляхов Михаил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201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елгоро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елгоро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9 (1988 г.); автомобиль легковой, ВАЗ 2114 (200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5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мельянцев Анатоли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ЧОО "Сторужник", пенсия, 280287.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елгоро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елгоро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ПЕЖО-206 (2008 г.); автомобиль легковой, ВАЗ-2106 (199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ульга Александр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ое РО политической партии "ПАТРИОТЫ РОССИИ",  пенсия, 3553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4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цеп, МАЗ 816200 (2008 г.); мотоцикл, ИЖ Ю-5К (1994 г.); прицеп, "Енот" (1995 г.) (мотоприцеп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117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асенко Нина Василье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ий краевдческий музей, Суражский филиал, пенсия, 1980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 3908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весмо Евгений Фед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ООО "Коммерсант плюс", ООО Т.П. "Коммерсант", 6267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4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ралсиб,  97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 "Коммерсан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оммерсант плюс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клад Александр Борис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одажа имущества,  гонорар, 3037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ТЭМР-Банк, 80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убников Игорь Пав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Владимирский региональный союз СОЦПРОФ, ООО "ВладмирАвтосервис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ладимирское РО политической партии "ПАТРИОТЫ РОССИИ", 239101.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4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Хонда СиЭр ВИ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зохин Серге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 2387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 13617,8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уданов Константин Андр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 Индивидуальный предприниматель, 5186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, 60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Ниссан Альмера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четов Геннадий Викт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863,8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2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льксваген Поло-седан (201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хайлов Сергей Леонид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0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, 63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, 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Ф, 15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елокопытов Вячеслав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МУП «Ритуальные услуги населения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393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2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Шевроле Нива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Ф, 4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юшкин Сергей Викт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талт", доходы от акций и ценных бума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6989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, 46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 объек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БМВ-Х5 (2000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99 (2003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рд-Фиеста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, 1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зрождение, 42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ргон"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талт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Щербин Владимир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итическая партия "ПАТРИОТЫ РОСС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шка Олег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оход от адвокатской деятельности, 60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Сузуки Гранд Витара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ловьев Вадим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ВС Строй", 100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ог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ог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иат Панда (2008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Субару Легаси Оутбек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ВС-комплек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ВС-Строй"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еремолюкс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четов Серге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перационный офис "Воронеж-Центр" Московского филиала ООО ИКБ "Совкомбанк", ЗАО Финансовая компания "Аксиом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ое РО политической партии "ПАТРИОТЫ РОСС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481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гафонов Андрей Георг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.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Ситроен Пикассо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"Авангард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вкомбанк, 8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ягков Виктор Алекс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лыгин Александр Евген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Энерголизинг", 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коммерческое образовательное учреждение МИЭП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2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93 (1999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6 (198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кин Павел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ЭКРИ 36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О "Арыстан-Фарм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85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.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Электростой-комплект"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АИ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ерьянов Александр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601,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214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24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дзирук Виктор Семе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72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43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4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оничев Василий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683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.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Джип Чероки (1993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цеп, ПГ03 (1994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53 (199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йбородин Анатолий Григо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19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орхенова Юлия Дмитри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иал ООО "Росгосстрах" в Иркутской област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8329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.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бин Николай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КБЖБ-1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0509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 69 (1969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 21 (1961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РАВ4 (1997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 20 (195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упаченко Николай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68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салин Михаил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градское РО политической партии "ПАТРИОТЫ РОСС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Д МТП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градская областная Дум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6424,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градская область, 33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олга М-21 (1964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СТарлен ЛХ (198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инбанк, 35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4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Калининградский мясокомбинат", 0.02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Сургутнефтегаз", Ямало-Ненецкий автономный округ, 4 шт.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О "Внуковские авиалини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н Евгений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градский филиал МЭСИ, КФ АНОО ВПО "Международный славянский институ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градский пограничный институт ФСБ РФ, Калининградский институт экономики, филиал НОУ ВПО, Окружной совет депутатов г. Калининграда, ООО "АРТ-БЕТ ПРЕСТИЖ", 518086,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градская область, 68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Камри (2003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63 (198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рт Бет Престиж", 2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алиниградский дом мебели", 25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РТ-БЕТ ПРЕСТИЖ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ганцев Игорь Яковл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игра Так", ООО "ТАРГА", ИП Каганцев И.Я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10810,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64/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67/100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градская область, 2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5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.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льксваген Туарег (2011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Опель Корса Комби (2002 г.) (2 ш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Опель Комбо (2002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Опель Корса Комбо (2003 г.) (2 шт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льксваген Л80 (1997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Опель Комбо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ьфа-Банк 355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к Возрождение, 553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АРГА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вежин Евгени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ужское региональное отделение политической партии "ПАТРИОТЫ РОСС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у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а России , 4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вецова Татьяна Павл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П "Управление энергетики и ЖКХ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 ИП Т.П.Швецо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34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у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у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у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124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208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злов Александр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втоальянс", 66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5 (198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кворцов Юрий Пет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 ДОД "Областная специализированная детско-юнешеская спортивная школа олимпийского резерва по шахматам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министрация Кемеровской област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ий городской Совет народных депутат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0031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а России, 51746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имонова Светлана Иван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окузнецкий городской Совет народных депутат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8617,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евая собственность, 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ая область, 105.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.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6348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ртемов Виктор Семе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ий городской Совет народных депутат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3760,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евая собственность, 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.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Опель "Мерива"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4012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обач Лидия Дмитри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ск-Кузнецкий городской Совет народных депутат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 "Социальный центр молодежи", ООО "Городо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9119,9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ая область, 51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 5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Альтаир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рдокин Ростислав Евген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П г. Новокузнецка "НГТР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окузнецкий городской Совет народных депутат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0981,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Шевроле "Нива"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5337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знецкБизнесБанк,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Новокузнецкое Интернет-телевидение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йт "Кузтв.ру", 2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розов Александр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НО "Волго-Вятский институт повышения квалификации, переподготовки руководителей и специалистов проектно-строительного комплекс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НО "Институт негосударственной экспертизы", ООО "Инженерно-строительный центр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9296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.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Шевролет-Нива 212300 (200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НК "Роснефть", 0.001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олгополов Александр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ОО "Защита прав граждан в сфере землепользования", ООО "Землеустроительное бюр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Химстройкомплек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000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Землеустроительное бюро"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Химстройкомплект", 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Движение Евростройкомплект"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Евростройкомплект"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Джижение-Клондайк"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омплектоптторг",  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тройактивкомплект"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тройкомплектрезерв"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тройбизнесресурс"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втокомплект", 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вторынок"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Вятка девелопмент сервис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Чистая машина", 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адастровое бюро"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тройсервиссбыт»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учная работа", 25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ромбизнесстрой"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тройбизнесресурс"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курихин Алексей Валент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ехноМарке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ольво ХС 90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никин Дмитрий Борис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тромское областное региональное отделение политической партии "ПАТРИОТЫ РОСС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2/5 жилого дома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унов Вадим Викт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еральная таможенная служба Центральное таможенное управле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53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лушаков Александр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ГБУЗ "Костромская областная больниц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3322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27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ирнова Людмила Александ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сударственное предприятие Костромской области по производству нерудных строительных материалов "Карьеравтодор" (ГПКО "Карьеравтодор"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827.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колов Константин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Центр Финансовых решени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ганская область, 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нев Игорь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ев Геннади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ое региональное отделение политической партии "ПАТРИОТЫ РОСС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, Land Cruiser 100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5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лыденный Николай Ефим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4993.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2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тоцикл, Урал (1992 г.); автомобиль легковой, ВАЗ 21150 (200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5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фанасьев Вячеслав Адольф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Первый ЛВЗ Курский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Спиртзавод "Рождественское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2652.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ая область, 62.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3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рков Николай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нора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СЖ "Хрущева-5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Ф РФ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циальные пособ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ое городское Собра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7825.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ая область, 1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ая область, 1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14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ьшин Андрей Вита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Новые технолог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Ауди А6 (199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батенков Александр Дмит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осквич 214122 (199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арина Юлия Борис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министрация Полянского сельсовета Курского района Курской област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1329.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Дэу Матиз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порков Владимир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АУДИ А4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761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иков Владимир Тимоф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ский государственный университет кино и телевид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92041.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. Пушки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ИЖ-ОДА (2003 г.); автомобиль легковой, Шевроле Нива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лтийский 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457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ткрытое акционерное общество ОАО "Ижорские заводы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радусов Андре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П Градусов А.Н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Сузуки Гранд Витара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ООО "Азбука Окон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ООО "СК"ВЕГ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имофеев Валери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Новолипецкий металлургический комбинат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8442.7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ипец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687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лганов Юри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Охранное предприятие "Ягуар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5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ипец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282/456 общей долевой собствен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53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ООТ Специальный инвестиционный фонд приватизации "ЛИНВЕС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.002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знецов Александр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УЗ "Областной врачебно-физкультурный диспансер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6465.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ипец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234/443 общей долевой собствен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84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изатуллин Гаптрашид Габдрахм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ниципальное образовательное учреждение образования детей "Центр детского юношеского технического творчеств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53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гада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гада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.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ЗАС 968 (1984 г.); автомобиль легковой, Москвич 2140 (1981 г.); автомобиль легковой, Тойота Карина ЕД (198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ООО "Первая инвестиционная компания", Магада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ООО "БЕРЕГ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епаненко Нина Заха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0933.9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874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бичева Виктория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гада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ролева Виктория Юр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РО политической партии "ПАТРИОТЫ РОСС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ОНД НОНФ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Опель Антара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00 руб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рпачев Игорь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Единое ЖКХ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НО ВПО "Финансово-промышленный институ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Новое поколение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У "Академия менеджмента инноваций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67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РАВ-4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Альфа-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50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6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нк Зени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ООО "СП-Агр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крытое акционерное общество ЗАО "Анти-плагиа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0 шт.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ООО "Артиг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ироков Олег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гонорар, ФГОУ высшего профессионального образовани "РАГС при Президенте РФ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4487.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тин Андрей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ая областная Дум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оценты по пенсионному вкла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90168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9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1.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 Волга  Газ 31105 (2003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йота РАВ-4 (2006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рузовой МАЗ 57431(2003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гковой Микроавтобус Форд-транзит комби (2010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цеп КАЗ (1987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48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оизводственная коммерческая компания «Медведь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б Андрей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йсковая ч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42677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Рено Логан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ьфа-бан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85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к НБ "Трас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728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митрук Татьяна Юр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иал Федерального бюджетного учреждения здравоохранения "Центр гигиены и эпидепиолог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396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ая область, 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азда 2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770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ООО "Дезстанция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нкина Ирина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иал ОАО «Межотраслевой страховой центр» в г. Мурманск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6224.6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. Мурман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а Карнивал, 200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Газпромбанк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89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ершинин Василий Фед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Центросоюз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РО Россоюз "Чаянов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98447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6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Россельхозбан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85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авилин Владимир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8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Ниссан Х Трайл (2008 г.); автомобиль легковой, Ниссан Кашкаи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харов Николай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министрация Маловишерского городского поселен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2685.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.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капитальное помеще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.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цеп, легковой прицеп (199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лодов Сергей Пав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АРТ "Дачное", пенсия 216493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городская область, 149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городская область, 58 (1/3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городская область, 40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БОРОВИЧИ", 56525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32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бьёв Николай Пет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государственное образовательное частное учреждение начального профессионального образования "Автошкола ВОА", 66839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.5 (Ипотека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городская область, 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Дэу Нексия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харыцин Александр Михай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СЖ "Высоцкого 27", ООО "Тарасов и К", ТСЖ "Высоцкого 13", 463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.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.9 (1/2 доля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(198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ООО «ЕСКД», 50%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арасов и К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ружинина Ольга Андре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П Дружинин Андрей Эрнстович, 60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осибирская область, 46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обарев Игорь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Обособленное подразделение Группа компаний "Химмаш-Озон", 136818,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.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осибирская область, 64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43 (1993 г.); автомобиль легковой, "Тойота-Королла" (1993 г.); автомобиль грузовой, "Газель" (199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«Уралсиб»,  20859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Инженерно-технический центр "Вега", 1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Сибирская компания "Брактеат", 5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елозернефть", 1 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Северноенефтегаз", 1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азаралиев Хамидулла Манати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осибирская область, 75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осибирская область, 90.3 (1/5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газин, Новосибирская область, 25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Hyundai Sonata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ашев Александр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ибирские проекты", 106558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осибирская область, 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П Мурашев А.А. 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ибагроснаб", 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Новая инициатива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орохин Владимир Нефед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мская область 48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мская область, 128.5 (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мская область, 5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АУДИ А6 (199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ьжанов Бахаджан Бахриде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К" Мир напитков", ООО "ОмскБалт", ООО "Центр торговли пивом", 696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мская область, 75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мская область, 172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клад, Омская область 3336.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ГАЗ-3302 (2005 г.) (3 шт); автомобиль легковой, БМВ Х3 (2010 г.); автомобиль грузовой, ГАЗ-3302 (2006 г.) (5 шт); автомобиль грузовой, ГАЗ-3309 (2007 г.) (4 шт); автомобиль грузовой, ГАЗ-3302 (2007 г.) (2 шт); автомобиль грузовой, ЗИЛ (1992 г.) (11 шт); автомобиль грузовой, КАМАЗ (1992 г.) (3 шт); автомобиль грузовой, ГАЗ-2818 (2004 г.) (2004-2007 / 4 шт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бунов Дмитрий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ниципальное образовательное учреждение "Средняя общеобразовательная школа №93" г. Омска, Федеральное государственное бюджетное образователльное учреждение высшего проффесионального образования "Омский государственный университет им. Ф.М. Достоевского", 10484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мская область, 72.1 (1/5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 8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ОТП Банк" 1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ббасова Рушания Минулл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енбургский Городской Совет, Политическая партия "ПАТРИОТЫ РОССИИ", 13329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енбург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ИКБ "РУСЬ", 338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ПРОМ СВЯЗЬБАНК", 79912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лыдарев Владимир Георг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омплексная безопасность", ООО "НТЦ Системы противопожарной защиты", ООО "ПФ Системы противопожарной защиты",  пенсия, ЗАО "Системы противопожарной защиты", 376980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Ниссан Альмера Классик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7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ылова Марина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71833,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НОСТА", 804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460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Новые строительные технологии", 100%,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иноградова Елена Иван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Редакция газеты "Южный Урал", пенсия, 343917,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енбургская область, 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енбургская область, 50.4 (1/2 от общей площад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033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римов Альберт Талгат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Урал-Агро", сдача имущества в аренду 10596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, 66.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енбург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.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, Оренбургская область, 15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80096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Тюльганское "ХПП", 7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строухов Геннадий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68801,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енбургская область, 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10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чнакова Елена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Пульс-Эко", Орловское региональное отделение политической партии "ПАТРИОТЫ РОССИИ", 405774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ловская область, 91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грузовой фургон ГАЗ 2705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Пульс-ЭКО", 0.001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ондаренко Михаил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иал "Молочный комбинат "Орловский" ОАО "Компания Юнимилк", 259694,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пиридонов Максим Викт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Пульс-ЭКО", ООО "Пульс-О", 485359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ловская область, 45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Хюндай Соната (200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ртьянова Ирина Иван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29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зенская область, 7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юльдин Виктор Гаври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Политическая партия "ПАТРИОТЫ РОССИИ", 20811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зенская область, 63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зенская область, 6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мзина Гузалия Заки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У СОШ № 67, 57587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зенская область, 52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садчий Виктор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С-МОТОРС", Псковское региональное отделение политической партии "ПАТРИОТЫ РОССИИ", ООО "Ваш страховой агент", 250390,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сковская область, 12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сковская область, 18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сковская область, 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Сбербанк России" 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Псков-Лада", 3,9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ыков Сергей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Ваш страховой агент", ООО "Псковавтоцентр", 149097,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сковская область, 62 (1/4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сковская область, 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Шевролет Тахо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изир Сергей Григо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ООО ЧОП "Сатурн", 16300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сковская область, 1696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сковская область, 80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сковская область, 67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здание, Псковская область, 292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Лендровер Дисовери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ЧОП "Сатурн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рченко Святослав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66406,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Харриер (200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633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Юг-Тенталь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Целуйко Владимир Леонид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остмедсервис", ООО "Айболит", предпринимательская деятельность, 2090845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остовская область, 598.00 (1/2 дол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остовская область, 128 (1/2 доли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Пежо 207 (2008 г.); автомобиль легковой, Ниссан Тиана (200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НОМОСБАНК, 21383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МБРР, 15320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йболит", 5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остмедсервис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орисов Андре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ИП Семечкина Е.Н., 167170,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 102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ТВЦ «Роствертол» 1510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льич Дмитрий Мстислав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 ООО "Фабрика натяжных потолков", 32752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язанская область, 387.9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99.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1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яза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.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рговое помещение, Рязанская область, 282.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льксваген (2003 г.); автомобиль легковой, Тойота Ленд Крузер (2004 г.); автомобиль легковой, Рено Логан (200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Туристическое агенство "Карибский клуб", 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ИДЭМ", 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КОРП", 5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П Ильич Д.М., 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Лоск Плюс", 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Фабрика натяжных потолков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довников Николай Михай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Металлсплав", 234232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язанская область, 74000.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0.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5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яза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.7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2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, Рязанская область, 991.1; Нежилое помещение, Рязанская область, 502.9; Склад, Рязанская область, 140.7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клад, Рязанская область, 117.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цеп, ВМ 39.601 (1995 г.); автомобиль легковой, Мазда СХ-7 (2011 г.); трактор, ЮМЗ-6 (1990 г.); автомобиль грузовой, МАЗ-54323 (198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2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Ольга", 6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амарино", 55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инцов Валери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 ВПО города Москвы "Московский городской педагогический университет" Самарский филиал, ООО "Центр независимой экспертизы", доходы от вкладов, гонорар, Самарское региональное отделение политической партии "ПАТРИОТЫ РОССИИ", 254837,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 1500.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17.41 (доля 440/1000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енбургская область, 60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61 (1997 г.); автомобиль легковой, Форд Фокус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11035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«Траст» (ОАО) 41495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«Балтинвестбанк», 34188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Банк ВТБ (ОАО), 882352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банцев Олег Валент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государственное медицинское учреждение "Диада - Лечебный центр "ОН и ОНА", предпринимательская деятельность, сдача имущества в аренду, 2280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 83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 327.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 69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9.57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, Самарская область, 199.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ицубиси - "Ланцер" (2004 г.); катер, Амур М (1989 г.); прицеп, 000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ПК "ЭЛКАБАНК", 4843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443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Мэнстайл", 5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Газпром", 5400 шт.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Внешторгбанк", 3676470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фимов Александр Вита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155798,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 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120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553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остнов Геннадий Михай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Лада-Восход-Плюс", пенсия, ООО "Нижнее Качеево", 503075,44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Лада-Восход", 0.05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Лада-Восход-Плюс", 0.7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идоренко Александр Дмит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НПП "Реф-Оптоэлектроника", Саратовское РО политической партии "ПАТРИОТЫ РОССИИ", ЗАО НПП "Реф-Оптоэлектроника", Филиал ОАО "ВКЗ", пенсия, 10934314.2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 813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 1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 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. Хозфекальная канализация  протяженность 74 метра; Хозфекальная канализация протяженность 102 метра; Промышленный водопровод, протяженность 2032,2 метра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омышленный водопрод протяженность 269,9 метра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озяйственное строение, 1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4389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Рефлектор", 0.0548%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НПП "Реф-Оптоэлектроника", 100%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Базис Универсал", 100%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Марсид", 34%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Тантал", 0.0011%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Тантал", 0.0084%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Аэроклуб имени Гагарина", 100%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Родник", 0.222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орова Марина Анато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оволжский региональный центр "Саратов-ДЭНС", 1014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 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рд Фиеста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86184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овожский 2 региональный лэнсцентр "Саратов-ДЭНС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ции ОАО "ГАЗПРОМ", (10 шт)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маров Владимир Андр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159537.4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-3110 (200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204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ссен Андрей Эрнст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ктив-Трейд", 70039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 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Шкода Октавия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йоров Олег Викт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ЧОП "ТрансАвто", ООО ЧОП "Вертикаль", ООО ЧОП "Стелс", 19359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.3 (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70 (200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пина Ирина Геннад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коммерческое Партнерство "Сахалинские Инициативы", 172416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КАМАЗ-5320 (199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н Ариана Десен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коммерческое Партнерство "Сахалинские Инициативы", 63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38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локенберг Елизавета Юр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коммерческое Партнерство "Сахалинские Инициативы", 63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меев Борис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вердловское региональное отделение политической партии "ПАТРИОТЫ РОССИИ", 48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вердловская область, 43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вердловская область, 17.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БМВ 520 (2001 г.); автомобиль легковой, Линкольн Таун-Кар (199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утин Серге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ЮК "Ярутин и партнеры", 42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Имхотеп-Строй", 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ЮК "Ярутин и партнеры", 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троительная компания "Урал-Бест", 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егион Ресурс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тожная Оксана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Платц (200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юханов Валерий Валент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емстройальянс", 84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Балтинвест", 302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Б "Смоленский Банк", 700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ирнова Наталья Никола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тройВест", Смоленское региональное отделение политической партии "ПАТРИОТЫ РОССИИ", 288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ленская область, 1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Honda CR-V (2004 г.); автомобиль легковой, Toyota Land Cruiser Prado (2009 г.); автомобиль легковой, Хендэ Sonata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тройВест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колов Владимир Дмит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МО РФ 619 военное представительство, 372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ленская область, 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99 (199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ациональный банк "Траст", 603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ов Владимир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вбовское РО партии "ПАТРИОТЫ РОССИИ", пенсия, 158685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мбовская область, 4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мбовская область, 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-3110 (199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4808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онд Специализированный инвестиционный фонд "Гарант", 42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ябинский Михаил Андр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Глобал Уай-Макс", ФГБОУ ВПО "Тамбовский государственный технический университет", 435175.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мб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 (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ишкин Петр Георг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ранспортник", ООО "Отих", ООО "РПАТП", ООО "РПАТП-1", 1315612.6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мб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7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1.00 (109/200 доле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мбовская область, 315.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мбовская область, Административное здание с рем. зоной, 3051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дание гостиницы, 836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УАЗ-39099 (1999 г.) (Грузопассажирский); прицеп, УАЗ-8109 (1992 г.); прицеп, 0 (2005 г.); Казанка-5 (1982 г.) (Малое моторное судно); автомобиль легковой, Тойота Королла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Отих", 5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ранспортник", 50.0472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ПАТП-1", 25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алибр", 3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ПАТП-2", 25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гротек", 2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ПАТП", 2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елкин Анатолий Пав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итическая партия "ПАТРИОТЫ РОССИИ", пенсия, доходы от вкладов, 258107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72 (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Ниссан Примера (1998 г.); автомобиль легковой, Киа Сид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ии, 132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ихонов Сергей Борис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П "ТДЕЗ", пенсия, 1178262.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Ssang-Yong Kyron II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81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осатов Сергей Вило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енная академия воздушно-космической обороны, 30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верская область, 22.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рд Фокус (200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2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ртюхов Леонид Георг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дское муниципальное учреждение "Автобаза медицинского траспорта", 90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верская область, 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Чери А-21 (2007 г.); автомобиль легковой, ГАЗ-3110 (2002 г.); прицеп, ММЗ-81021 (1981 г.); автомобиль легковой, Киа ЕД (201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"Российский Капитал", 152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"Пробизнесбанк", 5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189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отов Евгений Геннад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мское региональное отделение политической партии "ПАТРИОТЫ РОССИИ", пенсия, 327194.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.9 (1/2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чевская Жанна Никола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циальные пособия, Томское региональное отделение политической партии "ПАТРИОТЫ РОССИИ", ОГОУ СПО "Томский колледж дизайна и сервиса, 14731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 (1/4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рокин Дмитри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Nissan Tino (200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ичков Александр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Комитет социальной защиты населения Тульской области, ООО "585-УК Юг", 364120.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льская область, 102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льская область, 8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льская область, 24.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ль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 3110 (1998 г.); автомобиль легковой, Рено-Сандеро (201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70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ельников Никола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16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льская область, 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льская область, 66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льская область, 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53 (197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5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удяков Иван Дмит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министрация Тульской области, пенсия, 576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льская область, 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бус, Фолькцваген "Каравелла" (2007 г.) (Легковой микроавтобус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Б "ЭКСПРЕСС-ТУЛА", 85778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60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парев Дмитри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знаграждение арбитражного управляющего,  3058089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ль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.4 (1/2 доля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ль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.3 (1/2 доля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Порше Кайен С (2003 г.); автомобиль легковой, Ниссан Пасфайндер 2.5Д ЛЕ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ТБ, 690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иновьев Владимир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ума Ханты-Мансийского автономного округа - Югры, 1850118.7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Лексус LX (2008 г.); автомобиль грузовой, Хаммер Н2 SUT (2005 г.); прицеп, МЗСА 817711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ндрашина Людмила Викто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ума города Нижневартовска, пенсия, возврат налог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39584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 43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нты-Мансийский автономный округ - Югр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Хундаи Туксон 2.7 (2006 г.); автомобиль легковой, ВАЗ 2109 (199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Ханты-Мансийский банк", 71525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773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палов Сергей Алекс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ОБОТ", 1530785.3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нты-Мансийский автономный округ - Югр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нты-Мансийский автономный округ - Югра, 3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рд Fusion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31603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дельникова Татьяна Анато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ума Ханты-Мансийского автономного округа, 838367.8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Опель Corsa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орзенко Александр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оветскнефть", БУ ХМАО-Югры "Советский центр занятости населения",162355.7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9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Цыбин Алексей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Газпромнефтегаз" филиал "Муравленковскнефть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3324.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Honda Accord (200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мидов Малик Абдул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обо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6495.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Камаз 43101 (199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импиев Юрий Алекс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обо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Титан-НВ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4267.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адин Владимир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льяновское РО политической партии "ПАТРИОТЫ РОСС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13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лья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86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лья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140 (2006 г.); автомобиль легковой, УАЗ-469Б (198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07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дышева Алла Серге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698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лья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лья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.9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82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лужников Юрий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0373.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лья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5 (198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олгов Валерий Констант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З Центральная клиническая медико-санитарная ч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циальные пособ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175.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лья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4.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лья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лья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менов Дмитрий Игор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ое региональное отделение политической партии "ПАТРИОТЫ РОССИИ", Законодательное Собрание Челябинской област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 доля -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ЛАДА 217030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Сбербанк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ционерный Челябинский инвестиционный банк ЧЕЛЯБИНВЕСТБАН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тельников Михаил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УП "Сигнал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1252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9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евая собственность - 2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дков Максим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Инженерно-строительная компания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001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00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009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00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009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006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00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льцваген Гольф (2010 г.); автомобиль легковой, БМВ 525 (2008 г.); автомобиль легковой, Фольцваген Пассат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ЧЕЛЯБИНВЕСТ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ООО "Инженерно-строительная компания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ООО "Комплексные поставк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ерёхин Антон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3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Opel Astra GTC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ООО "Атекс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нчаров Евгений Валент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норар, ООО Компания "Курьер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4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еплых Дмитрий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 ВПО "Магнитогорский государственный университе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0192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.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/4 дол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Renault SR (200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бедев Максим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Челябинский металлургический комбина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Спецремзавод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900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Цветков Александр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ославская областная Дум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норар, доходы от вклад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2798.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осла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осла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.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мещение, Яросла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.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"ФОРА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АКБ "Пробизнес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Банк "Советский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МКБ "Москомприват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КР "РОСЭНЕРГО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95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АБ "Пушкин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Восточный Экспресс 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ИКБ "Совком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Б "Европейский трастовый 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Национальный банк "ТРАС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"Инвест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К Премьер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.02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ндыбо Василий Илларио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ославская областная Дум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5798.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осла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осла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осла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осла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королла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вкомбан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вый Республиканский бан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усьбан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нташев Сергей Алекс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правление Верхне-Волжского округа Федеральной службы по экологическому, технологическому и атомному надзор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36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осла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51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атрин Константин Констант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Футбол. Плюс. Хоккей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5295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 кв.м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Хонда Пилот (2008 г.); автомобиль легковой, ВАЗ 2105 (1998 г.); автомобиль легковой, Сузуки S{4 (200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четков Владимир Вале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именс Строй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6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ООО "ЮгПромСтрой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ООО "Торговый Дом Помпей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шенских Дмитрий Вале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КБ №33 им. А.А. Остроумо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4069.4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Сбарбанк России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00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сипов Дмитрий Андр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руппа компаний "Бородино", пенсия, 761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1161.00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д Москва 53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84.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ерседес С180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2000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льяков Дмитрий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 ВПО "РГСУ", НОУ ВПО "МАБиУ", пенсия, 948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1500.00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д Москва,  7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 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д Москва, 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Хонда Одиссей (199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енин Станислав Валент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ИИ Экологии Человека и Гигиены Окружающей среды им. А.Н.Сысина, пенсия, 15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7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д Москва, 1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9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тромитин Евгений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именс Строй", 24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д Москва, 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твеев Виталий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арадигма", Международный юридический институт, Институт бизнеса и политики, 72088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льксваген Пассат (2008 г.); автомобиль легковой, Пежо-308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188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арадигма", 45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лотова Лариса Серге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портивно-педагогический колледж Москомспорта, Краснодарское РО политической партии "ПАТРИОТЫ РОССИИ", 9069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, 625.2 (4/25 доли с летней кухней 69,9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д Москва, 77.8  (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Ровер 75 (200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рякин Олег Игор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министрация Губернатора Санкт-Петербурга, пенсия, 69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д Санкт-Петербург, 7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черенко Виталий Яковл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осНОУ, пенсия, 792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д Санкт-Петербург, 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Порше-Кайен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тынцев Серге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утурлиновский мелькомбинат", пенсия,  698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д Санкт-Петербург, 12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д Санкт-Петербург, 249.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д Санкт-Петербург, 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йбышев Ирек Ханиф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д Санкт-Петербург, 45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ерседес Бенц S500 (199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Биванда Ботлинг Групп 5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НПЛ" МУАЙ ТАЙ, 100%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СПК "САЙГОН", 3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идоров Михаил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ЭНА", 63534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д Санкт-Петербург, 54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74 (200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28485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тенкова Ольга Александ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ГБУЗ "Областная больница", 359052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врейская автономная область, 59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врейская автономная область,  20.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Марк-2 (200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аршина Ольга Дмитри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Еврейское региональное отделение политической партии "ПАТРИОТЫ РОССИИ", предпринимательская деятельность, 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4351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врейская автономная область, 59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 3359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окопенко Валентина Васи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ГОБУ Детский дом № 2, пенсия, 2741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уприцеп. Грузовой фургон УПА-1212 (1989 г.); автомобиль грузовой, Сидельный тягач МАЗ-54323 (1989 г.); автомобиль грузовой, Сидельный тягач КАМАЗ-54112 (198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кшарова Галина Михайл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145117.3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гаданская область, 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гаданская область, 42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089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номарев Юрий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222623.3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гада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дряшова Александра Константин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128435.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гаданская область, 35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23811" w:h="16838"/>
      <w:pgMar w:left="540" w:right="59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1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58:00Z</dcterms:created>
  <dc:creator>Kam</dc:creator>
  <dc:description/>
  <cp:keywords/>
  <dc:language>en-US</dc:language>
  <cp:lastModifiedBy>oreshin</cp:lastModifiedBy>
  <dcterms:modified xsi:type="dcterms:W3CDTF">2011-10-27T08:02:00Z</dcterms:modified>
  <cp:revision>3</cp:revision>
  <dc:subject/>
  <dc:title>Отчет № 5</dc:title>
</cp:coreProperties>
</file>