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696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"/>
        <w:gridCol w:w="1189"/>
        <w:gridCol w:w="3064"/>
        <w:gridCol w:w="13"/>
        <w:gridCol w:w="1442"/>
        <w:gridCol w:w="1286"/>
        <w:gridCol w:w="1385"/>
        <w:gridCol w:w="1103"/>
        <w:gridCol w:w="1262"/>
        <w:gridCol w:w="2074"/>
        <w:gridCol w:w="2247"/>
        <w:gridCol w:w="2923"/>
        <w:gridCol w:w="2974"/>
        <w:gridCol w:w="1438"/>
      </w:tblGrid>
      <w:tr>
        <w:trPr/>
        <w:tc>
          <w:tcPr>
            <w:tcW w:w="22695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ДЕНИЯ О РАЗМЕРЕ И ОБ ИСТОЧНИКАХ ДОХОДОВ, ИМУЩЕСТВЕ, ПРИНАДЛЕЖАЩЕМ КАНДИДАТАМ НА ПРАВЕ СОБСТВЕННОСТИ, О ВКЛАДАХ В БАНКАХ, ЦЕННЫХ БУМАГАХ</w:t>
            </w:r>
          </w:p>
        </w:tc>
      </w:tr>
      <w:tr>
        <w:trPr/>
        <w:tc>
          <w:tcPr>
            <w:tcW w:w="22695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2695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22695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№№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/п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амилия, имя отчество кандидата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Наименование организации -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сточника выплаты дохода, общий доход (руб.)</w:t>
            </w:r>
          </w:p>
        </w:tc>
        <w:tc>
          <w:tcPr>
            <w:tcW w:w="8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движимое имущество, местонахождение (субъект РФ, иностранное государство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ранспортные средства</w:t>
              <w:br/>
              <w:t>(вид, марка, модель, год выпуска)</w:t>
            </w:r>
          </w:p>
        </w:tc>
        <w:tc>
          <w:tcPr>
            <w:tcW w:w="2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енежные средства, находящиеся на счетах в банках и иных коммерческих организация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наименование организации, остаток счета (руб.)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ции и иное участие в коммерческих организация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наименование и организационно-правовая форма организации, количество акций, доля участия (%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ные ценные бумаг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вид, лицо, выпустившее ценную бумагу, общее количество, общая стоимость (руб.)</w:t>
            </w:r>
          </w:p>
        </w:tc>
      </w:tr>
      <w:tr>
        <w:trPr>
          <w:trHeight w:val="1290" w:hRule="atLeast"/>
        </w:trPr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емельные участки (кв.м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Жилые дома (кв.м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вартиры </w:t>
              <w:br/>
              <w:t>(кв.м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ачи</w:t>
              <w:br/>
              <w:t xml:space="preserve"> (кв.м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аражи</w:t>
              <w:br/>
              <w:t xml:space="preserve"> (кв.м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Иное недвижимое имущество </w:t>
              <w:br/>
              <w:t>(кв.м)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5F5F5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5F5F5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5F5F5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5F5F5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5F5F5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5F5F5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5F5F5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5F5F5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5F5F5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5F5F5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5F5F5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5F5F5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5F5F5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юганов Геннадий Андр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 Аппарат Государственной Думы Федерального собрания Российской Федерации, доходы от вкладов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264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7.4 (Совместная (долевая) собственность, доля в праве 1/4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 474061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 (ЗАО),  265239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моедов Владимир Пет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и, доходы от вкладов, 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3046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линингра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4.2 (общая долевая собственность, доля в праве 1/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лининград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HYUNDAY IX 55 3.0 AT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«Сбербанка России»  133869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Б "Банк Москвы"  688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фонин Юрий Вячеслав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ходы от вкладов, ОАО "Газпромбанк", аппарат Государственной Думы Федерального Собрания Российской Федерации,  продажа имущест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1921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уль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94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уль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71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Nissan Qashqai 2.0 (2009 г.); автомобиль легковой, AUDI A6 (201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27369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Газпромбанк" 8895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. ВТБ 24 (ОАО), 7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"Группа Илим"- 1100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РАО Норильский никель" – 5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Газпром -2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лферов Жорес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ниверситет Конкук,  пенсия, прочее,  Российская академия наук,  Государственное образовательное учреждение высшего профессионального образования "Санкт-Петербургский Политехнический университет",  аппарат Государственной Думы Федерального Собрания Российской Федерации,  Учреждение Российской академии наук Санкт-Петербургский научный центр РАН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338604,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500 кв.м.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нкт-Петербург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 (совместная, доля 1/2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нкт-Петербург,  165.8. (совместная, доля 1/2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8.1 кв.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нкт-Петербург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ольво 740 (199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илиал Закрытого акционерного общества "Коммерческий банк (Евразия)" 105333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Альфа Банк", 1003909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Б "Связь-Банк", 2491730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вицкая Светлана Евген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ее,  аппарат Государственной Думы Федерального Собрания Российской Федерации,  доходы от акций и ценных бумаг, доходы от акций и ценных бумаг,  Москвы", Федеральное государственное бюджетное образовательное учреждение высшего профессионального образования "Московский авиационный институт (национальный исследовательский университет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5356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7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моле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77243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общая долевая собственность на общее имущество в многоквартирном доме доля в праве 3125/100000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 206.8.; 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5.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73.4  (общая совместная собственнос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  39.5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 603.9  (общая долевая собственность на общее имущество в многоквартирном доме, доля в праве 3125/100000)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.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7.2 (общая долевая собственность на общее имущество в многоквартирном доме, доля в праве 3125/100000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955.3. (общая долевая собственность на общее имущество в многоквартирном доме, доля в праве 3125/100000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  73.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2.7 кв.м. (общая долевая собственность на общее имущество в многоквартирном доме, доля в праве 3125/100000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 604.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общая долевая собственность на общее имущество в многоквартирном доме, доля в праве 3125/100000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 13.8  (общая долевая собственность на общее имущество в многоквартирном доме, доля в праве 3125/100000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ДЭУ-ЭСПЕРО (1999 г.); автомобиль легковой, Мерседес-Бенц Е250CGi (2011 г.); автомобиль легковой, Донинвест "Орион" (1999 г.); автомобиль легковой, ГАЗ 2705 (1999 г.); автомобиль легковой, ПЕЖО 308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Б (ЗА) ВТБ 2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101 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969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Б (ОАО Банк Москвы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2128.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ЮниКредит Банк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4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"Инвестиционная компания МИФ", 40 шт.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ткрытое акционерное общество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нк ВТБ 24, 2205882 шт.;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Конгресс-Банк", 6470 шт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ельников Иван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еханико-Математический факультет МГУ им.Ломоносова, Управление №8 ГУ-Главное управление ПФР №10 по г.Москве, доходы от вкладов, аппарат Государственной Думы Федерального Собрания Российской Федерац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651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206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 (ЗАО), 14868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шин Владимир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ходы от вкладов, ОАО "Сбербанк России", Российская академия сельскохозяйственных наук, пенсия,  аппарат Государственной Думы Федерального Собрания Российской Федерации, 244544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79.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05.2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совместная собственность без выделения долей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4364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еркесов Виктор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Федеральная служба безопасности Российской Федерации, Управление по городу Москве и Московской области, Федеральное агентство по поставкам вооружения, военной, специальной техники и материальных средств, доходы от вкладов, 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021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нкт-Петербург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58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нкт-Петербург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9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нкт-Петербург, 273, 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5.1 (общая совместная собственность (принадлежит пяти собственникам)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234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ВТБ24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706 руб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иков Дмитрий Георги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ходы от вкладов,   аппарат Государственной Думы Федерального Собрания Российской Федерац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152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  50.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мурская область,  58.8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1824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айсаев Казбек Куцук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арламент республики северная осетия- Алан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422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20  (совместная собственност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9.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94.3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Общая долевая собственность, собственность в праве 1/3);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лов Евгени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совет - Хасэ Республики Адыгея, гонорар, Газета "Советская Адыгея",  , Адыгейское книжное издательство,  социальные пособия, Министерство труда и социального развития Республики Адыгея, пенсия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3089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Адыгея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Адыгея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5.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Адыгея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 «Сбербанк России»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9244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пиев Юрий Аскарби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ое научное учереждение "Адыгейский научно ислодовательский институт сельского хозяйства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370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Адыгея (Адыгея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2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3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Адыгея (Адыгея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9.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8.7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Адыгея (Адыгея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1.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.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.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.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8.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.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6.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- 2112 (200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ционерный комерческий банк "Новац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 , 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аленко Елена Александ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   ОАО "Авиационные линии Адыге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63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 2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еонтьев Андрей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циональный банк Республики Адыгея Банка России, Федеральное государственное бюджетное образовательное учереждение высшего профессионального образования Адыгейский государственный университет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326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- 2101 (1983 г.); автомобиль легковой, ВАЗ- 21112 (200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ционерный коммерческий банк "Новация",  378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  2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ервонцев Андрей Вале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олитическая партия "Коммунистическая партия Российской Федерации"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23654.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49953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машкин Виктор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ое собрание Эл-Курултай республики Алтай,  федеральное государственное бюджетное образовательное учреждение высшего профессионального образования "Горно-Алтайский государственный университет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838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Алтай 57.1. (общая долевая собственность 1/3 доля);  34.8. (общая совместная собстеннос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-21214 (2003 г.); автомобиль легковой, Тойота-Карина (200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  1009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охон Леонид Арсл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едеральное государственное бюджетное учреждение высшего профессионального образования "Горно-Алтайский государственный университет, Муниципальное учреждение "Городской Дом культуры Горно-Алтайска" Республики Алтая,  Филиал Федерального государственного унитарного предприятия "Всероссийская государственная телевизионная и радиовещательнвая компания" "Государственная телевизионная и радиовещательная компания "Горный Алтай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396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лесникова Наталья Викто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У НПО "Майминское ПУ-49 Республики Алтай", 229162.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Алт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56  (общая долевая собственность 23/100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Алтай,  52.5 (общая долевая собственность 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 , 17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едькин Михаил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авительство Республики Алтай, 1276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Алт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2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Алтай,  60.2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Алт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6.3. (общая совместная собственнос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УАЗ-315192 (200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 33695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Ющенко Александр Андр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15852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7.3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нк ВТБ, 83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«Телеклуб Пиар» 22,33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ров Вадим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ходы от акций и ценных бумаг, ЗАО "Налоговая безопасность",  Государственное собрание - Курултай Республики Башкортостан,  дивиденды (доходы от акций и ценных бумаг), ООО "ФК Оценка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51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Башкортостан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0 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Башкортостан,  98.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3.7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жилое помещение, Республика Башкортостан,  885.7 (общая долевая собственность 1/2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АФ Банк", 15149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Центральный Коммерческий банк общество с ограниченной ответственностью, Уфимский филиал, Республика Башкортостан, 1026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Уралсиб", 4558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 "Налоговая безопасность, 5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ФК Консалтинг, 25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илатова Ирина Анато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вокатский кабинет, 5497500 руб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5.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4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BMW X6 (2008 г.); автомобиль легковой, AUDI Q7 (2007 г.); автомобиль легковой, VOLKSWAGEN N TOAREG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Газпромбанк", 288805 руб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Банк ВТБ 24,  1827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ЮниКредит Банк,162385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, 89479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диятуллин Хасан Сагитзя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едпринимательская деятельность, Крестьянское (фермерское) хозяйство "Идиятуллина Х.С.", 22846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ИЖ-27156015 (1995 г.); автомобиль грузовой, Камаз 5410 (1992 г.); автомобиль легковой, ГАЗ 3102 (1997 г.); автомобиль легковой, УАЗ 31519 (199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нвестбанк, 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Б ОАО Урало-Сибирский Банк, 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ельскохозяйственный банк, 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естьянское (фермерское) хозяйство "Идиятуллина Х.С.", 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ерасимов Данила Андр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УралСИБ, 1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адиев Рауф Саетгали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 Центр занитости населения Чишминского района Республики Башкортостан, 41235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УАЗ-31512 (1992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араскина Наталья Вячеслав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ее, ЧАЭС-Узловской комитет социальной защиты населения департамента социального развития Тульской области, 37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ульская область, , 37.1 (Совместная долевая собственность - 1/5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FORD FOCUS (201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  680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ычинин Андрей Джафа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окол", 313627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 48 (Общая долевая собственность 1/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КБ "Ситибанк", 179659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нк "Ситибанк", Лондон, 7643772;  Филиал ОАО "Уралсиб" , 12864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  1481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«ИК Фора-Капитал», 100%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АО "СОКОЛ",  акции  обыкновенные  3692штук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АО  "СОКОЛ", акции привилегированные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264188 штук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лесников Сергей Геннад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Динамика", 72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Башкортостан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4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Башкортостан,  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ухаметов Радик Талх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Учалинский горно-машиностроительный альянс", 1738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Башкортостан, 19.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угуров Расуль Игдисам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ГУ-УПФ РФ в Абзелиловском районе Республики Башкортостан, 519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елябин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3.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Ниссан Примера (1997 г.); автомобиль легковой, Suzuki SX4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аймарданов Ангам Насих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  прочее, ОУТиСЗН МТиСЗН РБ по Туймазинскому району и в г. Туймазы и г. Октябрьском,  социальные пособия,   доходы от акций и ценных бумаг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820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Башкортостан,  62.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Хундай ACCENT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5946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ИнвестКапиталБанк",  401000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ткрытое акционерное общество "АНК Башнефть",  обыкновенные акции - 2144, привилегированные акции – 435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ихирин Алексей Андр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У города Москвы МЦ "Дети улиц" СЗАО, 4109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TOYOTA COROLLA RUNX (2001 г.); автомобиль легковой, ВАЗ 21041-30 (201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99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архаев Вячеслав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прочее, Управление министерства социального развития, опеки и попечительства Иркутской области по Эхирит-Балагатскому району,  Администрация Президента и Правительства республики Бурятия, доходы от вкладов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234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Бурят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Бурят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3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4.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йцев Пётр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Племенной завод Боргойский", 1691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Бурят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Бурят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5.7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вецов Дмитрий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ходы от вкладов, МО СП "Кабанское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4737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Бурят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80 (общая долевая собственность 1/2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Бурятия,  63.2. (совместная долевая собственность 1/4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Россельхозбанк",  2822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", 5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армаев Юрий Игнат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ходы от вкладов, ООО "Торговый дом"Молоко", 8976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Бурятия,  3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Бурятия,  287,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грузовой, ГАЗ-6601 (1982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Байкалбанк, 775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ЕЕТ",  26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Пищевик, 11.25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Молоко Бурятии, 14.4927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Киностудия Урга", 32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Сити",  5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Розничная сеть Молоко,  10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Дылача ТТД,  33.3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азетдинова Валентина Семен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ГОУ среднего профессионального образования "Гусиноозерский энергетический техникум",19644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Бурятия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4.9 (общая долевая собственность, доля 1/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Б "РОСБАНК", , 22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ИИ", 1012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урбянов Леонид Даш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 , доходы от вкладов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694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Бурят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Mitsubishi Pajero (2008 г.); автомобиль легковой, Chevrolet Spark (2009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 "Байкалбанк»,1579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шульский Сергей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9618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2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1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луж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7.5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7.5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УРАЛСИБ" ,36955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 (ЗАО),  144330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ахмудов Махмуд Гаджу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ая Дума Федерального Собрания РФ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34598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езов Мурзадин Алибек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родное собрание республики Дагестан, 12778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Дагестан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Дагестан,  1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1440 (2009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зиев Кудаш Магомед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уйнакское районное управление образования,  МО "Буйнакский район", 2342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Дагестан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сия, Республика Дагестан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7.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ммерческий ларёк, Республика Дагестан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099 (2003 г.); автомобиль грузовой, ГАЗ 5204 (1985 г.); автомобиль грузовой, ЗИЛ 130б (198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агомедов Магомед Гас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ГБОУ ВПО Дагестанский государственный университет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1887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Даге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7.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17.7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Дагестан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1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амагомедов Руслан Шарип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нститут (филиал) ГОУ ВПО "Московский государственный открытый университет" в г. Махачкале,  АКБ "ЭНО", 1069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Дагестан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5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7030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аджабов Магомед Раджаб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У ОПФ РФ по РД, пенсия,  4782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Дагестан,  86.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закрытое акционерное общество ЗАО Дахадаевское МСО, Республика Дагестан, Дахадаевский район, С. Уркарах, 19587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огатырев Ильяс Сулейм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Народного Собрания Республики Ингушетия, 804342.28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Ингушет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6.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Mersedes Benz S320 (1996 г.); автомобиль легковой, BMW M5 (199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узинов Сергей Константи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филиал ФГБОУ ВПО "Майкопский государственный технологический университет" в поселке Яблоновском,  Администрация Краснодарского края,  доходы от вкладов, 6810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раснодарский край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2  (Общая долевая собственность 1/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Volga Siber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 , 443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Краснодарский краевой инвестиционный банк, 95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арагульгов Магомет Аб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 115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.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  374.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Мерседес 500S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альсагов Абукар Алих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  50.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4.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4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ифов Анатолий Жама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У "Местная администрация городского округа Баксан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542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412270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ВТБ 24, 36728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Московский Индустриальный банк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9203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Б "Альта-банк" (ЗАО),  323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иджев Исмель Абдул-Газиз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родное собрание (Парламент) Карачаево-Черкесской Республики,  РГУ "Карачаево-Черкесский Республиканский институт повышения квалификац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397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рачаево-Черкесская Республик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16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рачаево-Черкесская Республик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3.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2.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рытое акционерное общество ЗАО "Моспромстрой"- 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аваев Ильяс Паго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Эфект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бардино-Балкарская Республика, , 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арачаево-Черкесская Республика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4.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1.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Мерседес Бенц (2002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 100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илиал ОАО КБ "ЕВРОКОМЕРЦ" 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Охранные системы безопасности 33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Производственная компания "Континент" 5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НПО"ТМ-Новые технологии", 5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Эффект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ихайлович Муратхан Аджигере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рачаево-Черкесский филиал ОАО "Южная телекоммуникационная компания",  Народное Собрание (Парламент) Карачаево-Черкесской Республики,  пенсия, 4551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рачаево-Черкесская Республик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рачаево-Черкесская Республика,  1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 Сбербанк Росс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460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Южная телекоммуникационная Компания" - 73649 обыкновенных именных бездокументарных акци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9574 привилегированных именных бездокументарных акц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ихалиева Зайрат Мажид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арламент Кабардин-Балкарской Республики, 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438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бардино-Балкарская Республика,  13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УАЗ-390902 (200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илиал ОАО КБ "ЕВРОКОМЕРЦ",  1446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 , 20007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отчаева Роза Аубеки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 Народное Собрание (Парламент) Карачаево-Черкесской Республики, 6895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рачаево-Черкесская республик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077 (в общей долевой собственности)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5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4367 (в общей долевой собственности 1/3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рачаево-Черкесская Республик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9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 , 17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угалей Лариса Владими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МОУ "Гимназия №4" г.о Нальчик, Министерство труда и социального развития,5875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бардино-Балкарская Республик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.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30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Банк Нальчик" ООО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48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ргунов Олег Абубек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ельскохозяйственный производственный кооператив "ПАТА", ОАО "Хабезский гипсовый завод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8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участк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рачаево-Черкесская Республик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70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5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4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Нис-сан Патфайндер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Хабезский гипсовый завод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46322 обыкновенных акций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870 привилегированных акц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малов Заурбек Магомед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легковой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, Land Rover Range Rover (2008 </w:t>
            </w:r>
            <w:r>
              <w:rPr>
                <w:rFonts w:cs="Arial" w:ascii="Arial" w:hAnsi="Arial"/>
                <w:sz w:val="14"/>
                <w:szCs w:val="14"/>
              </w:rPr>
              <w:t>г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Московский Индустриальный банк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2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асков Сергей Филипп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Мара", 22000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рачаево-Черкесская Республика, 64.6. (Совместная долевая собственность 1/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уров Николай Эрдн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главы Республики Калмыкия, 238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Калмыкия,   85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Калмыкия, г.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4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Б "Росбанк" , 10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лаклеец Людмила Иван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авительство Челябинской области, 220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 952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родовиков Александр Бас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Медианн-Решения, 189026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218 (200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2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ранова Данара Викто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и, 2906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шин Борис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атематический институт имени В.А Стеклова РАН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норар, "Турпайон лтд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норар, Плеадес Паблишинг, ИНК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мы ФС РФ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сийская академия наук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еханико-математический факультет Московского государственного университета имени М.В Ломоносо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9308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стром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78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стром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,6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FORD FUSION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егательного банка России, 14286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(ЗАО), 261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ий индустриальный банк, 491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епахно Геннадий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урманская областная Дума,  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936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. Киев, 7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урманская область, 2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150 (200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222491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МКБ Москомприватбанк,  289,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лозов Николай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рплата, Законодательное собрание республики Карелия, Законодательное собрание республики Карел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32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Карелия, 1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Карел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94.2  (1/2 доля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 №8628,  478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Правовые технологии", 5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нтропов Михаил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г.Апатиты, 18785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урма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6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урманская область, 28.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ФОРД ФОКУС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Ф, 672816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удаков Серге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«Карельский окатыш», 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роценты, 618361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Карел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0; 97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Карелия, 50,4; 37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ГАЗ-3110 (1999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егательного Банка России, 241695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ябцев Олег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урманская областная Дума, ОАО "Мурманская ТЭЦ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У ДОТ ДЮСШ №17 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160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урма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ОБИНБАНК",  7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еверо-Западный банк Сбербанка России, 157449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ндреев Андрей Анато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ий государственный университет имени М.В. Ломоносо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и, 20780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VOLVLO XC 90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а России (ОАО)14423 руб.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Б "АВАНГАРД” 17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«Альфа-банк», 0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иков Александр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Губернатора Архангельской области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рхангельское областное Собрание депутатов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ивиденды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400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рхангельская область, 14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рхангель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5.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2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рхангель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рхангель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9.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.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"Сбербанк России", 91550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СЕВЕРГАЗБАНК",  58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Северцветмет" – 8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Газпром" – 24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Архвтормет", 25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Поморская правда", 4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оварищество с ограниченной ответственностью "Согра", 1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улепов Вячеслав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дача имущества в аренду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Маяк-М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ивиденд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Дина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ый Совет Республики Ком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521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Ком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1/12 доля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8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Ком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75.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Ком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3.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1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тер, Фригат 280 (2001 г.) (мотолодка); автомобиль легковой, KIA SORENTO (2006 г.); автомобиль легковой, УАЗ 3962 (199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Б "Московский Банк, 4726, "СЕВЕРГАЗБАНК", 139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СБ РФ коми отделение сберегательного банка России, 8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Дина", 100%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Маяк-М" – 3003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иноградова Надежда Иван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ивиденд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Архангельский железнодорожный коммерческий банк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рхангельское областное Собрание депутатов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1811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рхангель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9.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9  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Volkswagen Touareg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Архангельский железнодорожный коммерческий банк 941948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90737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Первая генерирующая компания оптового рынка электроэнергии", 432909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АО "Лукойл", 692;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Межрегиональная респределительная сетевая компания Северо-Запада", 428648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ТГК-11 Холдинг", 4500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 "ТГК-1", 110934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Шестая генерирующая компания оптового рынка электроэнергии", 262642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Четвертая генерирующая компания оптового рынка электроэнергии", 46232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Третья генерирующая компания оптового рынка электроэнергии", 185134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Газпром" 266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Мосэнерго", 151193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Кузбассэнерго”, 314597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Квадра", 173466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Интер РАО ЕЭС", 18838957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Волжская ТГК", 150483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АО "Вторая генерирующая компания оптового рынка электроэнергии", 1690360;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РАО Энергетические системы Востока", 4500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РусГидро", 1587775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Пятая генерирующая компания оптового рынка электроэнергии", 1170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Политиздат", 34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ТГК-14", 437113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ТГК-2", 78296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ТГК-6", 6896655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ТГК-9", 30300625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Фортум", 43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ФСК ЕЭС", 4547522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Енисейская ТГК (ТГК-13), 775473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Холдинг МРСК", 45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рбачев Геннадий Фед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ТЦ" Содружество, 3677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егательного банка Росс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лмогорцев Юрий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"Колледж управления,бизнеса и права"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«Региональный Техникум экономики, права и менеджмента»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рхангельское областное Собрание депутатов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284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именов Константин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Шахта Воргашорская 2", 5990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увашская Республика - Чувашия,  69.9 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илиал ОАО "Сбербанк России" 1650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рнеева Мария Александ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едитный потребительский кооператив граждан "Доверие", 26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рхангель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9.1 (1/6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Форд - Фокус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2258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едоренко Владимир Геннад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рхангельское областное Собрание депутатов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Губернатора Архангельской области и Правительств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11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рхангель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6.9 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24009 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Банк ВТБ 24,1298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Респект", 50%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Радио Линия", 100%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Политиздат",  33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занков Иван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3279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увашская Республика - Чувашия, 67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ГАЗ 3102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36933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ОО Мясокомбинат "Звениговский"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0 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убков Геннадий Григо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мясокомбинат "Звениговский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Главы РМЭ, 331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CHEVROLET-NIVA, 212300-55 (201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иронов Сергей Панфи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Марийский машиностроительный завод, проценты, 1476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Марий Эл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Марий Эл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деление Марий Эл №8614 ВВБ СБ РФ, 80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зякин Дмитрий Викт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ИнМедТех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инистерство Обороны Российской Федерации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874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4.4 (1/4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BMW X6 XDRIVE50i (2009 г.); прицеп, МЭСА (2005 г.); снегоходы,мотосани, Yamaxa RS10MS (200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297942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Б Азимут (ОАО), 7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ИМТ СоюЗ", 50%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ИнМедТех"  8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йцева Валентина Алексе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ПРФ в Лямбирском муниципальном районе Республики Мордовия, Администрация Главы Республики Мордов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рдовская республиканская отделение политической партии "КПРФ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90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Мордов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.9 (1/5 доли)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автомобиль легковой, </w:t>
              <w:br/>
              <w:t>ВАЗ 21061 (1982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5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шмаков Леонид Алекс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едпринимательская деятельно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Научно-производственный центр "Дэлк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9094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Мордов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34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дание котельно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рдовия,  183.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Научно-производственный центр "Дэлк", 5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лынов Василий Фед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Рузаевский полимер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8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Мордов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5 (Общая совместная собственность); 15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Мордов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.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5.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 "Рузаевский полимер", 52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«Рузаевский завод пластмасс», 5,79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варюхин Николай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УВПО "МГУ имени Н.П. Огарева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ПФР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223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Мордовия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Мордовия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7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Мордовия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6.9 (1/2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ГАЗ 3110 (200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8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Царихин Виктор Алекс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литическая партия "Коммунистическая партия Российской Федерации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ипендия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57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2.5 (1/4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убарев Виктор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ое Собрание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831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Сах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4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лексеев Артур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Капитал - строй",  ООО "Корпорация, Трансстрой-Восток", 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7084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Сах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Сах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Сах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2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Сах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Сах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21 (1991 г.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ойота Лэнд Круизер Прадо (199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 17442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ваницкий Сергей Пет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Государственное учреждение "Управления пенсионного фонда в городе Магадане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едпринимательская деятельно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65824,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агадан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агадан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2.5 (1/5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а России 5131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Бахус-45", 49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“Авиаремонтный завод ГА", 001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ртемьев Георгий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Якутское республиканское региональное отделение КПРФ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474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Сах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Б "Алмазэргиэнбанк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а России 5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АО  "Сахаинвест", 1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голева Саргылана Васи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Институт развития образования и повышения квалификац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238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Сах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епанов Георгий Алекс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ГУП "Почта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579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Сах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Саха (Якутия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5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Suzuki Escudo (1997 г.); автомобиль легковой, ВАЗ 2106 (199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Б "Алмазэргиенбанк" 1573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ишкин Александр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Управление федеральных дорог по Магаданской области федерального дорожного агенства", 9584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агадан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3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-21-31 "Нива"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а России 43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лнышкина Роза Васи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У "Алданский детский дом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504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Сах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.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 18115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АО «Якутский фондовый центр», 3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чиев Роберт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"Забава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9.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BMW X 6 (2010 г.); автомобиль легковой, BMW X 5 (2008 г.)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Mersedes Bens CL 63 (2008 г.)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Mersedes Bens S 500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ционерный коммерческий банк "Московский Индустриальный банк", 285025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уренко Анатолий Анато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арат Государственной Думы Федерального Собрания Российской Федерац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288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Кредит Европа Банк" 534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 (ЗАО) 197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нгиев Чермен Маха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брание представителей МО города Владикавказ V созы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852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Северная Осетия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36,6 (доля в праве 1/5)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СО-Алания, 87,2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СО-Алания, 56,9 (доля в праве 57/100)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СО-Алания, 56,9 (доля в праве 43/100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ционерный коммерческий банк "Московский Индустриальный банк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56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“Крон" 12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Фортуна"  5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9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азумкина Елена Александ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литическая партия "Коммунистическая партия Российской Федирац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104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-21102 (2000 г.); автомобиль легковой, ГАЗ 31105 (2004 г.); автомобиль легковой, Mersedes Benz 420 (199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нк Москвы 68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Цориева Аниса Саве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МС Ирафского район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717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вязной банк 23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Otp bank, 45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елин Роман Давид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Экспресс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Дивинус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ивиденды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КингСтайл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2152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" 948560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Дивинус"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ихачев Василий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инистерство юстиции РФ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адемия наук Республики Татарстан,  дивиденды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Татнефть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2799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6.3 (1/4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.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АУДИ А6 (200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 391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ИНГ банк (ЕВРАЗИЯ) 150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«Татнефть» 1000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Нижнекамскнефтехим" – 50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Чистопольский часовой завод" – 30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Нижнекамскшина" – 10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КАМАЗ" – 10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им Олег Чанбок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Нижегород рапс", ГОУ ВПО ВВАГС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20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Мерседес Бенц S 500 (2001 г.)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Мерседес Бенц S 500 7G -TRONIC (200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Б "БНП Париба Восток" 982617  Филиал АКБ Легион "ОАО" 6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Региональный банк развития 0,0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Нижегородпромстрой банк" – 5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иргалимов Хафиз Гаяз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ый Совет Республики Татарстан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498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053 (2005 г.)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Москвич 412 (1992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 РФ №8219  1318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АК Барс" Банк,  428942 , ОАО "АИКБ "Татфондбанк"  6 ,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лихова Разия Мингач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ивиденды ОАО "Казанский верталетный завод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ОАО "АК Барс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дел социальной защиты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ОАО "Татфондбанк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ОАО "Сбербанк России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Казанский верталетный завод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490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5.8 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 1004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Казанский верталетный завод" - 1000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стрин Валентин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Лифт-экс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ее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дел Министерства социальной защи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Зеленодольское предприятие "Лифт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443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2.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8.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2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ДЭУ Нексия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ИКБ "Татфондбанк", 80000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Зеленодольское предприятие "Лифт", 15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Лифт-экс", 25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тров Юрий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ругое, водный автотранспорт Амур (198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йской Федерации, 9027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икмуллин Альберт Лутфул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енная организация "Академия информатизации Республики Татарстан", 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491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7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.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9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ИКБ "Татфондбанк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3639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ыбаков Фоат Юсуф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ее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70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4.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.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, 7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имонов Антон Владислав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Турбодента"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3848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шков Виктор Пет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Российской Федерации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735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9.5 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125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кофьев Артём Вячеслав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250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4 (1/2 доля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законченный строительством объект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1 (1/2 доля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Nissan Primera 1.6 (200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илиал ОАО "Сбербанк России"  25295  Филиал Открытого акционерного общества "Банк Уралсиб" 175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арифуллин Мансур Зайдул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“Домостроительный комбинат клееных модульных конструкций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26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2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довый домик, 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- 21063 (198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 РФ №4690 Республика Татарстан  40 Сбербанк РФ 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Ак Барс Банк" 328 руб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 "Пермавиа" - 1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«Пермский чековый инвестиционный фонд» - 20;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тальин Валерий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АБ "Девон Кредит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ивиденд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Меллянефть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ммунистическая партия Российской Федерац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Ф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946,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9.55 (совместная собственнос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31 (200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йской Федерации, 1067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ционерный Банк "Девон-кредит", 10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Меллянефть"- 1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илязов Хаким Миргалим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нский центр материальной помощи,  ОАО "Татмедиа" редакция газеты "Шахри Казан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азета "Ватаным Татарстан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Редакция газеты "Вечерняя Казань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8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7.2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83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гафонов Александр Фед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Альметьевский государственный нефтяной институт", 2757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 11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айзрахманов Ирек Рафаил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Стройгазпроект Плюс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Стройиндустрия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927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малов Ильдус Хабиб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Акибанк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32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атарстан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1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Москвич 214100 (199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Акибанк", 861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18246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Камский Инженерный Центр "Синергия",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лков Никола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анцелярия Правительства и Аппарат Правительства Республики Тыва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843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ы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ыва,  60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ы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Россельхозбанк", 679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най-оол Мерген Кыргыс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ее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инистерство финансов Российской Федерац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3382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ы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- 21053 (1995 г.)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грузовой, ЗИЛ - 431412 (199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Б "Росбанк", 3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Б "Росбанк", 3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нзай Алдын-оол Канг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Министерство здравоохранения и социального развит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увинский институт гуманитарных исследований,  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655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ы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6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ы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нк Сбербанка РФ 13981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Б "Росбанк" 45912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ыглар Анатолий Конгар-оо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муниципального район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983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ыва,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юн Ким Кызыл-оо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485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ы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68.6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Ты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6.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ГАЗ 3110 (200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СБ ОАО Сбербанка России 101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пожников Никола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9733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дмуртская Республик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6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дмуртская Республик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3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легковой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, Toyota Land Cruiser Prado (1999 </w:t>
            </w:r>
            <w:r>
              <w:rPr>
                <w:rFonts w:cs="Arial" w:ascii="Arial" w:hAnsi="Arial"/>
                <w:sz w:val="14"/>
                <w:szCs w:val="14"/>
              </w:rPr>
              <w:t>г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 259199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, 21244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одров Владимир Пет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Президента и Правительства, 2616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дмуртская Республик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7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дмуртская Республик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3.7 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 ГАЗ 311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200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Торговый Дом "Ижмаш",0,0001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Быстробанк",  0,00001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Банк Уралсиб", 0,00001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“Ижмаш", 3 шт.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ТД "Ижмаш",  4 шт.</w:t>
            </w:r>
            <w:r>
              <w:rPr>
                <w:rFonts w:cs="Arial" w:ascii="Arial" w:hAnsi="Arial"/>
                <w:color w:val="FF0000"/>
                <w:sz w:val="14"/>
                <w:szCs w:val="14"/>
              </w:rPr>
              <w:t xml:space="preserve">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епкасов Владимир Геннад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Издательство "Мой Город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1775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дмуртская Республик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SUZUKI GRAND VITARA (2011 г.)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HYIDAI ELANTRA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, 4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ГазПромБанк, 6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ХоумКредитБанк", 23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Глазовский центр социалогических исследований",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здательство «Мой Город»,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аксимова Елена Вячеслав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Президента и Правительства Удмуртской Республик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77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 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шеницын Андрей Ю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Удмуртская государственная филармония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Детская школа искусств №9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Детская школа искусств №8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Детская школа искусств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42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дмуртская Республик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1.4 (3/4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дмуртская Республик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.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Лада 111740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урин Роман Леонид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Издательство Трибуна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 19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ебедь Алексе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инистерство обороны РФ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5523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Хака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Хакасия,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Хака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4.3 (1/3 доля), 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а России", 2089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ВТБ 24", 184006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ерженцев Владимир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ерховный совет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41732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Хака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79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осточно-Сибирский банк, 0,0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«Искра», 6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ектярова Жанна Георги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Евразруда", 685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Хака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2.6 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егательного банка Российской Федерации 2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Коммерческий банк "Кедр", 44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унчель Игорь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едпринимательская деятельность, 881154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Хака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4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254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Хака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асть здания керамического цеха, Республика Хака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44.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88.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жилое здание-камеобрабатывающий цех, Краснояр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17.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н автомобильный (2008 г.); прицеп, 829450 (2009 г.)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АЗ-396292 (2002 г.) (санитарный автомобиль); автомобиль грузовой, КамАЗ 65117 (2005 г.)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цеп, ГКБ 8328 (1991 г.); автомобиль легковой, TOYOTA LAND CRUISER 100 (2005 г.); автомобиль легковой, TOYOTA LAND CRUISER 200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Хакасский муниципальный банк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1867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Весеннее", 63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лубничий Артем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  стипенд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86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Хакасский мунийипальный банк, 9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хматов Магамед Вахид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Главы и Правительства ЧР,  ЧРО ПП КПРФ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791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-2114 (2008 г.); автомобиль легковой, ВАЗ-21043 (200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 филиал  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ОО «Дунай», 5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спаев Али Абубака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УП "Грозгазсервис",  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171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еченская Республик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еченская Республик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Российский Сельскохозяйственный банк" 6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рдаильский Геннадий Радио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92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еченская Республик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цеп, 2ПТС4 (1986 г.); автомобиль легковой, ВАЗ 21061 (1996 г.); автомобиль легковой, Т-16М (1982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кмурзаев Исланбек Вах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ее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70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лубничий Иван Ю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городская организация Союза писателей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303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4.1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Райффайзенбанк", 1389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ерпецкий Юрий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Виста-Экспо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117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  33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KIA SPECTRA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егательный Банк России, 6857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урчанов Валентин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ее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029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увашская Республика - Чуваш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увашская Республика - Чуваш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 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увашская Республика - Чуваш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475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Евсеев Дмитрий Борис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Президента Чувашской Республики, 2752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48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«Банк Русский Стандарт» 34088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льин Виктор Алекс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ый Совет Чувашской Республик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увашская Национальная Коллегия Адвокатов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ее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393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увашская Республика - Чуваш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увашская Республика - Чуваш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7.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увашская Республика - Чуваш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мещение, Чувашская Республика - Чуваш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.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TOYOTA-COROLLA (2003 г.); автомобиль легковой, ВАЗ-21103 (200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а Российской Федерации, 3343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иль Тамара Юр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увашский филиал МГЭ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бинет адвокат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96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увашская Республика - Чуваш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4.7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 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увашская Республика - Чуваш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,8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мещение, Чувашская Республика - Чуваш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2.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ГАЗ-311000 (2002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егательного банка Российской Федерации, 1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инеев Владимир Фед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ельскохозяйственный произодственный кооператив "Родина",  предпринимательская деятельно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305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увашская Республика - Чуваш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7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7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увашская Республика - Чуваш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MITSUBISHI-PAJERO SPORT 2,5 (2007 г.); автомобиль грузовой, 2834DF (2007 г.); трактор, "Беларусь" МТЗ 82.1 (200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егательного банка Российской Федерации, 10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полев Михаил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ее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рплата, ПП "КПРФ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867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лтай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3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7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лтай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.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лтай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9.6  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ругое, надуваная мотолодка "Фрегат 340 РМ" (200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141275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Юрченко Серге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ее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887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-21060 (1999 г.); автомобиль легковой, УАЗ-3909 (200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367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анилова Нина Пет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ее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лтайское Краевое Законодательное собрание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273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лтай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лтай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3.1 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1430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гайцев Андрей Пет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30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Фиат Пунто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 29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здняков Владимир Георги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789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7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  53.8 (78/2000 доли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 (ЗАО), 199653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534542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нк ВТБ, 7482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утурин Сергей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байкальский институт железнодорожного транспорт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Забайкальского края,  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652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байкальский край, 110.3 (1/3 доля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9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байкаль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.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цеп, М - 12733 (1994 г.); автомобиль легковой, УАЗ-31519 (200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 России ,5255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ЖАСО”  7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бызов Роман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мурский государственный университет, 7060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мур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3.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.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3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мур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КБ "Восточный" 695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Б "Росбанк" 2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Банк ВТБ 152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1730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лоногов Сергей Анато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Завод горного оборудования", 12047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байкаль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байкаль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9.6 (1/3 доля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4.8 (1/3 доля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2.4 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 гараж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байкаль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3.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9.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Volkswagen Passat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Промсвязьбанк", 1708628  Сбербанк России 78010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Промсвязьбанк", 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“ЗГО", Забайкальский край,  10.9761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каченко Сергей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"Байкал", 727835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мур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71,3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мур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170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оминская Елена Геннад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едпринимательская деятельно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373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байкаль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8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байкаль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байкаль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8.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7.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.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нция технического обслуживан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51.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ВТБ24" 1423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Восточный экспресс банк" 16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Акционерный коммерческий сберегательный банк Российской Федерации" 10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рловский Анатолий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Междугородней и международной электрической связи "Ростелеком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28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мур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мур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.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мурская область, 18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ЛУАЗ 969м (1987 г.); автомобиль легковой, Toyota Caldina (199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Цырмаев Бальжинима Цыбик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42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байкаль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8.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магин Михаил Викт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убернатора и правительства Камчатсого края, 5184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щекова Зоя Льв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38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мчатский край,  61.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ская область, 24.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4760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уваев Юри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ГБОУ ВПО "КамчатГТУ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838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мчатский край, 43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мчат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мчат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упенина Светлана Пет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ее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196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мчат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7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мчат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8.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 418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истанова Наталья Никола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литическая партия "Коммунистическая партия Российской Федерац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Пежо 107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егательный банк Российской Федерации 23923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Харитонов Николай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ая Дума Федерального Собрания РФ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567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92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7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9.8 (1/3 доля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2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УАЗ 31519 (2000 г.); автомобиль легковой, HONDA CR-V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666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ухов Сергей Пав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ая Дума ФС РФ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9618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Форд Фокус (200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 68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садчий Никола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У ВПО КубГМУ,  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Краснодарского края, 13915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Б "Кубанский универсальный банк"  408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1500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иршов Константин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ая Дума Федерального Собрания Российской Федерац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Российский государственный аграртый университет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9991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3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егательный банк России" 7299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уев Иван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ГОУ ВПО "Кубанский государственный университет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илиал Майкопского ГТУ 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391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2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5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лгород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7.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3,8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лгород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7.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8.5 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6.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Hundai Tucson 2.0 GLT AT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Банк "Уралсиб" 2322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Б "Московский индустриальный банк" 49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коленко Павел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Южрегионстрой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ивиденд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КБ-АИС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Группа компаний Южрегионстрой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42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1.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0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Б "Росбанк" 72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УРАЛСИБ"  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ренин Алексей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Краснодарского края, 1994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1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053 (1995 г.); прицеп, ТС 829440 (2010 г.); катер, Лиман-315 (2009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55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ванов Евгений Пет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имашевский молочный комбинат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ходы от вкладов, 81972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ГАЗ 311000 (199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ПБ "Екатерининский "  4000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АО КБ "Центр-Инвест", 234205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Сбербанк России,  206356;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оровков Николай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Краснодарского края;  доходы от вкладов, 760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 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  149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ГАЗ 310290 (199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599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вченко Николай Фед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ходы от вкладов, Министерство Обороны РФ;  Администрация Крымского городского поселения Крымского района;  МУП ФК "Витязь", 2903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  7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  90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7903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рбунов Владимир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; продажа имущества; доходы от вкладов ; предпринимательская деятельность, 207989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96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29.5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8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6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 94.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 нежилое помещение-котельна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17.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18.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8.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2.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12.3 (5/8доля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16.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73.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дание конторы с гаражем, 93.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оргово-офисное здание, 5174.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PORSCHE CAYENNE (2007 г.); автомобиль легковой, LEXUS LS600H (2007 г.); автомобиль легковой, LEXUS LX 570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ФКБ "Петрокоммерц" ,6505 ;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83993 ;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абунин Геннадий Дмитри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Центральный комитет профессионального союза работников жизнеобеспечения; доходы от вкладов; ЗАО Санаторий "Ейск"; Краснодарская краевая организация общественной организации Общероссийского профессионального союза работников жизнеобеспечения, 8377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 59.9 ;                             48.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Субару Форестер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, 3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загания Юрий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филиал ОАО "Ростелеком"; пенсия;   Законодательное Собрание Краснодарского края; проценты (доходы от вкладов); социальные пособия, 5903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 51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, 39424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Научно-исследовательский институт транспортного строительства", 32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ломиец Дмитрий Викт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Пересвет-Регион-Кубань", 7871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Лада Калина Спорт (2010 г.); автомобиль легковой, Форд Мондео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, 80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укач Георгий Зарес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Краснодарского края, 1397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 43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2827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еливерстова Ольга Серге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Агенство воздушных сообщний "Якутия", 272210 ; проценты (доходы от вкладов), 30634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Митсубиси Кольт (200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илиал "Южный" ОАО "Уралсиб", 236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опчий Анатоли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 ; Управление социальной защиты населения департамента социальной защиты населения Краснодарского края в г. Геленджике; доходы от вкладов, 2010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 бокс 98, 39.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ЗАЗ11024 (199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Уралсиб", 10474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1043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рутюнова Наталья Никола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Мега", 1144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  участок,</w:t>
              <w:br/>
              <w:t>Краснодарский край,  59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39</w:t>
              <w:br/>
              <w:t>598</w:t>
              <w:br/>
              <w:t>1144</w:t>
              <w:br/>
              <w:t>595</w:t>
              <w:br/>
              <w:t>615</w:t>
              <w:br/>
              <w:t>599</w:t>
              <w:br/>
              <w:t xml:space="preserve">595  </w:t>
              <w:br/>
              <w:t xml:space="preserve">612  </w:t>
              <w:br/>
              <w:t xml:space="preserve">601 </w:t>
              <w:br/>
              <w:t>616</w:t>
              <w:br/>
              <w:t xml:space="preserve"> 612</w:t>
              <w:br/>
              <w:t xml:space="preserve">  601 </w:t>
              <w:br/>
              <w:t xml:space="preserve">  611</w:t>
              <w:br/>
              <w:t xml:space="preserve"> 601 </w:t>
              <w:br/>
              <w:t xml:space="preserve"> 600</w:t>
              <w:br/>
              <w:t xml:space="preserve">  600</w:t>
              <w:br/>
              <w:t xml:space="preserve"> 616</w:t>
              <w:br/>
              <w:t xml:space="preserve"> 1144</w:t>
              <w:br/>
              <w:t xml:space="preserve"> 600</w:t>
              <w:br/>
              <w:t xml:space="preserve"> 59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 5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раснодарский край, </w:t>
              <w:br/>
              <w:t>260,7 кв.м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 Тойота РАВ 4, 2009 г.в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"Мега", 33.33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Жилищиков Иван Андр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Банк Русский Стандарт", доходы от вкладов, 19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АО "Сбербанк России", 8;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ЗАО "Банк Русский Стандарт", 60;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АО "Уралсиб", 247;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"КубаньАльпСервис», 5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урулько Александр Пет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ивиденд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60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 919;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 111.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  строение, 18.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арай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.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FIAT-178 CYNIA ALBEA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3918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«Нива Кубани», 10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рулава Михаил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; дивиденды (доходы от акций и ценных бумаг); прочее, Российская академия образования ;  Негосударственное образовательное учреждение высшего профессионального образования "Международный инновационный университет";  Учреждение российской академии образования "Институт образовательных технологий";  Негосударственное образовательное учреждение высшего профессионального образования "Университет Российской академии образования; пенсия, 1604434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 участка,            Краснодарский край,           430                                             751                                        450                                         37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 83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Закрытое акционерное общество "Райффайзенбанк", 532744;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АО "Сбербанк России", 213410;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 (закрытое акционерное общество)  1855696;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енный фонд Сочинский городской общественный фонд "Развитие общественного образования", доля участия 33.33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"Росторгэкспорт", доля участия 100%; Открытое акционерное общество "Сбербанк России", 10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номная некоммерческая организация "Европейский Центр инновационных образовательных и социально-экономических программ", доля участия 5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государственное образовательное учреждение высшего профессионального образования "Международный инновационный университет", доля участия 33.33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идьманов Виктор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;  ООО "Мосгаражстрой"; прочее; проценты (доходы от вкладов), ОАО "Сбербанк", 12231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139.6  (общая долевая собственность, доля в праве 1\5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Mitsubishi Outlander 3.0 (2008 г.); автомобиль легковой, Мицубиси Галант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146032  ; ОАО "Альфа-банк", 1578485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"К-Профиль", 25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щество с ограниченной ответственностью "Сервисторг", 19.33%;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бщество с ограниченной ответственностью "Тамовагро", 50%;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Закрытое акционерное общество "Нижнеспасское", 29.97%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гаев Ваха Абу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 ООО "Расчетно-кредитный Банк";  ООО "Юг-Нефтепродукт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7036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231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18.5 (Гараж-бокс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асчетно-кредитный банк, 922474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8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лонов Алексей Пав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Красноярского края, 5688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ярский край, 77  (1\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CHEVROLET Cruze (200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"Восточно-Сибирский банк", 77;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, 37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Ефимова Татьяна Георги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; социальные пособия, 1511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ярский край, 67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207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ликов Олег Анато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т сведений; прочее, Управление социальной защиты населения района Дорогомилово г. москвы, ЗАО;  Государственная Дума Федерального Собрания Российской Федерации; пенсия; проценты (доходы от вкладов) , 20893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86.5  (долевая собственность 1/5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Nissan X-Trail 2,5 LE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ВТБ 24" VIP ДО Георгиевский, 103963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», 5302;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кбосынов Мэлс Боромб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коммерческое партнерство "Группа "ГУТА"; Министерство обороны Российской Федерации; проценты (доходы от вкладов);  5264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тоцикл, BMW K1200LT (2006 г.); автомобиль легковой, ГАЗ 21 (196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 (ЗАО) дополнительный офис "ЦИК "На Мясницкой", 2944916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, 109329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ООО "АСКГранд",  99%; закрытое акционерное общество "ИНТЕГРАЦИЯ-А", 1%; общество с ограниченной ответственностью ООО "Мелнур Групп", 100%; общество с ограниченной ответственностью Культурно-благотворительный "Фонд имени Эрика Бекбосынова",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йтакова Ксения Алексе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 Филиал ОАО "Корпорация ВСМПО-Ависма", 253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ермский край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63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общая долевая собственность 1/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- 21101 (200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2019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рсун Владимир Кузьм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ее, Управление ПФР в Кировском районе г. Перми; пенсия;  Аппарат Правительства Пермского края, 5291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- 21114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ТБ 24, 27606;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2525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зьмицкий Геннадий Эдуард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;  Законодательное Собрание Пермского края; прочее, ОАО "Пермский завод "Машиностроитель"; прочее, ФКП "Пермский пороховой завод", 15974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рмский край, 94.3  (Общая долевая собственность 1/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Subaru Tribeka B-9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79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акаров Павел Аркад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Пермского Края, 10462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рмский край, 5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рмский край, 197.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2656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"ФМ-Альянс-строй", Пермский край, 63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арамонова Светлана Павл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У ВПО СГПИ; ГБОУ ВПО Пермская государственная фармацевтическая академия; пенсия; прочее, Территориальное управление министерства социального развития Пермского края по г. Перми ; ФГБОУ ВПО "Пермский Национальный Исследовательский Политехнический Университет", 6947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рмский край, 54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 105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Б "УРАЛ ФД", 5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Транскапиталбанк", 38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орожев Геннадий Алекс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 ; проценты (доходы от вкладов) ; прочее, ТУ Минсоцразвития Пермского края по г. Перми ;  ООО "Тяжпромэлектропроект Пермь", 19142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рмский край, 69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рм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1.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7  (1/2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рмский край, Россия, 22.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Hundai Tuсson 2,7 GLS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КБ "Восточный Экспресс банк", 9085002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53669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ИФ "Ермак", 1252343 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гнаткина Наталья Владими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ВНИИБТ-Буровой инструмент";  ООО "Семья на Комсомольском 49";  ООО "Новая семья" ОП Филиал на Хасана; прочее, Муниципальное ДОУ "Детский сад №418"; социальные пособия, 7033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РАЛ ФД Банк Уральский финансовый дом, Пермский край, 885; Сбербанк России , 4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ндреянов Сергей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Пермского края, 2167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рмский край, 31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, 175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"Пятая генерирующая компания оптового рынка электроэнергии",41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"Территориальная генерирующая компания № 5", 135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19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окарева Зинаида Владими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рмское краевое отделение КПРФ; УВО при УВД по г. Перми, 1577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1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рниенко Алексей Викт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ФС РФ;  ФГОУ ВПО "Российский государственный аграрный заочный университет»;  ФГОУ ВПО !Ульяновская ГСХА, 19885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государственный пенсионный фонд "Поволжский", Ульяновская область, 10957; Среднерусский банк Сберегательного банка России Балашихинское отделение №8038, Московская область, 45 ; Банк ВТБ 24 (ЗАО), 13677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очаров Евгений Валенти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униципальное учреждение Дума городского округа ЗАТО город Фокино Приморского края, 10127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NISSAN MURANO (200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альневосточный банк Сберегательного банка России, дополнительный офис №8635э приморское отделение №8635, Приморский край, 18; ОАО СКБ Приморья "Примсоцбанк", Приморский край, 69 ; Дальневосточный банк Сберегательного банка России, дополнительный офис №8635э приморское отделение №8635, Приморский край, 2713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спалов Владимир Георги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; Законодательное собрание Приморского края, 21018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Хабаровский край, 42.7; Приморский край, 66.1  (1/3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Тойота-Калдина (199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 , 115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мсонов Артём Анато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Приморского края; ООО "Пионер";  ИП Самсонов А.А., 14156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морский край, 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ное недвижимое имущество,                     46.4  (совместаня долевая собственность 2/3);        52.1  (совместная долевая собственность 2/3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NISSAN X-TRAIL (2001 г.); автомобиль легковой, NISSAN - MARCH (200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Пионер, Приморский край, 67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шихмин Павел Георги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ее, Союз Коммунистической Молодёжи Российской Федерации, ;  ОАО "Приморавтотранс"; Законодательное собрание Приморкого края, 71854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лгачев Анатолий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Приморского края, 1924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лексеев Вячеслав Вилья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186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Ролик-КлубТКДТигры, Приморский край, 3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нчаров Виктор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ятигорский филиал ГОУ ВПО РГТЭУ;  Дума Ставропольского края, 18797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опольский край, 117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опольский край, 391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Toyota LC-120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опольский филиал ОАО "Банк Москвы", 426; Филиал ОАО Банк ВТБ в городе Ставрополе, Ставропольский край, 18; Северо-Кавказский банк Сбербанка России, 24765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станина Нина Александ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и, 1963050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егательный банк Российской Федерации, 1592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енин Григорий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и, 7711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Адыгея (Адыгея), 48.1; Москва, 54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Ford Fusion (200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 (ЗАО),  402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озовой Виктор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; Администация Кавказских Минеральных Вод; пенсия, 6166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опольский край,   192500                                  9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опольский край, 72.5                         108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тавропольский край, 30.7 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егательный банк России (Открытое акционерное общество),   147578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ражников Евгений Ю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ума Ставропольского края, 1865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опольский край, 62.8 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дание конторы, Ставропольский край, иное недвижимое имущество, 694.5 ; водокачка, Ставропольский край, иное недвижимое имущество, 9 ; контрольно-пропускной пункт, 316; Ставропольский край, иное недвижимое имущество, 11.1; мойка автомобилей, Ставропольский край, иное недвижимое имущество, 399.2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докачка - 22,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филакторий - 1022,4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здание:административный корпус – 2918,2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BMW X5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СП операционная касса вне кассового узла №1583/099 Невиномысского отделения ОАО Сбербанка России, Ставропольский край, 1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ПЕРУ Северо-кавказского банка ОАО "Сбербанка России", Ставропольский край, 1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МДМ Банк", Ставропольский филиал, Ставропольский край, 102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СП операционная касса вне кассового узла №1583/099 Невиномысского отделения ОАО Сбербанка России, Ставропольский край, 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СП №9060/00132 Северо-Кавказский банк отделение ОАО "Сбербанка России", Ставропольский край, 22091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Северо-Кавказский дополнительный офис №9060/130, Ставропольский край, 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СП №9060/00129 Северо-Кавказский банк отделение ОАО "Сбербанка России", Ставропольский край, 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СП операционная касса вне кассового узла №1583/099 Невиномысского отделения ОАО Сбербанка России, Ставропольский край, 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лых Сергей Алекс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Степное", 16184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опольский край, 68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опольский край, 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Nissan Almera 1.5 comfort (200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берегательный банк РФ (Открытое акционерное общество) , 12423 ;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Россельхозбанк", 60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Степное", Ставропольский край, 50%; Открытое акционерное общество Акционерный коммерческий Сберегательный Банк Российской Федерации, Красногвардейское отделение № 1857, 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Евлахов Валери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Купава";  ООО "Ставпроминвест", 306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опольский край, 251.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опольский край, 99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Mini Cooper (2008 г.); автомобиль легковой, LEXUS RX 300 (2005 г.); автомобиль легковой, LADA 217030 PRIORA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апольский филиал Банка "Возрождение" (ОАО), 1807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рытое акционерное общество "Купава", Ставропольский край, 25%; общество с ограниченной ответственностью НПО "Корм-С", Ставропольский край, 33.3%; общество с ограниченной ответственностью "Молодежная Биржа Труда", 5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авыкин Анатолий Аким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; пенсия;  ООО "Энергоснаб", 30435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HYUNDAI TUCSON 2.0 GLS (200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бербанк России, 2399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алая Татьяна Валер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Альфаком", 16384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опольский край, 42.7                           53.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594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Жданов Василий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опольское региональное отделение политической партии "Коммунистическая партия Российской Федерации"; Администрация города Ставрополя, 2668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опольский край, 53.1 (общая долевая собственность, доля в праве 1/2);                65.3 (общая долевая собственность, доля в праве 1/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9621 ; Филиал ОАО АКБ "Еврофинанс Моснарбанк", Ставропольский край, 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рмин Роман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опольский край,         583  (3/5 доля в праве);       64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опольский край, , 84.4 (3/5 доли в праве);  98.3                        120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опольский край, 46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Ф (ОАО), 5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"Терабайт", Ставропольский край, 50%; общество с ограниченной ответственностью "Ставрополь Консалтинг",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стеров Владимир Вале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Стрелец", 45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опольский край,         603                                      1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опольский край, 230.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MITSUBISHI PAJERO 3.2 SWB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"Стрелец",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тогрин Серге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 ; проценты (доходы от вкладов);  Аппарат Государственной Думы ФС РФ, 21039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 13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76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-21099 (200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нк ВТБ 24 (ЗАО), 194866 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Ф, 535782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нк Москвы, 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ронченко Анатоли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ГОУ ВПО "АмГПГУ";  Законодательная Дума Хабаровского края;  ГУПФРФ в комсомольске-на-Амуре, 12506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Хабаровский край, 73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егательный Банк России, 15784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шина Изабэлла Яковл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города Хабаровска; пенсия;  МБОУ СОШ №72, 6248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ычек Владимир Иль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126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Хабаровский край, 65.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Toyota Vista (200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зокин Денис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О КнААПО, 4067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36512, 10+166 гр.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, 25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азарев Константин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альневосточное следственное управление на транспорте; Кредитно-потребительский кооператив "1-й ДВ", 1804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Хабаровский край, 3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грузовой, ГАЗ-53 (1999 г.); автомобиль легковой, ВАЗ-21093 (200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егательный Банк России, 7095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Жмурко Виктор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ЦВТ-ДВ", 36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Хабаровск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5,85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общая долевая собственнос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ишман Владимир Ефим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;  Законодательное Собрание Еврейской автономной области;  Региональное отделение политической партии "Коммунистическая партия РФ", 2101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Еврейская автономная область, 40.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ционерный коммерческий банк "Росбанк", 0,2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рефьев Николай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С РФ; пенсия; проценты (доходы от вкладов);  Астраханская областная Дума, 13924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страханская область,  2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116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страханская область,  21.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6669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арина Алевтина Викто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роценты (доходы от вкладов);  аппарат Государственной Думы Федерального Собрания Российской Федерации; пенсия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336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лгоградская область, 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52400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аршин Николай Алекс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;  Волгоградская областная Дума, 14026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лгоградская область, 29.1  (общая долевая собственность 1/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Mitsubishi Outlander 3.0 (2008 г.); автомобиль легковой, HYUNDAI TUCSON 2.0 GLS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лгоградский филиал Банка "Возрождение" (ОАО), 35131 ; Филиал №2351 ВТБ 24 (ЗАО), Волгоградская область, 118923 ; ОАО "Альфа-Банк",  224000 ;  Сбербанк России,  1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аманаев Евгени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дача имущества в аренду, ОО "РБУ-1";  Министерство юстиции республики Башкортостан, 4805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лгоградская область, 20.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ругое, МАЗ 54323-032 (2000 г.) (седельный тягач); автомобиль грузовой, КАМАЗ 5320 (1992 г.); прицеп, ТУ11Б (199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лгоградский филиал банка "Возрождение" (ОАО), 2320 ; Филиал ОАО "УРАЛСИБ", дополнительный офис "Центр клиентского обслуживания", Республика Башкортостан, 7799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аранцов Михаил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У ВПО "Волгоградский государственный педагогический университет";  Волгоградская областная Дума, 13388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нк "Возрождение" (ОАО), Волгоградский филиал, 6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чков Александр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;  Астраханская областная Дума, 11369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страханская область, 50.4  (совместная (долевая) собстенность - доля 1/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0740 (200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26253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сков Денис Вячеслав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Среднеахтубинского муниципального района, 1935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лгоградская область, 11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лгоградская область, 30.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Б "Московский Индустриальный банк" (ОАО), филиал Волгоградское региональное управление, дополнительное отделение в г. Волжский, 26806 ;  Сбербанк России, 25 ; ОАО "АЛЬФА-БАНК",  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стрецов Виктор Филипп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ее, филиал "Газпромбанк" (ОАО) в г. Астрахани ;  предприятие по утилизации отходов производства ООО "Газпром добыча Астрахань", 31307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страханская область,       764                                      100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страханская область, 350.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страханская область, 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TOYOTA LAND CRUZER 200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"Газпром", 3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аличкин Анатоли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 ; дивиденды (доходы от акций и ценных бумаг);  Волгоградская областная Дума, 13671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лгоградская область,    1372  (общая долевая собственность, 1/2 доли);  167440000  (общая долевая собственность, 1/728 доли); 608                                        60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лгоградская область,                  121.9  (общая долевая собственность, 1/2 доли);                     184.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олгоградский филиал банка "Возрождение", Волгоградская область, 402013; 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Ф (ОАО), 5362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ционерное общество "Газпром", (акции 1993 года выпуска) 28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"Палассовский элеватор", 2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ционерное общество "Нижневолжскнефть", 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урик Алексей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;  Администрация муниципального образования "Ахтубинский" район Астраханской области, 6313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страханская область, 64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страханская область, 60.5  (общая долевая обственность, 1/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страханская область, 2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Чери А21 (2007 г.); автомобиль легковой, ВАЗ 21213 (199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Российский Сельскохозяйственный банк", 2226; Сбербанк Российской Федерации, 4664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дрявцев Александр Борис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лжская городская Дума, 198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лгоградский филиал банка "Возрождение" (ОАО), Волгоградская область, 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итов Халит Андр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Редакция газеты "Астраханская правда"; предпринимательская деятельность, индивидуальное предпринимательство, 2482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Евро-Азиатский Торгово-Промышленный Банк", Астраханская область, 306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уравленко Сергей Викт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ходы от акций и ценных бумаг,  Инвестиционная компания "БИЗОН плюс", ЗАО "Русская Факторинговая Компания", ООО "М-корпорация", ООО "Комплекс-Ойл",  продажа имущества, Аппарат Государственной Думы Федерального Собрания РФ, ООО "Новое Экономическое Решение", ООО "Информикс компани", 42667992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22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1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 310.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83.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2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хотничий дом, Московская область, 29.8 ; Дом охраны, 372.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PORSCHE CAYENNE S (2010 г.); автомобиль легковой, МАЙБАХ 57 (200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Банк "Открытие",  422999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Русский Торговый Банк", 5383924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Сбербанк Росии", 16237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Б "Московский индустриальный банк", 255090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Б "Югра". 92726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М-Корпорация,  8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гидрогенерирующая компания - РусГидро, 6391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Татнефть имени В.Д. Шашина, 362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Федеральная сетевая компания единой энергетической системы, 1030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 23877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еверсталь, 17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Вторая генерирующая компания оптового рынка электроэнергии, 731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междугородной и международной электрической связи "Ростелеком", 721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 1544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Банк ВТБ, 29500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междугородной и международной электрической связи "Ростелеком", 266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ургутнефтегаз, 815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Татнефть имени В.Д. Шашина, 281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МобильныеТелеСистемы, 3767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Э.ОН Россия, 285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РОН, 276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Горно-металлургическая компания "Норильский никель", 101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Газпром, 153539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ционерная финансовая корпорация "Система", 80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ЛУКОЙЛ", 428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Газпром нефть, 787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екселя, Коммерческий банк "Русский торговый Банк", 986485538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евляков Валерий Алекс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Ф ГОУ ВПО БелГУ, Администрация губернатора Белгородской области,  Белгородский филиал МИИТ, Белгородская областная дума, Белгородское региональное отделение политической партии "КПРФ",  ГОУ ВПО "Белгородский государственный университет", 448287.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лгородская область, 70.9  (совместная долевая собственность 1/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LADA 111830 KALINA (2009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ВТБ 24, 11728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анов Станислав Геннад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ходы от вкладов, ООО Инвестиционная компания "Ньюдэй",   ООО "РиК Строй",   ООО "РиК Строй", 4831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лгородская область, 69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, 11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абнк России, 14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УСТО, 5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ТК Европроект, 5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РиК Строй-с",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ычева Анастасия Анато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, ОАО "Сбербанк России",  стипендия, ФГАОУ ВПО "Белгородскитй государственный национальный исследовательский университет", 220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DAEWOO MATIZ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249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манов Петр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, аппарат Государственной Думы Федерального Собрания Российской Федерации, пенсия, управление пенсионного фонда Российской Федерации в Центральном районе города Красноярска, доходы от вкладов, Сбербанк России (ОАО) Красноярское городское "Герой Социалистического Труда", 23794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ярский край, 224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ярский край, 78.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хозяйственные постройки, Красноярский край, 12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АУДИ А6 (1999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38167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насов Степан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 Брянская областная Дум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2354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рянская область, 1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рянская область, 128.4  (общая долевая собственность, доля 1/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рянская область, 22.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КИА Соренто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1694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азпромбанк, 2653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рхицкий Андрей Георги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рянская областная Дума, пенсия, УПФР в советском районе, городского округа г. Брянска,  АНО Брянский учебно-методический центр дополнительного профессионального образования,  Администрация Брянской области, зарплата, ГОУ ВПО Брянская государственная инженерно-технологическая академия, страховое возмещение, Военный комиссариат Брянской области,  Филиал НОЧУ ВПО Московский новый юридический институт в г. Брянске, 8366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ря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.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азпромбанк, 284 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рянское ОСБ 8605 ВСП №0115, 1019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ранова Лариса Георги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литическая партия "Коммунистическая партия Российской Федерации"; доходы от вкладов, ОАО "Сбербанк России";  ФГБОУ ВПО "Литературный институт имени А.М. Горького", 4112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ладимирская область, 63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ладимирская область, 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284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ипилов Алексей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вокатская деятельность, 10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Брянская область, 50.5  (1/2 доля);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3.7  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рянская область, гараж , 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CITROEN C5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Юридическое агенство АдвокатЪ, 40% (4000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убцова Елена Вита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рянское областное отделение КПРФ;  Брянская государственная инженерно-технологическая академия; социальные пособия, 335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мыко Сергей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7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аутов Виктор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и; доходы от акций и ценных бумаг, ОАО "Газпром", 19725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ладимирская область, 1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ладимирская область, 59.2  (собственная долевая собственность 1/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ладимирская область, 5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ное недвижимое имущество, 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бус, ГАЗ 2217 (2003 г.); автомобиль легковой, Toyota LAnd Cruiser 150 Prado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Газпром, 23673512900 шт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инягин Александр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брание Владимирской области;  Собрание Владимирской области, 10806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ладимирская область, 48110000, общая долевая собственность, 1/911 дол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ладимирская область, 65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-21312 (1999 г.); автомобиль легковой, HYUNDAI TUCSON 2/0 GLS MT.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454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идорко Антон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Арсенал-Строй";  ООО "Грамада",  ГОУ ВПО "Владимирский государственный университет";  ООО "ВладУАЗсервис", 160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 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Управляющая компания песчано-гравийных карьеров", 2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Владимирская Русь", 3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тяев Илья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УК "Дом культуры имени В.И. Ленина", ;  Государственное учреждение высшего профессионального образования "Владимирский Государственный Университет имени Александра Григорьевича и Николая Григорьевича Столетовых";  Общество с ограниченной ответственностью "Гарантерм-поволжье";  (доходы от вкладов), Филиал НБ "Траст" в г.Владимире;  ОАО "Областной дом торговли";  Законодательное Собрание Владимирской области, 3799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ладимирская область, 38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Nissan Wingroad (200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илиал НБ 2Траст" (ОАО), 16509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МКБ "Москомприватбанк", 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ундина Людмила Александ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города Владимира;  Владимирское региональное отделение политической партии "Коммунистическая партия Российской Федерации";  доходы от вкладов, 978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597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Юрченко Нина Михайл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епартамент социальной защиты населения Администрации Владимирской области Государственное казенное учреждение отдел социальной защиты населения по Юрьев-Польскому району;  Муниципальное казенное учреждение "Юрьев-Польский районый центр по предоставлению гражданам субсидий на оплату жилищно-коммунальных услуг»;  Управление Пенсионного фонда РФ (государственное учреждение);  Департамент социальной защиты населения Администрации Владимирской области Государственное казенное учреждение отдел социальной защиты населения по Юрьев-Польскому району, ОАО "Владимирэнергосбыт";  ООО "Газпром межрегионгаз Владимир"; ООО "Управляющая компания №1", 1603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411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асильцов Серге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доходы от вкладов,  Московский Банк,  Аппарат Государственной Думы ФС РФ, 13186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8.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 15.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5808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елин Михаил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ГБОУ ВПО ВГМХА им. Н.В. Верещагина,  ВоГТУ,  доходы от вкладов,  ИСЭРТ РАН, пенсия, 7885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логодская область  17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ологодская область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2864.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лог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ологодская область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Subaru Foreste (2006 г.); автомобиль легковой, ВАЗ-21213 (1999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сельхозбанк, 79428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естьянско-фермерское хозяйство АГРОТЕХ, 33.33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Ермилов Павел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болчское сельское поселение,  ООО «Сполох», 1356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4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Форд Транзит (2004 г.); автомобиль легковой, Рено Кангу (2002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циональный банк "ТРАСТ", 1923240 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олочков Александр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ВКА им Можайского,  помощник депутата, 2960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ологодская область, 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0 (1/2 доля);   1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логодская область,  40.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(1/2 доля);  18.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547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анько Кирилл Игор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Стройимпекс", 94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ологодская область,  60.9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0540 (2009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Стройимпекс", 10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Спецстрой",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ванов Константин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Новгородская областная Дума,  социальные пособия,  936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39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тапов Сергей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Вологодской области, 11682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логодская область,  80.2 (1/4 доли); ,  96.2 (Общая совместная собственнос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аврилов Сергей Анато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ая Дума Федерального Собрания Российской Федерации, 19656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нк ВТБ, 2185882 шт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тев Руслан Георги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ая Дума ФС РФ,  пенсия,  ГОУ ВПО "Воронежский государственный педагогический университет", 2190976.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ронежская область,  167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ронежская область,  106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57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359243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, 110000 ;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удаков Серге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ронежский институт экономики и социального управления, Воронежская областная дума, Воронежский государственный университет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74328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ронежская область, 1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ронежская область, 67,8 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шифин Константин Григо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РусЛайн", 288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ЮниКредитБанк",  5000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Объединенный Авиаотряд,  21.25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Главмонолит", 49.93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Новые строительные технологии",</w:t>
              <w:br/>
              <w:t>35200 шт.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УК "ЛАД", 44.88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Этюд", 3.52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очкин Владимир Дмитри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  пенсия,  профсоюз работников инженерно-авиационных служб гражданской авиации России, 8779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 63.9 (общая совместная собственнос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 15.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HYUNDAI ASSENT (2008 г.); автомобиль легковой, ВАЗ 21063 (199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8889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гатнев Андре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рбитражное управление, Воронежская областная Дума, 7605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ронежская область, 1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VOLKSWAGEN-PASSAT (1993 г.); автомобиль легковой, FORD FOCUS C-MAX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8571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уменко Надежда Михайл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МОУ СОШ №6 города Острогожска, 2193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ронежская область,  77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808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меранцев Андрей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ронежская городская Дума, ООО "ГАЦ ЦР", ГОУ ВПО "Воронежской государственный архитектурно-строительный университет", 8669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ронежская область,  54.7 (общая долевая собственность - 1/4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074 (200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ородубцева Тамара Никано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Воронежская государственная лесотехническая академия, 3995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ронежская область,  505 (7/12 долей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ронежская область,  42.8 (7/12 долей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ронежская область,  67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7230 Лада "Приора"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3723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Щербаков Сергей Валенти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правление делами Воронежской области,  СПК Воронежский тепличный комбинат, 2868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ронежская область, 56.9 (общая долевая собственность (3/4 доли)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7816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Резон", 27 шт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номарёв Алексей Алекс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 доходы от вкладов,  Аппарат Государственной Думы Федерального Собрания Российской Федерации, 20847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амбовская область,  56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105.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амбовская область, 2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 иное недвижимое имущество, 15.6 строение, Тамбовская область, 12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42415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жицкий Валерий Пет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стромская областная Дума, 12772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стромская область, 59 (совместная собственнос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стромская область,  47.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Mitsubishi Outlander 2.4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валева Наталья Льв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  Учреждение Российской Академии образования "Институт семьи и воспитания" г. Москвы,  пенсия,  Ивановская областная Дума, 989188.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вановская область, 102.1 (доля в праве собственности 1/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 ,4505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ленов Владимир Вита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Правительство Ивановской области, 25731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074 (200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 99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кулина Елена Валер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чреждение "ДЭЗи П КПРФ", Аппарат Государственной Думы Федерального Собрания Российской Федерации, ПП КПРФ, ООО "Информационно-сервисная компания Ю-Софт", доходы от вкладов,  9093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52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24,  2243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УРАЛСИБ", 1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Московский кредитный банк", 3110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ловников Вячеслав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едпринимательская деятельность, 9685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стромская область,  1195.7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стромская область,  44.79 (доля в праве 1/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стромская область,  7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роение, Костромская область,  недвижимое имущество, 24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Toyota Camry (2010 г.); автомобиль грузовой, УАЗ, модель 39629 (200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7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ераджуддин Абдул Азиз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МАСС", 2905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 участк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вановская область,  8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 здания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ван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8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Nissan X-Trail 2,0 SE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 России, 45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«МАСС» - 100%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«АЗИЗ» - 100 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евченко Сергей Георги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С РФ, 19618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ркутская область, 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ркутская область, 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Ниссан Максима (200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Райффайзенбанк"", 953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"Иркутскстальконструкция",  15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"Ангарстальконструкция", 1.71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"Стальконструкция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"Издательский центр "Салют"", 35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Купол", 5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"Усольестальконструкция", 29, 3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ульков Евгений Адам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Иркутской области, 15448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Тойта "Виста Ардео" (1999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ркутское городское отделение №8586 Байкальского Сбербанка РФ, Иркутская область, 16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умароков Илья Алекс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 Сельскохозяйственный производственный кооператив "Усольский свинокомплекс", 22236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ркутская область,  1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ркутская область, 114.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ркутская область,  83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ркутская область, 4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ркутская область, иное недвижимое имущество, 2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Крона-Банк",20500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мачек Владимир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Иркутской области, продажа имущества,  Законодательное Собрание Иркутской области, 6098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ркутская область,  65.9 (доля в праве 1/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6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еров Александр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муниципального образования города Братска, 17269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Иркут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1.6 (доля в праве 1/4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МИЦУБИСИ ПАДЖЕРО (199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сенко Ольга Никола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адательное Собрание Иркутской области, 2223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ркутская область,  62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"Иркутскмебель", 22 шт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дымов Дмитрий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Работа в Ангарске", 618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ркутская область,  62.7 (доля в праве 1/2 час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TOYOTA FUNCARGO (200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49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"ПИТ", 49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"РИЦ Белый Свет", 5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"Работа в Ангарске",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8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ычкова Ирина Леонид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Аппарат Губернатора Иркутской области и правительства Иркутской области,4011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ркутская область, 154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ркутская область,  61.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373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Хабитуев Климентий Константи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Администрация муниципального образования Эхирит-Булагатского района Иркутской области,1476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УАЗ-31514012 (199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хмадулин Андрей Фанис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государственное образовательное учреждение высшего профессионального образования "Сибирская Академия права, экономики и управления", Законодательное Собрание Иркутской области,3029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-24,  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2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китин Владимир Степ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Аппарат Государственной Думы ФС РФ, 4631027.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сковская область,  39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сковская область,  55.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сковская область,19, 7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 54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CHEVROLE LACETTI (2005 г.); автомобиль легковой, HYNDAI IX 35 GLS 2,0 MT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42518, .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24 , 26103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"Псковское возрождение",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вин Игорь Алекс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едеральное государственное бюджетное образовательное учреждение высшего профессионального образования "Калининградский государственный технический университет", Правительство Калининградской области, Калининградская областная Дума, 3356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лининградская область,  57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гов Александр Анато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сковское областное Собрание депутатов, 6763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инск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7.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7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Volkswagen passat (1996 г.); автомобиль легковой, ВАЗ 21150 (200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25235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аланин Юрий Пет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униципальное общеобразовательное учреждение средняя общеобразовательная школа №44,  проценты (доходы от вкладов),  703351.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лининградская область, 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лининградская область,  63.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Опель Zafira 2.2 TDI (2002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7131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едоров Алексей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Псковской области, 276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М-408 (1973 г.); автомобиль легковой, Форд-Транзит (1993 г.); автомобиль легковой, ЗАЗ-968 (197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Балтийский банк", 12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урылев Аркадий Анато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сковское областное Собрание депутатов, ООО "Элитон", предпринимательская деятельность, ИП Мурывлев А.А.,4858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сковская область, 1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сковская область,  73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сковская область, 44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Форд "Фокус" (2011 г.); автомобиль легковой, Лексус RX 300 (1999 г.); автомобиль легковой, Renault Symbol AU 14 93 (2005 г.); автомобиль легковой, УАЗ-469 (198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4343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"МедиаПроспект Луки", 3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"Авто", 5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"Защита", 5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моцкий Борис Олег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НО "Редакция газеты "Правда", Государственная Дума Федерального Собрания Российской Федерации, 13578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 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утрин Николай Дмитри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ее, Законодательное Собрание Калужской области, Администрация Губернатора Калужской области, 6305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лужская область, 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лужская область,  71.4 (доля в праве 1/4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НИССАН QASQAI 1.6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Росбанк", 4885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епченков Александр Пет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моленское городское отделение политической партии "Коммунистическая партия Российской Федерации", пенсия, МО РФ, 2468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моленская область,  1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моленская область,  57.5 (долевая собственность 1/4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моленская область,  18.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053 (2002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29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аксимов Андрей Викт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У СОШ № 34 г. Смоленска, Смоленский государственный университет, ОГАУ "Смоленский региональный центр оценки качества образования", 2936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Яшкин Никола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Калужской области,  СПК "Жерелево", 5175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 земельных участк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лужская область,  431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4140000 (доля в праве 151,10 баллогектаров);,  5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лужская область,  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053 Седан (200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. 177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Маслодельный завод Куйбышевский, 420 шт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нтохина Варвара Анато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 , Законодательное Собрание Калужской области, 3422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PEUGEOT 308 (201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рожкина Ирина Михайл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ГУК "Смоленский Государственный музей-заповедник", 1185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моленская область,  94.4 (общая долевая собственнос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8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стина Марина Васи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Калужской области,  Префектура ЮВАО города Москвы, 5669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Восход", 0.17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рошин Сергей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ипендия, Смоленский государственный университет, МОУ СОШ № 6 города Вязьма Смоленской области, 41634.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моленская область,  57.27 (долевая собственность 1/3 квартиры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балёва Лариса Алексе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П КПРФ,  проценты (доходы от вкладов),  прочее,  Аппарат Государственной Думы Федерального собрания Российской Федерации, 6811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моленская область,  98 (доля в праве 1/4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9094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бко Сергей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Аппарат Государственной Думы федерального Собрания Российской Федерации,  проценты (доходы от вкладов),  продажа имущества,  пенсия, проценты (доходы от вкладов)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433976.5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45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45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  <w:p>
            <w:pPr>
              <w:pStyle w:val="Normal"/>
              <w:bidi w:val="0"/>
              <w:ind w:left="45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  <w:p>
            <w:pPr>
              <w:pStyle w:val="Normal"/>
              <w:bidi w:val="0"/>
              <w:ind w:left="45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  <w:p>
            <w:pPr>
              <w:pStyle w:val="Normal"/>
              <w:bidi w:val="0"/>
              <w:ind w:left="45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  371.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 38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Мерседес-Бенц S500 (2006 г.); автомобиль легковой, Мерседес-Бенц GL500 4M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, 133700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22726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Собко и К", 81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астный инвестиционный фонд ЧИФ "Московская недвижимость",  0% (71 акци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ябинюк Людмила Владими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Кемеровской области, 1677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", 7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нк Москвы, 1470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, 85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рунтовой Евгений Анато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"Компаньон", 70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емеровская область,  44.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емеровская область,  33.6 (Общая долевая собственность в праве 5/6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 ,  7102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Компаньон", 5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альцев Анатолий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  прочее, Филиал "Таштагольский" Кредитный потребительский кооператив граждан "Кузбасский кредитный союз", 508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емеровская область,  35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тоцикл, М-67-36 (1977 г.); автомобиль грузовой, ГАЗСАЗ 3507 (199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5018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умаженко Александр Ирадио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Муниципальное общеобразовательное учреждение "Ариничевская средняя общеобразовательная школа", 3257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улах Иван Степ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Общество с ограниченной ответственностью "Управляющая компания "Жилищно-коммунальное хозяйство ,Общество с ограниченной ответственностью "Куйбышевская инженерная компания", Сибирское железнодорожное агентство по обслуживанию пассажиров - структурное подразделение западно-сибирской региональной дирекции по обслуживанию пассажиров - структурного подразделения ФПД - филиала ОАО "Российские железные дороги",2855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емеровская область,  48.6 (доля в праве 1/2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емеровская область,  56.8 (доля в праве 1/3 и доля в праве 1/6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210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Енин Евгений Вита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емеровское открытое акционерное общество "АЗОТ", 29951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емеровская область,  57 (долевая собственность, 1/3 доля в праве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 ,  492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, 17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ажинцева Татьяна Алексе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емеровская область, 29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пов Юри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1066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емеровская область,  76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емеровская область,  28,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TOYOTA COROLLA (200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51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абанов Серге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емеровская область,  123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TOYOTA CAMRY (2008 г.); автомобиль легковой, ВАЗ-21053 (199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амаев Сергей Павли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Правительства Кировской области, Законодательное Собрание Кировской области, 3684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HONDA CR-V 2.40 FX Унивесал (2003 г.); автомобиль грузовой, УАЗ - 23602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Россельхозбанк", 10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1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анов Дмитрий Вита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КБ "Стройкредит", ООО "Банк Спартак",  Федеральное государственное унитарное предприятие "Федеральный научно-производственный центр "Прибор", 810070.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4.3 (общая совместная собственность);  83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 21.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Лексус GS350 (2010 г.); автомобиль легковой, BMW X5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римуллина Александра Иван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 МОУ СОШ пгт. Красная Поляна,  Муниципальное образовательное учреждение дополнительного образования детей Дом детского творчества Вятскополянского района Кировской области, Правительство РФ, 22667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ировская область,  66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ировская область,  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УАЗ 31512 (199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 8478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усских Дмитрий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О "Кузбасские угли", Законодательное Собрание Кировской области, проценты (доходы от вкладов), 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77141.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ировская область,  49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TOYOTA LAND CRUISER 200 (2010 г.); автомобиль легковой, LAND ROVER RANGE ROVER SPORT (2007 г.); автомобиль легковой, MITSUBISHI OUTLANDER 2.0 (201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Райффайзенбанк", 920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"Углесбыт", 34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"Вятка-Уголь", 34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"Кузбасские угли", 2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"Кировская топливная компания", 4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зонтова Марина Серге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АУ "Информагенство "Вятинфо",  Кировская городская Дума, 3587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ировская область, 1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ировская область, 55.9 (1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7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Вятка-банк" , 71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Б "Вятка - банк", (акция обыкновенная – 14)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Б "Вятка - банк", (акция привилегированная – 5)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ятинвестфонд – 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Женихов Виктор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Кировской области, ОАО ВМП «АВИТЕК», 4446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ир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7,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7,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ир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8,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9,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Автомобиль легковой,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MITSUBICHI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LANCER</w:t>
            </w:r>
            <w:r>
              <w:rPr>
                <w:rFonts w:cs="Arial" w:ascii="Arial" w:hAnsi="Arial"/>
                <w:sz w:val="14"/>
                <w:szCs w:val="14"/>
              </w:rPr>
              <w:t>, (2005 г.в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тинцев Алексей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ировская область,  70.2 (Общая (долевая) собственность 23/100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 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адаки", 56 шт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Котельническая мебельная фабрика", 7 шт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Кирово-Чепецкая фабрика пластмассовых изделий", 2 шт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Белка", 173 шт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Швейная фабрика "Заря",0.01%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Баско",.018%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Метако",0.003%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Птица",0.15%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Агросервис "Нива", 3.16%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Витязь", 0.01%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Красная Звезда",0.01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ислицын Василий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ганская областная Дума, Курганский государственный университет, Правительство Курганской области,  ГАОУ ДПО ИРОСТ, 751841.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ганская область,  1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ганская область,  63.5 (1/2 долевая собственность от общей площад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7473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валенко Александр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ХПК "Колхоз Знамя Ленина", 1952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ганская область, 1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ганская область, 135.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KIA BL SORENTO JC 5248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818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стенко Наталья Иван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ходы от вкладов, МОУ города Кургана "Средняя общеобразователньая школа №36", Главное управление образования Курганской области,  Курганская областная Дума, 4635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ганская область,  53.7 (долевая собственность 2/3 доли от общей площад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2444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Хомяков Александр Вале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Производственный жилищный трест", 191402.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ганская область,  140.6 (13/75 от общей площади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Лада Самара ВАЗ - 21154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596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енщиков Владимир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МВД России, ООО "Кристалл",  1623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ганска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8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9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 75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строенное нежилое помещение, Курганская область, 36.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легковой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, TOYOTA LAND CRUISER PRADO (2004 </w:t>
            </w:r>
            <w:r>
              <w:rPr>
                <w:rFonts w:cs="Arial" w:ascii="Arial" w:hAnsi="Arial"/>
                <w:sz w:val="14"/>
                <w:szCs w:val="14"/>
              </w:rPr>
              <w:t>г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88839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илиал Ханты-Мансийского банка открытого акционерного общества в городе Кургане, 32004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Многопрофильное объединение "Современные Строительные Технологии",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батников Юри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Курганская областная Дума, 8024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урганская область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ганская область,  68.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ганская область,  21.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59018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ванов Николай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ская областная Дума, 1189888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ская область,  132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ская область,  180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ская область, 86.1 (1\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KIA-PICANTO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нпилов Александр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ская областная Дума, 15455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ская область, 130.1 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NISSAN QASHQAI 0.2 VISIA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емёнов Сергей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"Производственно-комерческая фирма "Мостстрой",  проценты (доходы от вкладов),  2254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снодарский край,  83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72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еспублика Карелия,  1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 58.1 (1/2 доля)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нкт-Петербург,  79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нкт-Петербург,  12425.3 (Общая долевая собственность, 1/364 доля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CHRYSLER SEBRING LIMITED (2009 г.); автомобиль легковой, DODGE NITRO R/T (2008 г.); автомобиль легковой, DODGE NITRO SE (2007 г.); автомобиль легковой, ДОДЖ СТЕЛС (1993 г.); автомобиль легковой, АУДИ-100 (1992 г.); автомобиль легковой, ВАЗ-21061 (1985 г.); автомобиль легковой, ГАЗ-310200 (199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ЮниКредит Банк", 716744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 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обовников Алексей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ОО "Оптойл",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ская областная Дума,  165424.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ская область,  59.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ская область, , 47.5 (1/2 доля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грузовой, УАЗ-390902 (200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томский Вадим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ее, ЗакС ЛО: денежное содержание, 147797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нкт-Петербург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5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Мицубиси Паджеро (1986 г.); автомобиль легковой, БМВ 730 (1994 г.); автомобиль легковой, ВАЗ 21214 (1996 г.); автомобиль легковой, Ленд Ровер (201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, 127857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564244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"СИАБ", 1717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Вега, 50%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Ладожский берег, 25%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ДиараПлюс, 50%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Эко-Дубровка, 25%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Координационный центр содействия правоохранительным органам Северо-Запада, 3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зьмин Николай Алекс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чее, Законодательное собрание Ленинградской области, 1193721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енинградская область, 1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енинградская область,  49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MITSUBISHI OUTLANDE 2,4 (200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7379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еверное управление строительства", 10 акций, номинальная стоимость – 10 руб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ирон Галина Валентин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Волошево", 46441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Ленинградская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5469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7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9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60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64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299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35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791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99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49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732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75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733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0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74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53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965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22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696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143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36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88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74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34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8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23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19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35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8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26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28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3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5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34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244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5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45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48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83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313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2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20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74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5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92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7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7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21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1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06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78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92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63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14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978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93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2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енинградская область,  54.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Россельхозбанк", 1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3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Волошево", 8909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рогушин Виктор Анато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С ЛО: денежное содержание, пенсия,  КСЗН Гатчинского муниципального района ЕДК,  доходы от вкладов,   14351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енинградская область, 11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нкт-Петербург,,  45.5 (1/2 доля в праве собственност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053 (199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3612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Бизнес-центр "Аквилон", 11 шт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азворотнев Николай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С РФ, 19618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ипецкая область,  61.6 (Доля в праве собственности 1/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цеп, 8129 (1993 г.); автомобиль легковой, Chevrolet Niva 212300-55 (201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рцибашев Александр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 Союз машиностроителей России, гонорар, Журнал "Наш современник", 12357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  2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  134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 104.7 (доля в праве 1/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06 (1991 г.); автомобиль легковой, Опель Зафира, OPEL ZAFIRA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 1197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иротин Анатоли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ипецкая областная организация профсоюзоа работников строительства,  Липецкое областное отделение политической партии "Коммунистическая партия Российской Федерации", 2776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ипецкая область, 9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ипецкая область,  137.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ипецкая область,  39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ипецкая область,  19.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0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омилин Алексей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  ООО "СХП Победа",  прочее, Липецкий областной Совет депутатов, 1882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ипецкая область,  1983400 (общая долевая собственность, доля в праве 42200)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ипецкая область,  163.2 (Общая долевая собственность 1/2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рактор, ДТ 75Н (1987 г.); другое, Дон 1500 (1991 г.) (комбайн); трактор, МТЗ 80 (1992 г.); автомобиль легковой, ВАЗ 2107 (2002 г.); автомобиль легковой, Ниссан Кашкай 1,6 (2010 г.); другое, Дон 1500 (1990 г.) (комбайн); другое, Дон 1500 (1991 г.) (комбайн); трактор, К 700А (199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8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Россельхозбанк", 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Строй Контроль Сервис",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евяткин Александр Дмитри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Елецкая дистанция пути - Структурное подразделение Юго-восточной железной дороги - Филиала ОАО "РЖД", 1905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ипец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5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цеп, САЗ-82994 (2006 г.); автомобиль легковой, ВАЗ 21093 (200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асильев Никола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ная Дума, 17011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1.5 (1/3 доля в праве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усских Алексей Ю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Орбита-автоснаб,   Аппарат Государственной Думы Федерального Собрания Российской Федерации, проценты (доходы от вкладов), АКБ "Московский Банк Реконструкции и Развития, прочее, 97652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HAMMER H2 (200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, 9310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ий Банк Реконструкции и Развития,  77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ЧОП "АЛЬФА-ГБР", 25% ООО "Пошехонский пеллетный завод", 36, 4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Боришполь" 10710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СевЗапСинтез", 34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Торгово-Промышленная Компания "Сенеж" 33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ликов Валентин Пет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ГУ ПФР №3 по городу Москве и Московской области , Московская областная Дума,  дивиденды (доходы от акций и ценных бумаг), ООО "Стройтех",  224057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9.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SsangYoung Rexton RJ4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323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Коломенский завод ЖБИ" 55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«Стройтех", 33.34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Колычевский двор", 3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«Мособлстройматериалы», 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еремисов Константин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ная Дума, 17391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9.7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П Банк, 300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деев Михаил Ю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дажа имущества,   зарплата, Московская областная Дума, 750104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5, 53 (Общая совместная собственность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3.3 (Общая совместная собственность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9.9 (Общая совместная собственность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.4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Mercedes-Benz S350 4Matic (2007 г.); автомобиль легковой, BMW 735LI A (200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251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ЮниКредит Банк, 300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АМД Оптима", 5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умов Александр Анато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ная Дума, ГОУ ВПО "Российский Университет дружбы народов", 17136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9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  2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1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П БАНК, 300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аранин Виктор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 Аппарат Государственной Думы ФС РФ, 543326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ипец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2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2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алужская область, 3100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алужская область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4.4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ипец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8.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6.4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96.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нк Москвы,  5999477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, 926476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ЗАО "Дашковка"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32058 шт.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ЗАО "Красная Пресня"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8163004 шт.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ванюженков Борис Викт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У ВПО "Подольский социально-спортивный институт", 2034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ФГ-Кредит, 39706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еселова Нина Григор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енная организация Российский профсоюз работников текстильной промышленности Московский областной,  Федеральное государственное бюджетное образовательное учреждение высшего профессионального образования "Московский педагогический государственный университет",  НОУ ВПО "Московский социально-педагогический институт",  пенсия, ПФ РФ, 10934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4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9.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1.4 (1/ 2 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2408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едоров Сергей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ная Дума, 16634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8.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3.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 40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8360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ыков Павел Ег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ная Дума, 188513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9.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1.3 (1/3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Nissan Maxima 2.0 SE (200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зрождение, 569899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3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Геодезия-Сервис", 5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никанов Александр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ная Дума, 16776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 участка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12 кв.м.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000 кв.м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Hyunday Santa FE 2,2 GSL AT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ердиханов Шахбала Вейсе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ивиденды (доходы от акций и ценных бумаг),   Московская областная Дума, Московский государственный областной гуманитарный институт,  проценты (доходы от вкладов),   пенсия, Управление ПФР № 24 г.Орехово-Зуево,  19309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8 (1/3 доли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6.4 (1/4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.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ГАЗ 31105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413039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зраждение, 35014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ТГК-11, 1232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ТГК -13, 2123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«Газпром», 2100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Фортум", 11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РАО ЭС Востока, 1232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Интер РАО ЕЭС", 51577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ХМРСК", 1232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ФСК ЕЭС", 12450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Мосэнерго", 414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Русгидро", 4254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Кузбассэнерго", 861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ТГК-14, 11967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ОГК-1, 1185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ОГК-2, 617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ТГК-2, 15995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ОГК -3, 507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АО ОГК-4, 1266;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ОГК -5, 507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ОГК -6, 719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ТГК-1, 47103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ТГК-10, 11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ТГК -4, 18546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ТГК-5, 16749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ТГК-6, 18882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ТГК-8, 21267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ТГК-9, 829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алдин Александр Пет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ГУ-ОПФР по г. Москве и Московской области управление №5,  дивиденды (доходы от акций и ценных бумаг),  прочее, Совет депутатов Одинцовского муниципального района,  зарплата, Московская областная Дума, 113438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2.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.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-21101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зрождение, 49678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981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НПО Бифилюкс+", 12.5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инокуров Валери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ная Дума,  пенсия, ГУ Управления пенсионного фонда РФ №21 по г. Москве и Московской области, 79939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 участк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4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0.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MITSUBISHI PAJERO SPORT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зрождение  382687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92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агамов Юрий Геннад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ная Дума, ЗАО "Можайский строитель", 14766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2.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  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зраждение, 1198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Строитель", 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енисова Нина Васи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Московская областная Дума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94100.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.9 (общая совместная собственнос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- 11183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зрождение, 17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36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сельхозбанк, 910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инина Светлана Иван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вет депутатов городского поселения Мытищи, АНО Высшего Профессионального образования "Российский Университет Кооперации",  пенсия, ГУ ПФР №6 по Москве и Московской области Управление №4, 3280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8753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+Социальная защита+", 33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ранов Константин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авительство Московской области, 204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69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знецов Александр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ГБУ "ЦАО", МООО "ИКПЦ" "Наше наследие",  930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  62 (1/4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цеп, 905204 (2009 г.); катер, "ЕЖИК" строительный №1263 (1987 г.); другое, АТ-Л5А (1987 г.) (гусеничный тягач); автомобиль легковой, Ланд Ровер Дискавери (1991 г.); прицеп, УПР 1212 (1982 г.); другое, МАЗ 64229 (1990 г.) (тягач гусеничный грузовой); другое, ЭО-3322 (1989 г.) (экскаватор); прицеп, 905204 (2009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а России , 82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Стройтех", доля участия - 33.34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 "Коломенский завод ЖБИ", 555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Колычевский двор", 3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Мособлстройматериалы", 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дынская Татьяна Адимирикан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Управление ПФР №17 город Королёв, город Юбилейный, 1603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копина Наталья Алексе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ГУ ПФР №31 по г.Москве и Московской области,  прочее, Доплата ЕДВ,  6463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9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  33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а России, 14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знецов Владимир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Артефакт", ОАО "Истринская теплосеть", 4680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.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Шевроле Клас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Артефакт", 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вездычева Ольга Анато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Меридиан", 14003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а России, 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рфилов Алексей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НПО Энергомаш им. акад. В.П. Глушко", Администрация городского округа Химки, 7473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  43.1 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.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Москвич-2141201 (199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зрождение, 535580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 , 60001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лкова Галина Борис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едпринимательская деятельность,  2701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ФОРД ФОКУС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59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ноненко Дмитрий Хала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родажа имущества,  ООО ИнСК "Далком", ООО "Монолит", ООО ИнСК "Березовец", ООО "СМУ-98", 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114728.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3.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4.2 (общая долева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Volvo S80 (2008 г.); автомобиль легковой, Nissan Almera Classic 1.6 PE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Евромет, 44287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лиентский, 48439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ублев, 48439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лтика, 60033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ЮникредитБанк, 349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падный, 630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663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нтеркомерц, 630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вязной Банк, 6300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ябов Николай Фед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ая Дума Федерального Собрания Российской Федерации,  пенсия, Управление Пенсионного фонда РФ в Автозаводском районе города Нижнего Новгорода,  20595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7980000 (1/188 доля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1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Форд транзит (2007 г.); автомобиль легковой, Москвич-407 (1960 г.); автомобиль грузовой, Соболь ГАЗ-2752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31510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-24, 15725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ерхнее-Волжский Нефтебанк, 273737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«Горьковский автомобильный завод», 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ликов Александр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дивиденды (доходы от акций и ценных бумаг),  проценты (доходы от вкладов)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93892867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0 (доля в праве 2244/10000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782 (доля в праве 1/2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75.4 (доля в праве 2244/10000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0 (доля в праве 244/10000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75.4 (244/10000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242 (доля в праве 244/10000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242 (доля в праве 2244/10000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 нежилых помещений и иного недвижимого имущества  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428.6 (доля в праве 257/10000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428.6 (доля в праве 231/10000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428.6 (дол в праве 257/10000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60.8 (доля в праве 1/2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13.3 (доля в праве 1/2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428.6 (доля в праве 31/1000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легковой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, AUDI Q7 (2008 </w:t>
            </w:r>
            <w:r>
              <w:rPr>
                <w:rFonts w:cs="Arial" w:ascii="Arial" w:hAnsi="Arial"/>
                <w:sz w:val="14"/>
                <w:szCs w:val="14"/>
              </w:rPr>
              <w:t>г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.); </w:t>
            </w:r>
            <w:r>
              <w:rPr>
                <w:rFonts w:cs="Arial" w:ascii="Arial" w:hAnsi="Arial"/>
                <w:sz w:val="14"/>
                <w:szCs w:val="14"/>
              </w:rPr>
              <w:t>другое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, CAN-AM OUTLANDER MAX XT 650-HO (2008 </w:t>
            </w:r>
            <w:r>
              <w:rPr>
                <w:rFonts w:cs="Arial" w:ascii="Arial" w:hAnsi="Arial"/>
                <w:sz w:val="14"/>
                <w:szCs w:val="14"/>
              </w:rPr>
              <w:t>г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.) </w:t>
            </w:r>
            <w:r>
              <w:rPr>
                <w:rFonts w:cs="Arial" w:ascii="Arial" w:hAnsi="Arial"/>
                <w:sz w:val="14"/>
                <w:szCs w:val="14"/>
              </w:rPr>
              <w:t>(мотовездеход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ЮЗ, 179483143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НП Париба Восток, 21827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983275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ДИЗЕЛЬ-ТС",  16.67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Активы Дзержинска",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Восточные активы",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ИНФОРМСЕРВИС" ,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АО Завод "Красное Сормово",  12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«Управляющая компания "Дзержинец"», 51.34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ПФК "Система", 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Синтез Ацетон",  10.5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Т-С-Строй",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 Завод "Красное Сормово",  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Ассорти" , 36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Тея", 8.33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знецов Александр Ю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едпринимательская деятельность,  ООО "Экран",  ООО "Сеть фирменных магазинов "Электроника", ООО "Международная инвестиционная консалтинговая ассоциация", 262127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790.3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5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9.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  нежилых здания,  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18.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273.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MITSUBI SHI SPASE RANNER COOL (1999 г.); автомобиль легковой, Ваз-21144 LADA SAMARA (2007 г.); автомобиль легковой, BMW БМВ X5 (2003 г.); автомобиль легковой, ВАЗ 21093 (2003 г.); автобус, ГАЗ-322132 (2004 г.); другое, ГАЗ-3307 (2006 г.) (А/Фургон 378600); автобус, ГАЗ-322132 (2006 г.); автомобиль легковой, NISSAN X-TRAIL 20 ELE-GANCE (2004 г.); автомобиль легковой, ГАЗ-3102 (2006 г.); другое, 27900000010 (2005 г.) (Автофургон); другое, 4753 (2005 г.) (Грузовой фургон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енит, 325316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325689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овбизнес банк, 849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Электроника-НН", 31.13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Успех",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Универсам "Сормовский",  35.11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Торговый Центр "Универсам Сормовский" ,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Электроника-киномир",  51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Международная инвестиционная консалтинговая ассоциация",  5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Электроника Плюс",  51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Элтон", 34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Гермес",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Сеть фирменных магазинов "Электроника", 34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Орбита", 34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Малиновая Гряда",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Спорт Тайм", 34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Аист",  33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Игра",  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Калина", 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«Экран», 44.79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дряшов Геннадий Анато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Жилсервис-3", 5646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7.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7.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Toyota Corola (200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Жилсервис-3",  5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нтошина Татьяна Иван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У "Управление вневедосмтвенной охраны Управления Министерства внутренних дел Российской Федерации по г. Нижнему Новгороду", 930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 , 1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уланов Максим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Нижегородской области, 1010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4.8 (3/4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ахтанин Владимир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ВолгаТара", 19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06 (200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7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арнаев Александр Пет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ФСБ РФ управление по городу Москве и Московской области, аппарат государственной думы ФС РФ, проценты (доходы от вкладов),  11440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л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л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8.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 машино-место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 1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0069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роненков Денис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 НОУ ВПО "Юридический институт",  2436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70.3 (1/3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 18.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9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Mercedes-benz S350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трокоммерц, 1363653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Экостройресурс" , 19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НПО "Экостройресурс",  15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бешев Роман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У ВПО "Волго-Вятская академия государственной службы" Арзамасский филиал, ГОУ ВПО "Арзамасский государственный педагогический институт им. Гайдара", 9067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77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ъект незавершенный строительством, 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3.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-21103 (200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уланов Владимир Анато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дача имущества в аренду, дивиденды (доходы от акций и ценных бумаг),  ЗАО "Концерн "Термаль", прочее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97728.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2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9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2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89.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3.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7.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  37 (1/2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61.4 ( 1/51 доля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Porshe Cayenne GTS (2008 г.); снегоходы,мотосани, BOM-BOMBARDIER LYNX 6900 (2008 г.); автомобиль легковой, Lada Kalina (201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БД-банк, 34926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24803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Б-Риэлт" 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Чайка 5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Концерн "Термаль",  7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Перфоком",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Ветлужский электротехнический завод",  5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«Банк ВТБ», 34380000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«Газпром», 11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«Горнометаллургическая компания «Норильский никель», 652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«Междугородной и международной электрической связи «Ростелеком», 2010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 283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8831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знецов Сергей Ю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АИСТ", ООО "Сфера",  предпринимательская деятельность, 31411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3.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4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87.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ругое, автомобиль ИЖ 2717-220 (2003 г.) (грузовой фургон); другое, ГАЗ-33022-0000310 (2001 г.) (Грузовой фургон); автомобиль легковой, DAEWOO-NEXIA (2008 г.); автомобиль легковой, BMW 530 IA (2005 г.); автомобиль легковой, ВАЗ-2106 (2001 г.); автобус, ГАЗ-322132 (2003 г.); другое, 377020 (2003 г.) (А/ф изотермический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 , 1731766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овбизнесбанк, 116019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Орбита" , 33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Сеть фирменных магазинов "Электроника" , 33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Октябрь" 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Пирамида", 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Марс" ,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Экран" , 2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Аист" , 34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Электроника плюс"  16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Спорт тайм, 33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Мир",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Сфера",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Электроника-НН", 30.447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Элтон",  33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Универсам "Сормовский", 25.08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Электроника-киномир",  24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Блик",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Кредит ЛТД", 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Кристалл,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Яицкий Александр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Государственное учреждение Управление Пенсионого фонда Российской Федерации в городе Сарове Нижегородской области,  Федеральное государственное унитарное предприятие "Российский федеральный ядерный центр "Всероссийский научно-исследовательский институт экспериментальной физики", 8813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2.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9.1 (1/5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3.1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цеп, Тарпан (1991 г.); автомобиль легковой, RENAULT MEGANE II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мяров Наиль Ахмет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 Законодательное собрание Нижегородской области, пенсия, ГУ МВД по Нижегородской области, Администрация Краснооктябрьского муниципального района,  6880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.5 (совместная собственнос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Hundai Accent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545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итрофанов Роман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ВМЗ", 43723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жегород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7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ГАЗ-31105 (200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окоть Анатолий Евген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и, 19622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6.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4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 , 48975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балаков Александр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ивиденды (доходы от акций и ценных бумаг),   ООО "Управление жилищно-коммунального хозяйства Октябрьского района!,   ООО "ПРОИЗВОДСТВЕННО-КОММЕРЧЕСКАЯ ФИРМА НОВА-1", ОАО "ЭЛЕКТРОПРОМПРОЕКТ",  проценты (доходы от вкладов),  ООО "Константа",   "Элтеминвест",  ООО "КАСКАД", ЗАО "МАЯК", 22622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6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LEXUS LX570 (2010 г.); автомобиль легковой, AUDI A4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рансКредитБанк, 3439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а России, 4857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Палатин"  1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ЭЛМА"  2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 "Сибирский проектно-конструкторский и научно-исследовательский институт авиационной промышленности», 37 акций, номинальная стоимость – 100 руб.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Аверс"  8,915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Управляющий компания "Инская",   75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 "Управляющия компания Ботаническая"  75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 "ЭЛЕКТРОПРОМПРОЕКТ", 33469 акций, номинальная стоимость – 0,025 руб.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Факел",  33.33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Деревообрабатывающий комбинат "Новосибирский", 1515 акций, номинальная стоимость 1 акции – 1 руб.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Веста", 17.5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Сеть магазинов "ПАРТНЕР", 17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Восточный двор", 16.66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«КАСКАД", 0,3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«Геон»,  1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Евразия-Н", 10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ХмелЪ",  8.92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Элтеминвест,  33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 "ЛИСМА", 25 акций, номинальная стоимость – 76 руб.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Управление жилищно-коммунального хозяйства", 80 акций, номинальная стоимость – 100 руб.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Константа",  3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Четвертый период", 25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Социальная аптека",  10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ИТЦ-Трейд",  24.2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ЖКХ - Инвест", 4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Мираж",  12.5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Алгоритм, 51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Медицинский центр Губерния", 10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ФИЭЛМА", 1500 акций, номинальная стоимость 1 акции – 1 руб.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«Домус» 10,84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«МАЯК-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PAPER</w:t>
            </w:r>
            <w:r>
              <w:rPr>
                <w:rFonts w:cs="Arial" w:ascii="Arial" w:hAnsi="Arial"/>
                <w:sz w:val="14"/>
                <w:szCs w:val="14"/>
              </w:rPr>
              <w:t>»  25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«Производственно-коммерческая фирма «НОВА-1» 75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анзя Вера Анато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ГУ управление ПФ РФ в городе Барабинске и Барабинском районе Новосибирской области,  Муниципальное образовательное учреждение средняя общеобразовательная школа №92 Барабинского района Новосибирской области, 4519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евобережный, 2620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8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архомчук Василий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чреждение РАН институт ядерной физики им. Г.И. Будкера Сибирского отделения РАН, РАН,  пенсия, Государственное учреждение Управления ПФ РФ в Советском районе города Новосибирска, 11164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дземное стояночное место, Новосибирская область  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31210 (200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а России, 19174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рембо Сергей Станислав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едеральное казенное предприятие "АНОЗИТ", 2351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150 (2002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ребенщиков Виктор Ю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ельскохозяйственный производственный кооператив "Колхоз "Гигант"", 1872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7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ГАЗ 31029 (199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нунников Серге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ой областной Совет депутатов, Законодательное Собрание Новосибирской области, 7329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1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8.4 (1/4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Тойота "Ипсум" (199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евобережный, 1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улейманов Ренат Исмаи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ивиденды (доходы от акций и ценных бумаг),   общественный фонд социальной защиты молодежи города Новосибирска, 1277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6.7 (1/3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легковой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, Toyota Land Cruiser 120(Prado) (2004 </w:t>
            </w:r>
            <w:r>
              <w:rPr>
                <w:rFonts w:cs="Arial" w:ascii="Arial" w:hAnsi="Arial"/>
                <w:sz w:val="14"/>
                <w:szCs w:val="14"/>
              </w:rPr>
              <w:t>г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Газпром", 2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рпов Владимир Яковл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Новосибирской,  Новосибирский областной Совет депутатов,  105074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3.8 ( ½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вощехранилище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3300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евобережный, 10230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Жирнов Андрей Геннад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правление делами Губернатора Новосибирской области и Правительства Новосибирской области, 225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емер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7 (1/3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евобережный, 7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ычковская Тамара Александ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ГУ управление ПФ РФ в Заельцовском районе города Новосибирска, казенное предприятие Новосибирской области "Редакция телерадиопрограммы Законодательного Собрания Новосибирской оласти "Областной депутатский канал"",  7718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сибир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4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арковочное место, Новосибир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дсобное помещение Новосибирская область, 6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"Фольцваген - Тягуан" (2009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айффайзен банк , 5150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Яковлев Роман Борис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Новосибирской,  Новосибирский областной совет депутатов, 1478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вец Александр Алекс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и, пенсия, ГУ-Управление Пенсионного Фонда Российской Федеоации в Центральном административном округе города Омска, 9703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мская област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мская область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жилое строение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47.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191877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,  15839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Фексо-Пак", 49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енисенко Олег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Федеральная служба безопасности Российской Федерации, Управление по городу Москве и Московской области, Служба социального обеспечения пенсионеров, Аппарат Государственной Думы Федерального Собрания Российской Федерации,  23218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, 757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ёдоров Алексей Геннад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родская Стомотологическая поликлиника № 1, Дума города Томска,  62976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ом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1.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RENAULT KOLEOS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БАНК, 200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39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лехин Андрей Анато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Омской области, Управление делами Правительства Омской области,  страховое возмещение, ООО "Страховая компания "ИННОГАРА НТ", 6102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м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м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4.8 (1/5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ГАЗ-3110 (200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25587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ПТ Банк, 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Флеско-Пак"  19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ОПТ Банк", 360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АО «Сибирский капитал», 6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рышникова Наталья Геннад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ума города Томска, 14505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 участк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ом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8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ом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4.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жилая пристройка, Томская область,  15.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, 319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льфа-банк, 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укс Роман Яковл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рытое акционерное общество "МосСитиГруп", 807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 участк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4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44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8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Bentley Arrnage R (2008 г.); автомобиль легковой, Mercedes-benz CL 63 AMG (2010 г.); автомобиль легковой, Мерседес-бенц SL 55 AMG (2002 г.); автомобиль легковой, Mercedes-benz S 500 4 matic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ВКОМБАНК ,  132899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Теремок - Инвест" -1 привилегированная акц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0 именных простых акци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исин Владимир Андр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митет образования Администрации Муромцевского муниципального района общеобразовательное учреждение "Муромцевская средняя общеобразовательная школа №1", 1780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м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6.6 (1/4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-21061 (199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 , 317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ихайленко Максим Леонид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Омской области, 740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05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итау Андрей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едпринимательская деятельность, 747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 137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руков Василий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ГУ ОПРФ по Омской области в Знаменском районе,  пенсия, МВД РФ Управление Внутренних Дел по Омской области Центр пенсионного обслуживания, зарплата, Негосударственная некомерческая организация "Омская областная коллегия адвокатов", 514244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 участк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м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8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м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9.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м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5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грузовой, УАЗ 39099 (1999 г.); автомобиль легковой, ВАЗ 21213 (199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82207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Жуков Сергей Тимоф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Омской области, 412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бус, ГАЗ 322132 (2003 г.); автобус, ГАЗ 322132 (2004 г.); автомобиль легковой, БМВ 530 (1989 г.); автобус, ГАЗ 322132 (2002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5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тров Андрей Геннад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ипендия, Государственное образовательное учреждение высшего профессионального образования "Томский государственный архитектурно-строительный университет",   Государственное образовательное учреждение высшего профессионального образования "Томский государственный архитектурно-строительный университет",  НИИ СМ Государственное образовательное учреждение высшего профессионального образования "Томский государственный архитектурно-строительный университет",  Дума города Томска,  ООО "Строительная лаборатория", 3013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ом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жилое помщение, Томская область,  20.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грузовой, HYUNDAI SOLARIS (201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ПБ, 6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 , 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яжкун Даниил Игор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ума города Томска,  Томское областное отделение Политической партии "Коммунистическая партия Российской Федерации", 711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ом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9.8 (1/2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 , 45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икин Валентин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С РФ, пенсия, Государственное учреждение - Главное Управление ПФР №10 по г. Москве и Московской области, Управление №1,  проценты (доходы от вкладов),  21316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DAEWOO-NEXIA (2003 г.); автомобиль легковой, Опель Вектра (199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 , 206230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71112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иков Владимир Григо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Оренбургской области, 8816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енбург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2.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06 (200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2592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льков Юрий Пет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Русь-2007",  Производственный кооператив "Удел", ООО "Славянское", 27038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 участк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енбург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37.4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9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енбург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20.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6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тивное здание, Оренбург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4.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дание столовой, Оренбург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8.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дание мастерской, Оренбург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34.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Toyota Camry (2001 г.); автомобиль легковой, Toyota Karina (199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 525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Капелька-Т"  2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Русь-2004",  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 "Славяне" ,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ПК"ЖБ-Маяк,   15.2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Казачий торговый дом"  1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Благо", 75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Русь-2007",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Славянское", 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производственный кооператив "Удел", 4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маненко Сергей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РЦ "АСКОН-Урал",  ЗАО "АСКОН-Урал",  4140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енбург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6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 , 559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лексеева Наталия Никола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 Управление социальной защиты населения администрации Октябрьского района Оренбургской области,  НОУ ВПО "Восточная экономико-юридическая гуманитарная академия",  1989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енбург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 ,  58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ванова Светлана Васи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Государственное учреждение - управление Пенсионного фонда Российской Федерации в Кувандыкском районе Оренбургской области,  проценты (доходы от вкладов),  ООО ПП "КПРФ",  6794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енбург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енбург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6.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2138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АО   "Инновационный фонд "Аз-Капитал", 24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конников Василий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ловский областной Совет народных депутатов, 103774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л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.0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л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3.7 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л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Пежо - 207 (2010 г.) (Совместная собственность с супругой Иконниковой Т.П.); прицеп, ОЗП (1993 г.); автомобиль легковой, Фольксваген Пассат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Сбербанк России" 217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Б "Авангард", 31790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МИнБ",  53929,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ельник Евгений Евген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Госуниверситет - учебно-научно - производственный комплекс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ловский областной Совет народных депутатов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Коммунистическая партия Российской Федерац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6646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л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л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7.7 (1/5 доля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1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л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.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робьев Валерий Алекс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ДОУ детский сад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Энергетик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ловский областной Совет народных депутатов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5285.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ловская область, 38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л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2.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л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ня, Орл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л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ИЖ2126 (200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Сбербанк России", 49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Энергетик, 75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летнева Тамара Васи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СРФ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ий банк СБРФ (ОАО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175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2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18.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ий банк СБ РФ (ОАО) 3333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имагин Владимир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авительство Пензен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, 156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зе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4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Opel-Omega (1994 г.); автомобиль грузовой, УАЗ-390902 (200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Жидков Андрей Игор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Редакция газеты "Наш голос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Тамбов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9281.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4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знецов Валерий Вале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.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AUDI A8 (2007 г.); автомобиль легковой, ВАЗ-2199 (199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ВТБ24" 24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«Сбербанк России», 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иляев Дмитрий Олег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ипенд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У СОШ № 58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119.3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зе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2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грузовой, УАЗ-31514 (1999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5014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рячева Раиса Вениамин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униципальное образовательное учреждение "Пензенская государственная технологическая академия",  "Пензенский государственный педагогический университет имени В.Г. Белинского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35771.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зе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зе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зенское отделение Сберегательного банка России, 819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някина Валентина Алексе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834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ломейцев Николай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ая Дума 196184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 64.3 (1/4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Ростельмаш", 13 привилегированных, 33 обыкновенных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ломейцев Виктор Андр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ая Дума Федерального Собрания, 1961840.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7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 57.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совместная собственнос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довый домик, Рос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есто в ГСК, Рос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цеп, ПАГ-1 (1993 г.); автомобиль легковой, Hyndai Santa Fe 2.7 GLS AT (2008 г.); автомобиль легковой, КИА МАДЖЕНТИС (GD2243) (200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нк "ВТБ 24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7010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ссонов Владимир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Ростов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Ростов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27123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 88.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Opel Astra (A-H) (2008 г.); автомобиль легковой, Chery A15 (SQR7162)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68254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ссонов Евгени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Ростов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Управление механизации строительства", Законодательное собрание Ростов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Управление механизации строительства", 5665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 54.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 60.1 (совместная долева собственность 1/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Cherry A15 SQR 7162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234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Гранит", 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иворотов Александр Самуи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Матвеево-Курганского район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10099,4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 124.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SKODA SUPERB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934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ндратенко Анатоли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ГОУ ВПО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города Новочеркасска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ГОУ ВПО ЮРГТУ (НПИ)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72457.1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7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 6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3 (помещение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-21154 LADA SAMARA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484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Национальная акционерная компания "Туймаада Даймонд", 1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льин Геннадий Алекс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Ростов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46759.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 44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Мазда Бонго (198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улгаков Виктор Григо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Ростов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Ростов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88142,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Ростовская область, 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общая долевая собственность 1/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едович Александр Дмитри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онодательное собрание Ростов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Зимовниковского района Ростов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8619.09 руб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5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 43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а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рпенко Владимир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 Сбербанк Росс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Ростов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1706.4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 47.9 (общая совместная собственнос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 1004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стеренко Игорь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СК "Радуга" ДГТУ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Ростов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24674.17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 6556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КБ "Центр-инвест", 7346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робот Мария Владими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Югстройпроект", 4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КБ "Центр-инвест", 4058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доненко Артем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Золотой колос", 282634.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 80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 65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Hyndai Accent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рлов Никола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 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У СПО РО КТСи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56549.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 город 5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3.8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 80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SUV T11 (2009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029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ронько Татьяна Леонид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зарплат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КОУ РО школа-интернат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1653,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а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ОТП Банк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949.6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реев Сергей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Ростов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65818.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общая совместная собственность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 104.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общая совместная собственность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Chevrolet Lacetti J200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а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8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Россельмаш", 3 обыкновенных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 привилегированных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ьяконов Валерий Пет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33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-21061 (198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илиал Ростовский ОАО "ОТП банк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 руб.;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Журавлев Владислав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Ростов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г. Новочеркасска Ростов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23998.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ретьяков Юрий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илиал "Аэронавигиция Юга" ФГУП "Госкорпорация по ОрВД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10002.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 718 (общая долевая собственность 1/4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 105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SUZUKI GRAND VITARA (2001 г.); автомобиль легковой, Хонда Одиссей (199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акин Анатолий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ГОУ СПО "Ростовский-на-Дону автотранспортный колледж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7930.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8, 697 (долевая собстевнность 15/60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стовская область, 39.8.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долевая собстевнность 15/60); 41.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долевая собстевнность 15/60); 66.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. (долевая собстевнность 15/60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ГАЗ 2402 (198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925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едоткин Владимир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ая Дума ФС РФ, 2098337.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язанская область, 52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150 (200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68052.4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алюгин Виктор Герасим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 " Рязанская областная Дум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ивиденды (доходы от акций и ценных бумаг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Космея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3171.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грузовой, УАЗ 390902 (2003 г.); автомобиль легковой, Митсубиси Лансер (200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а России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9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Рязанский радиозавод", 0078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икунов Александр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зарплата, Администрация муниципального образования - Гусевское городское поселение Касимовского муниципального района Рязан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299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ФОРД ФОРДСИЕРРА (198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лкова Эвелина Никола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Рязанская городская Дума, Рязанская областная Дума, 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86020.4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язанская область, 48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27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лашников Леонид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С РФ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66358.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 342.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053 (199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Б "РОСБАНК", 3659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манов Валентин Степ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 страховое возмещение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С РФ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96488.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Toyota Corolla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7905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алитов Гумар Зуфа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марская Губернская Дума, 948269.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мар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мар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мар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111130 (2001 г.); прицеп, УАЗ 8109 (1992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Ерина Марина Анато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марская Губернская Дума, проценты (доходы от вкладов), Департамент Управления Делами Губернатора Самарской области и Правительства Самар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29276.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2519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рохова Наталья Юр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марская Губернская Дума, 48363.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Сбербанк России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реев Вадим Вячеслав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дажа имущест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митет по управлению имуществом г.Троицк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города Троицк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794759.26 руб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лимова Ольга Никола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 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ная Дум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67404.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 (совместная (долевая) собственность 1/4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 11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9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грузовой, ГАЗ-2705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Сбербанк России" (ОАО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4468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Экономбанк", 3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Филиал закрытого акионерного общества "Акционерно-коммерческий банк реконструкции и развития "Экономбанк", 1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нидалов Александр Ю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дача имущества в аренду, Балаковский институт техники, технологии и управления (филиал) государственного образовательного учреждения высшего профессионального образования "Саратовский государственный технический университет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 предпринимательская деятельно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7084.8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 34.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1.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общая долевая собственность 1/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жилое помещение, Сара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7.4 кв.м.; 209.2 кв.м.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8.9 кв.м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Renault Logan (SR)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Сбербанка России" (ОАО), 92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вязной Банк", 4517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илиал ЗАО Акционерно-коммерческий банк реконструкции и развития "Экономбанк" в городе Балаково", 778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Империя сумок-Балаково", 12.5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фанасьев Сергей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ная Дума, 1247576.6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2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 37.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 10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хоз. Строениия, Сара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нк ВТБ 24, 946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лков Виктор Пет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9332.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 68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7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доров Николай Алекс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У "Средняя общеобразовательная школа №1 р.п.Новые Бурасы", 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У Средняя общеобразовательная школа с.Марьино-Лашмино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илиал ООО "САВА" Д.О.Л."Чистые ключ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правление образования администрации Новобурасского муниципального района, Новобурасский райком работников образования и наук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41336.0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 632.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5000 (земельный пай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 82.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долевая собственность (1/5 часть)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7.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долевая собственность (1/5 часть))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.9 (долевая собственность (1/5 часть)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ГАЗ-3110 (2002 г.); автомобиль легковой, ВАЗ-21093 (200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урунтаев Геннадий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городская Дума, 742291.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 65.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Ford Focus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коммерческий межотраслевой банк стабилизации и развития, дополнительный офис "Центральный" 2 "Экспресс-Волга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, 16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Росэнергобанк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72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резина Людмила Викто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униципальное учреждение "Централизованная бухгалтерия учреждений образования" администрации Турковского муниципального район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ная Дум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9880.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20.8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 152.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укавенко Николай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2036.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 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М-412 ИЭ (197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алютин Виктор Давыд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ная Дума, Межрайонная инспекция Федеральной Налоговой Службы №9 по Саратов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 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8270.5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98.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97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 85.1 (совместная собственность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 44.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.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хозяйственная постройка, Саратовская область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ГАЗ-2410 (199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32894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Есипов Владимир Евген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 сдача имущества в аренду ООО "Империя Сумок-Саратов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0712.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 65.9 (совместная долевая собственность 1/2); 36.9 (совместная долевая собственность 1/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жилое помещение, Саратовская область, 345.3 (совместная долевая собственность 22/50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НИССАН NOTE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Экономбанк", 27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нк ВТБ 24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Империя Сумок-Балаково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.5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ухин Валерий Ю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роценты (доходы от вкладов), ООО "Фотон"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8000.44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 59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Фотон", 100%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КСТОРОА", 77.1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имофеева Мария Олег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правление делами Правительства Саратов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ная Дума, 59406.49 руб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ратовская область, 34.7 (долевая собственность 1/3 час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661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нов Геннадий Матв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 Политическая партия "Коммунистическая партия Российской Федерац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83421.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 122.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8.5.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долевая собственность, доля в праве 1/8); Московская область, 52.3.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4.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16.7 (гараж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БМВ 530 (200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банк Русский Стандарт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0000 руб.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047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Елизарьев Виталий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 городское собрание города Южно-Сахалинск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Южно-Сахалинский институт (филиал) ГОУ ВПО "РГТЭУ", Администрация города Южно-Сахалинск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971443.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халинская область, 102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хали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7,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доля в праве собственности 1/2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2,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доля в праве собственности ½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SUZUKI ESKUDO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 28232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Б "Росбанк" 3155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ванова Светлана Васи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убернатора и Правительства Сахалин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халинская областная дума, пенсия, проценты (доходы от вкладов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19849.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хали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хали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1,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доля в праве собственности ½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Московская область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,9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 ОАО 17403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иков Николай Ю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Приморавтоматика", Городское собрание Южно-Сахалинск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74168.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хали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Subaru Forester (200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Б "Росбанк", 1375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 ОАО 1507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Вэрис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дойникова Галина Владими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ГУП "СахНИРО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382.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халинская область, 62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TOYOTA BELTA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»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8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емечева Людмила Семен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 проценты (доходы от вкладов), 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ОО "РН-Сахалинморнефтегаз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51590.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халинская область, 55.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1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»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9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НК" Роснефть, 9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укавишникова Татьяна Никола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ЖКХ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96128.7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хали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1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халинская область, 47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КБ "Восточный", 12216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Езерский Николай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С РФ, проценты (доходы от вкладов), 7717428.0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Мерседес-S500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 2868562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кушкина Елена Михайл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Свердловской области, 268696.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вердл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.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Общая долевая собственность 1/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еретенников Альберт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Народный магазин", 27272.7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елябинская облас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Народный магазин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айфер Игорь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рплата, ОАО "Машиностроительный завод имени М.И. Калинина", 288390.8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Журавлева Людмила Анато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Свердловской области, 257624.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вердл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1.5 кв.м. (общая долевая собственность 1/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1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ПКФ "Металлокомплекс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спалов Сергей Григо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Уралпромснаб-СПК", 37412.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вердл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4.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вердл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3.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жилое помещение, Свердловская область, 72.9 (общая долевая собственность 1/2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ФОРД ФОКУС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МАРТ", 5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Уралпромснаб-СПК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вачев Александр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ипенд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010.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ансуров Эдуард Гафу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вердл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5.9 (общая долевая собственность 1/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адрина Ирина Борис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ДОУ ДС "Маячок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40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вердл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1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льков Дмитри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Режевской хлебокомбинат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3566.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вердл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6.8 (общая долевая собственность 1/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HONDA ACCORD (200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Прогресс, 43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УК-Партнер, 5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индышев Александр Викт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ЧОП "Витязь-НС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ТРЦ "Весна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1324.7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вердл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4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-2108 (1992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упкова Наталья Никола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У ДОД Верхнесинячихинская детская школа искусств, Государственное учреждение культуры Свердловской области "Нижнесинячихенский музей-заповедник деревянного зодчества и народного искусства имени И.Д. Самойлова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9421.4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- 21100 (199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рохин Павел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ГУП "Рособоронэкспорт", 2946415.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2 (совместная долевая собственность, доля в праве 1/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Тойота Камри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8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урдуков Евгений Геннад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"Уральское проектно-конструкторское бюро "Деталь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130.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елижанина Ольга Григор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едеральное государственное образовательное учреждение среднего профессионального образования Талицкий лесотехнический техникум им. Н.И. Кузнецо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65623.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ыков Роман Алекс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Свердловской области, 140564.9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епанов Сергей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М.видео Менеджмент", 67217.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ерендяев Антон Андр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КБ "Кольцо Урала", 4886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02 (198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егнер Вячеслав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УК "БКС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724091.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Toyota land cruiser 150(prado) (2010 г.); снегоходы,мотосани, Bombardier tv oUTLANDER max xt 800-ho 4X4 (2005 г.) (снегоболотоход); прицеп, МЗСА-817711 (2002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Россельхозбанк" 14000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ВЕРОФАРМ, 9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«ФедГидроГенКом», 2000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«МРСК Урала», 34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Банк ВТБ, 60000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НК "ЛУКОЙЛ", 13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птечная сеть 36,6, 30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МобильныеТелеСистемы, 16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Газпром, 35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ТНК-ВР Холдинг, 40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ДИКСИ Групп, 29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КБ банк, 16000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 12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ургутнефтегаз, 150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НК "Роснефть", 11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«ТГК-11 Холдинг», 50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«ФСК ЕЭС», 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злов Михаил Викт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коммерческое партнерство "Интеллект-знания-методология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2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вердл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ловьев Вадим Георги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ивиденды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, 1962390.0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 825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2.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7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Москвич 2141201 (1992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Газпром", 2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робьёва Людмила Фёдо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Твер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ивиденды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94758.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верская область, 4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верская область, 36.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верская область, 1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грузовой, Opel Movano DTI (2002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80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«Бежецкий завод «Автоспецоборудование», 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стомин Андрей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Твер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87434.4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Skoda Oktavia 1.8 (STI) (201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отельников Сергей Яковл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"Автоэлектроника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верская городская Дум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95605.2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- 2105 (200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ндреев Роман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"Российские железные дорог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5303.4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верская область, 35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Skoda Oktavia (201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"Сбербанк России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42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49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родубцев Василий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 Российская академия сельскохозяйственных наук, Аппарат Государственной Думы ФС РФ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80633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ульская область, 98300000 общая долевая собственность в праве 1/1871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ульская область, 139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UAZ PATRIOT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34677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ий индустриальный банк, 170474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ебедев Олег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ульская областная Дума, 1502849.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ульская область, 32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жилое помещение, Тульская область, 324 (общая долевая собственность, доля в праве 1/2)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жилое помещение, 79.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общая долевая собственность, доля в праве 1/2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, 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а России", 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Щербаков Павел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и, проценты (доходы от вкладов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57472.1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, 110671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316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Банк Москвы", 56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авленко Богдан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муниципального образования г. Новомосковск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874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ульская область, 40.8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ульская область, 59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HUNDAI (201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Ваш дом",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инокурова Виктория Михайл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ульская областная дума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П КПРФ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5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ульская область 45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Toyota Rav4-VVT-1 (200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93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опозов Иван Нодари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Строительная фирма «Иртыш»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м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5.6 кв.м.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общая долевая собственность, 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клады, Оренбург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3 кв.м.; 143.1 кв.м.; 306.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дание бытовых помещений, 42.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11.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ольво 850 (1993 г.); автомобиль грузовой, КАМАЗ 53212 (1990 г.); автомобиль легковой, МЕРСЕДЕС БЕНЦ S 450 4 MATIC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Строитель, 10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Строительная фирма "Иртыш",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саков Владимир Пав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Центральный Комитет политической партии "Коммунистическая партия Российской Федерации", 223435.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ул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5.8 (совместная долевая собственность 1/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етекин Вячеслав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 социальные пособия, компенсация за телефон, Аппарат Государственной Думы Федерального Собрания Российской Федерации, 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76316.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1.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общая долевая собственность, доля в праве 1/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16.9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06 (1979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975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алеев Виктор Семе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ГУП "Тюменская военизированная часть", ОХМВО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ЭКО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390493.5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ертищев Владимир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продажа имущества, Управление делами Правительства Тюмен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юменская областная Дума, Управление делами Тюменской областной Думы, социальные пособ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532750.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юменская область, 66.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АО "Запсибкомбанк", 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480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3865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Сургутнефтегазбанк", 99771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вятошенко Владимир Алекс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36453.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5.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УАЗ 31514 (1999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061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букин Динар Марсе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юменская областная Дума, 314808.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-21053 (2007 г.); автомобиль легковой, Daewoo Nexia GL (2008 г.); автомобиль легковой, ВАЗ-21102 (200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алышев Виктор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941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4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"Юридическая контора",  5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Мега строй",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рпиков Максим Георги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юменская областная Дум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127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ировская область, 57.2 (1/2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Запсибкомбанк", 660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юпов Тагир Халил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чреждение ХМАО-Югра "Ханты-Мансийская клиническая стоматологическая поликлиника", 5058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краин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39.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Nissan X-trail 2,5 Columb IA (200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Ханты-Мансийский банк, 249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фанасьев Виктор Фед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Государственное учреждение "Ведомственная охрана Министерства финансов Российской Федерац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шимская городская Дум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9461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юменская область,  63 (1/4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Тойота Витз (200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Тюменьагропромбанк", 60 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 4216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инельщиков Юрий Пет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Московский гоодской педагогический университет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вокатская палат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Синельщиков и партнеры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дажа имущества,  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куратура Российской Федерации прокуратур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624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0.6 (1\2 доля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7.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1.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1.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7.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VOLKSWAGEN TOUAREG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а России", 25417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Московский Кредитный Банк", 667869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инный Алексей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УЗ Ульяновская областная больница №2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УЗ Ульяновская городская клиническая больница скорой медицинской помощи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УВПО Ульяновский Государственный университет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398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льян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3.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Ford Fusion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ябов Алексей Анато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МЗ №2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1694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льяновская область, 249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льяновская область, 247.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льян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3.14  (доля 1\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льян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ТОЙОТА ЛЭНД КРУИЗЕР (2010 г.); мотоцикл, ЯМАХА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илиал ОАО "БИНБАНК", 65085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тинова Лидия Михайл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УП "Ульяновскводоканал", 14878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льяновский филиал Сбербанка России 3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ибатдинов Айрат Минерасих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ТК "Мастер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ЧОП "Альфа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6802,7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льян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2.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2.6 (1\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жилое помещение,  113.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ГАЗ 2217 (2000 г.); автомобиль легковой, ВАЗ 211540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ТД "Звениговский", 10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ТК "Мастер", 100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ЧОП "Альфа",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клоннова Светлана Валентин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правление по организации деятельности мировых судей и вкдкению регистров правовых актов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96196,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елябинская область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5.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УРАЛСИБ", 321047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22138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красов Александр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дача имущества в аренду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Лидер СПб"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Стро-Люкс"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9144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нкт-Петербург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4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жилое помещение, 402.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цеп, 81015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Промсвязьбанк", 355003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Б "ЕВРОТРАСТ"  399373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Б "НРБАНК" "Санкт-Петербургский",  44922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641097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РЕМАРК", 80%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 Архангельский железнодорожный коммерческий банк, 497198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Медведь",100;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ДОК",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китчук Иван Игнат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918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1.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Ровер 75 (200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24411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ркин Константин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еляби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2.8 (1/2доля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7.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1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Альфа-Банк", 39212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Уральский Промышленный Банк", 402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УРАЛСИБ"  853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хватов Виктор Григор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Южно-Уральский государственный технический колледж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правление по организации деятельности мировых судей и ведению регистров правовых актов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41256,3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еляби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.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3188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УРАЛСИБ", 2052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вязной банк (ЗАО), 100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вицкий Александр Леонид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онодательное собрание Челябинской област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Многопрофильный лицей №1" 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6642,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елябинская область, 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еляби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3 (2/3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еляби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еляби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ГАЗ 31029 (1994 г.); автомобиль легковой, ВАЗ 21213 (200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 7624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КРЕДИТ УРАЛ БАНК Группа газпромбанка",  577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ванов Александр Ег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УП "Учебно-информационный центр при Управлении Федеральной налоговой службы по Челябинской области", Управление по организации деятельности мировых судей и ведению регистров правовых актов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7297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Форд Фьюжн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а России, 7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Челябинвестбан"  2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УРАЛСИБ", 15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Челябинвестбанк",  15 шт. (Обыкновенные)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Челябинвестбанк", 3 шт. (Привилегированные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фанасьев Дмитрий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гаповский муниципальный район Челябинской области, 4241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еляби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7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еляби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3.5 (5/6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093 (1990 г.); автомобиль легковой, ГАЗ 2752 (2001 г.); автомобиль легковой, Шкода Октавия 2.0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КРЕДИТ УРАЛ БАНК ГРУППА ГАЗПРОМБАНКА", 9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ликов Александр Дмитри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Администрация городского округа "Город Волжский" Волгоградской области, Комитет социальной политики, Аппарат Государственной Думы Федерального Собрания Российской Федерац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2178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NISSAN-X-TRALL, 2,5 LE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егательный банк Российской Федерации, 4329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робьев Александр Васи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Ярославская областная Дум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864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Яросла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6.3 (1/4 доля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FIAT, 178 CYN1A Albea (201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 51120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знецова Елена Дмитри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дминистрация городского поселения Гаврилов-Ям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рвичная профсоюзная организация ОАО "Гаврилов-Ямский льнокомбинат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626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ыма Александр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Ярославская областная Дум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АТОН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720705.29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Яросла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Яросла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8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Яросла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цеп, 8122013 (1990 г.); автомобиль легковой, VOLKSWAGEN PASSAT (2008 г.); автомобиль легковой, MAZDA-3 (2006 г.); автомобиль легковой, ВАЗ-21214 (2006 г.); автомобиль легковой, "NSSAN ALMERA" (200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Ф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26886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Гвоздик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«НЛМК», 1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«ВБД ПП АО» , 36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«Фортум», 28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ТГК-1, 122346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«ТГК-11-Холдинг», 32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"Газпром", 231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Сбербанк, 284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«Кузбасэнерго», 2237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«Банк Москвы», 28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«МГТС -4ап», 79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ГМКНорНик, 2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Лукойл, 35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Роснефть, 21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Компания Славич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,16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Алгоритм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Экотехслав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"Просвет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"Аква плюс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%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ОГК-1, 3078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ОГК-3, 1313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ОГК-4, 2388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ОГК-5, 1318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ХолМРСК, 320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РусГидро, 11050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ФСК ЕЭС, 32338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«Интер РАО», 13396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арамонов Михаил Константи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ЧОУ ВПО Современная Гуманитарная Академия Рыбинский филиал, проценты (доходы от вкладов)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Ярославская областная Дума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15580.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Ярославская область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Ярославская область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-2108 (198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3280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ткрытое акционерное общество "Научно-производственное объединение "Сатурн"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.003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Научно-производственное объединение "Сатурн",</w:t>
              <w:br/>
              <w:t>60000 руб.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ашкин Валерий Фед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ая Дума Федерального Собрания Российской Федерации, 1970376.8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ВТБ 24,</w:t>
            </w:r>
          </w:p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902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убенко Николай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едеральное государственное унитарное предприятие "Киноконцерн "Мосфильм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городская Дум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российская общественная организация "Российское авторское общество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БУК города Москвы "Татр "Содружество актеров Таганк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23780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Хендэ Gets GLS 1.3 (2005 г.); автомобиль легковой, Мерседес Бенц Е240 (1999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80113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мин Вадим Валенти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илиал ЗАО "Энергопроект"-"Цнтрэнергопроект", Московская городская Дум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38707.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16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БМВ 750 LI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Б "Банк Москвы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23347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 (ЗАО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5483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Б "Росбанк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91672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молин Олег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норар, ГОУ ВПО "Московский городской университет управления Правительства Москвы", ГОУ "Омский государственный педагогический университет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И "ВОС", Российская академия образован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и, ГОУ ВПО "Московский городской университет экономики статистики и информатики", 3225205.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мская область, город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4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5.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часток, Ом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063 (1992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 (ЗАО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1107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400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тапов Александр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городская Дум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994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6.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.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140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Б "Банк Москвы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482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ровин Евгений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и, 1183798.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луж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70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.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0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луж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7,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510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лычков Андрей Евген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рплата, Московская городская Дума, 28052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Toyota RAV4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Акционерный коммерческий банк "Банк Москвы" отделение 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00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дин Владимир Ром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рплата, ЗАО "Городжилсервис", зарплата, ООО "Грандэстейтсервис",  зарплата, ЗАО "Город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9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 1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Московская область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62.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Тойота Камри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20394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Райффайзен банк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985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бщество с ограниченной ответственностью "Грандэстейтсервис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мирнова Татьяна Серге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рплата, Аппарат Государственной Думы ФС РФ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61298.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емер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8.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общая совместная собственость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 (ЗАО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4508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авлова Елена Анато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И СП им. Склифосовского, 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14839.0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17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ябцев Юрий Степ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ИНЭУМ им. И.Б.Брука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ий физико-технический институт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81456.6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довый домик, Московская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Фольксваген, модель Венто (1993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4106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Б "Российский капитал" (ОАО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853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анк "АВАНГАРД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175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идоров Сергей Алекс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НУ ВИМ Россельхозакадемии, проценты (доходы от вкладов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47660.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6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4.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общая (долевая) собственность, доля в праве 1/2); 38.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3.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2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063 (198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4431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Россельхозбанк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6309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ихайлова Юлия Борис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рытое акционерное общество "Издательский дом "Строительная газета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25564.9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.5 (Совместная (долевая) собственность, доля в праве 1/4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7.9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Совместная (долевая) собственность, доля в праве 0,64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Банк Москвы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3964 ОАО "Сбербанк Росс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3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ызгин Борис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ппарат Государственной Думы Федерального Собрания Российской Федерации, 357279.9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00 Волгоград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5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олгоград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1.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ГАЗ М-20 (1951 г.); автомобиль легковой, ГАЗ 2410 (1986 г.); автомобиль легковой, Инфинити FX 35 AWD (200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6255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ВТБ 24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891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истов Ярослав Игор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коммерческое образовательное учреждение "Школа Современное образование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76726.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улков Николай Константи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Гипроэлектросеть!, 419261.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9.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совместная (долевая) собственность, доля в праве - 1/4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 2131 (2011 г.); прицеп, ММЗ 381021 (1981 г.); автомобиль легковой, ВАЗ 21074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2337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ртинцева Тамара Ильинич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м культуры Перово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6121.4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иков Юрий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едеральное государственное бюджетное учреждение "Специальный летный отряд "Россия"", 862962.4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99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7.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3.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ЗАЗ CHANCE (2009 г.); автомобиль легковой, ИЖ 2126-030 (2004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1668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арасов Павел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ая Дума Федерального Собрания Российской Федерац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26948.3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0.5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совместная (долевая) собственность, доля в праве - 1/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 (ЗАО), дополнительный офис "Георгиевский", 2663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ломатин Владимир Анато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О ИЧ "Гражданское мужество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77436.4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73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5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5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2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0.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9.2 (совместная (долевая) собственность, доля в праве 1/4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Toyota Funcargo (200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8689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вягинцев Петр Семе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Учреждение Российской академии наук Институт экономики РАН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У ВПО "Академия права и управления институт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299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00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79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FORD Escape (2008 г.); автомобиль легковой, Форд Фокус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3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знецова Наталия Юр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циальные пособ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8703.7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5.7 кв.м.;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4.2 кв.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хозяйственное строение, Московская область, 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139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дря Александр Викт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Наука и технолог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Энергия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ИТУ "МИСиС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ПОУ ВПО "Нижегородский государственный университет им. Н.И. Лобачевского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вотроицкий филиал НИТУ "МИСиС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ыксунский филиал НИТУ "МИСиС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ГУ "Национальное аккредитованное агенство в сфере образования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866261.2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Москвич 214145 (1998 г.); автомобиль легковой, Nissan Teana 2.5 Luxury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егательный банк Российской Федерации (ОАО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18304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утузова Елена Никола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У ВПО "Московский городской педагогический университет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Ц "Южный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ГУ "РГМЦ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Форте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02616.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улиц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9.9 (совместная (долевая) собственность, доля в праве 1/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Шевроле Лацеттти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7794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миевской Григорий Никола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аучно-учебный комплекс "Радиоэлектроника, лазерная и медицинская техника" МГТУ имени Н.Э. Баумн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9970.8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4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Ауди А4 Авант (199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4686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имонин Максим Анато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оценты (доходы от вкладов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анченко Андрей Марат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еатр на Перовской ГБУК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29947.8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 15885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мелева Елена Игор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Научно-исследовательский институт энергетических сооружений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49890.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3.4 кв.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Форд "Фокус" (2009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377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амская Ольга Владими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ОУ ВПО "Столичный гуманитарно-экономический институт" (СГЭИ),  Аппарат Государственной Думы Федерального Собрания Российской Федерации,  прочее, Государственный бюджет,  пенсия,    ФГОУ ВПО Московский государственный огро-инженерный университет имени В.П Горячкина, доходы от вкладов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90681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54,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06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Научно-производственный комплекс «Научно исследовательский институт дальней радиосвязи», 6 шт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рушнин Валерий Пав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ходы от вкладов,  пенсия, , Государственное унитарное предприятие города Москвы "Московский орден Ленина и ордена Трудового Корасного Знамени метрополитен имени В.И Ленина" электродепо "Замоскворецкое" ("ГУП Московски метрополитен")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615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яза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47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язан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59,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-21041-30 (2010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89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руков Владимир Александ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ходы от вкладов,    ОАО "Всероссийский институт легких сплавов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2197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68.3 (совместная (долевая) собственность, доля в праве - 1/4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Мицубиси Галант 2.4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997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ыбников Виктор Вячеслав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едеральное государственное унитарное предприятие "Проэктный институт" Федерально службы безопасности Российской Федерации,  1449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Нота-банк, 4881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, 3373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ихеев Георгий Ивли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рплата, ФГУП ГПИ и НИИ ГА "Аэропроект", 1269272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ТрансКредитБанк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160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номаренко Виталина Викто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ходы от вкладов,   Аппарат Государственной Думы Федерального Собрания Российской Федерац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25777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бербанк России", 1826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имофей Вадим Дмитри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крытое акционерное общество "Торговая Компания Мегаполис", доходы от вкладов Общество с ограниченной ответственностью "АэроПлаза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267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.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Коммерческий Банк "Холдинг-Кредит",60011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 1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Рожкова Любовь Пет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пенсия,  зарплата, ГОУ ВПО "МГУТУ",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ходы от вкладов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7745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0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 Сбербанк России, 96,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Иноземцев Петр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 ООО ЧОП "Стрелец"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881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опольский край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0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авропольский край,  139.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ГАЗ 31105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jc w:val="center"/>
              <w:rPr/>
            </w:pPr>
            <w:r>
              <w:rPr>
                <w:rFonts w:cs="Arial" w:ascii="Arial" w:hAnsi="Arial"/>
                <w:sz w:val="12"/>
                <w:szCs w:val="12"/>
              </w:rPr>
              <w:t>5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ленов Евгений Марк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Федеральная служба государственной статистики, доходы от вклад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558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5   (доля в праве - 1/2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Сбербанк России,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2570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ционерный комерческий банк "Мособлбанк" (ОАО)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5985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Шерстобитов Евгений Вячеслав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сударственное образовательное учреждение высшего профессионального образования "Московский государственный технический университет имени Н.Э.Баумана", 105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  77.2  (Общая (долевая) собственность, доля в праве 1/3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DAEWOO Nexia (200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вязной банк ,   10091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арибрус Роман Викт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овская область,  18, 63.5. (совместная (долевая) собственность, доля в праве 1/4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вязной Банк,  101123 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ЗАО "БАНК РУССКИЙ СТАНДАРТ",   388467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СоюзПромОборудования",  33.33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исеенко Наталия Александ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ходы от вкладов,   пенсия, зарплата, Министерство транспорта Российской Федерации, 6934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ладимирская область,  54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ладимирская область, 24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Москва, 35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сква, 18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КИА FB2273 SPECTRA (2006 г.) (совместная (долевая) собственность, доля в праве - 1/2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бербанк России,  271446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обанов Михаил Серге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типендия, МГУ им. М.В. Ломоносова,  предпринимательская деятельность, доход от покупки/продажи ценных бумаг,  Механико-математический факультет МГУ им. М.В. Ломоносова, 28533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рхангельская область,  82.8 (совместная (долевая) собственность, доля в праве 1/4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4409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АО "Банк ВТБ", </w:t>
              <w:br/>
              <w:t>200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ернышева Наталья Юр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Муниципалитет внутригородского муниципального образования Зюзино в городе Москве, 25920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Москва,  73.3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 100208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, 570767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льфа-Банк, 352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spacing w:lineRule="auto" w:line="228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емченко Софья Валер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АДС СО Лифтсервис,   НП "СРО"МОЛО",  Политическая партия "Коммунистическая партия Российской Федерации", 7700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бербанк России ,  6722 , 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"Фондсервисбанк", 1713446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spacing w:lineRule="auto" w:line="228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окол Святослав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ходы от вкладов,  Аппарат Государственной Думы Федерального Собрания Российской Федерации,  пенсия, Главное управление ПФР №10 по г. Москве и Московской области, управление №8, 208642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Москва,  80.4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анкт-Петербург, 18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рицеп, ТК-2-600 (1989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бербанк России,   247798  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ТБ 24, 681845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ЗАО "СААС",  14%; 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Кадастрсервис",  16%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Лидер ЛКМ", 30%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Центральный городской чековый инвестиционный фонд, 8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spacing w:lineRule="auto" w:line="228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ортко Владимир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ЗАО "Студия "2-Б-2" Интертейнмент", гонорар, пенсия, ПФ РФ, 697182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енинградская область,  9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Ленинградская область, 1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анкт-Петербург, 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138   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БМВ 740i (2009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ВТБ 24, 12766008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"Студия "2-Б-2" интертейнмент, 10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spacing w:lineRule="auto" w:line="228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Ходунова Ольга Архип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Администрация губернатора Санкт-Петербурга,  пенсия, 38730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нкт-Петербург, 62.8 (1/2 доли);  98.54 (15/70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Ниссан x-trail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бербанк России, 56843  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ТБ 24, 125561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О «Кадастр сервис», 4 шт.</w:t>
              <w:br/>
              <w:t>ЗАО "СААС", 1 шт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spacing w:lineRule="auto" w:line="228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антелеев Сергей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УМЦ профсоюзов СПб, прочее,   Межрегиональный профсоюз работников ОАО "Кировский завод", 11360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Ленинградская область,  1000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нкт-Петербург,  54.5  (Общая долевая собственность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анкт-Петербург, 18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ВАЗ-2106 (1991 г.); автомобиль легковой, Тойота РАФ-4 (201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ВТБ24, 39735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Кировский завод", 2;</w:t>
              <w:br/>
              <w:t>ОАО "Газпром", 2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Большой Гостиный Двор",  2;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Сириус", 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spacing w:lineRule="auto" w:line="228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лочкова Анна Пет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Законодательное Собрание Санкт-Петербурга, 89797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анкт-Петербург,  50.7 , 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43  (1/2 доля в общедолевой собственност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Мицубиси Lancer (2005 г.); автомобиль легковой, Мазда 3 (2008 г.); автомобиль легковой, ВАЗ 21083 (1996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Балтийский Банк", 149 , ВТБ,  143003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spacing w:lineRule="auto" w:line="228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Трофимов Василий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ГБОУ ВПО СПбМУ им. И.П. Павлова Минздравсоцразвития России, 86309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нкт-Петербург, 59.4 (1/2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анкт-Петербург, 18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Ниссан Жук (201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3328524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spacing w:lineRule="auto" w:line="228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Харчиков Александр Анатолье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9915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Ленинградская область,  73.4 ,  55.5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Chevrolet Trailblazer (DT 13S) (2005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283515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spacing w:lineRule="auto" w:line="228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аблин Александр Ив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Министерство здравоохранения и социального развития Архангельской области,  пенсия,  Аппарат Администрации НАО, 82769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Suzuki Jimny (2011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10476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spacing w:lineRule="auto" w:line="228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едорова Татьяна Василь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Филиал ФГУП "Ростехинвентаризация-Федеральное БТИ" по Ненецкому автономному округу,  пенсия,  доходы от акций и ценных бумаг, "Совет городского округа "Город Нарьян-Мар",. Администрация МО "Городской округ "Город Нарьян-Мар",18803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увашская Республика - Чувашия, 62.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Ненецкий автономный округ,  22.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2851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Газпром", 2400 шт.,</w:t>
              <w:br/>
              <w:t>0,00000001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spacing w:lineRule="auto" w:line="228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лугин Александр Его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Собрание депутатов Ненецкого автономного округа, 259285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Ненецкий автономный округ,  35.3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негоходы, мотосани, Yamaha VK 540 E (2009 г.); автомобиль легковой, Ford Escape (200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ФКБ "Петрокомерц", 276081, 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бербанк России,  310106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spacing w:lineRule="auto" w:line="228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8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охова Мария Темуро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ОО "Энигма Энтер", 3983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spacing w:lineRule="auto" w:line="228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ретов Владимир Степан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Администрация Магаданской области,  пенсия, 71464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Магаданская область,   68,6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226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ЗАО "Туристическое-промышленная компания "Охотоморье", 100%; 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Никан,  3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spacing w:lineRule="auto" w:line="228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икуляк Зоя Андре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Государственное учреждение здравохранения "Чукотская окружная больница", 50152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Чукотский автономный округ,  73.5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бербанк России, 10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spacing w:lineRule="auto" w:line="228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аксимов Николай Пет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УМВД России по Чукотскому автономному округу, 20103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Чукотский автономный округ,  42.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Чукотское отделение №8557 ОПЕРО,   128154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spacing w:lineRule="auto" w:line="228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Етылин Владимир Михайл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 22574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Чукотский автономный округ,  77.4 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(1/2 доли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атер, Амур (1992 г.); автомобиль легковой, Ниссан-Датсун (198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Россельхозбанк, 31816 , 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МДМ-Банк,  5300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Консалтинговая фирма "Винрэт-партнер",  5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spacing w:lineRule="auto" w:line="228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Клементьев Олег Пет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доходы от акций и ценных бумаг,  пенсия,   Управление по труду и соцзащите администрации города, Законодательное Собрание ЯНАО,  980960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Москва,  75.9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Ямало-Ненецкий автономный округ,   76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Ямало-Ненецкий автономный округ,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2 площадки  25.8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32.4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Yamaha-25 (2007 г.) (лодочный мотор); самоходные суда внутреннего плавания, моторная лодка "Казанка 5М4" (2007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бербанк России, 9483878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падно-Сибирский коммерческий банк ОАО Салехардский филиал, 11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кционерное общество РАО "Газпром",  22520 шт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Западно-Сибирский коммерческий банк, 50 шт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spacing w:lineRule="auto" w:line="228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Яроцкая Алла Алексеевна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ГОУ СПО ЯНАО "ММК",  пенсия, 41959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Ненецкий автономный округ,  51.2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АО "Ханты-Мансийский банк", 19247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spacing w:lineRule="auto" w:line="228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окроев Владимир Владимир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ОО "Центргеосервис", 48275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лгородская область,  481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Белгородская область,  68.26. (долевая собственность 50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Ямало-Ненецкий автономный округ,  62.4., 30.2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"Митсубиси Лансер" (2010 г.); автомобиль легковой, "Опель Антара" (2008 г.); автомобиль легковой, УАЗ-31512 (1992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Сбербанк России,  23176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ОО "Центрпресс Надым", 100%; 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ООО "Центргеосервис", 100%; </w:t>
            </w:r>
          </w:p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ООО "Норднефтегаз",  50%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  <w:tr>
        <w:trPr/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bidi w:val="0"/>
              <w:spacing w:lineRule="auto" w:line="228"/>
              <w:ind w:left="284" w:right="0" w:hanging="227"/>
              <w:rPr/>
            </w:pPr>
            <w:r>
              <w:rPr>
                <w:rFonts w:cs="Arial" w:ascii="Arial" w:hAnsi="Arial"/>
                <w:sz w:val="12"/>
                <w:szCs w:val="12"/>
              </w:rPr>
              <w:t>5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Сергеев Андрей Борисович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пенсия,  6415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раснодарский край,  31.6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автомобиль легковой, Москвич М2140 (1988 г.)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Сбербанк России,   9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bidi w:val="0"/>
              <w:spacing w:lineRule="auto" w:line="228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</w:t>
            </w:r>
          </w:p>
        </w:tc>
      </w:tr>
    </w:tbl>
    <w:p>
      <w:pPr>
        <w:pStyle w:val="Normal"/>
        <w:bidi w:val="0"/>
        <w:spacing w:lineRule="auto" w:line="228"/>
        <w:ind w:left="0" w:right="0" w:hanging="0"/>
        <w:rPr/>
      </w:pPr>
      <w:r>
        <w:rPr/>
      </w:r>
    </w:p>
    <w:sectPr>
      <w:footerReference w:type="default" r:id="rId2"/>
      <w:type w:val="nextPage"/>
      <w:pgSz w:orient="landscape" w:w="23811" w:h="16838"/>
      <w:pgMar w:left="540" w:right="594" w:gutter="0" w:header="0" w:top="539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37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11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37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284" w:hanging="227"/>
      </w:pPr>
      <w:rPr>
        <w:sz w:val="14"/>
        <w:i w:val="false"/>
        <w:b w:val="false"/>
        <w:szCs w:val="14"/>
        <w:iCs w:val="false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6703</Words>
  <Characters>178557</Characters>
  <CharactersWithSpaces>152211</CharactersWithSpaces>
  <Company>ZI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7:35:00Z</dcterms:created>
  <dc:creator>Kam</dc:creator>
  <dc:description/>
  <dc:language>en-US</dc:language>
  <cp:lastModifiedBy/>
  <cp:lastPrinted>2011-10-17T11:02:00Z</cp:lastPrinted>
  <dcterms:modified xsi:type="dcterms:W3CDTF">2011-11-18T10:54:00Z</dcterms:modified>
  <cp:revision>47</cp:revision>
  <dc:subject/>
  <dc:title>Отчет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Фоменкова</vt:lpwstr>
  </property>
</Properties>
</file>