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2"/>
        <w:gridCol w:w="1176"/>
        <w:gridCol w:w="3031"/>
        <w:gridCol w:w="14"/>
        <w:gridCol w:w="1423"/>
        <w:gridCol w:w="1275"/>
        <w:gridCol w:w="1369"/>
        <w:gridCol w:w="1092"/>
        <w:gridCol w:w="1248"/>
        <w:gridCol w:w="2051"/>
        <w:gridCol w:w="2223"/>
        <w:gridCol w:w="2891"/>
        <w:gridCol w:w="2968"/>
        <w:gridCol w:w="1397"/>
      </w:tblGrid>
      <w:tr>
        <w:trPr/>
        <w:tc>
          <w:tcPr>
            <w:tcW w:w="22450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ВЕДЕНИЯ О РАЗМЕРЕ И ОБ ИСТОЧНИКАХ ДОХОДОВ, ИМУЩЕСТВЕ, ПРИНАДЛЕЖАЩЕМ КАНДИДАТАМ НА ПРАВЕ СОБСТВЕННОСТИ, О ВКЛАДАХ В БАНКАХ, ЦЕННЫХ БУМАГАХ</w:t>
            </w:r>
          </w:p>
        </w:tc>
      </w:tr>
      <w:tr>
        <w:trPr/>
        <w:tc>
          <w:tcPr>
            <w:tcW w:w="22450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</w:tr>
      <w:tr>
        <w:trPr/>
        <w:tc>
          <w:tcPr>
            <w:tcW w:w="22450" w:type="dxa"/>
            <w:gridSpan w:val="14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литическая партия «Российская объединенная демократическая партия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«ЯБЛОКО»</w:t>
            </w:r>
          </w:p>
        </w:tc>
      </w:tr>
      <w:tr>
        <w:trPr/>
        <w:tc>
          <w:tcPr>
            <w:tcW w:w="22450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</w:tr>
      <w:tr>
        <w:trPr/>
        <w:tc>
          <w:tcPr>
            <w:tcW w:w="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№№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/п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Фамилия, имя отчество кандидата</w:t>
            </w:r>
          </w:p>
        </w:tc>
        <w:tc>
          <w:tcPr>
            <w:tcW w:w="3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Наименование организации -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источника выплаты дохода, общий доход (руб.)</w:t>
            </w:r>
          </w:p>
        </w:tc>
        <w:tc>
          <w:tcPr>
            <w:tcW w:w="8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едвижимое имущество, местонахождение (субъект РФ, иностранное государство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Транспортные средства</w:t>
              <w:br/>
              <w:t>(вид, марка, модель, год выпуска)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Денежные средства, находящиеся на счетах в банках и иных коммерческих организациях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(наименование организации, остаток счета (руб.)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кции и иное участие в коммерческих организациях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(наименование и организационно-правовая форма организации, количество акций, доля участия (%)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Иные ценные бумаги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(вид, лицо, выпустившее ценную бумагу, общее количество, общая стоимость (руб.)</w:t>
            </w:r>
          </w:p>
        </w:tc>
      </w:tr>
      <w:tr>
        <w:trPr>
          <w:trHeight w:val="1290" w:hRule="atLeast"/>
        </w:trPr>
        <w:tc>
          <w:tcPr>
            <w:tcW w:w="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  <w:tc>
          <w:tcPr>
            <w:tcW w:w="3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емельные участки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Жилые дома (кв.м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Квартиры </w:t>
              <w:br/>
              <w:t>(кв.м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Дачи</w:t>
              <w:br/>
              <w:t xml:space="preserve"> (кв.м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аражи</w:t>
              <w:br/>
              <w:t xml:space="preserve"> (кв.м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Иное недвижимое имущество </w:t>
              <w:br/>
              <w:t>(кв.м)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2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9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F5F5" w:val="clear"/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20"/>
              </w:rPr>
            </w:pPr>
            <w:r>
              <w:rPr>
                <w:rFonts w:cs="Arial" w:ascii="Arial" w:hAnsi="Arial"/>
                <w:b/>
                <w:bCs/>
                <w:sz w:val="14"/>
                <w:szCs w:val="20"/>
              </w:rPr>
              <w:t>13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Явлинский Григорий Алексе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ФГАОУ ВПО "Национальный исследовательский университет "Высшая школа экономики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еждународный институт "Рамат Гани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0228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6,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АО "МЕТРОБАНК", 5433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АО ЮниКредит Банк, 11435297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итрохин Сергей Серге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олитическая партия "Российская объединенная демократическая партия "ЯБЛОКО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00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8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астер-Банк (ОАО), 6219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БИНБАНК (ОАО), 135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Банк Москвы (ОАО), 78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Яблоков Алексей Владими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Учреждение Российской академии наук Институт биологии развития им. Н.К.Кольцо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9769,5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овская область  3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в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5  (доля 1/2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овская обла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 «Сбербанк России»,  39397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КБ "Банк Москвы" (ОАО), 15384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олоколова Ольга Аркадье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Производственно-коммерческая фирма "Уралкомп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Производственно-коммерческая фирма "Уралкомп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Дума Краснокамского городского поселения,  предпринимательская деятель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5764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рмский кр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1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рмский кр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клад, 6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«Сбербанк России»,18770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 "Мастеровой",  33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 "Уралкомп",  33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20"/>
              </w:rPr>
              <w:t>ООО  "Производственно-коммерческая фирма "Уралкомп", 10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 "Производственно-коммерческая фирма "Уралкомп", 33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узнецова Светлана Алексее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олитическая партия "Российская объединенная демократическая партия "ЯБЛОКО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4917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овская обла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7,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«Сбербанк России», 118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астер-Банк (ОАО),  9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Лейрих Анатолий Андре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Дизельмотор Индастри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АО "Химэкс-Сервис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315811,8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Липецкая обла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овская область  15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20"/>
              </w:rPr>
              <w:t>Липецкая область 33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овская обла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73,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8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7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овская область хозяйственное строение, 18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ашино-место,  18,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HYUNDAI Accent (2008 г.)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AUDI Q7 (2008 г.)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CHEVROLET SSR (2004 г.); автомобиль легковой, AUDI A6 (2006 г.)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FORD FLEX (2008 г.)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рицеп, МЗСА 817700 8177-0000010 (2002 г.)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BMW 523i (2011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КБ "Япы Креди Банк Москва" (ЗАО), 39840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«Сбербанк России»,  11995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20"/>
                <w:lang w:val="en-US"/>
              </w:rPr>
              <w:t>International Truck Alliance Limited,  2472290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20"/>
              </w:rPr>
              <w:t>ЗАО</w:t>
            </w:r>
            <w:r>
              <w:rPr>
                <w:rFonts w:cs="Arial" w:ascii="Arial" w:hAnsi="Arial"/>
                <w:sz w:val="14"/>
                <w:szCs w:val="20"/>
                <w:lang w:val="en-US"/>
              </w:rPr>
              <w:t xml:space="preserve">  "</w:t>
            </w:r>
            <w:r>
              <w:rPr>
                <w:rFonts w:cs="Arial" w:ascii="Arial" w:hAnsi="Arial"/>
                <w:sz w:val="14"/>
                <w:szCs w:val="20"/>
              </w:rPr>
              <w:t>Химэкс</w:t>
            </w:r>
            <w:r>
              <w:rPr>
                <w:rFonts w:cs="Arial" w:ascii="Arial" w:hAnsi="Arial"/>
                <w:sz w:val="14"/>
                <w:szCs w:val="20"/>
                <w:lang w:val="en-US"/>
              </w:rPr>
              <w:t>-</w:t>
            </w:r>
            <w:r>
              <w:rPr>
                <w:rFonts w:cs="Arial" w:ascii="Arial" w:hAnsi="Arial"/>
                <w:sz w:val="14"/>
                <w:szCs w:val="20"/>
              </w:rPr>
              <w:t>Сервис</w:t>
            </w:r>
            <w:r>
              <w:rPr>
                <w:rFonts w:cs="Arial" w:ascii="Arial" w:hAnsi="Arial"/>
                <w:sz w:val="14"/>
                <w:szCs w:val="20"/>
                <w:lang w:val="en-US"/>
              </w:rPr>
              <w:t>",  12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АО  "Группа Химэкс",  489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исник Борис Григорь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Регистратор Р.О.С.Т.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олитическая партия "Российская объединенная демократическая партия "ЯБЛОКО"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20"/>
              </w:rPr>
              <w:t>дивиденды ОАО "Полюс Золото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дивиденды ОАО Горнометаллургическая компания "Норильский Никель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5289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овская обла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50 (совмест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овская обла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3,4  (совместная собственность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8  (совместная собственность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урманская обла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,2 (совместная собственность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Nissan X-Trail (2008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ТБ24(ЗАО),  2122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астер-Банк (ОАО),  9227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 «Сбербанк России», 35216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АО ЮниКредит Банк, 80514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АО "Райффайзенбанк",  8193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АО АКБ Абсолют Банк, 26008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 "Горнометаллургическая компания "Норильский Никель",  26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Полюс Золото",  26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иколаев Игорь Алексе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ФГУ НИИ РИНКЦЭ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АО "АИФ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ФИНАНСОВЫЕ И БУХГАЛТЕРСКИЕ КОНСУЛЬТАНТЫ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АО "Газета.Ру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АО "Издательский дом "Комсомольская Правда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ациональный исследовательский университет "Высшая школа экономики",  ООО "Новое Время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955268,4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овская обла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9,3  (доля 1/3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Мерседес-Бенц Б-180 (2010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Б "СДМ-Банк", 78557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ТБ 24 (ЗАО), 2659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«Сбербанк России», 1364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ябов Андрей Вилен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АО "Газета.Ру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овское Представительство Фонда Карнеги "За Международный Мир" (США) в Российской Федераци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УП "Академиздатцентр "Наука РАН",  ИМЭМО РАН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еждународный Фонд социально-экономических и политических исследований (Горбачев-Фонд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47263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1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АО ЮниКредит Банк,  26981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АО "Райффайзенбанк», 6046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Б Гаранти Банк-Москва (ЗАО), 21264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Шишлов Александр Владими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инистерство иностранных дел Российской Федераци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доходы от вкладов ОАО «Сбербанк России»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доходы от вкладов </w:t>
            </w:r>
            <w:r>
              <w:rPr>
                <w:rFonts w:cs="Arial" w:ascii="Arial" w:hAnsi="Arial"/>
                <w:sz w:val="14"/>
                <w:szCs w:val="20"/>
                <w:lang w:val="en-US"/>
              </w:rPr>
              <w:t>Bank</w:t>
            </w:r>
            <w:r>
              <w:rPr>
                <w:rFonts w:cs="Arial" w:ascii="Arial" w:hAnsi="Arial"/>
                <w:sz w:val="14"/>
                <w:szCs w:val="20"/>
              </w:rPr>
              <w:t xml:space="preserve"> </w:t>
            </w:r>
            <w:r>
              <w:rPr>
                <w:rFonts w:cs="Arial" w:ascii="Arial" w:hAnsi="Arial"/>
                <w:sz w:val="14"/>
                <w:szCs w:val="20"/>
                <w:lang w:val="en-US"/>
              </w:rPr>
              <w:t>Austr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7496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14"/>
                <w:szCs w:val="20"/>
              </w:rPr>
              <w:t>Ленинградская обла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14"/>
                <w:szCs w:val="20"/>
              </w:rPr>
              <w:t>9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анкт-Петербур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8 (общая 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14"/>
                <w:szCs w:val="20"/>
              </w:rPr>
              <w:t>04 (доля 1/5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14"/>
                <w:szCs w:val="20"/>
              </w:rPr>
              <w:t>Ленинградская обла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анкт-Петербург  1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Ситроен С2 (2003 г.) (общая совместная собственность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Сбербанк России, 7685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Bank Austria, 35287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околов Анатолий Алексе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Феникс-1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0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ВАЗ 2121 (1986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Евтых Заурбий Алекут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дыгейская республиканская специализированная детско-юношеская спортивная школа олимпийского резерва 16336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Адыгея (Адыге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Адыгея (Адыгея) 26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Адыгея (Адыге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9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ВАЗ 2108 (2005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«Сбербанк России», 1210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амгетов Эльдар Нурби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дыгейское региональное отделение Политической партии "Российская объединенная демократическая партия "ЯБЛОКО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460,9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ончаренко Александр Иль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КОО "ЗПГПИ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ОУ ВПО АГМУ Росздрав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К РО РОДП "ЯБЛОКО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овская Хельсинская группа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20"/>
              </w:rPr>
              <w:t>АНКО "Центр содействия демократии и правам человека "Геликс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8057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лтайский кр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0 (совмест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лтайский кр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7,9 (совместная собственность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лтайский край 24  (совместная собственность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лтайский кр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 (совместная собственность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лтайский край потребительский гаражно-погребной строительный кооператив,  3 (совместная собственность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Рено СР (2008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«Сбербанк России», 303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(совместная собственность)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Думнова Нина Геннадье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редпринимательская деятель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Алтай 32,4 (доля 1/3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Ушаков Анатолий Никола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нское государственное образовательное учреждение дополнительного образования детей "Республиканский центр дополнительного образования детей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6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Хака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ондров Александр Юрь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редпринимательская деятельно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ОУ ВПО Алтайский Государственный Технический Университет им. И.И.Ползунова,  ООО "ФОРМАТ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716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лтайский кр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85 (совмест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лтайский край 103 (совместная собственность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лтайский край  18  (совместная собственность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Toyota FunCargo (2001 г.) (совместная собственность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 "ФОРМАТ",  22,1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Лысенков Евгений Юрь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редпринимательская деятель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0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КБ "Банк Хакасии" (ОАО),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Жуков Александр Василь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АО "Курорт Белокуриха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7209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лтайский кр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7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лтайский край 18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лтайский кр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лтайский кр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Мазда МПВ (2002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 «Сбербанк России», 15932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тласов Евгений Павл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Хакасия  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Хака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8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Хака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,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OPEL ZAFIRA 1,8 ELEGANCE (2002 г.); автомобиль легковой, Лада Приора (2010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 «Сбербанк России», 15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онькова Валентина Анатолье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онный фонд Российской Федерации 86874,8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Башкортоста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90 (совмест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Башкортоста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5 (совместная собственность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Башкортоста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9,5  (доля 1/5 находится в совместной собственности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Башкортостан 34,9 (совместная собственность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Банк УРАЛСИБ, 7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Сбербанк России ,21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Региональный банк развития",  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Нефтекамское производственное объединение искусственных кож, 3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20"/>
              </w:rPr>
              <w:t>2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Чернов Леонид Генадь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онный фонд Российской Федерации 144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ВАЗ 111730 (2011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Фатхиев Климент Феликс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екоммерческое образовательное учреждение учебный центр "Газ-Нефть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4761,5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Башкортоста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Башкортоста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Башкортоста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ВАЗ 111730 (2011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«Сбербанк России», 57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айнутдинов Венер Фарит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Башкортоста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,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Башкортостан  20,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убайдуллин Камиль Вело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онный фонд Российской Федерации 6179,7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Башкортостан  25,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тоцикл, Ява 350/634-7-00 (1981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Банк Уралсиб", 7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  "Учалинский горно-обогатительный комбинат", 889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агин Роман Александ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Спецстройматериалы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65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Башкортоста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8,7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Банк Уралсиб",  579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«Сбербанк России», 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арифуллин Дамир Фуат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Исма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33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аумкина Ольга Валерье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униципальное дошкольное образовательное учреждение "Детский сад №209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7352,6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ДЭУ Нексия (2006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нушко Анатолий Алексе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онный фонд Российской Федерации 95309,4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Башкортоста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Башкортостан  136,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Башкортостан 23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1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,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ВАЗ 2106 (2002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«Сбербанк России», 215827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аумкин Сергей Александ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ражданский Фонд "ПИК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2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Башкортоста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,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«Сбербанк России», 98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Уфанефтехим", 1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уляшов Олег Иль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гиональная общественная организация "Союз автопредпринимателей Республики Башкортостан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8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бус, Мерседес Бенц Спринтер 2234 (2010 г.)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бус, Мерседес Бенц Спринтер 2234 (2010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илязов Гафур Зкри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онный фонд Российской Федерац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64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Башкортоста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Башкортоста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9,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Башкортоста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ВАЗ 21093 (2001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«Сбербанк России», 284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азакова Лариса Владимиро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Филиал ОАО "Мобильные телесистемы"в Иркутской област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АО Производственно-коммерческая компания "Новый век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номная некоммерческая организация "Московская Школа политических исследований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276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Иркутская обла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418  (23/100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9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6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20"/>
              </w:rPr>
              <w:t>150 (1/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Иркутская обла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1,5  (1/2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Иркутская обла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ежилое помещение 726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ежилое помещение 828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ежилое помещение 702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ежилое помещение 698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ежилое помещение 552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ежилое помещение 742,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М21412 (1990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 "Прибайкалье", 50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алчак Валерий Балай-оол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четная Палата Республики Тыв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онный фонд Российской Федерац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20730,6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Ты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Opel Antara (2008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кционерный коммерческий банк "РОСБАНК" (ОАО), 18314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«Сбербанк России», 121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Тумуреева Наталья Николае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ОУ ВПО "Восточно-сибирский государственный технологический университет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4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АКБ "РОСБАНК", 4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Березовский Алексей Вячеслав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РОСГОССТРАХ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17,8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Иркутская обла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,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МЕТКОМБАНК", 3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Товуу Наталия Оюно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ФГБОУ ВПО "Тувинский государственный университет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онный фонд Российской Федераци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У СОШ Солчурская средняя школ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63245,2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Ты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6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0,4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Тыв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20"/>
              </w:rPr>
              <w:t>384,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Реабилитационный центр "Силбир", 100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Ермаченко Михаил Федо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униципальное учреждение здравоохранения "Детская городская больница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онный фонд Российской Федерац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89180,6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Иркутская область 78,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Тайота Хариер (1998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«Сбербанк России», 7937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сипков Виктор Юрь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Иркутская обла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Иркутская обла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лодка надувная (2007 г.); автомобиль легковой, Форд Мондео (2006 г.)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тор Сузуки ДФКС (2007 г.); автомобиль грузовой, Мазда Титан (1995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асанов Алибулат Рамазан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ОУ ВПО "Дагестанский государственный университет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463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ВАЗ 21703 (2007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«Сбербанк России», 956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миргамзаев Гасан Гусейн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ОУ ВПО "Дагестанский гсоударственный институт народного хозяйства при Правительстве Республики Дагестан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536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«Сбербанк России», 1076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Туркин Сергей Евгень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Эседов Альберт Абдурахман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Федеральное государственное автономное образовательное учреждение высшего профессионального образования "Южный федеральный университет", филиал в г.Махачкале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Редакция газеты "Еженедельник "Настоящее время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67920,2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атников Александр Юрь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екоммерческое партнерство "Научно-исследовательский институт прикладной эврологии Российской академии естественных наук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98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овская область                   900                                                 9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овская обла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2,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ГАЗ 24 (1981 г.)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ГАЗ 31105 (2004 г.)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ЗАЗ 968 (1977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«Сбербанк России», 475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ТБ 24 (ЗАО), 556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АО Медицинская страховая компания "Солидарность для жизни", 38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тепанюк Роман Владими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оллегия адвокатов "ИНЮРКОН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97002,3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Honda CRV (2008 г.)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Volvo S40 (2001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остоев Яхья Ахмет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редпринимательская деятель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099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Ингушет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Форд Фокус (2007 г.)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грузовой, ГАЗ 31031 (1996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Чернов Рустам Павл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Филиал №71 Межреспубликанской коллегии адвокатов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оллегия адвокатов "Трунов, Айвар и партнеры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14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овская область                41,4 (доля 1/100)         Ростовская область                  4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остовская обла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,9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LADA 212140 4х4 (2009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«Сбербанк России», 25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учмезов Хаким Далхат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абардино-Балкарская Республи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абардино-Балкарская Республи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«Сбербанк России», 1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Будаев Назир Мустафа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узьмиченко Евгений Иван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онный фонд Российской Федерац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8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абардино-Балкарская Республи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абардино-Балкарская Республи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9,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Банк "Майский", 3000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ардонов Валерий Тимофе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ФГБОУ ВПО "Калмыцкий государственный университет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0911,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Калмык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2,37 (доля 1/2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енжерицкий Сергей Александ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ва                  42,7                                    55,6                  Краснодарский край  56,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итников Глеб Владими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Издательско-оформительский центр "Силуэт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4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базов Ахмед Нази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лавное управление Отделения Пенсионного фонда России по Карачаево-Черкесской Республике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Филиал ОСАО "Россия" в г.Черкесс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5305,2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Мерседес Бенц S 320 (1995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«Сбербанк России», 1509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Штемберг Эдуард Василь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дача имущества в аренду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лавное управление Отделения Пенсионного фонда России по Карачаево-Черкесской Республике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Меркурий-2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9724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арачаево-Черкесская Республи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арачаево-Черкесская Республи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раснодарский кр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арачаево-Черкесская Республи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агазин, 3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NISSAN QASHQAI (2009 г.)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DAEWOO NUBIRA (Орион) (1999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«Сбербанк России», 3084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АКБ "Связь-Банк", 152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емрюгов Аслан Амин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инистерство сельского хозяйства Российской Федерац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2849,9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ВАЗ-21213 "Нива" (1996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«Сбербанк России», 1600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Шатилов Николай Пет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Федеральная служба безопасности Российской Федераци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Филиал Открытого страхового акционерного общества "Россия" в г.Ставропол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6721,2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тавропольский кр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9 (доля 1/6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ыбаков Дмитрий Серге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Учреждение Российской академии наук Институт геологии Карельского научного центра РАН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.Ф. Мартыненк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15347,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Карелия 5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Карел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20"/>
              </w:rPr>
              <w:t>64,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Банк "Возрождение" (ОАО), 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Балтийский банк", 30206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«Сбербанк России», 893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Родники-Деним", 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пиридонова Александра Михайло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АО "Олонецкий молочный комбинат", Пенсионный фонд Российской Федерац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9721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Карелия 14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Карел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Мицубиси Лансер (2010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«Сбербанк России», 3635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алецкая Ольга Евгенье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Издательский дом "Губерния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881,9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Карелия 14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Карел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3,6  (доля 1/2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Карел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5,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TOYOTA COROLLA (2002 г.)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NISSAN PRIMERA (2003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Балтийский банк", 28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Шарапов Евгений Евгень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Коми жилищная компания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Октябрьская управляющая компания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0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Форд С-Макс (2008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Тимушева Екатерина Кимо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Коми жилищная компания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Октябрьская управляющая компания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0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Коми 66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ВАЗ 2114 (2007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Булаев Дмитрий Владими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Октябрьская управляющая компания" 50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Трепалин Александр Михайл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онный фонд Российской Федераци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Управление социальной защиты населения и труда в городе Йошкар-Оле Республики Марий Эл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ОУ ВПО "Марийский государственный университет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2647,8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Марий Э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00                                   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Марий Эл                          19,6  (совместная собственность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ВАЗ 2121-4 (2004 г.) (совместная собственность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БИНБАНК (ОАО),11313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«Сбербанк России», 21579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оринов Владимир Александ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УП "Йошкар-Олинская ТЭЦ-1"; Министерство Обороны РФ; Пенсионный Фонд Российской Федерац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7782,4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арий Э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00 (совмест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арий Эл                                        72  (совместная собственность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Марий Эл                             18  (совместная собственность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ВАЗ 2107 (2008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арков Юрий Евгень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Центр занятости населения г. Йошкар-Ол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093,6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арий Э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4.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уев Николай Серге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КУК Пензенская областная библиотека для детей и юношест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6343,2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зенская область 61,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(доля 1/3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олмаков Юрий Андре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ФГБОУ ВПО "Ульяновский городской Технический Университет"; ФГОУ СПО "Ульяновский Строительный Колледж"; ГОУ ВПО "Ульяновский Городской Университет", Пенсионный фонд РФ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40144,9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Ульяновск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бла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Ульяновская обла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0.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20"/>
              </w:rPr>
              <w:t>Сбербанк России (ОАО),  2065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БИНБАНК (ОАО),  11397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еребряков Сергей Константин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онный фонд Российской Федерации 144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Мордов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ВАЗ 21074 (2002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орокина Ольга Николае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АО "ГАЗПРОМБАНК"; Пензенское региональное отделение политической партии "Российская объединенная демократическая партия "ЯБЛОКО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7049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зенская область   60.3 (доля 1/4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АО «Газпромбанк»,  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(ОАО) Сбербанк России,  2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ГАЗПРОМ, 13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крипкин Виктор Михайл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АО "Высокие технологии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516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ВАЗ 2112 (2000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елякин Владимир Иван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онный Фонд Российской Федерации 47721,4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Мордов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Мордов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.24  (доля 20/100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Мордов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20"/>
              </w:rPr>
              <w:t>17.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Форд Эскейп (2005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Болобольчикова Галина Алексее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Издательский дом "Веста", Пенсионный Фонд Российской Федерац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5581,9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ахманова Ольга Владимиро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зенская областная коллегия адвокатов; Пенсионный Фонд Российской Федерации 1274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 (ОАО), 1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тепанчев Дмитрий Владими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МЕТРО Кеш энд Керри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8932,4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зенская область 42.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ВАЗ 21053 (2003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АКБ "РОСБАНК", 16548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овалев Сергей Адам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я, доходы от вкладо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12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овская область  592 (совмест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овская область        13.4 (совместная собственность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Шевроле Нива (2003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20"/>
              </w:rPr>
              <w:t>Сбербанк России (ОАО), 101270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зников Виталий Андре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олитическая партия "Российская объединенная демократическая партия "ЯБЛОКО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8026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Бурятия 1510              Московская область  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Бурят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7.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20"/>
              </w:rPr>
              <w:t>Иркутская область           54.7  (доля 2/5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Альфа Банк",  47689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 (ОАО),  21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Мастер-банк",  17119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Ярцев Владимир Борис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номное учреждение "Усть-Удинский лесхоз"; ООО "Усть-Удинский лесхоз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97213,5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Иркутская область 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Иркутская область 48.0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УАЗ 315195 (2004 г.); автомобиль легковой, УАЗ 31512 (1998 г.); трактор, ТТ4 (1990 г.); автомобиль грузовой, КАМАЗ 5320 (1989 г.); автомобиль легковой, УАЗ 3909 (1996 г.); автомобиль легковой, УАЗ 31512 (1993 г.); трактор, МТЗ 50 (1973 г.); трактор, Т-170 (1990 г.); автомобиль грузовой, ГАЗ 6615 (1991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 (ОАО), 303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ронина Валентина Валерье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ОУ ДОДСН ФСО "Юность Москвы" Государственное учреждение Московской области "Центр летних видов спорта"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20"/>
              </w:rPr>
              <w:t>407025,4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идаков Тамерлан Дафа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Атлант+", ООО "Фемида", ООО "Да", ООО "ВладИнвестСтрой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5585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Северная Осетия – Алания,  35.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 (ОАО),  23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адохов Батраз Ермак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ВАЗ 21010 (1998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АКБ "Банк развития региона", 1500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Хамицев Руслан Лакте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Жигули 2107 (1996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Хадиков Ацамаз Сосланбек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Федеральное государственное учреждение здравоохранения "Центр гигиены и эпидемиологии в РСО-Алания ",  Правобережная муниципальная центральная районная клиническая больница,  Ардонская центральная больниц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56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Бабушкин Андрей Владими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20"/>
              </w:rPr>
              <w:t>МОПБО "Комитет за гражданские права" 41607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4.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инатуллин Руслан Мансу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Дивиденды (доходы от акций и ценных бумаг), Межрегиональный общественный фонд поддержки развития гражданского общества "Голос",  Региональное отделение Политической партии "Российская объединенная демократическая партия "ЯБЛОКО" в Республике Татарстан, Государственное учреждение "Центр занятости Вахитовского района г. Казани" 51983952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6.6  (доля 1/4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Шевроле Ланос (2008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 (ОАО), 56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Мобильные ТелеСистемы", 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Банк "Возрождение", 14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Территориальная генерирующая компания № 9", 1000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Сургутнефтегаз", 24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итко Сергей Юрь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Казанское авиационное производственное объединение им. С.П. Горбунова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7329,5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Татарстан (Татарстан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Татарстан (Татарстан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.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ВАЗ 21043 (2006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Казаньоргсинтез",  3000 шт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Татнефть",  300 шт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Нижнекамскнефтехим",  1000 шт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Казанский вертолетный завод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50 шт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овиков Евгений Михайл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я, предпринимательская деятельность 187646,3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4.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Мицубиси Лансер (2010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Акционерный инвестиционный коммерческий Банк "Татфондбанк", 31677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Тагиров Марсель Рауф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Клининг Инжиниринг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2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чинин Сергей Эдуард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АРТ-ТЕК Инвест", ООО "Юниверс АТБ", ООО "АРТ-ТЕК Пропэти Эс.Эй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045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Удмуртская Республи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3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Удмуртская Республи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4.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бъект незавершенного строительств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Удмуртская Республик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.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Мерседес-Бенц ЦЛС350 (2005 г.); автомобиль легковой, БМВ Х5 (2007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АРТ-ТЕК Логистик",  5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АРТ-ТЕК Гражданпроект",  10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АРТ-ТЕК Пропэти Эс.Эй",  10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АРТ-ТЕК Реал Эстейт",  5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АРТ-ТЕК Девелопмент",  10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Хоум АТБ",  50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кшанов Александр Александ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Метран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56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Удмуртская Республи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.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ежилое помещение,  Удмуртская Республик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скишев Олег Викто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редпринимательская деятель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10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Ниссан Ноут (2007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 (ОАО),  2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20"/>
              </w:rPr>
              <w:t>ООО "Хоум Кредит энд Финанс Банк",  362249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Телегин Александр Викто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8.1 (доля 1/5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"Мастер-Банк" (ОАО), 1413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бровский Сергей Анатоль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оллегия адвокатов "Трунов, Айвар и партнеры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3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Ульяновск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бла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Ульяновская обла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Renault SR (2009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ркадьев Владислав Иван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редпринимательская деятельность,  Пенсионный Фонд Российской Федерации, Военный комиссариат Чувашской Республи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2527,2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Чувашская Республи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Чувашская Республи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5.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2.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Чувашская Республи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.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ладовое помещение, Чувашская Республи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Сузуки CX4 (2008 г.); автомобиль легковой, Рено Логан (2006 г.); автомобиль легковой, ГАЗ 322132 (1998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 (ОАО), 6624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20"/>
              </w:rPr>
              <w:t>ОАО АКБ "АВАНГАРД",  21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КБ "Мегаполис", 99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теньшин Виктор Василь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Федеральное государственное образовательное учреждение высшего профессионального образования "Чувашская государственная сельскохозяйственная академия", 19283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Чувашская Республи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Чувашская Республи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9.2  (доля 1/2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АВТОВАЗБАНК",  1053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Банк ВТБ24 (ЗАО),   88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 (ОАО),  24999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стов Николай Иван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редпринимательская деятель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0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Чувашская Республи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3.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Чувашская Республи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.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 (ОАО),  378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Зодиак",  33.33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РОСИ",  33.33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Галактика",  100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Линник Игорь Юрь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абГГПУ им. Чернышевского, АНО ВПО "Российская Академия Предпринимательства", ФГОУ СПО ЧТОТиБ,  234304,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 (ОАО), 1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Лазарев Константин Георги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АО "Инюрконсультация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30116,2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вердловская обла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Тойота Рав 4 (2007 г.)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Тойота Авенсис (2007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РА "Аэро74", 1.2%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20"/>
              </w:rPr>
              <w:t>ООО "КредитСтройРесурс", 10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Терминал КС",  15.75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Терминал Юг",  0.75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АО "Инюрконсультация", 3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Исаева Елена Виталье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Департамент защиты населения г. Москвы,  ГОУ "Московский объединенный морской корпус Героев Севастополя" кадетская школа  Муниципалитет ВМО Строгин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33933,6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овская область  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Suzuki Grand Vitara (2010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 (ОАО),  82448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Банк Москвы",  14496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лексеев Юрий Валерь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АО ЦИВИТУО "ОПТИМА ПРОЕКТ", ЗАО "Управляющая компания "Тройка Диалог" (доход от продажи ценных бумаг (пая)),  2557050,5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тавропольский кр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4,4 (доля 1/2)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,6 (доля 1/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раснодарский край  14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5,7 (доля ½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2,3 (доля ½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тавропольский кр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,9 (доля ½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5,1 (доля ½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ашино-место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в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.2 (доля 1/2)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ашино-место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 (доля 1/2)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ашино-место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.8  (доля 1/2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AUDI Q7 (2008 г.); автомобиль легковой, AUDI A4 (2008 г.); автомобиль легковой, Мерседес-Бенц МЛ 350 СДИ (2009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АКБ "РОСБАНК",  13029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Банк "Возрождение",  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АО КБ "Ситибанк",  3727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 (ОАО),  1048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КБ "Мастер-Банк",   146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Банк "Открытие",   219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Энерготрансбанк",   26933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арасева Вера Юрье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олитическая партия "Российская объединенная демократическая партия "ЯБЛОКО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15217,9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Ниссан микра (2005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 (ОАО), 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астер-Банк (ОАО),  63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орбатов Андрей Владими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Вестминстер Капитал Менеджемент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98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Porsche Cayenne (2004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Альфа-Банк",  5000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Жирнов Валерий Владими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оллегия адвокатов "Инюркон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Грузовой комплекс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24259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овская область  750 (доля 1/2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овская обла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ва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(доля 1/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4.2  (совместная собственность, доля 1/2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Audi Q7 (2008 г.); автомобиль легковой, Форд Мондео (2008 г.); автомобиль легковой, Лексус LX 470 (1999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Грузовой комплекс",  5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Право и защита",  35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Юрконсалт",  35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АО "Инюрконсультация",  23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удомаха Андрей Владими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Адыгея (Адыге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Адыгея (Адыгея)  63.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1.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ВАЗ 2121 (1987 г.); автомобиль грузовой, ГАЗ 66 (1986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 (ОАО),  10088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зников Роман Викто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дминистрация Краснодарского кра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Группа Компаний "Авангард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07614,5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раснодарский край  7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00 (доля 1/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раснодарский кр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5.9 (доля 1/2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Чешская Республик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. Карловы Вары 31.7 (доля 1/2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Honda CR-V (2001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 (ОАО),  506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ахно Зинаида Василье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онный фонд РФ,  ООО "Современник" 408594,9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раснодарский край  12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3.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раснодарский кр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26.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раснодарский край 95.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раснодарский кр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4.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ежилое двухэтажное кирпичное пристроенное здание с подвалом,  Краснодарский край, 340.9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Фольксваген пассат (2004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Б "Кубань Кредит" (ООО), 38576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Бирюков Александр Герасим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овет Муниципального образования Приморско-Ахтарский район, Пенсионный Фонд Российской Федерац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9831,5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раснодарский край   4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раснодарский кр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раснодарский кр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ЮГ-Инвестбанк",  28000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 (ОАО),  21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итишко Евгений Геннади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Тройка",  ООО "Черноморское управление берегозащитных и противооползневых работ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43454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раснодарский край,  45 (совместная собственность, доля 1/2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раснодарский край  29.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грузовой, ЗИЛ 131 (1994 г.); автомобиль легковой, УАЗ 315142 (2002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Тройка", 5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Черноморское управление берегозащитных и противооползневых работ",  25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овопашин Вадим Степан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онный фонд РФ, предпринимательская деятель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77671,6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раснодарский край  9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раснодарский кр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.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ежилое производственное помещение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раснодарский край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6.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Хюндай Tucson 2.0G (2008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оссельхозбанк (ОАО),  57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 (ОАО),  39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оновалова Светлана Евгенье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раснодарский край  10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раснодарский кр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4.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1.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ВАЗ 21053 (1992 г.); автомобиль грузовой, ИФА 50 (1988 г.); автомобиль грузовой, ИФА 50 (1900 г.) (год выпуска не установлен); Грузовой прицеп С (1984 г.);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ТП Банк (ОАО),  376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 (ОАО),  115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Булдаков Сергей Анатоль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УП "ВКХ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8857,5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раснодарский край  56.6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грузовой, ГАЗ 5302 (1982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 (ОАО),  366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олов Анатолий Григорь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бщероссийский союз общественных объединений "Союз потребителей РФ", Автономная некоммерческая организация информационных, экспертных и консультационных услуг "Центр содействия демократии и правам человека "Геликс", Пенсионный фонд Российской Федерации, 2866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анкт-Петербург  43.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3.7  (доля 1/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.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анкт-Петербур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Suzuki Baleno (1998 г.)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ВАЗ-21213 (1997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 (ОАО),  11965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АО "Райффайзенбанк",  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Банк ВТБ,   369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ТБ 24 (ЗАО),  79646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ещеряков Алексей Никола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равительство РФ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гентство культуры Красноярского края,  124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овская область  4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расноярский край 60.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 (ОАО),  4247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опова Мария Александро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редпринимательская деятельность, 5954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расноярский край  58.5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Toyota IST (2002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КБ "Росбанк",  11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ЛЬФА-БАНК (ОАО), 368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Борщенко Алексей Михайл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АО "Вест-Лайн Депозит Групп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747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омплекс недвижимого имущества склада ГСМ - автозаправочная станция,  Свердлов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2.5 (комплекс недвижимости включает в себя в т.ч.: пожарный водоем, объем - 50 куб. м, ж/д тупик, протяженность -227,6 пог. м, трубопровод для ГСМ, протяженность -188,85 пог. м, ворота, протяженность - 4,5 пог. м, ограждение, протяженность -279,25 пог. м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лаутина Галина Михайло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рмская городская Дум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онный фонд РФ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18527,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рмский кр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8.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(совместная собственность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ГАЗ 3110 (1999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олоколов Аркадий Пет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емское собрание Краснокамского муниципального района,  ООО "Производственно-комерческая фирма "Уралкомп", пенс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14952,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Мицубиси-Кольт (2008 г.); автомобиль легковой, ВАЗ 2108 (1985 г.) (в угоне); автомобиль легковой, ЛУАЗ-969м (1978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ТБ 24 (ЗАО), 78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20"/>
              </w:rPr>
              <w:t>Сбербанк России (ОАО),  10056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Мастеровой",  34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Производственно-коммерческая фирма "Уралкомп",  34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Уралкомп",  34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Иванова Светлана Алексее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ИП Колоколова Ольга Аркадьевна,  ООО "Производственно-коммерческая фирма "Уралкомп", Пермское региональное отделение РОДП "ЯБЛОКО", Земское собрание Краснокамского муниципальн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8707,2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рмский кр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рмский кр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0.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.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рмский край  24.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ВАЗ 21140 (2005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ТБ 24 (ЗАО),  7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УралСиб",  5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20"/>
              </w:rPr>
              <w:t>Сбербанк России (ОАО),  95016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Береснев Сергей Леонид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ЛесТехСтрой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6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рмский кр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рмский край  4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рмский кр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рмский кр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Infinity FX35 (2007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икифоров Владимир Василь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редпринимательская деятель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30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АКБ «Приморье»,  2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лёшина Ирина Николае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АО "Аудиторская компания "Право.Бизнес.Аудит.", ООО «Большой праздник Дальнего Востока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4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риморский кр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риморский кр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Исудзу Бигхорн (1997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АО «Аудиторская компания «Право.Бизнес.Аудит»,   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Большой праздник Дальнего Востока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Красота",  100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овалева Ольга Дмитрие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20"/>
              </w:rPr>
              <w:t>Ставропольское региональное отделение Политической партии "Российская объединенная демократическая партия "ЯБЛОКО", Некоммерческое образовательное учреждение "Институт экономики и управления", Пенсионный фонд Российской Федерации, Управление труда и социальной защиты населения Советского муниципального района Ставропольского края,  135488,6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тавропольский кр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(совмест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тавропольский кр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6.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(совместная собственность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тавропольский кр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(совместная собственность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Мазда Фамилия (1997 г.) (совместная собственность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 (ОАО),  48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убенко Виталий Григорь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ветлоградское городское потребительское общество, Некоммерческая организация Ставропольская краевая коллегия адвокатов 96148,2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тавропольский кр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тавропольский кр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0.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Форд Мондео (2007 г.); автомобиль легковой, Форд Фиеста (2008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 (ОАО),  43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оев Александр Пет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У СОШ № 7 с. Стародубского Буденновского района,  Министерство обороны Российской Федерац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8626,7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тавропольский кра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20"/>
              </w:rPr>
              <w:t>1060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(совмест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тавропольский кр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0.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(совместная собственность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тавропольский кр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6.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(доля 1/4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.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(доля 1/4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Фольксваген Поло (1998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 (ОАО),  878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арцаев Николай Серге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рестьянское (фермерское) хозяйство "Агропромышленная фирма "НиКа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00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тавропольский кр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89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8.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0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тавропольский кр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тавропольский кр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.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тавропольский кр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ежилые здания Ставропольский кр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6.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Форд Куга (2008 г.); автомобиль легковой, Форд Фокус (2005 г.); автомобиль грузовой, ГАЗ-331061617 (2008 г.) (совместная собственность)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грузовой, ГАЗ 3302025 (2007 г.) (совместная собственность); трактор, ЛТЗ-60АБ-10 (2007 г.) (совместная собственность); трактор, МТЗ Беларус-952 (2009 г.) (совместная собственность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 (ОАО),  7389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расношлык Наталья Ивано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ВАЗ 2106 (1981 г.) (совместная собственность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 (ОАО),  20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Хованский Игорь Евгень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ФГУ "Амуррыбвод", Федеральное агентство по рыболовству,  Хабаровский филиал ФГУП "ТИНРО-Центр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77792,5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Хабаровский кр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3.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Тойота Корола (1988 г.); автомобиль легковой, Тойота Карина (1993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 (ОАО),  15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КБ «Росбанк» (ОАО),  65432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ОМОС-РЕГИОБАНК (ОАО),  914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убехин Геннадий Викто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20"/>
              </w:rPr>
              <w:t>КГБОУ СПО "АПТ", КПК "Доверие", НПФ "Промагрофонд",  пенсия, Управление социальной защиты населения Амурского района,  44084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Хабаровский кр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Хабаровский кр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3.7 (совместная собствен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9 (совместная собственност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Хабаровский кр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00 (совместная собственность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Хабаровский кр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Доверие,  14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, 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Далькомбанк, 38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Левин Павел Федо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"ХАБАРОВСКИЙ АЭРОПОРТ",  Пенсионная служба ФТС России,  520760,5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Хабаровский кра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.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(доля 1/2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ТБ 24,  7829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,  24738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зиатско-Тихоокеанский Банк, 32978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алинина Наталья Владимиро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ОУ ВПО "Амурский государственный университет", 24934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Mitsubishi, Pajero mini (1999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, 75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зиатско-Тихоокеанский банк, 15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алашников Альберт Викто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мурское региональное отделение Российской объединенной демократической партии "ЯБЛОКО", 585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ТБ 24, 350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рбачевская Лия Анатолье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У "Управление здравоохранения ЦАО г.Москвы" ДЗ Москвы, 8488,7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5.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, 39158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орох Александр Иван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Земпроект", пенсия,13942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алининградская обла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78.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алининградская обла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0.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8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(доля 1/3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0.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3.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алининградская обла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алининградская область нежилое помещ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12.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(доля 205/2000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грузовой, Volkswagen T4 (1996 г.); автомобиль легковой, Renault Kangoo 1.2 16V (2002 г.); автомобиль грузовой, Volkswagen T4 (1999 г.); автомобиль легковой, Nassan X-Trail 2.5 LE (2008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ГИОНАЛЬНЫЙ КРЕДИТНЫЙ БАНК,  27989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, 9127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Земпроект, 100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Чесноков Юрий Евгень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АО "Центр-Процессинг", 180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рхангельская обла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(доля 1/5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рицеп, Курган (1994 г.); автомобиль легковой, Москвич-412 (1977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 "Газпром",  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КЭШ",  10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АО "Центр-Процессинг",  160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АЦБК", 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алов Сергей Никола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РГ Вельск-инфо 1",  ГУ "Отделение социальной защиты населения по Вельскому району",  ООО "Вельск-инфо 1", 19645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рхангельская обла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тоцикл, Восход 3М (1992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, 849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искунов Максим Владими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ФГАОУ ВПО "Северный (Арктический) федеральный университет имени М.В.Ломоносова", ОГУ "Дорожное агентство "Архангельскавтодор",  ООО "АВТОМАТИКА-ВЕКТОР", ЗАО "Центр-Процессинг", 194335,9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, 246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Болдырева Галина Василье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Интер-ВД", 72259,6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олгоградская обла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0.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1.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6.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олгоградская обла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ельбот (2009 г.) (моторная лодка); автомобиль легковой, Ниссан икс-трейл (2006 г.); автомобиль легковой, Мицубиси аутлендер иксэль (2007 г.); прицеп, M3CA, 81771D (2010 г.) (автомобильный); Сузуки (2009 г.) (лодочный мотор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нин Вадим Владими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ФГОУ ВПО "Астраханский государственный технический университет", ФГОУ ВПО "Астраханский государственный университет", Администрация губернатора Астраханской области, 627639,7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страханская обла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страханская обла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Мицубиси галант (2008 г.); автомобиль легковой, Рено-21 (2000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,  78556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линкин Илья Никодим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ЦКО 8", ООО "Городская Управляющая Жилищная Компания", ООО "Жилищно-эксплуатационное управление", 655161,5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олгоградская обла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0.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Шкода Фабиа (2008 г.); автомобиль легковой, Форд Фокус (2008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, 754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 "Жилищно-эксплуатационное управление", 50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ривоножкин Алексей Александ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, 1218385,2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страханская обла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Мицубиси Паджеро (2006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овалева Ирина Анатолье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екоммерческая организация "Коллегия адвокатов Красноармейского района г.Волгограда", 28698,1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олгоградская обла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4.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олгоградская обла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.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Nissan Juke (2011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Евстратов Сергей Георги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Волго-Каспийская транспортно-экспедиторская компания", 2213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страханская обла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страханская обла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4.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страханская обла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7.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Дроздова Людмила Евгенье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Чунчуков Иван Николаевич, Жилкина Елена Кузьминична, Базаров Салим Салижанович, Волбенкова Клавдия Михайловна, пенсия, 13085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Белгородская обла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1.6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6.5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Белгородская обла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.1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.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LADA 111830 KALINA (2010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, 6147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Банк Финам,  16483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ТБ 24, 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гафошин Александр Михайл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ФК Интраст (ЗАО), 116282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овская обла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овская обла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7.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(доля 45/100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.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(доля 5/6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Мицубиси Галант (2002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, 1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АЙФФАЙЗЕНБАНК,  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АНГАРД, 4667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«Вторая генерирующая компания оптового рынка электроэнергии»,  2735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ономарев Андрей Алексе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Газпром", ООО "Сан техмонтаж", ГАУК "Брянская областная филармония", 2354251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Брянская обла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Брянская обла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Брянская обла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4.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(доля 1/3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Брянская обла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5.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Брянская обла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Toyota Camry (2005 г.); автомобиль легковой, Mazda 3 (2006 г.); автомобиль легковой, AUDI A4 (2010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азпромбанк,  18074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, 3553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 "Сантехмонтаж", 17.8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Газпром", 300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Богомаз Александр Иван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онный фонд РФ, ООО "ИИЦ "Реклама",  21577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Брянская обла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3.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Брянская обла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.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, 1522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азпромбанк, 10700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Филипчук Андрей Алексе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Энергооборудование", 84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Брянская обла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2.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KIA Magentis (2007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, 2846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ушпита Дмитрий Юрь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онный Фонд Российской Федераци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У дополнительного образования детей Детский оздоровительно-образовательный спортивный центр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У СОШ № 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88799,4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00.00 (совмест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9.2 (совместная собственность)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2.9 (совместная собственность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Форд Фьюжен (2007 г.); прицеп, НР- 400.01 (1983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КБ Московский индустриальный банк, 15538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Газпром", 1300 (совместная собственность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Ерин Максим Александ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екоммерческая организация Фонд "Костромской центр поддержки общественных инициатив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редпринимательская деятельность,  Дума города Костромы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8389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Ниссан Альмера (2005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а России, 9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БИНБАНК,  76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умянцев Александр Вениамин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родажа имуществ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Рубин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335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Иванов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72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Иванов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5.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Иванов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7.2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рицеп, 2 ПТС-4 (2008 г.) (тракторный); автомобиль легковой, Фольксваген Туарег (2010 г.); трактор, Беларус 82.1-23/12 (2008 г.); автомобиль грузовой, ГАЗ 6615 (1990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Рубин",100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илаев Вадим Валерь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 (ОАО)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Строительные Инновации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6393,5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.7(доля 1/2)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5.9 (совместная собственность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ВАЗ 21102 (2000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, 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КБ Московский индустриальный банк, 83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Беляев Андрей Викто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бластное государственное учреждение "Костромаавтодор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2979,5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остром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9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остром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остром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остром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ежилое помещение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1.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ВАЗ 2123 (2004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Б Аксонбанк,  127846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Чинарев Виктор Алексе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онный Фонд Российской Федерации, Областное ГОУ Вичугская школа VIII вид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145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Иванов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Иванов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, 670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Ефимова Наталия Геннадье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бластное ГОБУ СПО "Костромской медицинский колледж имени Героя Советского Союза С.А.Богомолова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онный фонд Российской Федераци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Дума города Костромы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58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остром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9.2 (доля 1/4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остром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9.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, 14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убышкин Александр Серге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Частное охранное предприятие "Глория Плюс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3746,8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Иванов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Иванов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1 (доля 45/100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Иванов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ВАЗ 21124 (2006 г.); автомобиль легковой, ИЖ 2126-020 (2003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нтонов Александр Серге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0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6.3 (доля 1/2, совместная собственность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ВАЗ -21140 (2004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, 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Богуславский Антон Никола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остром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ВАЗ 21104 (2006 г.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КИА Соренто (2008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, 29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сокин Михаил Геннадь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онный Фонд Российской Федерации, Администрация Владимирской области, АНО ВПО "Владимирский институт бизнеса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ладимирская Областная Общественная Организация Всероссийское Общество Инвалидов, ООО "Владимирпрокат" ВООО ВО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17906,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ладимирская обла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3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(доля 545/200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ладимир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3.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(доля 545/2000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, 11408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званов Юрий Александ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КостромаМонтажСервис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765,5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остром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.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остром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Тойота Ленд Крузер Прад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(1998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, 8111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Шлосберг Лев Марк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НО "Центр социального проектирования "ВОЗРОЖДЕНИЕ", 13828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сков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6.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(доля 1/2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Балтийский Банк, 14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, 4282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тепанов Владимир Никола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АОУ "Гимназия "НОВОСКУЛ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063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овгород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6.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овгород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.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, 5136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УКБ "Новобанк", 2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арфенов Борис Иван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Федеральная служба безопасност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доходы от вкладо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0161,6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молен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молен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9.4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молен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1.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Ауди-100 (1985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,1523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иноградов Николай Никола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онный фонд Российской Федерации, 115200,6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ологод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ологод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.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ологод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3.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Демчук Егор Серге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Череповецкое межрайонное отделение ГУ здравоохранения Вологодской области "Бюро судебно-медицинской экспертизы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Частное охранное предприятие (Частной охранной организации) "Аквилон-2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6151,6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Твер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.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ологод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3.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авриленков Алексей Федо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бластное ГОУ здравоохранения "Рославльское медицинское училище"", НОУ ВПО "Московский психолого-социальный институт", Рославльский Филиал, ГОУ СПО "Смоленский государственный институт искусств", ФГБОУ ВПО "Смоленский государственный университет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7742,9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молен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Рено Логан (2008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кородумова Елена Михайло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Доходы от вкладов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екоммерческая организация Межотраслевой фонд "ПТОУ-Фонд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0092,7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овгород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, 830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Жукова-Ивлиева Елена Михайло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редпринимательская деятельно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0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авлов Александр Владими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бластное ГБУ здравоохранения "Духовщинская центральная районная больница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моленская областная организация " Профессиональный союз работников здравоохранения Российской Федерации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доходы от вкладо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27132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молен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3.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(доля 1/2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Хёндэ Гетц ДжиЭл (2008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, 10268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Ипатова Андриана Александро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ФГБОУ ВПО "Новгородский государственный университет имени Ярослава Мудрого", 12024,1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овиков Николай Иван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20"/>
              </w:rPr>
              <w:t>Некоммерческая организация Коллегия адвокатов "Московский юридический центр", 11465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молен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7.8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БМВ 750 (2005 г.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Фольксваген Джетта (1992 г.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Шевроле Ланос (2008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, 4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моленский банк, 5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овылин Сергей Викто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ВД Росси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редпринимательская деятельно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Профессиональная экспертиза и оценка", продажа имущест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65492,5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овгород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8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(доля 1/2)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.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овгород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4.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(доля 1/2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овгород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.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КИА СИД (2010 г.) автомобиль легковой, КИА ПИКАНТО (2009 г.) автомобиль легковой, Москвич 21412 (1993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, 15991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Профессиональная экспертиза и оценка", 100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Червяков Андрей Александ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айффайзенбанк, 12514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моленский банк, 2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,361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ирин Вадим Юрь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редпринимательская деятельно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228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молен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молен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5.9 (совместная собственность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моленская область, 1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итибанк,  31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20"/>
              </w:rPr>
              <w:t>Национальный банк ТРАСТ, 3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ТП БАНК, 4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, 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ТБ 24, 32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ромсвязьбанк, 224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оссельхозбанк, 16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Банк РОССИЯ, 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айффайзенбанк, 152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иноградов Алексей Герман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Севербизнес", 60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ологод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8.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, 34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УРАЛСИБ, 10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Агростальинвест", 50%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Севербизнес", 50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орешкова Ирина Евгенье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ФГКУ "Заречье", 14767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ологод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.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(доля 1/2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, 8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удряшова Инна Леонидо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онный фонд РФ, "Нововоронежская атомная станция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12865,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оронеж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4.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, 1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ышный Сергей Владими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редпринимательская деятельно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филиал ФГУЗ "Центр гигиены и эпидемиологии в Воронежской области в Острогожском, Каменском, Репьевском районах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219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, 81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Филимонов Сергей Михайл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Газпром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Научно-производственное предприятие "Орт", 320121,4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оронеж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оронеж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оронеж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ВАЗ 21074 (2011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, 20267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Газпром", 14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Батищев Валентин Василь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униципальное казанное предприятие "Производственное объединение по обращению с отходами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онный фонд Росси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8811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оронежская область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20"/>
              </w:rPr>
              <w:t>14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оронеж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9.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(доля 1/3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оронеж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.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Тайота Камри (2010 г.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ВАЗ 2109 (1989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овский индустриальный банк, 5382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, 33607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Шкред Татьяна Валерье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оронежское РО Политической партии "Российская объединенная демократическая партия "ЯБЛОКО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МСП "ОПОРА России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оронежский региональный союз предпринимателей "ОПОРА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Объединение центров технического обслуживания контрольно-кассовой техники Воронежской области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97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оронеж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9.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5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Барбаров Сергей Никола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ПромГаз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. ООО "Ремтехсервис-В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07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оронеж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0.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ГАЗ 2402 (1983 г.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СЮВ Т11 ТИГО (2008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, 9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Инвестбанк, 30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ПромГаз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Ремтехсервис-В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.5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олесников Алексей Никола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алужская область, 117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(доля 1/2)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алуж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1.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(доля 1/2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алуж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8.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алуж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.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5,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негоходы,мотосани, YAMAHA RPZ50MP (2007 г.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Infiniti QX 56 (2005 г.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Volkswagen Passat (1999 г.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атер, "Орфей" (2003 г.) автомобиль легковой, Toyota RAV4 (2006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АгроТур", 10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Радио Калуга", 10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Управляющая компания "ОПБ Стройиндустрия", 34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КалугаИнвестНедвижимость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алюта Михаил Павл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редпринимательская деятельно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2892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алуж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7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7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2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5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алуж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6.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9.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алуж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часть здания магази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6.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бъект незавершенного строительст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22.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дание магази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80.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Toyota Camry (2006 г.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ВАЗ 111930 (2008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, 12729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оссийский сельскохозяйственный БАНК, 804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УССЛАВБАНК, 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Аверс", 51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икитин Николай Никола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УВД по Калужской област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Фонд имущества Калужской област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3601,3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алужская область,  29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алуж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Opel Astra (1993 г.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ГАЗ 2705 (2003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еревкина Галина Владимиро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ОУ ВПО  "Российский заочный институт текстильной и легкой промышленности",  Пенсионный Фонд Российской Федерации, доходы от вкладо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95201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емеров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Ниссан Икстрейл (2001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ДМ Банк, 517498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Федотов Александр Федо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емеровский филиал ГОУ ВПО "Российский государственный торгово-экономический университет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ФГБОУ  ВПО "Кемеровский государственный университет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99560,7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емеров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емеров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ДМ Банк, 530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Фоменцова Татьяна Анатолье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ПОЛИКОМП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У МО ИД Москови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4679,9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FORD FUSION (2007 г.) (совместная собственность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, 51099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акаров Валерий Никола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Октябрь"; предпринимательская деятель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89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ировская обла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иров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7.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.5 (доля 1/3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Great Wall CC646 OK (2007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Европейский трастовый банк, 7000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Октябрь", 33.3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Шевченко Галина Павло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онный фонд РФ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7335,6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азницын Максим Александ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олитическая партия "Российская объединенная демократическая партия "ЯБЛОКО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91527,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ировская область,  62.8 кв.м. (доля 1/4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"Мастер-Банк" (ОАО), 56 руб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 (ОАО), 6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ерин Михаил Вячеслав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Рим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0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Тюменская область, 438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Тюменская область, 102.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Тюменская область, 40.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Шагут Юрий Кузьм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онный фонд Российской Федераци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Федеральное государственное бюджетное образовательное учреждение высшего профессионального образования "Югорский государственный университет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3407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Ханты-Мансийский автономный округ –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0.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35.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46.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Ханты-Мансийский автономный округ - Югра, 122.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Ханты-Мансийский автономный округ - Югра, 2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Ханты-Мансийский банк", 91158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 (ОАО), 388797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Ханты-Мансийскдорстрой", 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Народная нефтяная инвестиционно-промышленная Евро-Азиатская корпорация", 1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Фельдшеров Дмитрий Александ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Доходы от вкладов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лавное управление образования Курганской област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осударственное образовательное учреждение дополнительного образования детей ВПО "Курганский государственный университет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осударственное образовательное учреждение дополнительного образования детей Детско-юношеский цент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7170,0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 (ОАО), 5074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Русь-банк", 200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Филатов Виктор Дмитри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«Машполимер»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АО «Русский дом»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«Академия научной красоты - Тюмень»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АО «ЭР-Телеком Холдинг»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98668,2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Тюменская область, 6139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Тюмен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2.5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72,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ежилое помещение, Тюмен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55.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ГАЗ 330210 (1996 г.)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Nissan TIIDA 1,8 TEKNA (2008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КБ "Стройкредит", 17885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 (ОАО), 14998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рхипов Борис Владими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осударственное образовательное учреждение дополнительного образования детей Детско-юношеский центр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ФГБОУ ВПО "Курганский государственный университет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осударственное общеобразовательное учреждение Курганский областной лицей-интернат для одаренных детей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лавное управление образования Курганской област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3820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 (ОАО), 1336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Черепанов Владимир Борис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Тюменский завод строительных материалов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80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Тюменская область, 2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Тюменская область, 9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Тюменская область, 2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BMW X-5 (2005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АЛЬФА-БАНК", 5000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Дружкова Светлана Андрее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У "Открытая (Сменная)  школа №13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ОУ ВПО "Курганский государственный университет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Домстройсервис +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8098,5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 (ОАО), 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уров Александр Иван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азенное предприятие Курской области "Курскаэропорт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8028,7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урская область, 10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урская область, 35.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ВАЗ 21053 (1997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Федоринов Дмитрий Дмитри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Курскрегиондрайв", 132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урская область, 3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Митсубиси Лансер (2008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Курскрегиондрайв", 100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Тимащук Роман Валентин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Ауди А6 (1998 г.) (совместная собственность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, 71026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оссельхозбанк 200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уров Роман Александ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урское региональное отделение Политической партии "Российская объединенная демократическая партия "ЯБЛОКО", 75150.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урская область, 35.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рачев Сергей Юрь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Коммерческая фирма "ВОЯЖ", продажа имущест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800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Ленинградская область, 74.0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, 6093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Коммерческая фирма "Вояж", 100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амко Лина Сергее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анкт-Петербургская общественная организация Экологический Правовой Центр "Беллона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Банк «Санкт-Петербург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онный фонд Российской Федераци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99957,2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Ленинградская область, 47.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баня, Ленинградская область,  44.9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 61648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Банк «Санкт-Петербург», 184461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икитина Ольга Анатолье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Приморское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онный фонд Российской Федераци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1829,6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Ленинград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Ленинград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Банк "Открытие", 4729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лексеев Роман Владими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Стройтрансервис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родажа имуществ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400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Ленинград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Ленинград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4.0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огрузчик-экскаватор- ТО-49 (2003 г.)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трактор, МТЗ-82.1 (2010 г.); автомобиль легковой, Ниссан Альмера (2010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, 2419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нисов Михаил Иван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инистерство обороны Российской Федерации, 90271.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Ленинградская область, 55.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, 839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оптяев Валерий Пет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онный фонд Российской Федераци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доходы от вкладов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редпринимательская деятельно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8952,0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Ленинград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6.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икроавтобус-Форд Транзит (1989 г.)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икроавтобус-Мерседес-Бенц 207Д (1979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, 8981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«Таврический» (ОАО), 21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ИРТЕР РАО ЕЭС", 19170  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Холдинг межрегиональных распределительных сетевых компаний", 500  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Кузбасское открытое акционерное общество энергетики и электрификации", 320  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Федеральная сетевая компания единой энергетической системы", 4628  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энергетики и электрификации "Мосэнерго", 154  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Федеральная гидрогенерирующая компания", 1581  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Шестая генерирующая компания оптового рынка электроэнергии", 267  ; ОАО «Территориальная генерирующая компания №1», 17507  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Вторая генерирующая компания оптового рынка электроэнергии", 229  ; ОАО "РАО энергетические системы Востока", 500  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Первая генерирующая компания оптового рынка электроэнергии", 441  ; ОАО "Территориальная генерирующая компания №6", 7018  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Территориальная генерирующая компания №9", 30833  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Четвертая генерирующая компания оптового рынка электроэнергии", 47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Филатов Сергей Валери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Издательский ДОМ "Тульская ПРЕССА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Тульская городская дума, предпринимательская деятельно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79635,7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ежилое помещение, Тульская область, 403.9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тоцикл, ЯВА-350 (1985 г.); автомобиль легковой, Toyota Land Cruiser 120 (2007 г.); прицеп, МАЗ 81321 (1993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Банк Москвы", 43092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АО МКБ "МоскомПриватбанк", 269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Группа компаний "Демидовский АЛЬЯНС", 100%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Демидовские торговые ряды", 100%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Издательский ДОМ "Тульская ПРЕССА", 100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ириллов Александр Пет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траховое открытое акционерное общество "ВСК", 187000.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рловская область, 29 (доля 1/4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рловская область, 18.5 (доля 1/4)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 1459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Фефелов Вячеслав Василь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онный фонд Российской Федераци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Протон-Липецк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ПК "Союзсберзайм-Липецк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69756,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Липецкая область, 87.20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Липецкая область, 15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Липецкая область, 94.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Липецкая область, 26.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Мицубиси Ланцер Х (2008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, 30000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Протон-Липецк", 100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Дорохов Владимир Юрь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Аргос-М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Тульская городская Дум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7187,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РЕСПЕКТ ТРЕВЕЛ", 100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ленсак Анатолий Иван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Тульская городская Дум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4655.1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Тульская область, 45.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рицеп, ММ 381021 (1988 г.); автомобиль легковой, Mitsubishi Lancer 1.6 (2007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Ярикова Любовь Викторо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Липецкая область, 92 (доля 1/3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Липецкая область, 44.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естеров Геннадий Василь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Федеральная служба безопасности, 150000.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рловская область, 10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рловская область, 1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ВАЗ 21214 (2002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Шестаков Михаил Владими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Тульская городская Дума, 38929.8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АЗ-3269 (2003 г.) (микроавтобус)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АЗ 3269 (2004 г.) (микроавтобус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оразеев Николай Владими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оциальные пособия, Администрация Липецкой област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онный фонд Российской Федерац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2505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агаданская область, 6400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тороллер, Муравей 2 03 (1992 г.)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Запорожец ЗАЗ-968А (1981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,  32466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ЧИФ СОЮЗИНВЕСТ", 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Дегтярева Наталья Ивано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магазин №127 "Продукты", 203962.1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, 5360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Липецккомбанк (ОАО), 1872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Нико", 50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Ильенков Александр Владими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онный фонд Российской Федерации, ООО "Охранное предприятие "Камелот", 789527,6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агаданская область, 53.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грузовой, SHAANQI SX 3315 DR 326 (2008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 11088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"Азиатско-Тихоокеанский банк" 217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оков Алексей Вячеслав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ВД по гор. округу Лобн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онный фонд Российской Федераци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Шаров С.П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29834,4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овская область, 998.00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овская область, 500.00 (совмест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овская область, 38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овская область, 52.8 (совместная собственность)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. Москва, 47.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20"/>
              </w:rPr>
              <w:t>автомобиль</w:t>
            </w:r>
            <w:r>
              <w:rPr>
                <w:rFonts w:cs="Arial" w:ascii="Arial" w:hAnsi="Arial"/>
                <w:sz w:val="14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14"/>
                <w:szCs w:val="20"/>
              </w:rPr>
              <w:t>легковой</w:t>
            </w:r>
            <w:r>
              <w:rPr>
                <w:rFonts w:cs="Arial" w:ascii="Arial" w:hAnsi="Arial"/>
                <w:sz w:val="14"/>
                <w:szCs w:val="20"/>
                <w:lang w:val="en-US"/>
              </w:rPr>
              <w:t xml:space="preserve">, Land Rover Discovery-3 (2008 </w:t>
            </w:r>
            <w:r>
              <w:rPr>
                <w:rFonts w:cs="Arial" w:ascii="Arial" w:hAnsi="Arial"/>
                <w:sz w:val="14"/>
                <w:szCs w:val="20"/>
              </w:rPr>
              <w:t>г</w:t>
            </w:r>
            <w:r>
              <w:rPr>
                <w:rFonts w:cs="Arial" w:ascii="Arial" w:hAnsi="Arial"/>
                <w:sz w:val="14"/>
                <w:szCs w:val="20"/>
                <w:lang w:val="en-US"/>
              </w:rPr>
              <w:t>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1000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00 (совместная собственность)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КБ "ГОРОД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000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Агентство недвижимости "Московия", 100%, (совместная собственность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рыжов Сергей Борис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онный фонд Российской Федераци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доходы от вкладов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екоммерческая организация Межрегиональный фонд "Объединение уполномоченных по правам человека", Объединенный военный комиссариат г. Сергиев Посад Московской области, Управление социальной защиты населения г. Сергиев Посад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урносов В.В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80578,7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овская область, 12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ва, 51.7 Московская область, 48.6 (доля 1/3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овская область,  2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Ниссан Альмера Классик (2011 г.); автомобиль легковой, Ауди А4 (2002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 479047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вязной Банк 200000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Торговый дом "Сорабия", 17.5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Фурщик Александр Борис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овет депутатов г. Фрязино Московской области, Пенсионный фонд Российской Федерации, 124268,02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Казахстан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7 (доля 1/2)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овская область, 77.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 220544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ТГК-5, 87007  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Энел ОГК-5,  263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рутюнян Жаннета Владимиро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униципальное учреждение Долгопрудненский театр "Город", 614358.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овская область, 8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Додж Гранд Караван (2004 г.); автомобиль легковой, Форд (1998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 7958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ономарев Сергей Василь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«Сервис-Ритуал», 2646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овская область, 600.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овская область, 2678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овская область, 330.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овская область, 62.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овская область, 66.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Фольксваген Пассат (2006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Лукина Лидия Ивано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онный фонд Российской Федерации, 53528.1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 100012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тарченко Валентин Зот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онный фонд Российской Федерации, 104835.85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овская область, 49.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  20729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Научно-производственное предприятие "СТАРАТЕЛЬ", 33.34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укушкина Ирина Анатолье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ФГУ ВПО "Государственный специализированный институт искусств", Совет депутатов г. Фрязино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Учреждение Российской Академии наук Институт всеобщей истории РАН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АЧОУ ВПО СГ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8297,5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овская область, 700.00 (доля 1/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овская область, 75.6 (доля 1/8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, 22786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Лысенко Кирилл Евгень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ФОК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Финансовый и организационный консалтинг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84598,8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расноярский край, 15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овская область, 47.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КИА Церато (2009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БАНК УРАЛСИБ", 1152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Промсвязьбанк", 151480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 604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АО "Encantadora",  1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Филипук Владимир Кирил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Хладоцентр", 240000.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овская область, 4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Тойота Королла ЛХ (1992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орецкий Антон Антон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инистерство обороны Российской Федераци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лавный военный клинический госпиталь им.Н.Н.Бурденко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0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овская область, 25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овская область, 7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овская область, 2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овская область, 1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ухня, Московская область, 25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баня, Московская область, 2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рицеп, ММЗ 81024 (1990 г.); автомобиль легковой, ГАЗ 2410 (1990 г.)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Судзуки Гранд Витара (2005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, 1276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унько Александр Вилин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Гиперион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Золотая долина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99047,67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язанская область, 2750.00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овская область, 620.0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язанская область, 158.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овская область, 73.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овская область, 108.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дминистративное здание, Тульская область, 774.9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экскаватор Хёндэ Робекс 160ЛЦ-3 (2002 г.)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кран специализированный МАЗ 5337 КС3577 (1993 г.) 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четырехколесный мотовездеход JIANSHE JS250ATV-5(EEC) (2008 г.)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ВАЗ 2109 (1990 г.)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Крайслер 300-С (2008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Золотая долина", 100%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Алдеан", 100%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Гиперион", 100%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«Инвестиционное агентство "Диан", 49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Таран Андрей Федо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Аптека Вита", 125000.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овская область, 46.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Каштан", 50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олубев Дмитрий Евгень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инистерство юстиции Российской Федерации, 546792.6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овская область, 3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Мицубиси Л-200 (2010 г.)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ГАЗ 3110 (1999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Банк "Клиентский", 130000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"Коммерческий Топливно-энергетический межрегиональный банк реконструкции и развития", 288000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Б "Интеркоммерц" 372645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"Мастер-Банк", 300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, 10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опач Любовь Владимиро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онный фонд Российской Федерации, МУ Совет депутатов муниципального образования "Городское поселение Кашира", 418611,9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овская область, 2490.00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овская область, 22.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овская область, 25.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 11345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Шубин Александр Александ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онный фонд Российской Федерации, ООО "Старатели", 479385,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ВАЗ 21061 (1994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 (ОАО), 114586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Б АГРОПРОМКРЕДИТ 7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Диагностика", 80%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Диагностика-2", 50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азымов Юрий Мамед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редпринимательская деятельность, 960073.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овская область, 657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овская область, 14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овская область, 41.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Пежо 406 (2000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орвин Илья Владими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РАНЭ", 33000.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Хёндэ Х1 "Старекс" (2007 г.)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Хёндэ Х1 "Старекс" (2000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 496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Лебедев Игорь Александ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ОУ ВПО "Мурманская академия экономики и управления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урманский филиал ФГОУ ВПО "Санкт-Петербургский университет водных коммуникаций 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урманский филиал Российского государственного социального университета, Мурманский институт экономики Санкт-Петербургской академии управления и экономики, Пенсионный фонд Российской Федераци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идельников И.Д.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918719,6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урманская область, 68.4 (совместная собственность)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анкт-Петербург, 51.9 (доля 1/2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 (ОАО), 35191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Балтийский Банк 37501.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айкачева Ирина Владимиро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дминистрация г. Мурманск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онный фонд Российской Федерации, Общественная региональная организация "Кольская ассоциация женщин-юристов", 28669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раснодарский край, 1400.00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урманская область, 6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раснодарский край, 3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урманская область, 66 (совместная собственность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урманская область, 4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, 2174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Байрамов Улфат Гаджикерим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Стройдеталь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редпринимательская деятельно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73835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урман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94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урман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9.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урман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6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омещение, Мурманская обла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6.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дание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11.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грузовой, КАМАЗ 5511 (1989 г.)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Ниссан Микра 1.4 (2004 г.)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тягач седельный ЗИЛ 4505 (1987 г.)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Мерседес-Бенц С350 (2003 г.)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грузовой, КРАЗ 256Б1С (1990 г.) (самосвал)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грузовой, ЗИЛ 431410 (1990 г.) (самосвал); другое, КАМАЗ 5410 (1991 г.) (тягач седельный); автомобиль грузовой, КАМАЗ 5410 (1988 г.); автомобиль легковой, Мерседес-Бенц С320 (1998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Коммерческий банк "Финансовый Капитал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25685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ациональный банк "ТРАСТ" (ОАО)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800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бщество с ограниченной ответственностью "Юрист-Информ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%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бщество с ограниченной ответственностью "Стройдеталь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5%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бщество с ограниченной ответственностью "Культурный центр "Салма-Арт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%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бщество с ограниченной ответственностью "АпатитСтройИндустрия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олотков Андрей Алексе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онный фонд Российской Федерации, Мурманская региональная общественная организация "Беллона-Мурманск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56049.3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урманская область, 92.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(доля 1/3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урман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Ниссан Премьера (2006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 (ОАО)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3523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Банк ВТБ 24 (ЗАО)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000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ткрытое акционерное общество "Мурманское морское пароходство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Терехов Валерий Павл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АО "ЭВАН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8895.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ижегород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4.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ижегород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Субару Форестер (2006 г.)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него-болотоход ЦФМОТО З6 (2010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Промсвязьбанк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46217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ирин Сергей Андре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инистерство внутренних дел Российской Федераци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дминистрация г.Нижний Новогород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33427.8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ижегород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2.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9.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 (ОАО)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84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Толоконников Михаил Владими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ижегород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ижегород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(совместная собственность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ижегород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(совместная)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орин Владимир Василь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Теплый Дом-НН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Теплый Дом-Н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Теплый Дом-Приволжье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781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Иванов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27.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ижегород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08.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00.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07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ижегород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9.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грузовой, ГАЗ 3009Д9 (2008 г.); автомобиль легковой, Фольксваген Туарег (2008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решин Вадим Пет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инистерство обороны Российской Федераци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Федеральное государственное образовательное учреждение высшего профессионального образования "Нижегородская государственная консерватория (академия) имени М.Глинк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6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ижегород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(доля 1/4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 (ОАО)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008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Черторицкая Татьяна Владимиро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бщероссийская общественная организация "Женский социал-демократический конгресс", Пенсионный фонд Российской Федераци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5768.9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в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7.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 (ОАО)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664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"Мастер-Банк" (ОАО)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Банк УРАЛСИБ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16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Шамина Наталия Владимиро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Учреждение Российской академии наук Институт химической биологии и фундаментальной медицины Сибирского отделения РАН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онный фонд Российской Федераци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35094.8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МДМ Банк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2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Ерёмин Василий Василь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онный Фонд Российской Федераци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Федеральное государственное бюджетное образовательное учреждение высшего профессионального образования "Национальный исследовательский Томский политехнический университет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75709.6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Том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20.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62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Том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7.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Том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Рено Меган 2 рк (2005 г.)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Форд Фокус (2011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ткрытое акционерное общество «Томское Пиво»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рибков Олег Валери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Субару Плео (2002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Шелепов Михаил Александ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Вектор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0000.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АУДИ-80 (1986 г.); автомобиль легковой, Тойота корона (1993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бщество с ограниченной ответственностью "СибТрейд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%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бщество с ограниченной ответственностью "АрмРос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0%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бщество с ограниченной ответственностью "МИТЭКС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%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бщество с ограниченной ответственностью "Компания Сибирский Трейдер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0%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бщество с ограниченной ответственностью "Митэкс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%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бщество с ограниченной ответственностью "Автоломбард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%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бщество с ограниченной ответственностью "Вектор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лючников Сергей Юрь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ФГОУ ВПО "Московский Государственный Университет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НП ЦТ Беловодье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3368.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в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6.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ов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4.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Хендэ Акцент (2009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 (ОАО)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2766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бщество с ограниченной ответственностью "НП ЦТ Беловодье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Терехов Борис Иван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онный фонд Российской Федераци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4936.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Том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00.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Том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2.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3.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ткрытое акционерное общество "Сибирские инвестиции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Бердников Владимир Никола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инистерство обороны Российской Федераци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4192.5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3.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Ниссан-Вингроад (2002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БИНБАНК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000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бщество с ограниченной ответственностью "ЭПРОН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0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ксаментов Леонид Георги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онный фонд РФ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000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м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70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2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(доля 2287/10000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мская обла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9,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(доля 1/2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м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,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остовой Игорь Анатоль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Омсктепломонтаж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2400,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м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4,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(доля 1/3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олуянова Татьяна Валерье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У ДОД "Городской Дворец детского (юношеского) творчества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9778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м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остарев Сергей Владими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мский институт ГОУ ВПО РГТЭУ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НО Сахалинская лососевая инициатив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П "Экологический комитет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ФГБОУ ВПО "ОмГУ им. Ф.М.Достоевского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ФГБОУ ВПО ОмГАУ им. П.А.Столыпин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У ДОД Детский эколого-биологический центр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43967,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м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7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(доля 1/2)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4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(доля 2/3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Щербина Анжелика Валерье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Сибирский деликатес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137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м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(доля 1/2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фонина Виктория Павло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АО "Экоойл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9063,6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м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ауменко Сергей Иван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ТСЖ ЖК "Инвертор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Орьрегионинвестхолдинг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6985,1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ренбург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47,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(доля 1/2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но Логан (2005 г.)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иссан Кашкай (2008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ИКБ "Русь" (ООО)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15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НИКО-БАНК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85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Исхаков Ринат Ами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ренбург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ренбург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1,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спублика Башкортостан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АЗ 2102 (1979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Соловьиная роща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0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ауменко Елена Владимиро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редпринимательская деятельно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9411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ренбург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44,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(доля 1/2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ежилое помещение, художественная мастерская, Оренбург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0,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ВАЗ 21063 (1987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АКБ "Авангард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9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Балабанов Виктор Василь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инокомпания "Мостелефильм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тудия "Артель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МЕДИА АЛЬЯНС "НЕЗАВИСИМОСТЬ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инокомпания "Дикси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инокомпания "Астро-Арт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РС-фильм, социальные пособия, Правительство Московской област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АЙ БИ ДАБЛ Ю ГРУПП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инокомпания "Квадрат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Стар Медиа Про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14"/>
                <w:szCs w:val="20"/>
                <w:lang w:val="en-US"/>
              </w:rPr>
              <w:t>Jerzy Hoffman Film Production Sp. z o. 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"Зима-лето" ФРЕШ-ПРОДАКШН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инокомпания "Город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ЦПШ Студия "Элегия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Видео ряд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руппа компаний GP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инокомпания "Форвард-Фильм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"М Продакшн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инокомпания "Студия Анкор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инокомпания "Киносеанс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инокомпания "ГАЛАН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"Яуза Фильм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инокомпания "МАГНУМ-СИНЕМА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Астра-Арт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"Студия 2В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СЕНБЕРНАР ФИЛЬМ", ООО "Магнум" WGUB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16960,9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огреб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ренбург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ЕАЗ 11113-02 (2001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КБ "Банк Москвы" (ОАО)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29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 (ОАО)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69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Левина Любовь Алексее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ренбург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,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НИКО-БАНК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Ростелеком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анова Виктория Анатолье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ОУ "Диаконический центр "Прикосновение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762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 (ОАО)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3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Щербаков Владимир Владими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124 лаборатория медико-криминалистической идентификации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220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остов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Лебедева Анна Сергее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екоммерческая организац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"Фонд защиты гласности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Юг-Медиа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Издательский дом "Эксперт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9503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остов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(доля 1/4)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(доля 1/4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Юг-Медиа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усиенко Александр Анатоль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Ткачёва Елена Евгенье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осударственное казенное учреждение Ростовской области "Центр занятости населения Веселовского района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7276,1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ушков Анатолий Алексе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200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остов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 (ОАО)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50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Шатилов Дмитрий Эдуард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Агропромгруппа "Молочный продукт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Промышленные экологические технологии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2660,8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Внешпромбанк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 (ОАО)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авьялова Майя Владимиро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олитическая партия "Российская объединенная демократическая партия "ЯБЛОКО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3778,6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"Мастер-Банк" (ОАО)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ТГК-6", 1533  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ТГК-1", 3823  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ТГК-10", 1  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ТГК-4",  1587  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ТГК-5", 1359  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Южная генерирующая компания –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ТГК-8", 1726  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ТГК-9", 6733  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ТГК-2", 2968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кунев Алексей Леонид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ОО "ГРОМ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6468,1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иров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3,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(совместная собственность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АЗ 21093 (1997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Ермоленко Игорь Юрь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У Самарский медико-технический лицей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Региональный центр независимой экспертизы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Проектирование. Экспертиза. Строительство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83394,7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амар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9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 (ОАО)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886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Аналитический центр "Эксперт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емерозубов Александр Валери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Самара - Городск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Информационные Системы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49387,5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амар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амар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3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(совместная собственность)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7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(доля 1/3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Тойота Камри (2007 г.); автомобиль легковой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жо 206 (2007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Бенькович Константин Михайл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Хенкель Рус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90773,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амар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(доля 1/5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АО КБ "Ситибанк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098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аулов Александр Анатоль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оллегия адвокатов "Самара-Адвокат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40876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амар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3,1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84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(совместная собственность)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(совмест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амар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57,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ежилое помещение, Самар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5,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(совместная собственность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иллис МБ (1942 г.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(совместная собственность); автомобиль легковой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АЗ 67Б (1944 г.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(совместная собственность); другое, БРДМ (1957 г.) (совместная собственность); прицеп, ГАЗ 704 (1955 г.) (совместная собственность); автомобиль легковой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убару Форестер (2008 г.) (совместная собственность); автомобиль легковой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Хонда Пилот (2008 г.) (совместная собственность); автомобиль легковой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пель Корса (2008 г.) (совместная собственность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 (ОАО)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В.И.П.-Колор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%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(совместная собственность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настырский Петр Льв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онный фонд Российской Федерации, 86000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амар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 (ОАО)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113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адовский Виктор Данил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онный фонд Российской Федераци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2686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амарская область,  8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АЗ 111740 (2011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 (ОАО)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0231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Хамидуллов Наиль Зекиулл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онный фонд Российской Федерации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440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амарская область, 6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амар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2,4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баня, Самарская обла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9,4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ежилое помещение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Фольксваген Джетта (2010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айнуллин Сергей Булат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Коммерческий бан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"Судостроительный банк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Банк "Открытие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АО Акционерный банк "Форабанк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ОУ ВПО Российский университет дружбы народов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АО Акционерный банк "Банк проектного финансирования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АО Коммерческий бан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"Европейский трастовый банк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АО Коммерческий банк "Софрино"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0248,2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овская область, 1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кционерный банк "Банк проектного финансирования", 1114146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КБ "Бенефит-Банк", 554282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Альфа-Банк, 958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Сбербанк России, 150148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оммерческий банк "Судостроительный банк", 242867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аулова Ольга Михайло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В.И.П.-Колор"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62000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амар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(совместная собственность)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(совместная собственность)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64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ежилое помещение, Самар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5,3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(совместная собственность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убару Форестер (2008 г.) (совместная собственность); прицеп, ГАЗ 704 (1955 г.) (совместная собственность); БРДМ (1957 г.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(совместная собственность); автомобиль легковой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пель Корса (2008 г.) (совместная собственность); автомобиль легковой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Хонда Пилот (2008 г.) (совместная собственность); автомобиль легковой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иллис МБ (1942 г.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(совместная собственность); автомобиль легковой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АЗ 67Б (1944 г.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(совместная собственность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В.И.П.-Колор", 100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(совместная собственность)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Транзит", 50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авказский Николай Юрь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ПБО "Комитет за гражданские права", 34482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тавропольский край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ород Москв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7,7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(доля 2/3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Сбербанк России, 50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Альфа-Банк, 59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Банк Москвы, 1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аулов Павел Александ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оллегия адвокатов "Самара-Адвокат"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98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Форд Фокус (2006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оннычев Дмитрий Викто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ЦИДОУ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48361,7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аратов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(доля 1/2)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7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(доля 7/8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фисное помещение, Саратовская область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7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Лодка "Вега-365" (2006 г.); автомобиль легковой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Mercedes-benz 180c (2010 г.); автомобиль легковой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14"/>
                <w:szCs w:val="20"/>
                <w:lang w:val="en-US"/>
              </w:rPr>
              <w:t xml:space="preserve">Mitsubishi Pajero 3.3 (2008 </w:t>
            </w:r>
            <w:r>
              <w:rPr>
                <w:rFonts w:cs="Arial" w:ascii="Arial" w:hAnsi="Arial"/>
                <w:sz w:val="14"/>
                <w:szCs w:val="20"/>
              </w:rPr>
              <w:t>г</w:t>
            </w:r>
            <w:r>
              <w:rPr>
                <w:rFonts w:cs="Arial" w:ascii="Arial" w:hAnsi="Arial"/>
                <w:sz w:val="14"/>
                <w:szCs w:val="20"/>
                <w:lang w:val="en-US"/>
              </w:rPr>
              <w:t>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Газпром",  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виридова Лидия Михайло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РОО ИЧ СПЦ "Солидарность"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932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аратовская область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9 (доля 1/2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Сбербанк России, 423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Балаковорезинотехника"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Журбин Александр Павл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Газпром", Пенсионный фонд РФ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928,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аратовская область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аратовская область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Сбербанк Росси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828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АО «Акционерный коммерческий банк реконструкции и развития "Экономбанк", 154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Газпром", 100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одионов Анатолий Василь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онный фонд РФ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7117,2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аратовская область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9,97 (доля 1/3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Сбербанк России, 16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Большаков Иван Пет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аратовская область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аратовская область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4 (доля 1/2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АЗ 2107 (2007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пирягин Владимир Александ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Медиагруппа "МИР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Агентство "Премьер-Пресс"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2217,5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аратовская область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00 (доля 1/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аратовская область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2,3 (доля 1/2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аратовская область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0 (доля 1/4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  <w:lang w:val="en-US"/>
              </w:rPr>
              <w:t>Nissan</w:t>
            </w:r>
            <w:r>
              <w:rPr>
                <w:rFonts w:cs="Arial" w:ascii="Arial" w:hAnsi="Arial"/>
                <w:sz w:val="14"/>
                <w:szCs w:val="20"/>
              </w:rPr>
              <w:t xml:space="preserve"> </w:t>
            </w:r>
            <w:r>
              <w:rPr>
                <w:rFonts w:cs="Arial" w:ascii="Arial" w:hAnsi="Arial"/>
                <w:sz w:val="14"/>
                <w:szCs w:val="20"/>
                <w:lang w:val="en-US"/>
              </w:rPr>
              <w:t>X</w:t>
            </w:r>
            <w:r>
              <w:rPr>
                <w:rFonts w:cs="Arial" w:ascii="Arial" w:hAnsi="Arial"/>
                <w:sz w:val="14"/>
                <w:szCs w:val="20"/>
              </w:rPr>
              <w:t xml:space="preserve"> </w:t>
            </w:r>
            <w:r>
              <w:rPr>
                <w:rFonts w:cs="Arial" w:ascii="Arial" w:hAnsi="Arial"/>
                <w:sz w:val="14"/>
                <w:szCs w:val="20"/>
                <w:lang w:val="en-US"/>
              </w:rPr>
              <w:t>Trail</w:t>
            </w:r>
            <w:r>
              <w:rPr>
                <w:rFonts w:cs="Arial" w:ascii="Arial" w:hAnsi="Arial"/>
                <w:sz w:val="14"/>
                <w:szCs w:val="20"/>
              </w:rPr>
              <w:t xml:space="preserve"> (2008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Битюцкий Алексей Пет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Современные жилищные технологии", 7823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АЗ 21011 (1975 г.)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вич-412 (1988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АО АКБ "Экспресс-Волга", 118712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КБ "Газнефтьбанк", 2371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Царева Нина Павло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аратовская Специализированна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оллегия адвокатов, пенсия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57778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аратов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96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аратовская область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8.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ежилое помещение, Саратовская область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2,3 (доля 26/100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20"/>
              </w:rPr>
              <w:t>автомобиль</w:t>
            </w:r>
            <w:r>
              <w:rPr>
                <w:rFonts w:cs="Arial" w:ascii="Arial" w:hAnsi="Arial"/>
                <w:sz w:val="14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14"/>
                <w:szCs w:val="20"/>
              </w:rPr>
              <w:t>легковой</w:t>
            </w:r>
            <w:r>
              <w:rPr>
                <w:rFonts w:cs="Arial" w:ascii="Arial" w:hAnsi="Arial"/>
                <w:sz w:val="14"/>
                <w:szCs w:val="20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14"/>
                <w:szCs w:val="20"/>
                <w:lang w:val="en-US"/>
              </w:rPr>
              <w:t>Toyota Land Cruiser Prado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(2007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олуэктов Владислав Иван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афиуллина Оксана Ришато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АИГ-Консалт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РТпромо"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273,4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Б "БНП Париба Восток", 16961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АО ВТБ 24, 88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Шелкоплясов Андрей Константин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онный Фонд Российской Федерации, Государственное бюджетное учреждение культуры города Москвы "Театр на Покровке", 184025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ва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3.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Иваненко Сергей Викто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в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(совместная собственность)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Сбербанк России, 23368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шеничников Владимир Игор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МС-ЦЕНТР ТЕХНОЛОГ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И ДИСТРИБЬЮЦИИ"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3754,9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вердловская область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Хаммер Х2 (2006 г.)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Ягуар С-Тайп (2001 г.); автомобиль легковой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АЗ 2109 (2003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Эверест Авто", 25%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Экспортная Компания", 40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тлин Максим Анатоль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ЭВЕРЕСТ ГРУПП"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735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вердловская область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8,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качкова Ирина Викторо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вердловское отделение Политической партии "Российская объединенная демократическая партия "ЯБЛОКО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Управляющая компания Дом"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3223,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Сбербанк России, 66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Шатун Алексей Викто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Темпера"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000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вердловская область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вердловская область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Хёнде Санта Фе Классик (2007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Новые окна", 25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зников Сергей Владими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родажа имущества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000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Тамбовская область, 1500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40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Тамбов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,2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0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грузовой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ИЛ 131 (1985 г.)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рицеп, 8578 (1986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Сбербанк России, 2206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ысоев Александр Владими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АО "ВТБ24"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Инвестиционная палата", Негосударственное аккредитованное частное образовательное учреждение высшего профессионального образования Современная гуманитарная академия,  246488,8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АЗ 21099 (2003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Сбербанк России, 306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емцов Эдуард Александ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инистерство оборон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оссийской Федераци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дминистрация г.Тамбов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Фонд социального страхова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оссийской Федераци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онный фонд Российской Федерации, Администрация Тамбовской области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0591,1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Тамбовская область, 385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Тамбовская область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8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Тамбовская область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3,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Хёндай Матрикс (2008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Сбербанк России, 24167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обликов Юрий Владими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зенская область, 8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Тамбовская область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8,4 (доля 1/2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ыжанов Дмитрий Александ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онный Фонд Российской Федерации, 65553,0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АЗ 2101 (1981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Сбербанк России, 449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тамплевский Антон Владими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Тверской городской фонд поддерж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алого предпринимательства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77821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Тверская область, 74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но Колеос (2009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КБ "Огни Москвы", 500000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Сбербанк России, 34188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ушкарев Юрий Александ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дминистрация г.Твер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онный фонд РФ, Филиал ФГБОУ ВПО "Санкт-Петербургский государственный инженерно-экономический университет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 г.Твери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62746,2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Тверская область, 11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Тверская область, 238,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овская область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Тверская область, 2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ицубиси Лансер (1999 г.); автомобиль легковой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Форд Куга (2011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Сбербанк России, 3518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Шитикова Елена Михайло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онный фонд Российской Федерации, 54530.2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Тверская область, 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Тверская область, 22,3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Сбербанк России, 36016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ласова Ольга Юрье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овский государственный университе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им. М.В.Ломоносов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олитическая партия "Российская объединенная демократическая партия "ЯБЛОКО"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04554,5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вердловская область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3,5 (доля 1/4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Сбербанк России, 8737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Мастер банк, 179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Талевлин Андрей Александ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ЧРО ООО "Ассоциация юристов России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ОУ ВПО "Челябинский Государственный Университет"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31460,4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Челябинская область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1,7 (доля 1/2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убару Форестер (2008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Челиндбанк", 4044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иронова Наталья Ивано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ЧОО "Правосознание"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онный Фонд Российской Федерации, 18200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Челябинская область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4 (доля 1/2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утепова Надежда Льво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ГСЭОО "Планета надежд"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000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Челябин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00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00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вердловская область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Челябин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Челябинская область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14"/>
                <w:szCs w:val="20"/>
              </w:rPr>
              <w:t xml:space="preserve">ОАО Сбербанк России, </w:t>
            </w:r>
            <w:r>
              <w:rPr>
                <w:rFonts w:cs="Arial" w:ascii="Arial" w:hAnsi="Arial"/>
                <w:sz w:val="14"/>
                <w:szCs w:val="20"/>
                <w:lang w:val="en-US"/>
              </w:rPr>
              <w:t>180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нисимов Сергей Никола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У СШ №121, Предпринимательская деятельность, ООО "Анком"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8953,3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Челябинская область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Челябинская область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ерседес с-180 (2003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АО СТАРБАНК, 3178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оговских Наталья Викторо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Управления социальной защиты населения г.Челябинска, Индивидуальное предпринимательство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7754,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Челябин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3,4 (доля 1/5)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8,3 (совместная собственность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азда-6 (2008 г.)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рион Дон Инвест (2001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Сбербанк России, 116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Челябинвестбанк", 29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Федоренко Людмила Сергее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20"/>
              </w:rPr>
              <w:t>Челябинское РО РОДП "ЯБЛОКО", Пенсионный Фонд Российской Федерации, Филиал НОУ ВПО "МПСИ" в.г.</w:t>
            </w:r>
            <w:r>
              <w:rPr>
                <w:rFonts w:cs="Arial" w:ascii="Arial" w:hAnsi="Arial"/>
                <w:sz w:val="14"/>
                <w:szCs w:val="20"/>
                <w:lang w:val="en-US"/>
              </w:rPr>
              <w:t> </w:t>
            </w:r>
            <w:r>
              <w:rPr>
                <w:rFonts w:cs="Arial" w:ascii="Arial" w:hAnsi="Arial"/>
                <w:sz w:val="14"/>
                <w:szCs w:val="20"/>
              </w:rPr>
              <w:t>Челябинске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14"/>
                <w:szCs w:val="20"/>
                <w:lang w:val="en-US"/>
              </w:rPr>
              <w:t>14797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Челябинская область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Челябинская область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9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Сбербанк России, 59184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Челябинвестбанк", 4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"Уральский банк реконструкци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и развития"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41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лимов Андрей Иван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УЗ ГКБ №6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96,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Челябинская область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1,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Хонда Фит (2001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Челябинвестбанк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0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имон Александр Александ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Ярославская область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7,2 (доля 33/57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ХАРП - Северное сияние"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,34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убков Владимир Владими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П Ярославская Коллегия Адвокатов "ЗУБР", 12000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Ярославская обла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5,8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9,7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Сбербанк России, 2022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Юридический центр "ВЫ ПРАВЫ", 100%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Норский Посад"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0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овиков Евгений Юрь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Инвестпортист LTD, крестьянское (фермерское) хозяйство "Албена"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1508,0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Ярославская область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5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Ярославская область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ва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4,5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рицеп, ММ 361021 (1979 г.); автомобиль легковой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АЗ 2150 (2004 г.)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рицеп, ПГУ-2 (1991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Сбербанк России, 77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бельманова Елена Алпсбае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онный фонд РФ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168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Ярославская область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ельников Алексей Юрь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АО "Газета. ру"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000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ва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8,8 (доля 1/3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"Альфа-Ромео"156 (2004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Сбербанк России, 557371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РОСБАНК", 8914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вчаренко Татьяна Иосифо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«Сбербанк России»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1,8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«Сбербанк России», 4632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мфитеатров Сергей Иван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овская коллегия адвокатов "Каганер и партнеры"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3085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овская область  14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ва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3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Ниссан Патфайндер (2008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околов Сергей Юрь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.Ш. Айнулин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20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ва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0,4 (доля 1/6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Крона Центр", 100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Шапиро Юлия Вадимо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Косинус ИКС"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4858,2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«Сбербанк России», 1656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рочик Евгений Евгень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нездилов Александр Валентин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ва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8,4 (доля 1/3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опкина Ирина Николае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олитическая партия "Российская объединенная демократическая партия "ЯБЛОКО"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64890,1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Daewoo Nexia (1999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"Мастер-Банк, 57185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копян Андрей Степан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Центр Репродукции и Генетики"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4627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ва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7,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Hyundai Sonata (2005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алацкая Екатерина Валерье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ТДК "Москва"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9777,3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овская область 3630 (доля 1/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овская область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8,4 (доля 1/3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ва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4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Toyota RAV-4 (1998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орячев Валерий Серге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овская коллегия адвокатов "Адвокатское партнерство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«Сбербанк России»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ТБ24 (ЗАО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82633,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ва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7,7 (доля 1/2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SUZUKI GRAND VITARA (2008 г.); автомобиль легковой, Форд Фокус (1999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«Сбербанк России», 51046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ТБ 24,755285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азпромбанк (ОАО),   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Шаргатова Зоя Ивано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ва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6,3 (совместная собственность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ва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7,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алинина Юлия Михайло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АО "Редакция газеты "Московский комсомолец"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5709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овская область  1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ва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3 (долевая собственность, доля 1/2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овская область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97,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Мицубиси Паджеро (2008 г.); автомобиль легковой, Мицубиси Аутлэндер (2003 г.) (в угоне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ласова Евгения Борисо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олитическая партия "Российская объединенная демократическая партия "ЯБЛОКО"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48365,8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ва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9,4 (доля 1/2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«Сбербанк России», 69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астер-Банк (ОАО), 8739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роитор Артур Константин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ва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33 (доля 2/3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«Сбербанк России», 40028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ущенко Виктор Никола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онный фонд Российской Федераци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Мэйджор Кар Плюс"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6944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овская область 1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овская область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14,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KIA SLS(Sportage) (2010 г.); автомобиль легковой, Mitsubishi Pajero Pinin 1,8 SWB (2002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Юникредит банк (ЗАО), 306952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ЕТРОБАНК (ЗАО), 417863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«Сбербанк России», 142236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Инвестиционные паи, Открытый инвестиционный фонд, управляющая компания - ООО "Ренессанс Управление Инвестициями", 5552345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тросян Константин Лазар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АХЛ Российской академии художеств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52180,4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овская область 27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ва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4 (совместная собственность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ВАЗ 2114 (2004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«Сбербанк России», 2522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орзун Александр Владими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ТБинформ"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27374,2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ва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8,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айффайзенбанк (ЗАО), 754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3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естеренко Алексей Георги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ХТУ им. Д.И.Менделеев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бербанк России (ОАО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6461,1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овская область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88 (доля 1/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овская область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5,5 (доля 22/300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ва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,9 (доля 1/3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«Сбербанк России», 82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Борщев Валерий Василь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овский региональный Общественный Благотворительный Фонд "Социальное партнерство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онный Фонд Российской Федерации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586497,9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ва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8,7 (доля 1/2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«Сбербанк России», 765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едовар Юрий Анатоль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Учреждение Российской академии наук Институт водных проблем РАН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3553,5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ва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8,3 (доля 1/3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оломанидина Светлана Валерье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гиональное отделение Политической партии "Российская объединенная демократическая партия "ЯБЛОКО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особие Департамент социальной защиты г. Москвы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51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ва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1,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астер-Банк, 1106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«Сбербанк России», 852310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Емашова Алла Николае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егиональное отделение Политической партии "Российская объединенная демократическая партия "ЯБЛОКО" в городе Москве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овское областное региональное отделения Политической партии "Российская объединенная демократическая партия "ЯБЛОКО"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050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овская область 1611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овская область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4,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3,6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,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Торговый Дом ГУМ", 1320 шт.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ВНИПИНЕФТЬ", 2 шт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Вишневский Борис Лазар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редставительство "Радио Свободная Европа/Радио Свобода" (США)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ОУ ВПО "Институт телевидения, бизнеса и дизайна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Издательский дом "Газета "Санкт-Петербургские ведомости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номная некоммерческая организация "Редакционно-издательский дом "Новая газета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АО "Журнал "Территория бизнеса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Кадис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анкт-Петербургская общественная организация Экологический правозащитный центр "Беллона"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7730,5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анкт-Петербург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2,9 (доля 1/2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Daewoo Nexia (2000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«Сбербанк России», 4088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Банк ВТБ 24, 1960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АО "Райффайзенбанк", 470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Балтийский банк", 4405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Шуршев Александр Олег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анкт-Петербургская общественная организация экологический правозащитный центр "Беллона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анкт-Петербургское региональное отделение Политической партии "Российская объединенная демократическая партия "ЯБЛОКО"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60462,9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анкт-Петербур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,2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4,1 (доля 1/2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«Сбербанк России», 51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АО КБ "Ситибанк", 4251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алкина Ольга Владимиро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Корона Санкт-Петербурга"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4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анкт-Петербург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2,2 (доля 1/3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Skoda Octavia (2011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Банк "ОТКРЫТИЕ", 12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Балтик Стар, 100%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Корона Санкт-Петербурга, 50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Рыбаков Николай Игор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анкт-Петербургская общественная организация Экологический Правозащитный центр "Беллона"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82110,8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анкт-Петербург 35,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Mazda 6 (2007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АКБ "РОСБАНК", 4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АО "Райффайзенбанк", 27520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Банк "Санкт-Петербург", 34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алевич Андрей Анатоль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Ленахим", 4907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Ленинградская обла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47 (совместная собственность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114 (доля 1/3, доля находится в совместной собственност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Ленинградская область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79,6 (совместная собственность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анкт-Петербур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1,1 (доля 1/2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3,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Peugeot 308 (2009 г.) (совместная собственность)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Nissan X-Trail (2005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Альфа-банк", 64938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«Ленахим», 100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4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естеров Юрий Михайл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онный фонд Российской Федерации, 284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анкт-Петербур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6,8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7,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Daewoo Matiz (2007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мосов Михаил Иван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ФГБОУ ВПО "Санкт-Петербургский государственный университет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анкт-Петербургская общественная организация "Беллона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ФГБОУ ВПО "Санкт-Петербургский государственный политехнический университет"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16738,3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Ленинградская обла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44 (совместная собственность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60 (совмест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анкт-Петербург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26,3 (доля 2/3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Hyundai Tucson (2008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АО "Райффайзенбанк", 26096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Штанникова Ольга Олего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АО "Карта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Картография"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9354,9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анкт-Петербур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6,6 (доля 1/4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82,1 (доля 3/5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Toyota Prius (2004 г.)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Mazda 323 F (1993 г.) (совместная собственность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АО КБ "Ситибанк", 4108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трахов Кирилл Александ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Банк "Санкт-Петербург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Зелёная студия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униципальный совет внутригородского муниципального образования Санкт-Петербурга муниципального округа Финляндский округ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униципальное учреждение "Информационный центр "Нарвский"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14330,2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Медиа-группа "Четвёртая власть", 33,3333333333%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АО НКС, 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Цепилова Ольга Дмитрие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Учреждение Российской Академии Наук Социологический институт РАН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97941,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анкт-Петербург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7,8 (доля 1/2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«Сбербанк России», 15723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обринский Александр Аркадь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редпринимательская деятельность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номная некоммерческая образовательная организация "Петербургский институт иудаики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ФГБОУ ВПО "Российский государственный педагогический университет им. А. И. Герцена"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49908,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Ленинградская область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анкт-Петербур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5,4 (доля 15/35)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5,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Ленинградская область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Chevrolet Lacetti (2007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Балтийский Банк", 65014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«Сбербанк России», 73116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"АК БАРС" БАНК, 9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удимов Александр Валерь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АО "Национальная спутниковая компания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АНКОР Кадровые ресурсы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филиал в г. Санкт-Петербурге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32388,5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Балтийский Банк", 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Б "Ренессанс Капитал", 47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АО "Райффайзенбанк", 2739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Евдокимова Наталия Леонидо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анкт-Петербургская общественная организация экологический правозащитный центр "Беллона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енсионный фонд Российской Федерации, Администрация Санкт-Петербурга, Правительство Санкт-Петербурга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7012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анкт-Петербург 74,4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"Банк "Санкт-Петербург", 1118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Банк ВТБ 24 (ЗАО), 162188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«Сбербанк России», 801587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отяг Вячеслав Онуфри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Негосударственное общеобразовательное учреждение дошкольного и полного среднего образования "Культурологическая школа индивидуального развития "Праздник+"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87104,7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анкт-Петербург 374,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Lexus LX470 (2009 г.) (совместная собственность)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пециальное пассажирское транспортное средство ГАЗ-32213 (2007 г.)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Daewoo Nexia (2011 г.); автомобиль легковой, Lexus LX570 (2009 г.)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Lexus IS 250C (2010 г.) (совместная собственность)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бус вагонный, ГАЗ-32213 (2003 г.)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пециальное пассажирское транспортное средство ГАЗ-32213 (2010 г.)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специальное пассажирское транспортное средство ГАЗ-32213 (2005 г.);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икроавтобус пассажирский ГАЗ 32213 (2007 г.) (совместная собственность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АО "Москомприватбанк", 2187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Банк ВТБ 24 (ЗАО), 901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АО КБ "Ситибанк", 760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убышина Галина Александро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Авиапромснаб"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АО "Форум Пропертиз"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4800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овская область 165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500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овская обла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98,9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,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ва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3,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Ссанг енг Акшен (2011 г.); автомобиль легковой, Черри Тигго (2006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«Альфа Банк», 7116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5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лексеенков Владимир Владими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«Сбербанк России»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55618,0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ва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5,2 (доля 1/2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Мицубиси Лансер 2.0 (2008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«Сбербанк России», 6611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Гладков Иван Юрь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ВАЗ-21093 (2002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Жуков Денис Валерие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АО «Сбербанк России», 55659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ООО "Юридическая компания-ЮНОРТ", 50%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Такташова Неля Равильевна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Политическая партия "Российская объединенная демократическая партия "ЯБЛОКО"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281226,4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овская область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54,5 (доля 1/2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астер-Банк, 38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  <w:tr>
        <w:trPr/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6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Балашов Владимир Владимирович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Коллегия адвокатов "Инюркон" г.Москвы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260499,2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овская область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600 (совместная собственнос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овская область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7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Московская область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00 (совместная собственность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автомобиль легковой, Тойота РАВ-4 (2005 г.); автомобиль легковой, Хюндай-Туссан (2007 г.)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ЗАО "Райффайзен банк", 25000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23811" w:h="16838"/>
      <w:pgMar w:left="540" w:right="594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1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720"/>
        </w:tabs>
        <w:ind w:left="72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"/>
        </w:tabs>
        <w:ind w:left="1080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15:00Z</dcterms:created>
  <dc:creator>Kam</dc:creator>
  <dc:description/>
  <cp:keywords/>
  <dc:language>en-US</dc:language>
  <cp:lastModifiedBy>oreshin</cp:lastModifiedBy>
  <cp:lastPrinted>2011-10-26T13:22:00Z</cp:lastPrinted>
  <dcterms:modified xsi:type="dcterms:W3CDTF">2011-10-26T09:31:00Z</dcterms:modified>
  <cp:revision>3</cp:revision>
  <dc:subject/>
  <dc:title>Отчет № 5</dc:title>
</cp:coreProperties>
</file>