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состоянию на 19 декабря 2011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бранных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  <w:tab w:val="center" w:pos="7424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литическая партия СПРАВЕДЛИВАЯ РОСС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20"/>
        <w:gridCol w:w="48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егиональной группы, название региональной группы кандидатов, порядковый № в группе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ев Александр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6</w:t>
              <w:br/>
              <w:t>(Город Москва - Восточная, Город Москва - Донская, Город Москва - Люблин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аков Анатолий Геннад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9</w:t>
              <w:br/>
              <w:t>(Республика Марий Эл, Чувашская Республика - Чуваши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ков Антон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3</w:t>
              <w:br/>
              <w:t>(Владимир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чак Михаил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Калининградская область, Пск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ков Александр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9</w:t>
              <w:br/>
              <w:t>(Свердловская область - Каменск-Уральская, Свердловская область - Серовская, Свердловская область - Центральн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а Евдокия Иван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5</w:t>
              <w:br/>
              <w:t>(Липецкая область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чугов Роман Анато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Республика Карелия, Ленинградская область), № 1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тунг Валерий Карл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Челябин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анов Джамаладин Наб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5</w:t>
              <w:br/>
              <w:t>(Ростовская область), № 2</w:t>
            </w:r>
          </w:p>
        </w:tc>
      </w:tr>
      <w:tr>
        <w:trPr>
          <w:trHeight w:val="8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вцов Дмитрий Евген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1</w:t>
              <w:br/>
              <w:t>(Кемер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ва Светлана Петр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Приморский край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ёв Иван Дмитр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7</w:t>
            </w:r>
          </w:p>
        </w:tc>
      </w:tr>
      <w:tr>
        <w:trPr>
          <w:trHeight w:val="7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шневиков Анатолий Никола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Ярославская область), № 1</w:t>
            </w:r>
          </w:p>
        </w:tc>
      </w:tr>
      <w:tr>
        <w:trPr>
          <w:trHeight w:val="16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ков Геннадий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Город Москва - Кунцевская, Город Москва - Царицынская, Город Москва - Центральная, Город Москва - Черемушкин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ков Дмитрий Геннад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Рязанская область, Тамб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а Оксана Генрих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3</w:t>
            </w:r>
          </w:p>
        </w:tc>
      </w:tr>
      <w:tr>
        <w:trPr>
          <w:trHeight w:val="8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 Сергей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2</w:t>
              <w:br/>
              <w:t>(Кир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пеко Елена Григорье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 Михаил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5</w:t>
              <w:br/>
              <w:t>(Рост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пифанова Ольга Николае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9</w:t>
              <w:br/>
              <w:t>(Республика Коми, Архангельская область), № 1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тов Игорь Льв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Туль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ов Валерий Михайл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4</w:t>
              <w:br/>
              <w:t>(Красноярский край, Том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ковский Константин Константи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Бурятия, Забайкальский край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 Алексей Валер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1</w:t>
              <w:br/>
              <w:t>(Смолен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ов Андрей Дмитр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8</w:t>
              <w:br/>
              <w:t>(Иркут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а Алла Владимир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8</w:t>
              <w:br/>
              <w:t>(Хабаровский край, Сахалинская область, Еврейская автономн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утин Николай Афанас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группа №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спублика Башкортостан - Бирская, Республика Башкортостан - Уфим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 Леонид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чев Николай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-Румянцев Александр Вадим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яков Алексей Алекс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7</w:t>
              <w:br/>
              <w:t>(Ставропольский край), № 2</w:t>
            </w:r>
          </w:p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карин Владимир Пет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3</w:t>
              <w:br/>
              <w:t>(Краснодарский край - Крымская, Краснодарский край - Сочинская), № 1</w:t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зулина Елена Борис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Ом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нов Сергей Михайл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 Алексей Валенти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5</w:t>
              <w:br/>
              <w:t>(Вологодская область, Новгородская область, Тверская область), № 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Олег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4</w:t>
              <w:br/>
              <w:t>(Волгоградская область), № 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алькова Татьяна Николае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7</w:t>
              <w:br/>
              <w:t>(Московская область - Истринская, Московская область - Химкин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ев Аднан Абдула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7</w:t>
              <w:br/>
              <w:t>(Самарская область), № 1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лов Олег Анато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Санкт-Петербург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ко Геннадий Серг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0</w:t>
              <w:br/>
              <w:t>(Свердловская область - Нижнетагильская, Свердловская область - Первоураль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анян Оганес Арменак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Пермский край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ов Андрей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7</w:t>
              <w:br/>
              <w:t>(Ивановская область, Костром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хин Владимир Вячеслав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8</w:t>
              <w:br/>
              <w:t>(Саратовская область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олков Олег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6</w:t>
              <w:br/>
              <w:t>(Воронежская область), № 1</w:t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Сергей Анато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3</w:t>
              <w:br/>
              <w:t>(Оренбургская область), № 1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ухова Наталья Рэм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Санкт-Петербург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 Илья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1</w:t>
              <w:br/>
              <w:t>(Новосибир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ич Александр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6</w:t>
              <w:br/>
              <w:t>(Московская область - Дмитровская, Московская область - Коломенская, Московская область - Ногинская), № 1</w:t>
            </w:r>
          </w:p>
        </w:tc>
      </w:tr>
      <w:tr>
        <w:trPr>
          <w:trHeight w:val="7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енко Андрей Викто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1</w:t>
              <w:br/>
              <w:t>(Краснодарский край - Армавирская, Краснодарский край - Канев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иев Ильдар Рафик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Московская область - Люберецкая, Московская область - Подольская, Московская область - Серпуховская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анов Юрий Алекс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1</w:t>
              <w:br/>
              <w:t>(Белгородская область), № 1</w:t>
            </w:r>
          </w:p>
        </w:tc>
      </w:tr>
      <w:tr>
        <w:trPr>
          <w:trHeight w:val="10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юк Михаил Ива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1</w:t>
              <w:br/>
              <w:t>(Ханты-Мансийский автономный округ - Югра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нтьев Александр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0</w:t>
              <w:br/>
              <w:t>(Алтайский край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анов Андрей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усов Федот Семё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1</w:t>
              <w:br/>
              <w:t>(Республика Саха (Якутия), Камчатский край, Амурская область, Магаданская область), № 1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 Дмитрий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Санкт-Петербург), № 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лов Вадим Борис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0</w:t>
              <w:br/>
              <w:t>(Республика Мордовия, Ульян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ванская Галина Петр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8</w:t>
              <w:br/>
              <w:t>(Город Москва - Медведковская, Город Москва - Тушинская, Город Москва - Шереметьев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а Алексей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5</w:t>
              <w:br/>
              <w:t>(Вологодская область, Новгородская область, Твер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шнев Валерий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9</w:t>
              <w:br/>
              <w:t>(Свердловская область - Каменск-Уральская, Свердловская область - Серовская, Свердловская область - Центральная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иков Александр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0</w:t>
              <w:br/>
              <w:t>(Калужская область, Курская область, Орловская область), № 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ов Василий Георг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Челябинская область), № 2</w:t>
            </w:r>
          </w:p>
        </w:tc>
      </w:tr>
      <w:tr>
        <w:trPr>
          <w:trHeight w:val="7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ин Анатолий Алекс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0</w:t>
              <w:br/>
              <w:t>(Нижегородская область), № 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дегов Виктор Евграф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Удмуртская Республика), № 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итическая партия «Либерально-демократическая партия Росс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39"/>
        <w:gridCol w:w="527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егиональной группы, название региональной группы кандидатов, порядковый № в группе</w:t>
            </w:r>
          </w:p>
        </w:tc>
      </w:tr>
      <w:tr>
        <w:trPr>
          <w:trHeight w:val="1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 Иван Никола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Саха (Якутия), Камчатский край, Амурская область, Магаданская область, Чукотский автономный округ), № 1</w:t>
            </w:r>
          </w:p>
        </w:tc>
      </w:tr>
      <w:tr>
        <w:trPr>
          <w:trHeight w:val="7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нских Игорь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7</w:t>
              <w:br/>
              <w:t>(Ленинградская область), № 1</w:t>
            </w:r>
          </w:p>
        </w:tc>
      </w:tr>
      <w:tr>
        <w:trPr>
          <w:trHeight w:val="8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а Елена Владимиро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Оренбургская область), № 1</w:t>
            </w:r>
          </w:p>
        </w:tc>
      </w:tr>
      <w:tr>
        <w:trPr>
          <w:trHeight w:val="6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беров Александр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2</w:t>
              <w:br/>
              <w:t>(Тульская область), № 1</w:t>
            </w:r>
          </w:p>
        </w:tc>
      </w:tr>
      <w:tr>
        <w:trPr>
          <w:trHeight w:val="10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йнштейн Сергей Евген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5</w:t>
              <w:br/>
              <w:t>(Челябинская область - Калининская, Челябинская область - Кыштым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ек Денис Геннад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81</w:t>
              <w:br/>
              <w:t>(Город Санкт-Петербург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арева Наталья Викторо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5</w:t>
              <w:br/>
              <w:t>(Белгород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тярев Михаил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Самар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гин Вадим Евген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4</w:t>
              <w:br/>
              <w:t>(Новосибир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енко Алексей Никола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ов Илья Юр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2</w:t>
              <w:br/>
              <w:t>(Ставрополь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гарев Сергей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0</w:t>
              <w:br/>
              <w:t>(Московская область - Истринская, Московская область - Подольская, Московская область - Серпуховская, Московская область - Химкинская), № 1</w:t>
            </w:r>
          </w:p>
        </w:tc>
      </w:tr>
      <w:tr>
        <w:trPr>
          <w:trHeight w:val="7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иновский Владимир Вольф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 Сергей Валериа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0</w:t>
              <w:br/>
              <w:t>(Воронеж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ко Василий Васи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4</w:t>
              <w:br/>
              <w:t>(Челябинская область - Златоустовская, Челябинская область - Магнитогор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инский Ян Викто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5</w:t>
              <w:br/>
              <w:t>(Ом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чевский Виталий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7</w:t>
              <w:br/>
              <w:t>(Владимир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Сергей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9</w:t>
              <w:br/>
              <w:t>(Московская область - Дмитровская, Московская область - Коломенская, Московская область - Люберецкая, Московская область - Ногин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щенко Антон Анато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Саратов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шников Сергей Вячеслав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южный Руслан Валер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1</w:t>
              <w:br/>
              <w:t>(Примор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инов Сергей Генрих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Вологод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ачев Александр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7</w:t>
              <w:br/>
              <w:t>(Краснодарский край - Армавирская, Краснодарский край - Канев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ева Василина Василье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Забайкаль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дюмов Александр Борис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Нижегородская область), № 1</w:t>
            </w:r>
          </w:p>
        </w:tc>
      </w:tr>
      <w:tr>
        <w:trPr>
          <w:trHeight w:val="5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 Игорь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цев Дмитрий Алекс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8</w:t>
              <w:br/>
              <w:t>(Волгоградская область), № 1</w:t>
            </w:r>
          </w:p>
        </w:tc>
      </w:tr>
      <w:tr>
        <w:trPr>
          <w:trHeight w:val="7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говой Андрей Константи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2</w:t>
              <w:br/>
              <w:t>(Иркут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ин Сергей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5</w:t>
              <w:br/>
              <w:t>(Республика Мордовия, Ульянов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 Андрей Леонид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1</w:t>
              <w:br/>
              <w:t>(Удмуртская Республика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 Эдуард Вита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0</w:t>
              <w:br/>
              <w:t>(Перм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со Юрий Аис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1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лов Ярослав Евген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 Дмитрий Юр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9</w:t>
              <w:br/>
              <w:t>(Краснояр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сянников Владимир Анато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8</w:t>
              <w:br/>
              <w:t>(Краснодарский край - Краснодарская, Краснодарский край - Крымская, Краснодарский край - Сочинская), № 1</w:t>
            </w:r>
          </w:p>
        </w:tc>
      </w:tr>
      <w:tr>
        <w:trPr>
          <w:trHeight w:val="7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Алексей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хмистров Максим Станислав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80</w:t>
              <w:br/>
              <w:t>(Город Москва - Тушинская, Город Москва - Шереметьевская), № 1</w:t>
            </w:r>
          </w:p>
        </w:tc>
      </w:tr>
      <w:tr>
        <w:trPr>
          <w:trHeight w:val="7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Дмитрий Ива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1</w:t>
            </w:r>
          </w:p>
        </w:tc>
      </w:tr>
      <w:tr>
        <w:trPr>
          <w:trHeight w:val="8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гунова Маргарита Николае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6</w:t>
              <w:br/>
              <w:t>(Ярослав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цов Андрей Никола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9</w:t>
              <w:br/>
              <w:t>(Город Москва - Кунцевская, Город Москва - Царицынская, Город Москва - Черемушкин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ов Валентин Валенти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1</w:t>
              <w:br/>
              <w:t>(Ростовская область - Каменская, Ростовская область - Новочеркасская, Ростовская область - Таганрог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щев Дмитрий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нев Валерий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ёнов Владимир Владислав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Алтай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кин Сергей Никано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1</w:t>
              <w:br/>
              <w:t>(Ивановская область, Костром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 Леонид Эдуард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 Виктор Васи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 - Восточная, Город Москва - Люблинская, Город Москва - Медведков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ойтов Александр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0</w:t>
              <w:br/>
              <w:t>(Республика Калмыкия, Астраханская область, Калининград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ин Константин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6</w:t>
              <w:br/>
              <w:t>(Свердловская область - Каменск-Уральская, Свердловская область - Центральн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ев Иван Константи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 - Бирская, Республика Башкортостан - Стерлитамакская, Республика Башкортостан - Уфим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юк Василий Михайл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82</w:t>
              <w:br/>
              <w:t>(Ханты-Мансийский автономный округ - Югра, Ямало-Ненецкий автономный округ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скаев Владимир Павл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Свердловская область - Нижнетагильская, Свердловская область - Первоуральская, Свердловская область - Серов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гал Сергей Ива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3</w:t>
              <w:br/>
              <w:t>(Хабаровский край, Сахалинская область, Еврейская автономн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ов Кирилл Игор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4</w:t>
              <w:br/>
              <w:t>(Республика Марий Эл, Киров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ркова Ирина Александро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4</w:t>
              <w:br/>
              <w:t>(Архангельская область, Ненецкий автономный округ), № 1</w:t>
            </w:r>
          </w:p>
        </w:tc>
      </w:tr>
      <w:tr>
        <w:trPr>
          <w:trHeight w:val="7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гаркин Максим Андр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3</w:t>
              <w:br/>
              <w:t>(Тюменская область), № 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4"/>
        <w:gridCol w:w="4994"/>
        <w:gridCol w:w="2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егиональной группы, название региональной группы кандидатов, порядковый № в групп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лаков Александр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1</w:t>
              <w:br/>
              <w:t>(Новосибир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в Михаил Юр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Московская область), № 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ев Ваха Абу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7</w:t>
              <w:br/>
              <w:t>(Красноярский край), № 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мова Ольга Николаевн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9</w:t>
              <w:br/>
              <w:t>(Сарат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еров Жорес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 Андрей Анато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1</w:t>
              <w:br/>
              <w:t>(Республика Коми, Архангель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ина Алевтина Викторовн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2</w:t>
              <w:br/>
              <w:t>(Астраханская область, Волгоград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фьев Николай Васи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2</w:t>
              <w:br/>
              <w:t>(Астраханская область, Волгоград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нин Юрий Вячеслав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улава Михаил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7</w:t>
              <w:br/>
              <w:t>(Красноярский край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онов Владимир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Ростовская область), № 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фов Анатолий Жамал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8</w:t>
              <w:br/>
              <w:t>(Кабардино-Балкарская Республика, Карачаево-Черкесская Республика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тко Владимир Владими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0</w:t>
              <w:br/>
              <w:t>(Город Санкт-Петербург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Николай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Моск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цов Сергей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6</w:t>
              <w:br/>
              <w:t>(Вологодская область, Новгород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нков Денис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0</w:t>
              <w:br/>
              <w:t>(Нижегородская область - Арзамасская, Нижегородская область - Кстовская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 Сергей Анато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7</w:t>
              <w:br/>
              <w:t>(Воронеж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 Виктор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0</w:t>
              <w:br/>
              <w:t>(Ставропольский край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ев Руслан Георги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7</w:t>
              <w:br/>
              <w:t>(Воронеж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Олег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Омская область, Том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вин Евгений Владими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Москва), № 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хин Павел Серг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Свердловская область - Каменск-Уральская, Свердловская область - Центральн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зерский Николай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1</w:t>
              <w:br/>
              <w:t>(Свердловская область - Нижнетагильская, Свердловская область - Первоуральская, Свердловская область - Серовск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ев Михаил Михайл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иональная группа №23</w:t>
              <w:br/>
              <w:t>(Алтайский край)</w:t>
            </w:r>
            <w:r>
              <w:rPr>
                <w:sz w:val="26"/>
                <w:szCs w:val="26"/>
              </w:rPr>
              <w:t>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" w:leader="none"/>
              </w:tabs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юганов Геннадий Андр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Николай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5</w:t>
              <w:br/>
              <w:t>(Кур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юженков Борис Викто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Московская область), № 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нников Василий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4</w:t>
              <w:br/>
              <w:t>(Орл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шников Леонид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8</w:t>
              <w:br/>
              <w:t>(Самар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ин Борис Серг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0</w:t>
              <w:br/>
              <w:t>(Республика Карелия, Мурман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ин Владимир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ейцев Виктор Андр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Ростов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ейцев Николай Васи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Рост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оедов Владимир Пет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оцкий Борис Олег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1</w:t>
              <w:br/>
              <w:t>(Калужская область, Смолен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енко Алексей Викто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9</w:t>
              <w:br/>
              <w:t>(Приморский край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иев Роберт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5</w:t>
              <w:br/>
              <w:t>(Республика Северная Осетия - Алани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ец Александр Алекс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Омская область, Том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 Александр Дмитри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8</w:t>
              <w:br/>
              <w:t>(Яросла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 Олег Анато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8</w:t>
              <w:br/>
              <w:t>(Пермский край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ин Вадим Валенти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Москва), № 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Сергей Георги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Иркут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хачев Василий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 - Московская, Республика Татарстан (Татарстан) - Центральн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ть Анатолий Евген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1</w:t>
              <w:br/>
              <w:t>(Новосибир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ев Сергей Павли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3</w:t>
              <w:br/>
              <w:t>(Кир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хаев Вячеслав Михайл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Буряти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 Иван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вленко Сергей Викто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3</w:t>
              <w:br/>
              <w:t>(Белгород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 Александр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Челябин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 Владимир Степ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0</w:t>
              <w:br/>
              <w:t>(Калининградская область, Пск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чук Иван Игнат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Челябинская область), № 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Дмитрий Георги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хов Сергей Павл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Краснодарский край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утов Виктор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5</w:t>
              <w:br/>
              <w:t>(Владимир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в Виктор Пет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7</w:t>
              <w:br/>
              <w:t>(Республика Татарстан (Татарстан) - Набережночелнинская, Республика Татарстан (Татарстан) - Нефтян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тнева Тамара Васильевн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5</w:t>
              <w:br/>
              <w:t>(Пензенская область, Тамб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яков Владимир Георги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4</w:t>
              <w:br/>
              <w:t>(Забайкальский край, Амур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ёв Алексей Алекс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8</w:t>
              <w:br/>
              <w:t>(Ивановская область, Костром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ов Александр Владими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Москва), № 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мский Вадим Владими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6</w:t>
              <w:br/>
              <w:t>(Ленинград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ротнев Николай Васи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7</w:t>
              <w:br/>
              <w:t>(Липец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кин Валерий Федо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Москва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ульский Сергей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</w:t>
              <w:br/>
              <w:t>(Республика Дагестан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 Владимир Ром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Москва), № 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Валентин Степ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8</w:t>
              <w:br/>
              <w:t>(Самарская область), № 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Петр Васи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4</w:t>
              <w:br/>
              <w:t>(Брян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ьков Евгений Адам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Иркут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х Алексей Юр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Москов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 Николай Федо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9</w:t>
              <w:br/>
              <w:t>(Нижегородская область - Нижегородская, Нижегородская область - Семеновск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цкая Светлана Евгеньевн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жников Николай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иональная группа №19</w:t>
              <w:br/>
              <w:t>(Удмуртская Республика)</w:t>
            </w:r>
            <w:r>
              <w:rPr>
                <w:sz w:val="26"/>
                <w:szCs w:val="26"/>
              </w:rPr>
              <w:t>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агин Владимир Александ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5</w:t>
              <w:br/>
              <w:t>(Пензенская область, Тамбовская область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льщиков Юрий Пет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6</w:t>
              <w:br/>
              <w:t>(Ульян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н Олег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Город Москва), № 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ко Сергей Васи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2</w:t>
              <w:br/>
              <w:t>(Кемеров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 Святослав Михайл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0</w:t>
              <w:br/>
              <w:t>(Город Санкт-Петербург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 Вадим Георги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3</w:t>
              <w:br/>
              <w:t>(Твер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убцев Василий Александ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Туль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саев Казбек Куцук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нин Виктор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Московская область), № 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наев Александр Пет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0</w:t>
              <w:br/>
              <w:t>(Нижегородская область - Арзамасская, Нижегородская область - Кстовск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екин Вячеслав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Тюменская область, Ханты-Мансийский автономный округ - Югра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чинин Андрей Джафа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</w:t>
              <w:br/>
              <w:t>(Республика Башкортостан - Салаватская, Республика Башкортостан - Стерлитамакск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ткин Владимир Никола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7</w:t>
              <w:br/>
              <w:t>(Рязан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Николай Михайл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Краснодарский край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есов Виктор Васи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федеральная часть, № 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н Валентин Василь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3</w:t>
              <w:br/>
              <w:t>(Оренбургск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шов Константин Владимир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Краснодарский край), № 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грин Сергей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1</w:t>
              <w:br/>
              <w:t>(Хабаровский край, Еврейская автономная область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чанов Валентин Серг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2</w:t>
              <w:br/>
              <w:t>(Чувашская Республика - Чуваши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Сергей Ивано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3</w:t>
              <w:br/>
              <w:t>(Алтайский край), № 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щенко Александр Андрееви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 - Бирская, Республика Башкортостан - Уфимская), № 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keepNext w:val="true"/>
              <w:spacing w:before="0" w:after="1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российская политическая партия «ЕДИНАЯ РОССИЯ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72"/>
        <w:gridCol w:w="492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егиональной группы, название региональной группы кандидатов, порядковый № в групп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атипов Рамазан Гаджимура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оськин Николай Пав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8</w:t>
              <w:br/>
              <w:t>(Удмуртская Республика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убакиров Ришат Фазлутд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ев Бекхан Вах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8</w:t>
              <w:br/>
              <w:t>(Удмуртская Республика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узаров Тамерлан Ки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5</w:t>
              <w:br/>
              <w:t>(Республика Северная Осетия - Алания), № 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Олег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рилаев Адам Баш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кеев Григорий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6</w:t>
              <w:br/>
              <w:t>(Владимир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шба Отари Ио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Свердлов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нский Владимир Иго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2</w:t>
              <w:br/>
              <w:t>(Туль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ов Александр Михай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Тамб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 Балаш Курбанмагоме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ыхин Григорий Артё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4</w:t>
              <w:br/>
              <w:t>(Ульян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ев Марат Мансу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нов Игорь Вячеслав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Свердлов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лина Ольга Юр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Саратов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лова Рима Акбердин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Вадим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5</w:t>
              <w:br/>
              <w:t>(Челябин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аков Алексей Евген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5</w:t>
              <w:br/>
              <w:t>(Челябинская область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уславский Ирек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енов Сергей Анато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3</w:t>
              <w:br/>
              <w:t>(Астрахан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ова Людмила Никола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Сарат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ова Ольга Георги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Рост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цов Николай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0</w:t>
              <w:br/>
              <w:t>(Липец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аров Андрей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5</w:t>
              <w:br/>
              <w:t>(Брян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ыксин Александр Ю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Кур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винов Вадим Евген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4</w:t>
              <w:br/>
              <w:t>(Нижегород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ев Николай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3</w:t>
              <w:br/>
              <w:t>(Рязан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атов Владимир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5</w:t>
              <w:br/>
              <w:t>(Челябин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ыкина Наталья Викто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2</w:t>
              <w:br/>
              <w:t>(Калининград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 Эрнест Абду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3</w:t>
              <w:br/>
              <w:t>(Тюмен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чук Олег Дори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5</w:t>
              <w:br/>
              <w:t>(Кир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уев Николай Серг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нко Александр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4</w:t>
              <w:br/>
              <w:t>(Нижегород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Александр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1</w:t>
              <w:br/>
              <w:t>(Пск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Владимир Абдуал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0</w:t>
              <w:br/>
              <w:t>(Твер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Юрий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</w:t>
              <w:br/>
              <w:t>(Кабардино-Балкарская Республика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аев Хож Магомед Хумай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0</w:t>
              <w:br/>
              <w:t>(Чеченская Республика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Данил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Юрий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3</w:t>
              <w:br/>
              <w:t>(Калуж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ёв Андрей Ю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Красноярский край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ный Анатолий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ин Дмитрий Фед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5</w:t>
              <w:br/>
              <w:t>(Челябинская область), № 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драхманов Ильдар Нурул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ев Магомед Тажуд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ев Мурад Станислав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марданов Марсел Магфу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ченко Валерий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6</w:t>
              <w:br/>
              <w:t>(Костром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анов Магомедкади Наб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ккиев Заур Далхат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</w:t>
              <w:br/>
              <w:t>(Кабардино-Балкарская Республика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енко Николай Фед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2</w:t>
              <w:br/>
              <w:t>(Алтайский край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Надежда Васил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4</w:t>
              <w:br/>
              <w:t>(Нижегород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ьмутдинов Ильдар Ирек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овская Эльмира Гусейн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8</w:t>
              <w:br/>
              <w:t>(Приморский край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ухин Станислав Серг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9</w:t>
              <w:br/>
              <w:t>(Ставропольский край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дштейн Ростислав Эрнст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1</w:t>
              <w:br/>
              <w:t>(Амур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Николай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вой Николай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ин Владимир Григо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енев Владимир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Самар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тярев Александр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имханов Адам Султ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0</w:t>
              <w:br/>
              <w:t>(Чеченская Республика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ченко Иван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их Владимир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феев Сергей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Новосибир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зубов Алексей Пет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яков Сергей Яковл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0</w:t>
              <w:br/>
              <w:t>(Пензен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 Виталий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3</w:t>
              <w:br/>
              <w:t>(Республика Мордовия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ков Антон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як Сергей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 Александр Дмитр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2</w:t>
              <w:br/>
              <w:t>(Калининград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 Алексей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Воронеж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ьный Павел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9</w:t>
              <w:br/>
              <w:t>(Ханты-Мансийский автономный округ - Югра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рзин Виктор Михай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8</w:t>
              <w:br/>
              <w:t>(Оренбург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агельский Виктор Фридрих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енков Валерий Георг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9</w:t>
              <w:br/>
              <w:t>(Ставропольский край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ицкий Борис Давы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2</w:t>
              <w:br/>
              <w:t>(Туль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шин Игорь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6</w:t>
              <w:br/>
              <w:t>(Владимир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тяков Александр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7</w:t>
              <w:br/>
              <w:t>(Курган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сов Радик Сабит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 Андрей Констант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 Михаил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Саратов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 Юрий Олег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Воронеж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ева Алина Марат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нова Валентина Викто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Моск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 Виктор Алекс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Самар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инский Александр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Рост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чер Сергей Вас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Саратовская область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ин Александр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Новосибир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ова Галина Никола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Воронеж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лов Георгий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6</w:t>
              <w:br/>
              <w:t>(Сахалин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мазина Раиса Васил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Красноярский край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 Анатолий Евген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3</w:t>
              <w:br/>
              <w:t>(Тюмен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каев Павел Рюрик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итка Иван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3</w:t>
              <w:br/>
              <w:t>(Тюмен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дяев Виктор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Тамб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 Андрей Аркад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7</w:t>
              <w:br/>
              <w:t>(Пермский край), № 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 Виктор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цевич Франц Ада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8</w:t>
              <w:br/>
              <w:t>(Смолен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ышов Алексей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Ростов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зон Иосиф Давы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3</w:t>
              <w:br/>
              <w:t>(Забайкальский край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Николай Дмитр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9</w:t>
              <w:br/>
              <w:t>(Орлов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гина Альфия Гума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вникова Мария Александ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 Андрей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2</w:t>
              <w:br/>
              <w:t>(Калининград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Олег Алекс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5</w:t>
              <w:br/>
              <w:t>(Челябин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 Владимир Михай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Московская область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ков Дмитрий Серг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7</w:t>
              <w:br/>
              <w:t>(Волгоград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ачев Константин Иосиф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1</w:t>
              <w:br/>
              <w:t>(Чувашская Республика - Чувашия), № 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унов Илья Евген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Воронеж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Валерий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в Андрей Леони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3</w:t>
              <w:br/>
              <w:t>(Рязан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шенинников Павел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тов Александр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5</w:t>
              <w:br/>
              <w:t>(Челябин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носов Сергей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енников Владимир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ых Тамара Гаврил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1</w:t>
              <w:br/>
              <w:t>(Республика Коми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чева Екатерина Иван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Самар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 Геннадий Вас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8</w:t>
              <w:br/>
              <w:t>(Кур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 Ризван Дания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05</w:t>
              <w:br/>
              <w:t>(Республика Дагестан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хова Екатерина Филипп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5</w:t>
              <w:br/>
              <w:t>(Брян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 Олег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4</w:t>
              <w:br/>
              <w:t>(Белгород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ков Григорий Пет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80</w:t>
              <w:br/>
              <w:t>(Ямало-Ненецкий автономный округ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атов Юрий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Москов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аков Вячеслав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Московская область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Андрей Михай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4</w:t>
              <w:br/>
              <w:t>(Нижегород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Николай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0</w:t>
              <w:br/>
              <w:t>(Пензен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акова-Игенбергс Мария Пет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3</w:t>
              <w:br/>
              <w:t>(Астрахан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Надежда Серге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9</w:t>
              <w:br/>
              <w:t>(Республика Хакасия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Светлана Викто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0</w:t>
              <w:br/>
              <w:t>(Твер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уйлова Ирина Викто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6</w:t>
              <w:br/>
              <w:t>(Новосибир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даншин Рафаэль Мирхати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лов Михаил Ю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7</w:t>
              <w:br/>
              <w:t>(Волгоград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мутов Анвар Ана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 Борис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сеев Михаил Алекс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0</w:t>
              <w:br/>
              <w:t>(Хабаровский край, Еврейская автономн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Олег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ичев Евгений Серг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Ростов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бенова Марина Алексе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8</w:t>
              <w:br/>
              <w:t>(Республика Калмыкия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га Андрей Ю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9</w:t>
              <w:br/>
              <w:t>(Ставропольский край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забаева Салия Шарифьян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 Марина Юр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9</w:t>
              <w:br/>
              <w:t>(Тамбовская область), № 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ышкин Сергей Евген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9</w:t>
              <w:br/>
              <w:t>(Ленинград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хо Разиет Хамед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</w:t>
              <w:br/>
              <w:t>(Республика Адыгея (Адыгея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еров Сергей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2</w:t>
              <w:br/>
              <w:t>(Алтайский край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Михаил Ефи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4</w:t>
              <w:br/>
              <w:t>(Республика Саха (Якутия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 Елена Леонид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8</w:t>
              <w:br/>
              <w:t>(Оренбург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нов Вячеслав Алекс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родова Людмила Михайл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1</w:t>
              <w:br/>
              <w:t>(Том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 Вячеслав Констант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3</w:t>
              <w:br/>
              <w:t>(Республика Мордовия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а Елена Владими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ов Николай Вас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Саратов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Александр Пет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Свердл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Сергей Валер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9</w:t>
              <w:br/>
              <w:t>(Ленинград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Юрий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8</w:t>
              <w:br/>
              <w:t>(Город Санкт-Петербург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хтин Владимир Алекс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2</w:t>
              <w:br/>
              <w:t>(Архангельская область, Ненецкий автономный округ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ненко Валентина Никола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0</w:t>
              <w:br/>
              <w:t>(Республика Карелия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машков Петр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6</w:t>
              <w:br/>
              <w:t>(Красноярский край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ский Виктор Вита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8</w:t>
              <w:br/>
              <w:t>(Приморский край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гин Владимир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Ростов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убный Сергей Анато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галев Вячеслав Евген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8</w:t>
              <w:br/>
              <w:t>(Вологод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вежский Владимир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1</w:t>
              <w:br/>
              <w:t>(Республика Коми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Сергей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7</w:t>
              <w:br/>
              <w:t>(Ом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цяпун Владимир Тимоф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нко Тимур Валент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5</w:t>
              <w:br/>
              <w:t>(Саратов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Александр Серг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2</w:t>
              <w:br/>
              <w:t>(Алтайский край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ов Алексей Констант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7</w:t>
              <w:br/>
              <w:t>(Пермский край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матуллина Зугура Ягану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ник Борис Льв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0</w:t>
              <w:br/>
              <w:t>(Хабаровский край, Еврейская автономн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ник Владислав Мату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8</w:t>
              <w:br/>
              <w:t>(Город Санкт-Петербург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зков Александр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ин Владимир Иосиф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на Ирина Константин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7</w:t>
              <w:br/>
              <w:t>(Ом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Антон Вас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1</w:t>
              <w:br/>
              <w:t>(Иркут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енский Игорь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0</w:t>
              <w:br/>
              <w:t>(Пензен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лин Дмитрий Вади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Москов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Дмитрий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2</w:t>
              <w:br/>
              <w:t>(Туль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 Олег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7</w:t>
              <w:br/>
              <w:t>(Волгоградская область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лиев Шамсаил Юну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0</w:t>
              <w:br/>
              <w:t>(Чеченская Республика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аралиев Гаджимет Кери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 Марат Муб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4</w:t>
              <w:br/>
              <w:t>(Нижегород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мханов Магомед Салам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0</w:t>
              <w:br/>
              <w:t>(Чеченская Республика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ёнова Екатерина Юр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3</w:t>
              <w:br/>
              <w:t>(Тюмен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аторова Елена Никола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4</w:t>
              <w:br/>
              <w:t>(Белгород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багатуллин Фатих Сауб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якин Александр Геннад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ановский Леонид Яковл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9</w:t>
              <w:br/>
              <w:t>(Ханты-Мансийский автономный округ - Югра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богатько Александр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ч Андрей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4</w:t>
              <w:br/>
              <w:t>(Белгород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пенчук Михаил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</w:t>
              <w:br/>
              <w:t>(Республика Бурятия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Ирина Валер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8</w:t>
              <w:br/>
              <w:t>(Город Санкт-Петербург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нов Михаил Евген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9</w:t>
              <w:br/>
              <w:t>(Карачаево-Черкесская Республика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Зоя Михайл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Ростов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енко Михаил Вас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0</w:t>
              <w:br/>
              <w:t>(Липец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 Сергей Ю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1</w:t>
              <w:br/>
              <w:t>(Иркут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нтьев Михаил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Моск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шкова Валентина Владими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6</w:t>
              <w:br/>
              <w:t>(Яросла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ченко Вячеслав Степ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5</w:t>
              <w:br/>
              <w:t>(Киров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 Руслан Крони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1</w:t>
              <w:br/>
              <w:t>(Чувашская Республика - Чувашия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в Алексей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опятов Василий Вас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пезников Валерий Владим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7</w:t>
              <w:br/>
              <w:t>(Пермский край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 Владислав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4</w:t>
              <w:br/>
              <w:t>(Ульян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аханов Умахан Магомедгадж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бричный Сергей Юр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5</w:t>
              <w:br/>
              <w:t>(Новгород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хритдинов Иршат Юни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Евгений Алекс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2</w:t>
              <w:br/>
              <w:t>(Ростовская область), № 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яев Павел Михай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кин Александр Ив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4</w:t>
              <w:br/>
              <w:t>(Кемеров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дарцев Махарбек Хазби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5</w:t>
              <w:br/>
              <w:t>(Республика Северная Осетия - Алания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йров Ринат Шам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йруллин Айрат Назип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6</w:t>
              <w:br/>
              <w:t>(Республика Татарстан (Татарстан), № 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чиев Белан Багауди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</w:t>
              <w:br/>
              <w:t>(Республика Ингушетия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нштейн Александр Евсе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4</w:t>
              <w:br/>
              <w:t>(Самар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 Глеб Яковл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я Дмитрий Отт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80</w:t>
              <w:br/>
              <w:t>(Ямало-Ненецкий автономный округ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жов Сергей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9</w:t>
              <w:br/>
              <w:t>(Воронеж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дяскин Сергей Викто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3</w:t>
              <w:br/>
              <w:t>(Республика Мордовия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денко Надежда Анатол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2</w:t>
              <w:br/>
              <w:t>(Тульская область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кум Мартин Люциан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2</w:t>
              <w:br/>
              <w:t>(Московская область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ова Людмила Иван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7</w:t>
              <w:br/>
              <w:t>(Город Москва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мякин Владимир Леони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2</w:t>
              <w:br/>
              <w:t>(Республика Марий Эл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 Василий Бо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8</w:t>
              <w:br/>
              <w:t>(Город Санкт-Петербург), № 7</w:t>
            </w:r>
          </w:p>
        </w:tc>
      </w:tr>
      <w:tr>
        <w:trPr>
          <w:trHeight w:val="7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хсаидов Хизри Ис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</w:t>
              <w:br/>
              <w:t>(Республика Дагестан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кина Надежда Васил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3</w:t>
              <w:br/>
              <w:t>(Республика Мордовия), № 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егель Роберт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5</w:t>
              <w:br/>
              <w:t>(Краснодарский край), № 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йгу Лариса Кужугет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17</w:t>
              <w:br/>
              <w:t>(Республика Тыва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рейдер Виктор Филипп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7</w:t>
              <w:br/>
              <w:t>(Ом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хагошев Адальби Люл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</w:t>
              <w:br/>
              <w:t>(Кабардино-Балкарская Республика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 Юрий Павл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9</w:t>
              <w:br/>
              <w:t>(Ставропольский край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кенов Ахмат Чок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9</w:t>
              <w:br/>
              <w:t>(Карачаево-Черкесская Республика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илин Виталий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78</w:t>
              <w:br/>
              <w:t>(Город Санкт-Петербург), № 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супов Марсель Харис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3</w:t>
              <w:br/>
              <w:t>(Республика Башкортостан), № 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ев Валерий Афонас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53</w:t>
              <w:br/>
              <w:t>(Мурманская область), № 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Татьяна Владими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40</w:t>
              <w:br/>
              <w:t>(Ивановская область), № 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ев Валерий Васи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67</w:t>
              <w:br/>
              <w:t>(Свердловская область), № 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вая Ирина Анатоль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ая группа №24</w:t>
              <w:br/>
              <w:t>(Камчатский край), № 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Стиль 2"/>
    <w:basedOn w:val="Style14"/>
    <w:qFormat/>
    <w:rPr>
      <w:b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55:00Z</dcterms:created>
  <dc:creator>Golovina</dc:creator>
  <dc:description/>
  <cp:keywords/>
  <dc:language>en-US</dc:language>
  <cp:lastModifiedBy>tyukov</cp:lastModifiedBy>
  <cp:lastPrinted>2012-01-12T11:05:00Z</cp:lastPrinted>
  <dcterms:modified xsi:type="dcterms:W3CDTF">2012-01-12T07:55:00Z</dcterms:modified>
  <cp:revision>2</cp:revision>
  <dc:subject/>
  <dc:title>Исполняющему обязанности Руководителя Аппарата Государственной Думы Федерального Собрания Российской Федерации</dc:title>
</cp:coreProperties>
</file>